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73"/>
        <w:gridCol w:w="860"/>
        <w:gridCol w:w="1035"/>
        <w:gridCol w:w="1036"/>
        <w:gridCol w:w="1031"/>
        <w:gridCol w:w="2219"/>
        <w:gridCol w:w="720"/>
        <w:gridCol w:w="800"/>
        <w:gridCol w:w="920"/>
      </w:tblGrid>
      <w:tr>
        <w:trPr>
          <w:trHeight w:val="11309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/>
            </w:pPr>
            <w:r>
              <w:rPr/>
              <w:t xml:space="preserve">   </w:t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>
                <w:i w:val="false"/>
                <w:i w:val="false"/>
                <w:sz w:val="44"/>
                <w:szCs w:val="44"/>
              </w:rPr>
            </w:pPr>
            <w:r>
              <w:rPr>
                <w:i w:val="false"/>
                <w:sz w:val="44"/>
                <w:szCs w:val="44"/>
              </w:rPr>
              <w:t xml:space="preserve">               </w:t>
            </w:r>
          </w:p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360"/>
              <w:jc w:val="center"/>
              <w:rPr>
                <w:i w:val="false"/>
                <w:i w:val="false"/>
                <w:sz w:val="52"/>
                <w:szCs w:val="52"/>
              </w:rPr>
            </w:pPr>
            <w:r>
              <w:rPr>
                <w:i w:val="false"/>
                <w:sz w:val="52"/>
                <w:szCs w:val="52"/>
              </w:rPr>
              <w:t>Аналитическая часть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П       080502.65       ШИФР У 6.03.1296</w:t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ч В.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бГУС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ф. «ЭОП»</w:t>
            </w:r>
          </w:p>
        </w:tc>
      </w:tr>
      <w:tr>
        <w:trPr>
          <w:trHeight w:val="435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контрол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д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нер Е.В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ая характеристик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 с ограниченной ответственностью «Ресторатор» является юридическим лицом по законодательству РФ и приобретает права юридического лица с момента его государственной рег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идический и фактический адрес: Ленинградская обл., г. Кировск, ул. Ворошилова, д.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дителями ООО «Ресторатор» являются физические лица в количестве двух человек: Петренко Л.И. и Взводов А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дители предприятия являются руководителями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вид деятельности предприятия – общественное питание (рестор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ной капитал кафе измеряется в количестве 10,0 тыс. руб. и делится по 50% на каждого владель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ложение предприятия положительно влияет на его развитие, так как оно находится в крупном жилом массиве и не далеко от автостанции. Поток посетителей ресторана постоянный, который особенно увеличивается в летний сезон. Потенциальными клиентами ресторана являются жители города и отдыхающие в летне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 имеет в собственности обособленное имущество и отвечает по своим обязательствам все принадлежащим ему имуществом, может от своего имени совершать сделки, приобретать и осуществлять имущественные и личные неимущественные права, выступать истцом и ответчиком в суде, арбитражном су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е имеет самостоятельный баланс, расчетный счет в банке, круглую печать, содержащую его полное фирменное наименование на русском языке и указание на его место нахождения,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и виды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действует в целях получения прибыли путем насыщения рынка и удовлетворения потребностей юридических лиц и граждан в товарах и услугах на территории российской Федерации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основного направления хозяйственной деятельности – оказание услуг общественного питания, может осуществлять следующие виды деятельн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гово-закупочная деяте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ую и оптовую торговлю продовольственными това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ущество ООО принадлежит ему на праве собственности и образуется из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адов учредителей в уставный капита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ции, произведенной предприятием в процессе его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доход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о имущества, приобретенного Обществом по иным основаниям, допускаемы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обложение ООО осуществляется по ЕНВД (Единый налог на вмененный доход), исходя из площади торгового зала 55 к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писочная численность предприятия по состоянию на 31.12.2009 г. составила 9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товарооборо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товарооборота предполагает изучение динамики его объема, его структуры, выявление фактов, обуславливающих уровень товаро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2.1. представлен анализ изменений объема товарооборота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аблица 2.2.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зменений объема товарооборота услуг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ОО «Ресторатор» за 2008 - 2009 гг</w:t>
      </w:r>
      <w:r>
        <w:rPr/>
        <w:t>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260"/>
        <w:gridCol w:w="1260"/>
        <w:gridCol w:w="1620"/>
      </w:tblGrid>
      <w:tr>
        <w:trPr>
          <w:trHeight w:val="52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9г. </w:t>
            </w:r>
          </w:p>
        </w:tc>
      </w:tr>
      <w:tr>
        <w:trPr>
          <w:trHeight w:val="222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36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м товарообор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</w:tr>
      <w:tr>
        <w:trPr>
          <w:trHeight w:val="47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ый прирост к базов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2,5</w:t>
            </w:r>
          </w:p>
        </w:tc>
      </w:tr>
      <w:tr>
        <w:trPr>
          <w:trHeight w:val="409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сительный прирост по отношению к ба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60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ый прирост по отношению к прошл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1,8</w:t>
            </w:r>
          </w:p>
        </w:tc>
      </w:tr>
      <w:tr>
        <w:trPr>
          <w:trHeight w:val="66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сительный прирост по отношению к прошл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по данным таблицы 2.2.1. можно сделать вывод о том, что ООО «Ресторатор» развивается стабильно и его услуги пользуются спрос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аблице 2.2.2. представлен анализ динамики объема товарооборота ООО «Ресторатор» по ассортименту.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2.2.2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Анализ изменений объема товарооборота по ассортименту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О «Ресторатор» за 2008 – 2009 г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876"/>
        <w:gridCol w:w="879"/>
        <w:gridCol w:w="876"/>
        <w:gridCol w:w="892"/>
        <w:gridCol w:w="1088"/>
        <w:gridCol w:w="879"/>
        <w:gridCol w:w="974"/>
      </w:tblGrid>
      <w:tr>
        <w:trPr>
          <w:trHeight w:val="4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Показатели              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1928" w:hRule="atLeast"/>
          <w:cantSplit w:val="true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ыс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 в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и (пункты)</w:t>
            </w:r>
          </w:p>
        </w:tc>
      </w:tr>
      <w:tr>
        <w:trPr>
          <w:trHeight w:val="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</w:tr>
      <w:tr>
        <w:trPr>
          <w:trHeight w:val="40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ооборот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знес-лан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,5</w:t>
            </w:r>
          </w:p>
        </w:tc>
      </w:tr>
      <w:tr>
        <w:trPr>
          <w:trHeight w:val="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7</w:t>
            </w:r>
          </w:p>
        </w:tc>
      </w:tr>
      <w:tr>
        <w:trPr>
          <w:trHeight w:val="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ычное обслужи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7</w:t>
            </w:r>
          </w:p>
        </w:tc>
      </w:tr>
      <w:tr>
        <w:trPr>
          <w:trHeight w:val="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4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</w:t>
      </w:r>
      <w:r>
        <w:rPr>
          <w:color w:val="000000"/>
          <w:sz w:val="28"/>
          <w:szCs w:val="28"/>
        </w:rPr>
        <w:t>Из таблицы видно, что по сравнению с 2008 годом объем товарооборота увеличился на 181,8 тыс. руб. Основную часть объема составляет категория «банкеты» – 50,5%, несмотря на то, что в 2009 году его удельный вес в общем объеме услуг снизился на 3,7 пунк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уровень товарооборота оказывают влияние различные факторы, в том числе цены на блюда, ассортимент блюд, платежеспособность населения, численность работающих и интенсивность их тру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таблице 2.2.3. приведен анализ влияния сезонности на объем товарооборота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2.2.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влияния сезонности на объем товарооборо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Ресторатор» за 2008 – 2009 гг.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731"/>
        <w:gridCol w:w="1240"/>
        <w:gridCol w:w="1440"/>
        <w:gridCol w:w="1440"/>
        <w:gridCol w:w="1314"/>
      </w:tblGrid>
      <w:tr>
        <w:trPr>
          <w:trHeight w:val="3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й объем товарооборота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7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5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7</w:t>
            </w:r>
          </w:p>
        </w:tc>
      </w:tr>
      <w:tr>
        <w:trPr>
          <w:trHeight w:val="4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в % к итог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2</w:t>
            </w:r>
          </w:p>
        </w:tc>
      </w:tr>
      <w:tr>
        <w:trPr>
          <w:trHeight w:val="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в % к итог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данным таблицы 2.2.3. сезонность значительно сказывается на формирование объема товарооборота кафе. Следовательно, в весенне-летний период  миграции населения Санкт-Петербурга  в Ленинградскую область значительно возрастает спрос на услуги кафе, что необходимо иметь в виду при решении вопроса повышения конкурентоспособности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вень товарооборота оказывают влияние трудовые факторы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2.4. приведен расчет влияния трудовых факторов на объем товарооборота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2.2.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лияния трудовых факторов на объем товарообор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ОО «Ресторатор» за 2008 – 2009 гг.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1023"/>
        <w:gridCol w:w="1080"/>
        <w:gridCol w:w="1569"/>
        <w:gridCol w:w="1884"/>
      </w:tblGrid>
      <w:tr>
        <w:trPr>
          <w:trHeight w:val="48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бсолютное отклон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носительный прирост (%)</w:t>
            </w:r>
          </w:p>
        </w:tc>
      </w:tr>
      <w:tr>
        <w:trPr>
          <w:trHeight w:val="34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4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Объем товарооборо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3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чи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 отработано человеко-дне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34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отработано человеко-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5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работающего (т.р./чел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>
          <w:trHeight w:val="5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одного рабочего (тыс. руб./чел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>
          <w:trHeight w:val="794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невная выработка одного работающего (тыс. руб./чел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</w:tr>
      <w:tr>
        <w:trPr>
          <w:trHeight w:val="76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одного работающего (тыс. руб./чел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ым таблицы 2.2.4. видно, что за прошедший период выработка одного работающего выросла по всем показателям (от 3,4 до 5,7%) при сохранении среднесписочной численности работаю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аблице 2.2.5. приведен расчет и анализ торговой наценки на реализуемые товары за рассматриваемый период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2.2.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 торговой наценки на реализуемые товары за 2008 – 2009 гг.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260"/>
        <w:gridCol w:w="1440"/>
      </w:tblGrid>
      <w:tr>
        <w:trPr>
          <w:trHeight w:val="54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5" w:firstLine="1725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</w:tr>
      <w:tr>
        <w:trPr>
          <w:trHeight w:val="321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товарообор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</w:tr>
      <w:tr>
        <w:trPr>
          <w:trHeight w:val="72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еализуемого товара </w:t>
            </w:r>
          </w:p>
          <w:p>
            <w:pPr>
              <w:pStyle w:val="Normal"/>
              <w:jc w:val="both"/>
              <w:rPr/>
            </w:pPr>
            <w:r>
              <w:rPr/>
              <w:t>по ценам приобр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</w:tr>
      <w:tr>
        <w:trPr>
          <w:trHeight w:val="42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,5</w:t>
            </w:r>
          </w:p>
        </w:tc>
      </w:tr>
      <w:tr>
        <w:trPr>
          <w:trHeight w:val="345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наценка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нализ качества и конкурентоспособности деятельности предприятия и уровня обслуживания насел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нализ уровня обслуживания населения в кафе предусматривает изучение: внедрение новых видов услуг. Качества обслуживания, времени обслуживания населения, культуры обслуживани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внедрения новых видов услуг выполняем на основе расчета коэффициента освоения новых видов услуг. Он определяется как отношение стоимости услуг, производимых в данном периоде времени впервые, к  стоимости общего количества услуг, оказанных данным предприятием в соответствующем периоде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анализа качества, времени и культуры обслуживания воспользуемся данными анкетного опроса посетителей кафе, который проводился весной 200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ые данные позволяют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приезжающих проходит оперативно и максимально вежли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служивание посетителей проходит на низком уров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етители кафе отмеч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тность, внимательность, доброжелательность в каф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рганизованную работу всего коллекти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оту и уют в зале, на кухне, свежее бел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койную обстанов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 на национальную кухн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редприятия сферы сервиса объединяет основной вид деятельности – оказание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услугой понимается особый вид потребительской стоимости, существующий в форме полезной деятельности и удовлетворяющий общественные потре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ым продуктом (предметом реализации) для кафе является право на услуги по принятии пищи. Периодом реализации услуг в кафе считается тот отчетный период, в котором произошла продажа имущественного права на услуги. Услуга считается реализованной независимо от возможного в дальнейшем появления у клиента претензии к процессу ее оказ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 Р 50646-94. Услуги населению. Настоящий стандарт устанавливает термины и определения понятий в области стандартизации, сертификации  и управления качеством в сфере услуг, оказываемых насе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о обслуживания – совокупность характеристик процесса и условий обслуживания, обеспечивающих удовлетворение установленных или предполагаемых потребностей потреб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мотр книги жалоб и предложений позволяет сказать, что за последний год претензий от клиентов за предоставленные кафе услуги не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й составной частью анализа внешней среды является оценка состояния конкуренции на рынке. Вместе с тем, довольно сложно наблюдать за всеми реальными потенциальными конкурентами. Поэтому целесообразно выделит группу кафе, которые являются основными прямыми конкурентами для изучения различных конкурентных преимущ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анализе необходимо ответить на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то является вашим конкурентом и в каком состоянии его дела (стабильны, на подъеме или идут на спад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отличия вашего товара (услуги) от аналогичных товаров (услуг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их конкур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шансы и возможности появления новых конкур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мы рассчитываем их превзой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аблице 2.3.1. приведен анализ предприятий-конкурентов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2.3.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предприятий-конкурентов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800"/>
        <w:gridCol w:w="1440"/>
        <w:gridCol w:w="1440"/>
        <w:gridCol w:w="1800"/>
      </w:tblGrid>
      <w:tr>
        <w:trPr>
          <w:trHeight w:val="55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Пирожк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Какт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Ресторатор»</w:t>
            </w:r>
          </w:p>
        </w:tc>
      </w:tr>
      <w:tr>
        <w:trPr>
          <w:trHeight w:val="40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Ассортимен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Уровень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Качество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Удобство раз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Репу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Степень дов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Ц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Оформ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ценка производится по 10-ти бальной шкал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таблицы 2.3.1. видно, что ООО «Ресторатор» занимает среднее положение среди предприят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Анализ эффективности использования основных фондов и производственных площад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использования основных средств включает в себя изучение динамики среднегодового объема основных средств, состава, состояния и структуры основных средств, использования основных средств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аблице 2.4.1. приведен анализ изменения среднегодового объема основных средств за 2008-2009гг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4.1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Анализ изменения среднегодового объема основ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ОО «Ресторатор» за 2008 – 2009 г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079"/>
        <w:gridCol w:w="1079"/>
        <w:gridCol w:w="1799"/>
        <w:gridCol w:w="1837"/>
      </w:tblGrid>
      <w:tr>
        <w:trPr>
          <w:trHeight w:val="58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27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2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ОС на начало год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основных средст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7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ытие основных средст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ОС на конец год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7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ой объем ОС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рассматриваемый период объем основных средств увеличился на 18,1 тыс. руб. или на 6,7%. Сопоставление темпов прироста товарооборота (3,4%) и основных средств (6,7%) говорит о снижении эффективности использования 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4.2. приведен анализ состава, состояния и структуры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2.4.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состава, состояния и структуры основных средств ООО «Ресторатор» на 01.01.2010 г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842"/>
        <w:gridCol w:w="1353"/>
        <w:gridCol w:w="1376"/>
        <w:gridCol w:w="1645"/>
        <w:gridCol w:w="1752"/>
      </w:tblGrid>
      <w:tr>
        <w:trPr>
          <w:trHeight w:val="52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Ф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носа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активной части</w:t>
            </w:r>
          </w:p>
        </w:tc>
      </w:tr>
      <w:tr>
        <w:trPr>
          <w:trHeight w:val="6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в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9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е принадле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4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6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средства ООО «Ресторатор» относятся только к активной части основных средств, производственная площадь арендуется. Общий объем основных средств по состоянию на 01.01.10 г. – 298,4 тыс. руб. со сто процентным износом, т.к. предприятие применяет налогообложение ЕНВД. 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4.3. представлен анализ обеспеченности работников предприятия основными средствами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2.4.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еспеченности работ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Ресторатор» основными средствами за 2008 – 2009 </w:t>
      </w:r>
      <w:r>
        <w:rPr/>
        <w:t>гг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900"/>
        <w:gridCol w:w="918"/>
        <w:gridCol w:w="1613"/>
        <w:gridCol w:w="1837"/>
      </w:tblGrid>
      <w:tr>
        <w:trPr>
          <w:trHeight w:val="645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</w:t>
            </w:r>
          </w:p>
          <w:p>
            <w:pPr>
              <w:pStyle w:val="Normal"/>
              <w:jc w:val="center"/>
              <w:rPr/>
            </w:pPr>
            <w:r>
              <w:rPr/>
              <w:t>приро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55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ОС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3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  (тыс. руб./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результатам таблицы 2.4.3. следует, что фондовооруженность  одного работающего на  предприятия за 2009 год возросла на 2,1 тыс. руб. или 7,0%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 использования площа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ещения кафе имеют свои функциональные назначения и разделяются на административные, служебные и подсоб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дсобным помещениям относят комнаты для обслуживающего персонала, складское помещ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административным помещениям относят комнату бухгалтера и дире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циональное использование площадей дает возможность получить прирост выпуска услуг без капитального строительства и тем самым сокращает размеры требуемых капиталов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предприятия составляет 125,0 м.кв. Площади занимаемые ООО «Ресторатор» аренду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4.4. представлено распределение площадей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Таблица 2.4.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лощадей ООО «Ресторатор»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87"/>
        <w:gridCol w:w="2107"/>
      </w:tblGrid>
      <w:tr>
        <w:trPr>
          <w:trHeight w:val="2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мещения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.кв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ис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>
                <w:sz w:val="18"/>
                <w:szCs w:val="18"/>
              </w:rPr>
              <w:t>исп.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>
                <w:sz w:val="18"/>
                <w:szCs w:val="18"/>
              </w:rPr>
              <w:t>общ.</w:t>
            </w:r>
            <w:r>
              <w:rPr/>
              <w:t>), %</w:t>
            </w:r>
          </w:p>
        </w:tc>
      </w:tr>
      <w:tr>
        <w:trPr>
          <w:trHeight w:val="2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ьзуема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соб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министратив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ужеб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орговый з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, из вышеперечисленных данных следует, что площади, занимаемые кафе, используются пол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из таблицы 2.4.4. видно, что ООО «Ресторатор» не испытывает дефицита площадей, кроме того в ней имеются резервы площадей для дополнительного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вень и динамика эффективности использования основных средств за 2008 – 2009 гг. представлены в таблице 2.4.5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4.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эффективности использования основ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Ресторатор» за 2008 – 2009 гг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116"/>
        <w:gridCol w:w="1711"/>
        <w:gridCol w:w="2107"/>
      </w:tblGrid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товарооборота (т.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40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ой объем ОС (т.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оотдача ОС (р/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,5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оемкость ОС (р/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за 2009 год эффективность использования основных средств снизилась не существенно (на 3,5%) с сохранением уровня фондоемкости на прежнем уровне.</w:t>
      </w:r>
    </w:p>
    <w:p>
      <w:pPr>
        <w:pStyle w:val="Normal"/>
        <w:spacing w:lineRule="auto" w:line="360"/>
        <w:rPr>
          <w:color w:val="0000FF"/>
        </w:rPr>
      </w:pPr>
      <w:r>
        <w:rPr/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Анализ использования оборот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спользования оборотных средств включает в себя анализ динамики среднегодового объема оборотных средств, обеспеченность предприятия производственными запасами, изучение структуры дебиторской задолженности, анализ эффективности использования оборо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аблице 2.5.1. приведены данные  по оборотным средствам ООО «Ресторатор» за 2008 – 2009 гг.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2.5.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динамики оборотных средств ООО «Ресторатор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за 2008 -2009 </w:t>
      </w:r>
      <w:r>
        <w:rPr/>
        <w:t>г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16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ые запасы, 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trHeight w:val="12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вар</w:t>
            </w:r>
          </w:p>
          <w:p>
            <w:pPr>
              <w:pStyle w:val="Normal"/>
              <w:rPr/>
            </w:pPr>
            <w:r>
              <w:rPr/>
              <w:t>- 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8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8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3</w:t>
            </w:r>
          </w:p>
          <w:p>
            <w:pPr>
              <w:pStyle w:val="Normal"/>
              <w:jc w:val="center"/>
              <w:rPr/>
            </w:pPr>
            <w:r>
              <w:rPr/>
              <w:t>-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  <w:p>
            <w:pPr>
              <w:pStyle w:val="Normal"/>
              <w:jc w:val="center"/>
              <w:rPr/>
            </w:pPr>
            <w:r>
              <w:rPr/>
              <w:t>+48,5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обращ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9,1</w:t>
            </w:r>
          </w:p>
        </w:tc>
      </w:tr>
      <w:tr>
        <w:trPr>
          <w:trHeight w:val="9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ежные средства</w:t>
            </w:r>
          </w:p>
          <w:p>
            <w:pPr>
              <w:pStyle w:val="Normal"/>
              <w:rPr/>
            </w:pPr>
            <w:r>
              <w:rPr/>
              <w:t>-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6,8</w:t>
            </w:r>
          </w:p>
          <w:p>
            <w:pPr>
              <w:pStyle w:val="Normal"/>
              <w:jc w:val="center"/>
              <w:rPr/>
            </w:pPr>
            <w:r>
              <w:rPr/>
              <w:t>+39,3</w:t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оро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годовой объем оборотных средст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8 год – (281,1+305,0)/2 = 293,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09 год – (305,0+334,4)/2 = 319,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09 год среднегодовой объем оборотных средств увеличился  на  26,6 тыс. руб. или 9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09 год оборотные средства увеличились на 29,4 тыс. руб. или 9,6%, причем основное влияние на изменение  объема оборотных средств оказало увеличение  денежных средств ( на 146,8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аблице 2.5.2. представлении анализ обеспеченности предприятия производственными запасами.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2.5.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обеспеченности ООО «Ресторатор» производственными запасами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226"/>
        <w:gridCol w:w="1391"/>
        <w:gridCol w:w="1226"/>
        <w:gridCol w:w="1118"/>
        <w:gridCol w:w="1361"/>
      </w:tblGrid>
      <w:tr>
        <w:trPr>
          <w:trHeight w:val="24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ть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г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корр. на темп роста ТО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trHeight w:val="285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лиш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достатки</w:t>
            </w:r>
          </w:p>
        </w:tc>
      </w:tr>
      <w:tr>
        <w:trPr>
          <w:trHeight w:val="7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</w:tr>
      <w:tr>
        <w:trPr>
          <w:trHeight w:val="25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ые запасы запасы, в т.ч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будущих перио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Таким образом, за 2009 год ООО «Ресторатор» испытывало острый недостаток товарных запасов, в том числе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шифровка дебиторской задолженности по месту и срокам возникновения приведена в таблице 2.5.3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2.5.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дебиторской задолженности ООО «Ресторатор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01.01.10 </w:t>
      </w:r>
      <w:r>
        <w:rPr/>
        <w:t>г.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769"/>
        <w:gridCol w:w="893"/>
        <w:gridCol w:w="1080"/>
        <w:gridCol w:w="900"/>
        <w:gridCol w:w="900"/>
        <w:gridCol w:w="1389"/>
      </w:tblGrid>
      <w:tr>
        <w:trPr>
          <w:trHeight w:val="390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битор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дебиторской задолженности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.ч. по срокам</w:t>
            </w:r>
          </w:p>
        </w:tc>
      </w:tr>
      <w:tr>
        <w:trPr>
          <w:trHeight w:val="43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о 60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90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20 д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ыше 1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дней</w:t>
            </w:r>
          </w:p>
        </w:tc>
      </w:tr>
      <w:tr>
        <w:trPr>
          <w:trHeight w:val="1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вщ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отчетные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бюджетные фон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данным таблицы 2.5.3. по состоянию на 01.01.10 г. общая сумма дебиторской задолженности составила 41,8 тыс. руб., просроченной задолженности и тем более сомнительных долгов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5.4. представлен анализ эффективности использования оборотных средств предприятия за 2008 – 2009 гг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2.5.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использования оборотных сред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Ресторатор» за 2008 – 2009 </w:t>
      </w:r>
      <w:r>
        <w:rPr/>
        <w:t>гг.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800"/>
        <w:gridCol w:w="2039"/>
      </w:tblGrid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оборотных средст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оборо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оборота (д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 с 1 кв.м. торгового з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данным таблицы 2.5.4. продолжительность оборота оборотных средств увеличилась  на 1,1 день, что привело к сокращению оборачиваемости оборотных средст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Анализ организационной структуры управления предприяти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организационной структурой управления понимается состав, соподчиненность, взаимодействие и распределение работ по подразделениям и органам управления, между которыми устанавливаются определенные отношения по поводу реализации властных полномочий, потоков команд и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ая структура управления предприятия является линейной, где функции управленческого воздействия сосредоточены на директоре кафе, остальной персонал подчинен непосредственно 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штатного расписания, в кафе трудятся 8 человек: из них двое – административно-управленческий персонал, а шестеро – обслуживающий персонал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865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65600"/>
                          <a:chOff x="0" y="0"/>
                          <a:chExt cx="5828760" cy="286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8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455760"/>
                            <a:ext cx="240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74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1422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мен-администратор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79956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1485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485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71324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нт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84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ар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2040" y="245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160" y="17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5.65pt" coordorigin="0,0" coordsize="9179,4513">
                <v:rect id="shape_0" stroked="f" o:allowincell="f" style="position:absolute;left:0;top:0;width:9178;height:4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718;width:37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6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79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мен-администратор 2 че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259" to="4138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259" to="647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699" to="6479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69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нт 2 че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59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ар 2 че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78;top:38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0;top:26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.6.1. Организация структуры управления ООО «Ресторато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ые функциональные обязан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ир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несет персональную ответственность за выполнение плановых заданий, за состояние бухгалтерского учета, контроля и сохранность собственности. Он отвечает за результаты торгово-финансовой и производственной деятельности, качество выпускаемой продукции, культуру обслуживания, соблюдение плановой, финансовой, сметной дисциплины, действующего законодательства, приказов и и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обеспечивает правильный подбор, расстановку и воспитание кадров, создает условия для безопасной работы, отвечает за совершенствование организации труда и формы обслуживания посет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 принимает и увольняет работников, входящих в штат предприятия, распоряжается материальными, денежными средствами, издает приказы, распоряжения, заключает договоры (соглашения), поощряет работников, налагает дисциплинарные взыск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должен: обеспечить выполнение плановых заданий; организовать четкое, планомерное снабжение предприятия сырьем, продуктами, полуфабрикатами, предметами материально-технического оснащения; создать необходимые условия для сохранности товарно-материальных ценностей; обеспечить четкое выполнение всеми работниками правил внутреннего распоряд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ет      на предприятии бухгалтерский учет, отвечает за достоверность учета и отчетности, контролирует приход и расход ТМЦ и денежных средст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армен-администра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н: непосредственно руководить всей работой официантов; контролировать соблюдение ими правил обслуживания посетителей, внутреннего распорядка, ношения форменной одежды; устанавливать совместно с работниками сервизной порядок получения, обмена и сдачи официантами посуды и других предметов сервировки; обеспечивать своевременную подготовку торгового зала  к открытию каф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дня должен находиться в зале, следить за поддержанием чистоты и порядка и правильностью сервировки столов. По окончании рабочего дня обязан проследить за уборкой зала, сдачей официантами в кассу авансовых сумм и выручки за д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фиц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ен: в совершенстве владеть методикой работы и техникой обслуживания; знать нормы этикета и правила поведения за столом; проявлять такт и вежливость в процессе обслуживания; иметь безукоризненный внешний вид (опрятная, аккуратная прическа, форменная одежда и т.д.); знать характеристику блюд, закусок, холодных и горячих напитков, винно-водочных изделий;  наименования и назначение мельхиоровой, фарфоровой, стеклянной посуды, столовых приборов, белья; Оказывать посетителю помощь в выборе блюд; точно выписывать счет. Во время работы и после ее окончания убирать территорию торгового за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Анализ использования трудовых ресур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нализ использования трудовых ресурсов предполагает изучение динамики численности, использования рабочего времени, роли мотивации труда, выявление резервов роста производственного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уктура численности персонала представлена в таблице 2</w:t>
      </w:r>
      <w:r>
        <w:rPr>
          <w:sz w:val="28"/>
          <w:szCs w:val="28"/>
        </w:rPr>
        <w:t xml:space="preserve">.7.1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2.7.1.</w:t>
      </w:r>
    </w:p>
    <w:p>
      <w:pPr>
        <w:pStyle w:val="Normal"/>
        <w:spacing w:lineRule="auto" w:line="360"/>
        <w:jc w:val="center"/>
        <w:rPr/>
      </w:pPr>
      <w:r>
        <w:rPr/>
        <w:t>Структура численности персонала ООО «Ресторатор»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127"/>
        <w:gridCol w:w="2700"/>
      </w:tblGrid>
      <w:tr>
        <w:trPr>
          <w:trHeight w:val="3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</w:tr>
      <w:tr>
        <w:trPr>
          <w:trHeight w:val="2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2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ен-админ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 квалификационного состава рабочи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ближе бизнес к лидерству в своем направлении деятельности, тем больше возрастает роль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и нанимаются по договору. И именно по подписании договора начинается ответственность того, кто приходит на работу. В контракте оговорено, что наниматель предоставляет работнику такую-то заработную плату, такие-то социальные льготы (оплата больничного, учебного отпуска, проезда к месту отдыха и обратно раз в год), такие-то возможности и в обмен на это требует с работника качественного исполнения соответствующих функций, достижения определенных результатов и т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7.2. представлен анализ квалификационного состава руководящего состава 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7.2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валификационного состава персонала</w:t>
      </w:r>
    </w:p>
    <w:p>
      <w:pPr>
        <w:pStyle w:val="Normal"/>
        <w:spacing w:lineRule="auto" w:line="36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71"/>
        <w:gridCol w:w="1668"/>
        <w:gridCol w:w="1777"/>
        <w:gridCol w:w="1620"/>
        <w:gridCol w:w="844"/>
        <w:gridCol w:w="942"/>
      </w:tblGrid>
      <w:tr>
        <w:trPr>
          <w:trHeight w:val="39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№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п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Должность, профессия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 xml:space="preserve">        </w:t>
            </w:r>
            <w:r>
              <w:rPr>
                <w:spacing w:val="6"/>
              </w:rPr>
              <w:t>Образ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Стаж работы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по спец-т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Воз-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рас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Пол</w:t>
            </w:r>
          </w:p>
        </w:tc>
      </w:tr>
      <w:tr>
        <w:trPr>
          <w:trHeight w:val="38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требуемое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фактическо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Дир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Высше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М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Главный бухгал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Средне-спец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Средне-сп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Ж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т квалификационного состава фирмы зависит, в какой степени можно достичь запланированного результата и с какими издерж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руководящий  персонал имеет высшее образование, 50% - среднеспециальное.  Содержание специалистов с техническим образованием достаточно для фирмы, имеющей дело именно с техникой, т.е. на должностях, требующих определенных специальных знаний и навыков задействованы специа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 баланса рабочего време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работы в кафе определяется правилами внутреннего трудового распорядка, утвержденными генеральным директором. Режим труда и отдыха работников регулируется графиком работы, который отражает продолжительность рабочего дня, число рабочих смен, чередование труда и отдыха. При непрерывном производственном процессе для обслуживающего персонала применяется график работы с продолжительностью смены 12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аблице 2.7.3. представлен баланс рабочего времени одного рабочего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аблица 2.7.3.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нс  рабочего времени одного рабочего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ОО «Ресторатор» за 2008 – 2009 гг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14"/>
        <w:gridCol w:w="1440"/>
        <w:gridCol w:w="1620"/>
        <w:gridCol w:w="1980"/>
      </w:tblGrid>
      <w:tr>
        <w:trPr>
          <w:trHeight w:val="10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2008 г.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Абсолютное откло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Календарный фонд рабочего време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оличество выходных и праздничных д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+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+3,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оминальный фонд рабочего време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1,9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еявки на работу, в т.ч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61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- очередные и дополнительные отпус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- отпуска по род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- больничные (отпуска по учебе, по уходу за ребенком, за свой сч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- командиров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30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- прогул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Число рабочих дней в го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-2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инальный фонд рабочего времени одного рабочего составил в базовом году 253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четном 2009 году номинальный фонд рабочего времени сократился на 5 д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зный фонд рабочего времени (ПФРВ)  в часах в базовом 2008 году составил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13*8= 1704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зный фонд рабочего времени (ПФРВ) в часах в  2009 году состав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7*8= 165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сократился на 4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 фотографии рабочего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ы работы кафе с 11 до 23 часов в будние дни. В расписании работы кафе обед не указан, т.е. кафе не закрывается на обед, но есть технический перерыв с продолжительностью 20 минут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. 2.7.5. </w:t>
      </w:r>
    </w:p>
    <w:p>
      <w:pPr>
        <w:pStyle w:val="2"/>
        <w:spacing w:lineRule="auto" w:line="360"/>
        <w:jc w:val="center"/>
        <w:rPr/>
      </w:pPr>
      <w:r>
        <w:rPr>
          <w:b/>
          <w:sz w:val="28"/>
          <w:szCs w:val="28"/>
        </w:rPr>
        <w:t xml:space="preserve">Анализ наблюдений за работой бармена-администратора 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Ресторатор» 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74"/>
        <w:gridCol w:w="1620"/>
        <w:gridCol w:w="2591"/>
      </w:tblGrid>
      <w:tr>
        <w:trPr>
          <w:trHeight w:val="10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Индек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Виды работ и затрат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rPr/>
            </w:pPr>
            <w:r>
              <w:rPr/>
              <w:t>Повторяемость за смен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/>
            </w:pPr>
            <w:r>
              <w:rPr/>
              <w:t>Продолжительность, мин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З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Инструктаж и подготовка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Оператив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РГ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Организация обслуживания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е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Обслуживание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Т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и личные над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уемые перерывы по орг. причи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Н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на непроизводительну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Н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из-за нарушения трудовой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98</w:t>
            </w:r>
          </w:p>
        </w:tc>
      </w:tr>
    </w:tbl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ым фактором повышения производительности труда является рациональная организация мотивации труда, прежде всего, оплата труда.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7.7. приведен анализ динамики фонда оплаты труда за 2008 – 2009 гг. с разбивкой по категориям.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7.6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динамики фонда оплаты труда работ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ОО «Ресторатор»</w:t>
      </w:r>
      <w:r>
        <w:rPr/>
        <w:t xml:space="preserve"> за 2008 – 2009 гг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048"/>
        <w:gridCol w:w="1711"/>
        <w:gridCol w:w="2158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3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,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ици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</w:tr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фонд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</w:tbl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>В таблице 2.7.7. представлен расчет и анализ среднегодовой заработной платы работников ООО «Ресторатор» за 2008 – 2009 гг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</w:t>
      </w:r>
      <w:r>
        <w:rPr>
          <w:spacing w:val="6"/>
          <w:sz w:val="28"/>
          <w:szCs w:val="28"/>
        </w:rPr>
        <w:t>По итогам анализа среднегодовой заработной платы ООО «Ресторатор» можно сделать выводы, что общий фонд заработной платы за прошедший период возрос на 17,9 тыс. руб., в том числе среднегодовая заработная плата одного работающего на 2,0 тыс. руб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</w:t>
      </w:r>
      <w:r>
        <w:rPr>
          <w:spacing w:val="6"/>
          <w:sz w:val="28"/>
          <w:szCs w:val="28"/>
        </w:rPr>
        <w:t>Наибольший рост произошел по категории «повара» - на 3,5 тыс. руб. или на 1,6%. Наименьший – по категории «официанты» - на 0,4 тыс. руб. или 0,2%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7.7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асчет и анализ среднегодовой заработной платы работников ООО «Ресторатор» за 2008 – 2009 гг.</w:t>
      </w:r>
    </w:p>
    <w:tbl>
      <w:tblPr>
        <w:tblW w:w="14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531"/>
        <w:gridCol w:w="1260"/>
        <w:gridCol w:w="1080"/>
        <w:gridCol w:w="1531"/>
        <w:gridCol w:w="1260"/>
        <w:gridCol w:w="2160"/>
        <w:gridCol w:w="2160"/>
      </w:tblGrid>
      <w:tr>
        <w:trPr>
          <w:trHeight w:val="1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бсолютное отклонение среднег. з/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носительный приро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среднег. з/платы</w:t>
            </w:r>
          </w:p>
        </w:tc>
      </w:tr>
      <w:tr>
        <w:trPr>
          <w:trHeight w:val="189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реднегодовая з/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Среднегодовая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з/пла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лужащие, 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9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4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и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1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8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6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фици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</w:t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2</w:t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Анализ себестоимости продук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ование, учет и калькулирование себестоимости услуг предопределяется спецификой эксплуатационной деятельности этого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особенностями деятельност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о локальный характер услуг, отсутствие незавершенного производства по основ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зависимость эксплуатационной деятельности от потребления его услу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эксплуатационной деятельности, обусловленная неравномерностью потребления услуг по месяцам, дням, что значительно усложняет организацию эксплуатационной деятельности и отражается на себестоимости и других экономических показателя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порциональной зависимости эксплуатационных затрат от конечного результата деятельности, измеряемого количеством использованных мес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зависимость качества обслуживания проживающих от организации труда, но в значительной мере от развития материально-технической базы, что отражается в росте стоимости основных фон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бестоимость относят все расходы, связанные с хозяйственной деятельностью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бестоимость услуг, оказываемых кафе, представляет собой совокупность текущих трудовых, материальных и финансовых затрат, выраженных в денежной форме, на выполнение этих услуг и их реал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8.1. приведен расчет и анализ себестоимости, скалькулированной по экономическим элемен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8.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себестоимости, скалькулированной по экономическим элементам за 2008 – 2009 гг.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931"/>
        <w:gridCol w:w="927"/>
        <w:gridCol w:w="1497"/>
        <w:gridCol w:w="183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/пла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,8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ол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6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годовые темпы прироста себестоимости (+2,9%) отстают от темпов прироста ТО (+3,4%), что свидетельствует о повышении эффективности производ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8.2. приведен расчет и анализ себестоимости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8.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полной себестоимости услуг ООО «Ресторатор»  за 2008 – 2009 гг.</w:t>
      </w:r>
      <w:r>
        <w:rPr>
          <w:sz w:val="28"/>
          <w:szCs w:val="28"/>
        </w:rPr>
        <w:t xml:space="preserve">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52"/>
        <w:gridCol w:w="926"/>
        <w:gridCol w:w="1579"/>
        <w:gridCol w:w="2022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3" w:firstLine="709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/>
            </w:pPr>
            <w:r>
              <w:rPr/>
              <w:t>Това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ереме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персонал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/пл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 производственной </w:t>
            </w:r>
          </w:p>
          <w:p>
            <w:pPr>
              <w:pStyle w:val="Normal"/>
              <w:jc w:val="both"/>
              <w:rPr/>
            </w:pPr>
            <w:r>
              <w:rPr/>
              <w:t>площ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ие О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стоя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ол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таблицы 2.8.2. можно сделать вывод, что наибольший рост себестоимости услуг ООО «Ресторатор» произошел по статьям «транспортные расходы» ( на 9,6%), «прочие расходы» (на 13,2%), «Износ ОС» (на 43,9;%) и «коммунальные услуги» (на 17,0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ровень затрат оказывают влияние объем реализуемых услуг и затраты на 1 рубль реализац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нализ издержек ООО «Ресторатор»  за 2008 – 2009 гг.</w:t>
      </w:r>
      <w:r>
        <w:rPr/>
        <w:t xml:space="preserve">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52"/>
        <w:gridCol w:w="926"/>
        <w:gridCol w:w="1579"/>
        <w:gridCol w:w="2022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3" w:firstLine="709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ереме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персонал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/пл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 производственной </w:t>
            </w:r>
          </w:p>
          <w:p>
            <w:pPr>
              <w:pStyle w:val="Normal"/>
              <w:jc w:val="both"/>
              <w:rPr/>
            </w:pPr>
            <w:r>
              <w:rPr/>
              <w:t>площ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ие О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стоя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 ит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8.3. приведен анализ затрат на 1 рубль товарооборот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8.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затрат на 1 рубль товарооборота ООО «Ресторатор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08 – 2009 гг.</w:t>
      </w:r>
      <w:r>
        <w:rPr/>
        <w:t xml:space="preserve">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260"/>
        <w:gridCol w:w="1260"/>
        <w:gridCol w:w="1620"/>
        <w:gridCol w:w="1851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43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43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</w:tr>
      <w:tr>
        <w:trPr>
          <w:trHeight w:val="43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енны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</w:tr>
      <w:tr>
        <w:trPr>
          <w:trHeight w:val="43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/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производстве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0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5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0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оя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0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траты на 1 руб. товарообор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0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</w:tr>
    </w:tbl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</w:rPr>
        <w:t xml:space="preserve">     </w:t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раты на 1 рубль реализации снизились на 0,5%, в том числе переменные затраты и постоянные затраты в 1 рубле реализации снизились одинаково ( на 0,5%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Анализ прибыли и рентаб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 оценочным показателем работы кафе является уровень рентаб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нтабельность – это показатель эффективности производства. Рентабельность ресторанных предприятий определяет особенности в хозяйственной деятельности, заключающиеся в том, что их продукция – это услуги, оказываемые посетителям. Иначе говоря, динамику роста здесь определяет уровень и условия предоставляем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у общей суммы доходов кафе входит оплата дополнительных платн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аблице 2.9.1. представлен анализ финансовых результатов деятельности ООО  «Ресторатор» за 2008-2009 гг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9.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финансовых результатов ООО «Ресторатор»  за 2008 - 2009 гг.</w:t>
      </w:r>
      <w:r>
        <w:rPr>
          <w:sz w:val="28"/>
          <w:szCs w:val="28"/>
        </w:rPr>
        <w:t xml:space="preserve">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895"/>
        <w:gridCol w:w="892"/>
        <w:gridCol w:w="1497"/>
        <w:gridCol w:w="1837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оборо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1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>
          <w:trHeight w:val="2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по закупочным це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>
          <w:trHeight w:val="38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овый доход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7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7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  <w:tr>
        <w:trPr>
          <w:trHeight w:val="2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ыль от реализац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,7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,7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В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3</w:t>
            </w:r>
          </w:p>
        </w:tc>
      </w:tr>
      <w:tr>
        <w:trPr>
          <w:trHeight w:val="30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ая прибы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ЕНВ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оргового зала 55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Д баз. 1000 руб. на 1 м. кв.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НВД 2008г. = 55*1000*12*1,0*1,081*0,15 = 107,0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НВД 2009г.  = 55*1000*12*1,0*1,148*0,15 = 113,7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аблице 2.9.2. представлен расчет рентабельности ООО «Ресторатор» за 2008 – 2009 гг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9.2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рентабельности ООО «Ресторатор» за 2008 – 2009 гг.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40"/>
        <w:gridCol w:w="1518"/>
        <w:gridCol w:w="2520"/>
      </w:tblGrid>
      <w:tr>
        <w:trPr>
          <w:trHeight w:val="78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008г.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2009г.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Абсолютное изменение, пункты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Расчетная рентабельность, 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. чист./ТОх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+0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показатели рентабельности, представленные в таблице 2.9.2. свидетельствуют о небольшом, но повышении эффективности хозяйственной деятельности  ООО «Ресторатор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Анализ экономической безопасности предприятия и соблюдения коммерческой тайны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едприятии для сохранения экономической безопасности должна  осуществляется охрана материальных, финансовых и других имеющихся  ресурсов, а также соблюдаться коммерческая  тай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соблюдение безопасности бизнеса может способствовать увеличению риска утраты и, следовательно, привести к убыткам разного ви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иод деятельности предприятия риску утраты подвергаются различные ценности предприятия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ьные  ценности, в том числе сырье, материалы, запчасти, объекты основных средств, готовая продукция, полуфабрикаты, незавершенное производство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тивные имущество, в том числе ноу-хау, технические, технологические разработки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тересы предприятия, в том числе  направления развития предприятия, развития хозяйственной деятельности, планы освоения рынка и т.д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избежание риска утраты материальных ценностей на предприятии ООО «Ресторатор»  имеется охрана, которую осуществляют представители охранной организации. Охрана предприятия осуществляется круглосуточно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ля соблюдения порядка сохранения имущества на предприятии установлен круг материально-ответственных лиц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се имущество предприятия систематически инвентаризируется (инвентаризация денежных средств проводится не реже 1 раза в квартал, инвентаризация производственных запасов – не реже 1 раза в год, инвентаризация дебиторско-кредиторской задолженности – по окончанию отчетного года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соблюдения информационной безопасности  вся документация сохраняется в электронном виде на ПК. Этими данными  могут пользоваться директор предприятия и главный бухгалте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целях сохранения секретности экономических интересов бизнеса в ООО «</w:t>
      </w:r>
      <w:r>
        <w:rPr>
          <w:sz w:val="28"/>
          <w:szCs w:val="28"/>
        </w:rPr>
        <w:t>Ресторатор</w:t>
      </w:r>
      <w:r>
        <w:rPr>
          <w:sz w:val="28"/>
        </w:rPr>
        <w:t>» установили ограниченный доступ сотрудников к документации, которая относится к  деятельности предприятия,  его развитию, а также с  отношениями  с государственными служб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Выводы и рекоменд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приятие, выбранное в качестве базового, ООО «Ресторатор», оказывает услуги общественного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08-2009 год динамика объема реализации выполняемых услуг имеет стабильную положительную тенденцию, что обеспечивается увеличением темпов прироста реа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«Ресторатор» выполняет несколько видов услу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изнес-ланч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анк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ычное обслужи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е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реализации по всем видам услуг возраст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пецификой работы, объем реализации услуг равнозначен объему валов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бъем валовой продукции оказывают влияние динамика трудовы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остоянию на конец 2009 года первоначальная стоимость основных средств предприятия составила 287,8 т.р.; все объекты относятся к активной части основных средств, имеют 100% износ (НК РФ гл.26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рассматриваемый период среднегодовой объем основных средств увеличился на 18,1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использования ОС (фондоотдача) снизилась на 0,7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ой объем оборотных средств предприятия увеличился на 26,6 т. р. или на 9,1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 заказчиками  являются  физические лица, дебиторские обязательства не входят в зону ри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09 г. снизилась эффективность использования оборотных средств. Количество оборотов ууменьшилось, а продолжительность оборота возросло  с 19,7 до 20,8 дней или 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09 г. численность работников не изменил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этот период фонд оплаты труда увеличился на 17,9 т.р. или 1,0%, а средняя заработная плата по предприятию в целом увеличилась также на 1,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ношение темпов прироста среднегодовой выработки одного работника и  среднегодовой заработной платы свидетельствуют об эффективности использования трудовых ресур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пы прироста объема реализации выше  темпов прироста себестоимости реализованных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09 год переменные затраты увеличились на 4,7%, при увеличении постоянных затрат на 2,8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прирост себестоимости за 2009 год составил 146,4 т.р. или 2,9%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09 год прибыль от реализации услуг ООО «Ресторатор» увеличилась на 35,4 т.р. или 13,4%, чистая прибыль  увеличилась  на 40,4 т.р. или 18,7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расчетная  услуг  повысилась незначительно (на 0,6 пунк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равнении с деятельностью предприятий аналогичного профиля  оценка ООО «Ресторатор» оказалась  невысо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анализа хозяйственной деятельности ООО «Ресторатор» за 2008-2009 гг. могут быть сделаны следующие рекомендаци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ассортимент оказываемых услуг за счет внедрения нового вида  услуг – организация детских мероприятий-карнавал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систему штрафов за жалобы на качество исполнения услуги и качество обслужи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и сопутствующих товаров(цветов) с доставкой до адреса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повышение квалификации работников предприятий в целях повышения качества исполнения услу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и внедрить систему  скидок для постоянных заказчико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1:00Z</dcterms:created>
  <dc:creator>OASU</dc:creator>
  <dc:description/>
  <cp:keywords/>
  <dc:language>en-US</dc:language>
  <cp:lastModifiedBy>GIS</cp:lastModifiedBy>
  <cp:lastPrinted>2009-08-05T00:04:00Z</cp:lastPrinted>
  <dcterms:modified xsi:type="dcterms:W3CDTF">2010-09-16T07:04:00Z</dcterms:modified>
  <cp:revision>10</cp:revision>
  <dc:subject/>
  <dc:title>3</dc:title>
</cp:coreProperties>
</file>