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5" w:type="dxa"/>
        <w:tblLayout w:type="fixed"/>
        <w:tblCellMar>
          <w:top w:w="0" w:type="dxa"/>
          <w:left w:w="108" w:type="dxa"/>
          <w:bottom w:w="0" w:type="dxa"/>
          <w:right w:w="108" w:type="dxa"/>
        </w:tblCellMar>
      </w:tblPr>
      <w:tblGrid>
        <w:gridCol w:w="1034"/>
        <w:gridCol w:w="173"/>
        <w:gridCol w:w="860"/>
        <w:gridCol w:w="1035"/>
        <w:gridCol w:w="1036"/>
        <w:gridCol w:w="1031"/>
        <w:gridCol w:w="2219"/>
        <w:gridCol w:w="720"/>
        <w:gridCol w:w="800"/>
        <w:gridCol w:w="830"/>
      </w:tblGrid>
      <w:tr>
        <w:trPr>
          <w:trHeight w:val="11309" w:hRule="atLeast"/>
          <w:cantSplit w:val="true"/>
        </w:trPr>
        <w:tc>
          <w:tcPr>
            <w:tcW w:w="9738" w:type="dxa"/>
            <w:gridSpan w:val="10"/>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rPr/>
            </w:pPr>
            <w:r>
              <w:rPr/>
              <w:t xml:space="preserve">   </w:t>
            </w:r>
          </w:p>
          <w:p>
            <w:pPr>
              <w:pStyle w:val="Heading5"/>
              <w:spacing w:lineRule="auto" w:line="360"/>
              <w:rPr/>
            </w:pPr>
            <w:r>
              <w:rPr/>
            </w:r>
          </w:p>
          <w:p>
            <w:pPr>
              <w:pStyle w:val="Heading5"/>
              <w:spacing w:lineRule="auto" w:line="360"/>
              <w:rPr/>
            </w:pPr>
            <w:r>
              <w:rPr/>
            </w:r>
          </w:p>
          <w:p>
            <w:pPr>
              <w:pStyle w:val="Heading5"/>
              <w:spacing w:lineRule="auto" w:line="360"/>
              <w:jc w:val="center"/>
              <w:rPr>
                <w:i w:val="false"/>
                <w:i w:val="false"/>
                <w:sz w:val="44"/>
              </w:rPr>
            </w:pPr>
            <w:r>
              <w:rPr>
                <w:i w:val="false"/>
                <w:sz w:val="44"/>
              </w:rPr>
            </w:r>
          </w:p>
          <w:p>
            <w:pPr>
              <w:pStyle w:val="Heading5"/>
              <w:spacing w:lineRule="auto" w:line="360"/>
              <w:jc w:val="center"/>
              <w:rPr>
                <w:i w:val="false"/>
                <w:i w:val="false"/>
                <w:sz w:val="44"/>
              </w:rPr>
            </w:pPr>
            <w:r>
              <w:rPr>
                <w:i w:val="false"/>
                <w:sz w:val="44"/>
              </w:rPr>
            </w:r>
          </w:p>
          <w:p>
            <w:pPr>
              <w:pStyle w:val="Heading5"/>
              <w:spacing w:lineRule="auto" w:line="360"/>
              <w:jc w:val="center"/>
              <w:rPr>
                <w:i w:val="false"/>
                <w:i w:val="false"/>
                <w:sz w:val="44"/>
              </w:rPr>
            </w:pPr>
            <w:r>
              <w:rPr>
                <w:i w:val="false"/>
                <w:sz w:val="44"/>
              </w:rPr>
            </w:r>
          </w:p>
          <w:p>
            <w:pPr>
              <w:pStyle w:val="Heading5"/>
              <w:spacing w:lineRule="auto" w:line="360"/>
              <w:jc w:val="center"/>
              <w:rPr>
                <w:i w:val="false"/>
                <w:i w:val="false"/>
                <w:sz w:val="52"/>
                <w:szCs w:val="52"/>
              </w:rPr>
            </w:pPr>
            <w:r>
              <w:rPr>
                <w:i w:val="false"/>
                <w:sz w:val="52"/>
                <w:szCs w:val="52"/>
              </w:rPr>
              <w:t>Теоретическая часть</w:t>
            </w:r>
          </w:p>
          <w:p>
            <w:pPr>
              <w:pStyle w:val="Normal"/>
              <w:rPr>
                <w:rFonts w:ascii="Times New Roman" w:hAnsi="Times New Roman" w:cs="Times New Roman"/>
                <w:i/>
                <w:i/>
                <w:sz w:val="52"/>
                <w:szCs w:val="52"/>
              </w:rPr>
            </w:pPr>
            <w:r>
              <w:rPr>
                <w:rFonts w:cs="Times New Roman" w:ascii="Times New Roman" w:hAnsi="Times New Roman"/>
                <w:i/>
                <w:sz w:val="52"/>
                <w:szCs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340"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П       080502.65       ШИФР У 6.03.1296</w:t>
            </w:r>
          </w:p>
        </w:tc>
      </w:tr>
      <w:tr>
        <w:trPr>
          <w:trHeight w:val="340" w:hRule="exac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 w:hRule="exac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зм.</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с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ум.</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та</w:t>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 w:hRule="exact"/>
          <w:cantSplit w:val="true"/>
        </w:trPr>
        <w:tc>
          <w:tcPr>
            <w:tcW w:w="3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оретическая ч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стов</w:t>
            </w:r>
          </w:p>
        </w:tc>
      </w:tr>
      <w:tr>
        <w:trPr>
          <w:trHeight w:val="366" w:hRule="exact"/>
          <w:cantSplit w:val="true"/>
        </w:trPr>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аботал</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340" w:hRule="atLeast"/>
          <w:cantSplit w:val="true"/>
        </w:trPr>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рил</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ич В.Л.</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бГУСЭ</w:t>
            </w:r>
          </w:p>
          <w:p>
            <w:pPr>
              <w:pStyle w:val="Normal"/>
              <w:spacing w:before="0" w:after="200"/>
              <w:jc w:val="center"/>
              <w:rPr/>
            </w:pPr>
            <w:r>
              <w:rPr>
                <w:rFonts w:cs="Times New Roman" w:ascii="Times New Roman" w:hAnsi="Times New Roman"/>
                <w:sz w:val="20"/>
                <w:szCs w:val="20"/>
              </w:rPr>
              <w:t>Каф. «ЭОП»</w:t>
            </w:r>
          </w:p>
        </w:tc>
      </w:tr>
      <w:tr>
        <w:trPr>
          <w:trHeight w:val="435" w:hRule="exact"/>
          <w:cantSplit w:val="true"/>
        </w:trPr>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контроль</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сильева Л.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 w:hRule="exact"/>
          <w:cantSplit w:val="true"/>
        </w:trPr>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твердил</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лунер Е.В.</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5"/>
        <w:numPr>
          <w:ilvl w:val="0"/>
          <w:numId w:val="0"/>
        </w:numPr>
        <w:tabs>
          <w:tab w:val="clear" w:pos="708"/>
          <w:tab w:val="left" w:pos="5208" w:leader="none"/>
        </w:tabs>
        <w:spacing w:lineRule="auto" w:line="360" w:before="0" w:after="0"/>
        <w:ind w:left="0" w:right="57"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1.1.Конкурентоспособность – понятие и виды</w:t>
      </w:r>
    </w:p>
    <w:p>
      <w:pPr>
        <w:pStyle w:val="Normal"/>
        <w:tabs>
          <w:tab w:val="clear" w:pos="708"/>
          <w:tab w:val="left" w:pos="5208" w:leader="none"/>
        </w:tabs>
        <w:spacing w:lineRule="auto" w:line="360" w:before="0" w:after="0"/>
        <w:ind w:left="170"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ынок, независимо его конкретного вида, базируется на четырех основных элементах рыночного механизма: цене, спросе, предложении, конкуренции. Изменение цен служит ориентиром для производителя при определении объемов производства, что, в свою очередь, обусловливает выбор технологии производства.</w:t>
      </w:r>
    </w:p>
    <w:p>
      <w:pPr>
        <w:pStyle w:val="Normal"/>
        <w:numPr>
          <w:ilvl w:val="0"/>
          <w:numId w:val="0"/>
        </w:numPr>
        <w:tabs>
          <w:tab w:val="clear" w:pos="708"/>
          <w:tab w:val="left" w:pos="5208" w:leader="none"/>
        </w:tabs>
        <w:spacing w:lineRule="auto" w:line="360" w:before="0" w:after="0"/>
        <w:ind w:left="170"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ция, таким образом,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w:t>
      </w:r>
    </w:p>
    <w:p>
      <w:pPr>
        <w:pStyle w:val="Normal"/>
        <w:numPr>
          <w:ilvl w:val="0"/>
          <w:numId w:val="0"/>
        </w:numPr>
        <w:tabs>
          <w:tab w:val="clear" w:pos="708"/>
          <w:tab w:val="left" w:pos="5208" w:leader="none"/>
        </w:tabs>
        <w:spacing w:lineRule="auto" w:line="360" w:before="0" w:after="0"/>
        <w:ind w:left="170" w:right="5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енция – естественный атрибут рынка, на котором встречаются обособленные товаропроизводители, сталкиваются их интересы, связанные с продажей товара или оказанием услуг и тем же потребителям. В самом общем виде под конкуренцией понимается соперничество на каком -  либо поприще между отдельными лицами (конкурентами), заинтересованными в одной и той же цели. </w:t>
      </w:r>
    </w:p>
    <w:p>
      <w:pPr>
        <w:pStyle w:val="Normal"/>
        <w:numPr>
          <w:ilvl w:val="0"/>
          <w:numId w:val="0"/>
        </w:numPr>
        <w:tabs>
          <w:tab w:val="clear" w:pos="708"/>
          <w:tab w:val="left" w:pos="5208" w:leader="none"/>
        </w:tabs>
        <w:spacing w:lineRule="auto" w:line="360" w:before="0" w:after="0"/>
        <w:ind w:left="170"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ция  также  побуждает производителей улучшать качество товаров и  увеличивать разнообразие предлагаемых товаров и услуг. В условиях развитой экономики такая борьба может вестись только путем расширения ассортимента товаров услуг, предлагаемых по более низким ценам. В итоге выигрывает как потребитель, так и все общество в целом. В этом и состоит суть системы свободного предпринимательства. Она основывается на том, что конкуренция наилучшим образом служит интересам всех членов общества.</w:t>
      </w:r>
    </w:p>
    <w:p>
      <w:pPr>
        <w:pStyle w:val="Normal"/>
        <w:numPr>
          <w:ilvl w:val="0"/>
          <w:numId w:val="0"/>
        </w:numPr>
        <w:tabs>
          <w:tab w:val="clear" w:pos="708"/>
          <w:tab w:val="left" w:pos="5208" w:leader="none"/>
        </w:tabs>
        <w:spacing w:lineRule="auto" w:line="360" w:before="0" w:after="0"/>
        <w:ind w:left="170" w:right="57"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В условиях  рынка удовлетворенность конкретного потребителя совокупностью предлагаемых ему свойств в товаре находит выражение в акте купли – продажи. Такое совпадение свойств, характеристик товара и требований потребителя, при котором соблюдаются интересы производителя и потребителя, означающее полное соответствие товара условиям рынка, называется его конкурентоспособностью.</w:t>
      </w:r>
    </w:p>
    <w:p>
      <w:pPr>
        <w:pStyle w:val="Normal"/>
        <w:numPr>
          <w:ilvl w:val="0"/>
          <w:numId w:val="0"/>
        </w:numPr>
        <w:tabs>
          <w:tab w:val="clear" w:pos="708"/>
          <w:tab w:val="left" w:pos="5208" w:leader="none"/>
        </w:tabs>
        <w:spacing w:lineRule="auto" w:line="360" w:before="0" w:after="0"/>
        <w:ind w:left="170"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ы, таким образом, должны не только обладать набором технических, эстетических, эргономических и других свойств, но и отвечать условиям их реализации(цена, сроки поставки, сервис, престиж фирмы, реклама и т. д.)</w:t>
      </w:r>
    </w:p>
    <w:p>
      <w:pPr>
        <w:pStyle w:val="Normal"/>
        <w:numPr>
          <w:ilvl w:val="0"/>
          <w:numId w:val="0"/>
        </w:numPr>
        <w:tabs>
          <w:tab w:val="clear" w:pos="708"/>
          <w:tab w:val="left" w:pos="5208" w:leader="none"/>
        </w:tabs>
        <w:spacing w:lineRule="auto" w:line="360" w:before="0" w:after="0"/>
        <w:ind w:left="170"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тоспособность продукции определяется комплексом потребительских (качественных и количественных) характеристик, позволяющих удовлетворять особые условия рынка. Фактически товар проходит проверку на степень удовлетворения общественным потребностям. Они диктуются вкусами и предпочтениями определенной группы покупателей, поэтому понятие конкурентоспособности всегда конкретно.</w:t>
      </w:r>
    </w:p>
    <w:p>
      <w:pPr>
        <w:pStyle w:val="Normal"/>
        <w:numPr>
          <w:ilvl w:val="0"/>
          <w:numId w:val="0"/>
        </w:numPr>
        <w:tabs>
          <w:tab w:val="clear" w:pos="708"/>
          <w:tab w:val="left" w:pos="5208" w:leader="none"/>
        </w:tabs>
        <w:spacing w:lineRule="auto" w:line="360" w:before="0" w:after="0"/>
        <w:ind w:left="170"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покупатель приобретает тот товар, который максимально удовлетворяет его личные потребности. В целом покупатели приобретают тот товар, который более полно соответствует общественным потребностям по сравнению с другими. Конкурентоспособность зависит от степени удовлетворенности покупателя товаром.</w:t>
      </w:r>
    </w:p>
    <w:p>
      <w:pPr>
        <w:pStyle w:val="Normal"/>
        <w:numPr>
          <w:ilvl w:val="0"/>
          <w:numId w:val="0"/>
        </w:numPr>
        <w:tabs>
          <w:tab w:val="clear" w:pos="708"/>
          <w:tab w:val="left" w:pos="5208" w:leader="none"/>
        </w:tabs>
        <w:spacing w:lineRule="auto" w:line="360" w:before="0" w:after="0"/>
        <w:ind w:left="170"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тоспособность товара определяется (в отличие  от качества) только той совокупностью свойств, которые представляют несомненный интерес для определенной группы покупателей и обеспечивают удовлетворение данной  потребности. Таким образом, при неизменности качественных характеристик товара его конкурентоспособность может меняться  в широких пределах, реагируя на изменение конъюнктуры рынка, воздействия рекламы и на проявления других внутренних и внешних по отношению к товару факторов.</w:t>
      </w:r>
    </w:p>
    <w:p>
      <w:pPr>
        <w:pStyle w:val="Normal"/>
        <w:numPr>
          <w:ilvl w:val="0"/>
          <w:numId w:val="0"/>
        </w:numPr>
        <w:tabs>
          <w:tab w:val="clear" w:pos="708"/>
          <w:tab w:val="left" w:pos="5208" w:leader="none"/>
        </w:tabs>
        <w:spacing w:lineRule="auto" w:line="360" w:before="0" w:after="0"/>
        <w:ind w:left="170"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способности товара конкурировать производится путем сопоставления параметров анализируемой продукции с параметрами базы сравнения. Коэффициент конкурентоспособности учитывает лишь ту группу свойств товара, которая служит базой для сравнения. Тем не менее при его расчете рассматривается большая совокупность характеристик. Показатель конкурентоспособности важен для проектирования требуемых свойств изделия, установления цены, а также при решении других проблем. Для оценки качества и конкурентоспособности изделий, по мнению специалистов, возможно применение балльной оценки, в соответствии с которой каждому качественному параметру изделия выставляется балл с учетом значимости этого параметра для изделия в целом и избранной для оценки шкалы – 5 – 10 – 100- балльной. После этого определяется средний балл изделия, характеризующий уровень качества в баллах. Стоимость одного среднего балла определяется путем деления цены изделия на средний балл.                                           </w:t>
      </w:r>
    </w:p>
    <w:p>
      <w:pPr>
        <w:pStyle w:val="Normal"/>
        <w:numPr>
          <w:ilvl w:val="0"/>
          <w:numId w:val="0"/>
        </w:numPr>
        <w:tabs>
          <w:tab w:val="clear" w:pos="708"/>
          <w:tab w:val="left" w:pos="5208" w:leader="none"/>
        </w:tabs>
        <w:spacing w:lineRule="auto" w:line="360" w:before="0" w:after="0"/>
        <w:ind w:left="170"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обный расчет рекомендуется проводить при сравнительном анализе изделия для решения вопроса об их запуске в производство или эффективности предлагаемых качественных усовершенствований.  </w:t>
      </w:r>
    </w:p>
    <w:p>
      <w:pPr>
        <w:pStyle w:val="Normal"/>
        <w:numPr>
          <w:ilvl w:val="0"/>
          <w:numId w:val="0"/>
        </w:numPr>
        <w:tabs>
          <w:tab w:val="clear" w:pos="708"/>
          <w:tab w:val="left" w:pos="5208" w:leader="none"/>
        </w:tabs>
        <w:spacing w:lineRule="auto" w:line="360" w:before="0" w:after="0"/>
        <w:ind w:righ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5208" w:leader="none"/>
        </w:tabs>
        <w:spacing w:lineRule="auto" w:line="360" w:before="0" w:after="0"/>
        <w:ind w:left="170" w:right="57" w:hanging="0"/>
        <w:jc w:val="center"/>
        <w:outlineLvl w:val="0"/>
        <w:rPr>
          <w:rFonts w:ascii="Times New Roman" w:hAnsi="Times New Roman" w:cs="Times New Roman"/>
          <w:b/>
          <w:b/>
          <w:sz w:val="28"/>
          <w:szCs w:val="28"/>
        </w:rPr>
      </w:pPr>
      <w:r>
        <w:rPr>
          <w:rFonts w:cs="Times New Roman" w:ascii="Times New Roman" w:hAnsi="Times New Roman"/>
          <w:b/>
          <w:sz w:val="28"/>
          <w:szCs w:val="28"/>
        </w:rPr>
        <w:t>1.2.  Конкурентоспособность и качество</w:t>
      </w:r>
    </w:p>
    <w:p>
      <w:pPr>
        <w:pStyle w:val="Normal"/>
        <w:tabs>
          <w:tab w:val="clear" w:pos="708"/>
          <w:tab w:val="left" w:pos="5208" w:leader="none"/>
        </w:tabs>
        <w:spacing w:lineRule="auto" w:line="360" w:before="0" w:after="0"/>
        <w:ind w:left="170"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курентоспособность предприятия – это преимущество, которым обладает предприятие перед другими предприятиями данной отрасли внутри страны и за её пределами.</w:t>
      </w:r>
    </w:p>
    <w:p>
      <w:pPr>
        <w:pStyle w:val="Normal"/>
        <w:tabs>
          <w:tab w:val="clear" w:pos="708"/>
          <w:tab w:val="left" w:pos="5208" w:leader="none"/>
        </w:tabs>
        <w:spacing w:lineRule="auto" w:line="360" w:before="0" w:after="0"/>
        <w:ind w:left="170"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курентоспособность и качество, — концентрированное выражение всей совокупности возможностей страны, любого производителя создавать, выпу</w:t>
        <w:softHyphen/>
        <w:t>скать и сбывать товары и услуги.</w:t>
      </w:r>
    </w:p>
    <w:p>
      <w:pPr>
        <w:pStyle w:val="Normal"/>
        <w:tabs>
          <w:tab w:val="clear" w:pos="708"/>
          <w:tab w:val="left" w:pos="5208" w:leader="none"/>
        </w:tabs>
        <w:spacing w:lineRule="auto" w:line="360" w:before="0" w:after="0"/>
        <w:ind w:left="170"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w:t>
      </w:r>
      <w:r>
        <w:rPr>
          <w:rFonts w:cs="Times New Roman" w:ascii="Times New Roman" w:hAnsi="Times New Roman"/>
          <w:i/>
          <w:sz w:val="28"/>
          <w:szCs w:val="28"/>
        </w:rPr>
        <w:t>—</w:t>
      </w:r>
      <w:r>
        <w:rPr>
          <w:rFonts w:cs="Times New Roman" w:ascii="Times New Roman" w:hAnsi="Times New Roman"/>
          <w:sz w:val="28"/>
          <w:szCs w:val="28"/>
        </w:rPr>
        <w:t xml:space="preserve"> синтетический показатель, отражающий совокупное прояв</w:t>
        <w:softHyphen/>
        <w:t>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w:t>
        <w:softHyphen/>
        <w:t>мыслимой без острой конкуренции, проявляются факторы, которые делают качество условием выживания товаропроизводителей, мерилом результатив</w:t>
        <w:softHyphen/>
        <w:t>ности их хозяйственной деятельности, экономического благополучия страны.</w:t>
      </w:r>
    </w:p>
    <w:p>
      <w:pPr>
        <w:pStyle w:val="Normal"/>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выступает как главный фактор конкурентоспособности товара, составляя его «стержень». В принципе низкокачественный товар обладает и низкой конкурентоспособностью, равно как и товар высокого качества, — это конкурентный или высоко конкурентный товар. Имеющиеся на практике исключения в этом отношении лишь подтверждают общие положения.</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Центральное место, занимаемое качеством и конкурентоспособностью в товарной и в целом в рыночной политике, определяет их место в стратегии маркетинга и практической маркетинговой деятельности. И поскольку мар</w:t>
        <w:softHyphen/>
        <w:t>кетинг ставит в центр внимания потребителя, вся работа предприятия, ис</w:t>
        <w:softHyphen/>
        <w:t>пользующего принципы и методы маркетинга, направлена на подчинение производства интересам потребителя.</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В силу этого проблемы качества и конкурентоспособности в маркетинге носят не текущий, тактический, а долговременный, стратегический характер. Отсюда и долгосрочное прогнозирование объема и характера потребностей, перспективного технического уровня и качества продукции нацелено на: вы</w:t>
        <w:softHyphen/>
        <w:t>явление возможных требований к ассортименту и качеству изделий на пер</w:t>
        <w:softHyphen/>
        <w:t>спективный период их производства и потребления; определение научно-тех</w:t>
        <w:softHyphen/>
        <w:t>нических и экономических возможностей удовлетворения требований потре</w:t>
        <w:softHyphen/>
        <w:t>бителя; установление ассортимента и показателей качества при разработке перспективных видов продукции.</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способы транс</w:t>
        <w:softHyphen/>
        <w:t>портирования и хранения, установку (монтаж) и послепродажное обслужи</w:t>
        <w:softHyphen/>
        <w:t>вание.</w:t>
      </w:r>
    </w:p>
    <w:p>
      <w:pPr>
        <w:pStyle w:val="Normal"/>
        <w:tabs>
          <w:tab w:val="clear" w:pos="708"/>
          <w:tab w:val="left" w:pos="5208" w:leader="none"/>
        </w:tabs>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8" w:leader="none"/>
        </w:tabs>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Фактор конкуренции носит принудительный характер, заставляя произ</w:t>
        <w:softHyphen/>
        <w:t>водителей под угрозой вытеснения с рынка непрестанно заниматься системой качества и в целом конкурентоспособностью своих товаров, а рынок объек</w:t>
        <w:softHyphen/>
        <w:t>тивно и строго оценивает результаты их деятельности.</w:t>
      </w:r>
    </w:p>
    <w:p>
      <w:pPr>
        <w:pStyle w:val="Normal"/>
        <w:tabs>
          <w:tab w:val="clear" w:pos="708"/>
          <w:tab w:val="left" w:pos="5208" w:leader="none"/>
        </w:tabs>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В условиях развитого конкурентного рынка маркетинг становится эффек</w:t>
        <w:softHyphen/>
        <w:t>тивным средством решения проблемы качества и конкурентоспособности то</w:t>
        <w:softHyphen/>
        <w:t>варов, испытывая, в свою очередь, их обратное воздействие, которое расширяет либо снижает его возможности.</w:t>
      </w:r>
    </w:p>
    <w:p>
      <w:pPr>
        <w:pStyle w:val="Normal"/>
        <w:tabs>
          <w:tab w:val="clear" w:pos="708"/>
          <w:tab w:val="left" w:pos="5208" w:leader="none"/>
        </w:tabs>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Происходящий в России с большими трудностями переход к рыночной экономике заставляет по-новому взглянуть на проблему качества исходя из того, что если не сегодня, то завтра развитой конкурентный рынок будет диктовать уровень и динамику развития качества продукции, определять конкурентоспособность ее изготовителей.</w:t>
      </w:r>
    </w:p>
    <w:p>
      <w:pPr>
        <w:pStyle w:val="Normal"/>
        <w:tabs>
          <w:tab w:val="clear" w:pos="708"/>
          <w:tab w:val="left" w:pos="5208" w:leader="none"/>
        </w:tabs>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Конкурентоспособность товара - решающий фактор его коммерческого успеха на развитом конкурентном рынке. Это многоаспектное понятие, оз</w:t>
        <w:softHyphen/>
        <w:t>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w:t>
        <w:softHyphen/>
        <w:t>вень затрат потребителя за время его эксплуатации.</w:t>
      </w:r>
    </w:p>
    <w:p>
      <w:pPr>
        <w:pStyle w:val="Normal"/>
        <w:tabs>
          <w:tab w:val="clear" w:pos="708"/>
          <w:tab w:val="left" w:pos="5208" w:leader="none"/>
        </w:tabs>
        <w:spacing w:lineRule="auto" w:line="36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Изучение конкурентоспособности товара должно вестись непрерывно и систематически , в тесной привязке к фазам его жизненного цикла, чтобы своевременно улавливать момент начала снижения показателя кон</w:t>
        <w:softHyphen/>
        <w:t>курентоспособности и принять соответствующие упреждающие решения (на</w:t>
        <w:softHyphen/>
        <w:t xml:space="preserve">пример, снять изделие с производства, модернизировать его, перевести на другой сектор рынка). При этом исходит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     </w:t>
      </w:r>
    </w:p>
    <w:p>
      <w:pPr>
        <w:pStyle w:val="Normal"/>
        <w:tabs>
          <w:tab w:val="clear" w:pos="708"/>
          <w:tab w:val="left" w:pos="5208" w:leader="none"/>
        </w:tabs>
        <w:spacing w:lineRule="auto" w:line="360" w:before="0" w:after="0"/>
        <w:ind w:left="144" w:right="2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степени конкурентоспособности, т.е. выявления  характера конкретного преимущества фирмы по сравнению с другими фирмами, заключается в первую очередь в выборе базовых объектов для сравнения, иными словами, в выборе фирмы- лидера в отрасли страны или за ее пределами. </w:t>
      </w:r>
    </w:p>
    <w:p>
      <w:pPr>
        <w:pStyle w:val="Normal"/>
        <w:tabs>
          <w:tab w:val="clear" w:pos="708"/>
          <w:tab w:val="left" w:pos="5208" w:leader="none"/>
        </w:tabs>
        <w:spacing w:lineRule="auto" w:line="360" w:before="0" w:after="0"/>
        <w:ind w:left="170"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товар удовлетворял потребности покупателя, он должен соответствовать определенным параметрам:</w:t>
      </w:r>
    </w:p>
    <w:p>
      <w:pPr>
        <w:pStyle w:val="Style15"/>
        <w:numPr>
          <w:ilvl w:val="0"/>
          <w:numId w:val="3"/>
        </w:numPr>
        <w:tabs>
          <w:tab w:val="clear" w:pos="708"/>
          <w:tab w:val="left" w:pos="5208" w:leader="none"/>
        </w:tabs>
        <w:spacing w:lineRule="auto" w:line="360" w:before="0" w:after="0"/>
        <w:ind w:left="890" w:right="57" w:hanging="360"/>
        <w:contextualSpacing/>
        <w:jc w:val="both"/>
        <w:rPr>
          <w:rFonts w:ascii="Times New Roman" w:hAnsi="Times New Roman" w:cs="Times New Roman"/>
          <w:sz w:val="28"/>
          <w:szCs w:val="28"/>
        </w:rPr>
      </w:pPr>
      <w:r>
        <w:rPr>
          <w:rFonts w:cs="Times New Roman" w:ascii="Times New Roman" w:hAnsi="Times New Roman"/>
          <w:sz w:val="28"/>
          <w:szCs w:val="28"/>
        </w:rPr>
        <w:t>техническим (свойства товара, область его применения и назначение);</w:t>
      </w:r>
    </w:p>
    <w:p>
      <w:pPr>
        <w:pStyle w:val="Style15"/>
        <w:numPr>
          <w:ilvl w:val="0"/>
          <w:numId w:val="3"/>
        </w:numPr>
        <w:tabs>
          <w:tab w:val="clear" w:pos="708"/>
          <w:tab w:val="left" w:pos="5208" w:leader="none"/>
        </w:tabs>
        <w:spacing w:lineRule="auto" w:line="360" w:before="0" w:after="0"/>
        <w:ind w:left="890" w:right="5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эстетическим (внешний вид товара);   </w:t>
      </w:r>
    </w:p>
    <w:p>
      <w:pPr>
        <w:pStyle w:val="Style15"/>
        <w:numPr>
          <w:ilvl w:val="0"/>
          <w:numId w:val="3"/>
        </w:numPr>
        <w:tabs>
          <w:tab w:val="clear" w:pos="708"/>
          <w:tab w:val="left" w:pos="5208" w:leader="none"/>
        </w:tabs>
        <w:spacing w:lineRule="auto" w:line="360" w:before="0" w:after="0"/>
        <w:ind w:left="890" w:right="57" w:hanging="360"/>
        <w:contextualSpacing/>
        <w:jc w:val="both"/>
        <w:rPr>
          <w:rFonts w:ascii="Times New Roman" w:hAnsi="Times New Roman" w:cs="Times New Roman"/>
          <w:sz w:val="28"/>
          <w:szCs w:val="28"/>
        </w:rPr>
      </w:pPr>
      <w:r>
        <w:rPr>
          <w:rFonts w:cs="Times New Roman" w:ascii="Times New Roman" w:hAnsi="Times New Roman"/>
          <w:sz w:val="28"/>
          <w:szCs w:val="28"/>
        </w:rPr>
        <w:t>эргономическим (соответствие товара свойствам человеческого организма);</w:t>
      </w:r>
    </w:p>
    <w:p>
      <w:pPr>
        <w:pStyle w:val="Style15"/>
        <w:numPr>
          <w:ilvl w:val="0"/>
          <w:numId w:val="3"/>
        </w:numPr>
        <w:tabs>
          <w:tab w:val="clear" w:pos="708"/>
          <w:tab w:val="left" w:pos="5208" w:leader="none"/>
        </w:tabs>
        <w:spacing w:lineRule="auto" w:line="360" w:before="0" w:after="0"/>
        <w:ind w:left="890" w:right="57" w:hanging="360"/>
        <w:contextualSpacing/>
        <w:jc w:val="both"/>
        <w:rPr>
          <w:rFonts w:ascii="Times New Roman" w:hAnsi="Times New Roman" w:cs="Times New Roman"/>
          <w:sz w:val="28"/>
          <w:szCs w:val="28"/>
        </w:rPr>
      </w:pPr>
      <w:r>
        <w:rPr>
          <w:rFonts w:cs="Times New Roman" w:ascii="Times New Roman" w:hAnsi="Times New Roman"/>
          <w:sz w:val="28"/>
          <w:szCs w:val="28"/>
        </w:rPr>
        <w:t>нормативным (соответствие товара действующим нормам и стандартам);</w:t>
      </w:r>
    </w:p>
    <w:p>
      <w:pPr>
        <w:pStyle w:val="Style15"/>
        <w:numPr>
          <w:ilvl w:val="0"/>
          <w:numId w:val="3"/>
        </w:numPr>
        <w:tabs>
          <w:tab w:val="clear" w:pos="708"/>
          <w:tab w:val="left" w:pos="5208" w:leader="none"/>
        </w:tabs>
        <w:spacing w:lineRule="auto" w:line="360" w:before="0" w:after="0"/>
        <w:ind w:left="890" w:right="57" w:hanging="360"/>
        <w:contextualSpacing/>
        <w:jc w:val="both"/>
        <w:rPr>
          <w:rFonts w:ascii="Times New Roman" w:hAnsi="Times New Roman" w:cs="Times New Roman"/>
          <w:sz w:val="28"/>
          <w:szCs w:val="28"/>
        </w:rPr>
      </w:pPr>
      <w:r>
        <w:rPr>
          <w:rFonts w:cs="Times New Roman" w:ascii="Times New Roman" w:hAnsi="Times New Roman"/>
          <w:sz w:val="28"/>
          <w:szCs w:val="28"/>
        </w:rPr>
        <w:t>экономическим (уровень цен на товар, сервисное его обслуживание, размер средств, имеющихся у потребителя для удовлетворения данной потребности).</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Исходя из того что конкурентоспособность отражает продуктивность использования ресурсов фирмы, для ее оценки необходимо выбрать критерии продуктивности использования ресурсов. В случае , если деятельность фирмы связана с извлечением прибыли, а совокупные ресурсы оцениваются в денежном выражении, продуктивность использования ресурсов может быть оценена показателем рентабельности производства, т.е. отношением прибыли, полученной в том или ином периоде, к истраченным в том же периоде ресурсам,  оцененным как издержки производства. Кроме того, для объективной оценки конкурентоспособности фирмы ее руководству необходима возможность слежения за рынком, особенно за пределами страны.</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Конкурентоспособность предприятия зависит от ряда факторов, которые можно считать компонентами (составляющими) конкурентоспособности. Их можно разделить на три группы: технико – экономические, коммерческие, нормативно – правовые факторы.</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Технико – экономические факторы включают: качество, продажную цену и затраты на эксплуатацию (использование) или потребление продукции или услуги. Они зависят от производительности и интенсивности труда, издержек производства, наукоемкости продукции и прочие.</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 xml:space="preserve">Коммерческие факторы определяют условия реализации товаров или предоставления услуг на конкретном рынке. Они включают: </w:t>
      </w:r>
    </w:p>
    <w:p>
      <w:pPr>
        <w:pStyle w:val="Style15"/>
        <w:numPr>
          <w:ilvl w:val="0"/>
          <w:numId w:val="2"/>
        </w:numPr>
        <w:spacing w:lineRule="auto" w:line="360" w:before="0" w:after="0"/>
        <w:ind w:left="1466" w:right="57" w:hanging="360"/>
        <w:contextualSpacing/>
        <w:jc w:val="both"/>
        <w:rPr>
          <w:rFonts w:ascii="Times New Roman" w:hAnsi="Times New Roman" w:cs="Times New Roman"/>
          <w:sz w:val="28"/>
          <w:szCs w:val="28"/>
        </w:rPr>
      </w:pPr>
      <w:r>
        <w:rPr>
          <w:rFonts w:cs="Times New Roman" w:ascii="Times New Roman" w:hAnsi="Times New Roman"/>
          <w:sz w:val="28"/>
          <w:szCs w:val="28"/>
        </w:rPr>
        <w:t>конъюнктуру рынка;</w:t>
      </w:r>
    </w:p>
    <w:p>
      <w:pPr>
        <w:pStyle w:val="Style15"/>
        <w:numPr>
          <w:ilvl w:val="0"/>
          <w:numId w:val="2"/>
        </w:numPr>
        <w:spacing w:lineRule="auto" w:line="360" w:before="0" w:after="0"/>
        <w:ind w:left="1466" w:right="57" w:hanging="360"/>
        <w:contextualSpacing/>
        <w:jc w:val="both"/>
        <w:rPr>
          <w:rFonts w:ascii="Times New Roman" w:hAnsi="Times New Roman" w:cs="Times New Roman"/>
          <w:sz w:val="28"/>
          <w:szCs w:val="28"/>
        </w:rPr>
      </w:pPr>
      <w:r>
        <w:rPr>
          <w:rFonts w:cs="Times New Roman" w:ascii="Times New Roman" w:hAnsi="Times New Roman"/>
          <w:sz w:val="28"/>
          <w:szCs w:val="28"/>
        </w:rPr>
        <w:t>предоставляемый сервис;</w:t>
      </w:r>
    </w:p>
    <w:p>
      <w:pPr>
        <w:pStyle w:val="Style15"/>
        <w:numPr>
          <w:ilvl w:val="0"/>
          <w:numId w:val="2"/>
        </w:numPr>
        <w:spacing w:lineRule="auto" w:line="360" w:before="0" w:after="0"/>
        <w:ind w:left="1466" w:right="57" w:hanging="360"/>
        <w:contextualSpacing/>
        <w:jc w:val="both"/>
        <w:rPr>
          <w:rFonts w:ascii="Times New Roman" w:hAnsi="Times New Roman" w:cs="Times New Roman"/>
          <w:sz w:val="28"/>
          <w:szCs w:val="28"/>
        </w:rPr>
      </w:pPr>
      <w:r>
        <w:rPr>
          <w:rFonts w:cs="Times New Roman" w:ascii="Times New Roman" w:hAnsi="Times New Roman"/>
          <w:sz w:val="28"/>
          <w:szCs w:val="28"/>
        </w:rPr>
        <w:t>рекламу (наличие и действенность рекламы и других средств воздействия на потребителя с целью формирования спроса);</w:t>
      </w:r>
    </w:p>
    <w:p>
      <w:pPr>
        <w:pStyle w:val="Style15"/>
        <w:numPr>
          <w:ilvl w:val="0"/>
          <w:numId w:val="2"/>
        </w:numPr>
        <w:spacing w:lineRule="auto" w:line="360" w:before="0" w:after="0"/>
        <w:ind w:left="1466" w:right="57" w:hanging="360"/>
        <w:contextualSpacing/>
        <w:jc w:val="both"/>
        <w:rPr>
          <w:rFonts w:ascii="Times New Roman" w:hAnsi="Times New Roman" w:cs="Times New Roman"/>
          <w:sz w:val="28"/>
          <w:szCs w:val="28"/>
        </w:rPr>
      </w:pPr>
      <w:r>
        <w:rPr>
          <w:rFonts w:cs="Times New Roman" w:ascii="Times New Roman" w:hAnsi="Times New Roman"/>
          <w:sz w:val="28"/>
          <w:szCs w:val="28"/>
        </w:rPr>
        <w:t>имидж фирмы (популярность торговой марки, репутация фирмы, компании).</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Нормативно -правовые факторы отражают требования технической, экологической и иной (возможно, морально – этической) безопасности.</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Управление конкурентоспособностью предполагает совокупность мер по систематическому совершенствованию продукта, услуги, постоянному поиску новых каналов его сбыта, новых групп покупателей, улучшению сервиса, рекламы. И все же, как ни важны внепроизводственные аспекты деятельности фирм по обеспечению конкурентоспособности, основой являются качество и цена. Вместе с тем обслуживание на высшем уровне создает большую привлекательность. Исходя из этого формулу конкурентоспособности товара (услуги)  можно представить в следующем виде:</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5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31140</wp:posOffset>
                </wp:positionH>
                <wp:positionV relativeFrom="paragraph">
                  <wp:posOffset>-94615</wp:posOffset>
                </wp:positionV>
                <wp:extent cx="5530850" cy="374650"/>
                <wp:effectExtent l="0" t="0" r="0" b="0"/>
                <wp:wrapNone/>
                <wp:docPr id="1" name="Frame1"/>
                <a:graphic xmlns:a="http://schemas.openxmlformats.org/drawingml/2006/main">
                  <a:graphicData uri="http://schemas.microsoft.com/office/word/2010/wordprocessingShape">
                    <wps:wsp>
                      <wps:cNvSpPr txBox="1"/>
                      <wps:spPr>
                        <a:xfrm>
                          <a:off x="0" y="0"/>
                          <a:ext cx="5530850" cy="374650"/>
                        </a:xfrm>
                        <a:prstGeom prst="rect"/>
                        <a:solidFill>
                          <a:srgbClr val="FFFFFF"/>
                        </a:solidFill>
                        <a:ln w="9525">
                          <a:solidFill>
                            <a:srgbClr val="000000"/>
                          </a:solidFill>
                        </a:ln>
                      </wps:spPr>
                      <wps:txbx>
                        <w:txbxContent>
                          <w:p>
                            <w:pPr>
                              <w:pStyle w:val="Normal"/>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онкурентоспособность =  Качество + Цена + Обслужива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29.5pt;mso-wrap-distance-left:9.05pt;mso-wrap-distance-right:9.05pt;mso-wrap-distance-top:0pt;mso-wrap-distance-bottom:0pt;margin-top:-7.45pt;mso-position-vertical-relative:text;margin-left:18.2pt;mso-position-horizontal-relative:text">
                <v:textbox>
                  <w:txbxContent>
                    <w:p>
                      <w:pPr>
                        <w:pStyle w:val="Normal"/>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онкурентоспособность =  Качество + Цена + Обслужива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t>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издержек производства, повышение экономичности и уровня обслуживания.</w:t>
      </w:r>
    </w:p>
    <w:p>
      <w:pPr>
        <w:pStyle w:val="Style15"/>
        <w:numPr>
          <w:ilvl w:val="1"/>
          <w:numId w:val="4"/>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ритерии конкурентоспособности товаров</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Основным критерием конкурентоспособности товаров служит степень удовлетворения ими реальных потребнос</w:t>
        <w:softHyphen/>
        <w:t>тей, что и обусловливает разную привлекательность това</w:t>
        <w:softHyphen/>
        <w:t>ров-конкурентов для потребителей. Однако непосредствен</w:t>
        <w:softHyphen/>
        <w:t>ное измерение степени удовлетворения потребностей невоз</w:t>
        <w:softHyphen/>
        <w:t>можно в силу психофизиологического восприятия потреби</w:t>
        <w:softHyphen/>
        <w:t>телями отдельных товаров. Порой разрекламированные то</w:t>
        <w:softHyphen/>
        <w:t>вары с невысокими потребительскими свойствами восприни</w:t>
        <w:softHyphen/>
        <w:t>маются потребителями более благожелательно, чем не рекламируемые товары с одинаковыми и даже повышенными потребительскими свойствами.</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Поэтому для оценки конкурентоспособности использу</w:t>
        <w:softHyphen/>
        <w:t>ются косвенные критерии, которые можно подразделить на две основные группы: потребительские и экономические. Классификация этих критериев показана на рис.1.3.1.</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640080</wp:posOffset>
                </wp:positionH>
                <wp:positionV relativeFrom="paragraph">
                  <wp:posOffset>-571500</wp:posOffset>
                </wp:positionV>
                <wp:extent cx="4118610" cy="2045970"/>
                <wp:effectExtent l="5080" t="5080" r="5080" b="315595"/>
                <wp:wrapNone/>
                <wp:docPr id="2" name=""/>
                <a:graphic xmlns:a="http://schemas.openxmlformats.org/drawingml/2006/main">
                  <a:graphicData uri="http://schemas.microsoft.com/office/word/2010/wordprocessingGroup">
                    <wpg:wgp>
                      <wpg:cNvGrpSpPr/>
                      <wpg:grpSpPr>
                        <a:xfrm>
                          <a:off x="0" y="0"/>
                          <a:ext cx="4118760" cy="2045880"/>
                          <a:chOff x="0" y="0"/>
                          <a:chExt cx="4118760" cy="2045880"/>
                        </a:xfrm>
                      </wpg:grpSpPr>
                      <wps:wsp>
                        <wps:cNvSpPr txBox="1"/>
                        <wps:spPr>
                          <a:xfrm>
                            <a:off x="1074600" y="0"/>
                            <a:ext cx="1950840" cy="445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22"/>
                                  <w:rFonts w:ascii="Tahoma" w:hAnsi="Tahoma" w:eastAsia="Times New Roman" w:cs="Tahoma"/>
                                  <w:color w:val="auto"/>
                                  <w:lang w:val="ru-RU" w:bidi="ar-SA"/>
                                </w:rPr>
                                <w:t>Критерии конкуренто-способности товаров</w:t>
                              </w:r>
                            </w:p>
                          </w:txbxContent>
                        </wps:txbx>
                        <wps:bodyPr wrap="square" tIns="82440" anchor="t">
                          <a:noAutofit/>
                        </wps:bodyPr>
                      </wps:wsp>
                      <wps:wsp>
                        <wps:cNvSpPr txBox="1"/>
                        <wps:spPr>
                          <a:xfrm>
                            <a:off x="0" y="712440"/>
                            <a:ext cx="154296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Потребительские</w:t>
                              </w:r>
                            </w:p>
                          </w:txbxContent>
                        </wps:txbx>
                        <wps:bodyPr wrap="square" tIns="82440" anchor="t">
                          <a:noAutofit/>
                        </wps:bodyPr>
                      </wps:wsp>
                      <wps:wsp>
                        <wps:cNvSpPr txBox="1"/>
                        <wps:spPr>
                          <a:xfrm>
                            <a:off x="2575440" y="708840"/>
                            <a:ext cx="154296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экономические</w:t>
                              </w:r>
                            </w:p>
                          </w:txbxContent>
                        </wps:txbx>
                        <wps:bodyPr wrap="square" tIns="82440" anchor="t">
                          <a:noAutofit/>
                        </wps:bodyPr>
                      </wps:wsp>
                      <wps:wsp>
                        <wps:cNvSpPr txBox="1"/>
                        <wps:spPr>
                          <a:xfrm>
                            <a:off x="1764000" y="1219320"/>
                            <a:ext cx="78120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система скидок</w:t>
                              </w:r>
                            </w:p>
                          </w:txbxContent>
                        </wps:txbx>
                        <wps:bodyPr wrap="square" anchor="t">
                          <a:noAutofit/>
                        </wps:bodyPr>
                      </wps:wsp>
                      <wps:wsp>
                        <wps:cNvSpPr txBox="1"/>
                        <wps:spPr>
                          <a:xfrm>
                            <a:off x="2705040" y="1219320"/>
                            <a:ext cx="78120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цена</w:t>
                              </w:r>
                            </w:p>
                          </w:txbxContent>
                        </wps:txbx>
                        <wps:bodyPr wrap="square" tIns="82440" anchor="t">
                          <a:noAutofit/>
                        </wps:bodyPr>
                      </wps:wsp>
                      <wps:wsp>
                        <wps:cNvSpPr txBox="1"/>
                        <wps:spPr>
                          <a:xfrm>
                            <a:off x="259200" y="1219320"/>
                            <a:ext cx="78120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качество</w:t>
                              </w:r>
                            </w:p>
                          </w:txbxContent>
                        </wps:txbx>
                        <wps:bodyPr wrap="square" tIns="82440" anchor="t">
                          <a:noAutofit/>
                        </wps:bodyPr>
                      </wps:wsp>
                      <wps:wsp>
                        <wps:cNvSpPr txBox="1"/>
                        <wps:spPr>
                          <a:xfrm>
                            <a:off x="251640" y="1638360"/>
                            <a:ext cx="78120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ассортимент</w:t>
                              </w:r>
                            </w:p>
                          </w:txbxContent>
                        </wps:txbx>
                        <wps:bodyPr wrap="square" anchor="t">
                          <a:noAutofit/>
                        </wps:bodyPr>
                      </wps:wsp>
                      <wps:wsp>
                        <wps:cNvSpPr txBox="1"/>
                        <wps:spPr>
                          <a:xfrm>
                            <a:off x="2156400" y="1710720"/>
                            <a:ext cx="60948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потреб-ления</w:t>
                              </w:r>
                            </w:p>
                          </w:txbxContent>
                        </wps:txbx>
                        <wps:bodyPr wrap="square" anchor="t">
                          <a:noAutofit/>
                        </wps:bodyPr>
                      </wps:wsp>
                      <wps:wsp>
                        <wps:cNvSpPr txBox="1"/>
                        <wps:spPr>
                          <a:xfrm>
                            <a:off x="2823120" y="1710720"/>
                            <a:ext cx="60948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реализа-ционная</w:t>
                              </w:r>
                            </w:p>
                          </w:txbxContent>
                        </wps:txbx>
                        <wps:bodyPr wrap="square" anchor="t">
                          <a:noAutofit/>
                        </wps:bodyPr>
                      </wps:wsp>
                      <wps:wsp>
                        <wps:cNvSpPr txBox="1"/>
                        <wps:spPr>
                          <a:xfrm>
                            <a:off x="3489840" y="1710720"/>
                            <a:ext cx="60948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заку-почная</w:t>
                              </w:r>
                            </w:p>
                          </w:txbxContent>
                        </wps:txbx>
                        <wps:bodyPr wrap="square" anchor="t">
                          <a:noAutofit/>
                        </wps:bodyPr>
                      </wps:wsp>
                      <wps:wsp>
                        <wps:cNvSpPr/>
                        <wps:spPr>
                          <a:xfrm>
                            <a:off x="754560" y="588600"/>
                            <a:ext cx="2664000" cy="0"/>
                          </a:xfrm>
                          <a:prstGeom prst="line">
                            <a:avLst/>
                          </a:prstGeom>
                          <a:ln w="9360">
                            <a:solidFill>
                              <a:srgbClr val="000000"/>
                            </a:solidFill>
                            <a:miter/>
                          </a:ln>
                        </wps:spPr>
                        <wps:style>
                          <a:lnRef idx="0"/>
                          <a:fillRef idx="0"/>
                          <a:effectRef idx="0"/>
                          <a:fontRef idx="minor"/>
                        </wps:style>
                        <wps:bodyPr/>
                      </wps:wsp>
                      <wps:wsp>
                        <wps:cNvSpPr/>
                        <wps:spPr>
                          <a:xfrm>
                            <a:off x="95400" y="1051560"/>
                            <a:ext cx="0" cy="720000"/>
                          </a:xfrm>
                          <a:prstGeom prst="line">
                            <a:avLst/>
                          </a:prstGeom>
                          <a:ln w="9360">
                            <a:solidFill>
                              <a:srgbClr val="000000"/>
                            </a:solidFill>
                            <a:miter/>
                          </a:ln>
                        </wps:spPr>
                        <wps:style>
                          <a:lnRef idx="0"/>
                          <a:fillRef idx="0"/>
                          <a:effectRef idx="0"/>
                          <a:fontRef idx="minor"/>
                        </wps:style>
                        <wps:bodyPr/>
                      </wps:wsp>
                      <wps:wsp>
                        <wps:cNvSpPr/>
                        <wps:spPr>
                          <a:xfrm>
                            <a:off x="91440" y="1341000"/>
                            <a:ext cx="163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1440" y="1775520"/>
                            <a:ext cx="163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4560" y="594360"/>
                            <a:ext cx="0" cy="122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09920" y="594360"/>
                            <a:ext cx="0" cy="122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61360" y="44640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12920" y="1558440"/>
                            <a:ext cx="0" cy="156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1280" y="112284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16520" y="112284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90800" y="161028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34680" y="160776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1280" y="1108800"/>
                            <a:ext cx="979200" cy="0"/>
                          </a:xfrm>
                          <a:prstGeom prst="line">
                            <a:avLst/>
                          </a:prstGeom>
                          <a:ln w="9360">
                            <a:solidFill>
                              <a:srgbClr val="000000"/>
                            </a:solidFill>
                            <a:miter/>
                          </a:ln>
                        </wps:spPr>
                        <wps:style>
                          <a:lnRef idx="0"/>
                          <a:fillRef idx="0"/>
                          <a:effectRef idx="0"/>
                          <a:fontRef idx="minor"/>
                        </wps:style>
                        <wps:bodyPr/>
                      </wps:wsp>
                      <wps:wsp>
                        <wps:cNvSpPr/>
                        <wps:spPr>
                          <a:xfrm>
                            <a:off x="2434680" y="1607760"/>
                            <a:ext cx="1367640" cy="0"/>
                          </a:xfrm>
                          <a:prstGeom prst="line">
                            <a:avLst/>
                          </a:prstGeom>
                          <a:ln w="9360">
                            <a:solidFill>
                              <a:srgbClr val="000000"/>
                            </a:solidFill>
                            <a:miter/>
                          </a:ln>
                        </wps:spPr>
                        <wps:style>
                          <a:lnRef idx="0"/>
                          <a:fillRef idx="0"/>
                          <a:effectRef idx="0"/>
                          <a:fontRef idx="minor"/>
                        </wps:style>
                        <wps:bodyPr/>
                      </wps:wsp>
                      <wps:wsp>
                        <wps:cNvSpPr/>
                        <wps:spPr>
                          <a:xfrm>
                            <a:off x="2769840" y="1044000"/>
                            <a:ext cx="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45pt;width:324.3pt;height:161.1pt" coordorigin="1008,-900" coordsize="6486,3222">
                <v:shapetype id="_x0000_t202" coordsize="21600,21600" o:spt="202" path="m,l,21600l21600,21600l21600,xe">
                  <v:stroke joinstyle="miter"/>
                  <v:path gradientshapeok="t" o:connecttype="rect"/>
                </v:shapetype>
                <v:shape id="shape_0" fillcolor="white" stroked="t" o:allowincell="f" style="position:absolute;left:2700;top:-900;width:3071;height:701;mso-wrap-style:square;v-text-anchor:top" type="_x0000_t202">
                  <v:textbox>
                    <w:txbxContent>
                      <w:p>
                        <w:pPr>
                          <w:overflowPunct w:val="false"/>
                          <w:bidi w:val="0"/>
                          <w:spacing w:before="0" w:after="200" w:lineRule="auto" w:line="276"/>
                          <w:jc w:val="center"/>
                          <w:rPr/>
                        </w:pPr>
                        <w:r>
                          <w:rPr>
                            <w:kern w:val="2"/>
                            <w:sz w:val="16"/>
                            <w:b/>
                            <w:szCs w:val="22"/>
                            <w:rFonts w:ascii="Tahoma" w:hAnsi="Tahoma" w:eastAsia="Times New Roman" w:cs="Tahoma"/>
                            <w:color w:val="auto"/>
                            <w:lang w:val="ru-RU" w:bidi="ar-SA"/>
                          </w:rPr>
                          <w:t>Критерии конкуренто-способности товаров</w:t>
                        </w:r>
                      </w:p>
                    </w:txbxContent>
                  </v:textbox>
                  <v:fill o:detectmouseclick="t" type="solid" color2="black"/>
                  <v:stroke color="black" weight="9360" joinstyle="miter" endcap="flat"/>
                  <w10:wrap type="none"/>
                </v:shape>
                <v:shape id="shape_0" fillcolor="white" stroked="t" o:allowincell="f" style="position:absolute;left:1008;top:222;width:242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Потребительские</w:t>
                        </w:r>
                      </w:p>
                    </w:txbxContent>
                  </v:textbox>
                  <v:fill o:detectmouseclick="t" type="solid" color2="black"/>
                  <v:stroke color="black" weight="9360" joinstyle="miter" endcap="flat"/>
                  <w10:wrap type="none"/>
                </v:shape>
                <v:shape id="shape_0" fillcolor="white" stroked="t" o:allowincell="f" style="position:absolute;left:5064;top:216;width:242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3786;top:1020;width:122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система скидок</w:t>
                        </w:r>
                      </w:p>
                    </w:txbxContent>
                  </v:textbox>
                  <v:fill o:detectmouseclick="t" type="solid" color2="black"/>
                  <v:stroke color="black" weight="9360" joinstyle="miter" endcap="flat"/>
                  <w10:wrap type="none"/>
                </v:shape>
                <v:shape id="shape_0" fillcolor="white" stroked="t" o:allowincell="f" style="position:absolute;left:5268;top:1020;width:122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1416;top:1020;width:122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качество</w:t>
                        </w:r>
                      </w:p>
                    </w:txbxContent>
                  </v:textbox>
                  <v:fill o:detectmouseclick="t" type="solid" color2="black"/>
                  <v:stroke color="black" weight="9360" joinstyle="miter" endcap="flat"/>
                  <w10:wrap type="none"/>
                </v:shape>
                <v:shape id="shape_0" fillcolor="white" stroked="t" o:allowincell="f" style="position:absolute;left:1404;top:1680;width:122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ассортимент</w:t>
                        </w:r>
                      </w:p>
                    </w:txbxContent>
                  </v:textbox>
                  <v:fill o:detectmouseclick="t" type="solid" color2="black"/>
                  <v:stroke color="black" weight="9360" joinstyle="miter" endcap="flat"/>
                  <w10:wrap type="none"/>
                </v:shape>
                <v:shape id="shape_0" fillcolor="white" stroked="t" o:allowincell="f" style="position:absolute;left:4404;top:1794;width:95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потреб-ления</w:t>
                        </w:r>
                      </w:p>
                    </w:txbxContent>
                  </v:textbox>
                  <v:fill o:detectmouseclick="t" type="solid" color2="black"/>
                  <v:stroke color="black" weight="9360" joinstyle="miter" endcap="flat"/>
                  <w10:wrap type="none"/>
                </v:shape>
                <v:shape id="shape_0" fillcolor="white" stroked="t" o:allowincell="f" style="position:absolute;left:5454;top:1794;width:95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реализа-ционная</w:t>
                        </w:r>
                      </w:p>
                    </w:txbxContent>
                  </v:textbox>
                  <v:fill o:detectmouseclick="t" type="solid" color2="black"/>
                  <v:stroke color="black" weight="9360" joinstyle="miter" endcap="flat"/>
                  <w10:wrap type="none"/>
                </v:shape>
                <v:shape id="shape_0" fillcolor="white" stroked="t" o:allowincell="f" style="position:absolute;left:6504;top:1794;width:959;height:527;mso-wrap-style:square;v-text-anchor:top" type="_x0000_t202">
                  <v:textbox>
                    <w:txbxContent>
                      <w:p>
                        <w:pPr>
                          <w:overflowPunct w:val="false"/>
                          <w:bidi w:val="0"/>
                          <w:spacing w:before="0" w:after="200" w:lineRule="auto" w:line="276"/>
                          <w:jc w:val="center"/>
                          <w:rPr/>
                        </w:pPr>
                        <w:r>
                          <w:rPr>
                            <w:kern w:val="2"/>
                            <w:sz w:val="16"/>
                            <w:szCs w:val="22"/>
                            <w:rFonts w:ascii="Tahoma" w:hAnsi="Tahoma" w:eastAsia="Times New Roman" w:cs="Tahoma"/>
                            <w:color w:val="auto"/>
                            <w:lang w:val="ru-RU" w:bidi="ar-SA"/>
                          </w:rPr>
                          <w:t>заку-почная</w:t>
                        </w:r>
                      </w:p>
                    </w:txbxContent>
                  </v:textbox>
                  <v:fill o:detectmouseclick="t" type="solid" color2="black"/>
                  <v:stroke color="black" weight="9360" joinstyle="miter" endcap="flat"/>
                  <w10:wrap type="none"/>
                </v:shape>
                <v:line id="shape_0" from="2196,27" to="6390,27" stroked="t" o:allowincell="f" style="position:absolute">
                  <v:stroke color="black" weight="9360" joinstyle="miter" endcap="flat"/>
                  <v:fill o:detectmouseclick="t" on="false"/>
                  <w10:wrap type="none"/>
                </v:line>
                <v:line id="shape_0" from="1158,756" to="1158,1889" stroked="t" o:allowincell="f" style="position:absolute">
                  <v:stroke color="black" weight="9360" joinstyle="miter" endcap="flat"/>
                  <v:fill o:detectmouseclick="t" on="false"/>
                  <w10:wrap type="none"/>
                </v:line>
                <v:line id="shape_0" from="1152,1212" to="1409,1212" stroked="t" o:allowincell="f" style="position:absolute">
                  <v:stroke color="black" weight="9360" endarrow="classic" endarrowwidth="narrow" endarrowlength="medium" joinstyle="miter" endcap="flat"/>
                  <v:fill o:detectmouseclick="t" on="false"/>
                  <w10:wrap type="none"/>
                </v:line>
                <v:line id="shape_0" from="1152,1896" to="1409,1896" stroked="t" o:allowincell="f" style="position:absolute">
                  <v:stroke color="black" weight="9360" endarrow="classic" endarrowwidth="narrow" endarrowlength="medium" joinstyle="miter" endcap="flat"/>
                  <v:fill o:detectmouseclick="t" on="false"/>
                  <w10:wrap type="none"/>
                </v:line>
                <v:line id="shape_0" from="2196,36" to="2196,227" stroked="t" o:allowincell="f" style="position:absolute">
                  <v:stroke color="black" weight="9360" endarrow="classic" endarrowwidth="narrow" endarrowlength="medium" joinstyle="miter" endcap="flat"/>
                  <v:fill o:detectmouseclick="t" on="false"/>
                  <w10:wrap type="none"/>
                </v:line>
                <v:line id="shape_0" from="6378,36" to="6378,227" stroked="t" o:allowincell="f" style="position:absolute">
                  <v:stroke color="black" weight="9360" endarrow="classic" endarrowwidth="narrow" endarrowlength="medium" joinstyle="miter" endcap="flat"/>
                  <v:fill o:detectmouseclick="t" on="false"/>
                  <w10:wrap type="none"/>
                </v:line>
                <v:line id="shape_0" from="4254,-197" to="4254,29" stroked="t" o:allowincell="f" style="position:absolute">
                  <v:stroke color="black" weight="9360" endarrow="classic" endarrowwidth="narrow" endarrowlength="medium" joinstyle="miter" endcap="flat"/>
                  <v:fill o:detectmouseclick="t" on="false"/>
                  <w10:wrap type="none"/>
                </v:line>
                <v:line id="shape_0" from="5910,1554" to="5910,1799" stroked="t" o:allowincell="f" style="position:absolute">
                  <v:stroke color="black" weight="9360" endarrow="classic" endarrowwidth="narrow" endarrowlength="medium" joinstyle="miter" endcap="flat"/>
                  <v:fill o:detectmouseclick="t" on="false"/>
                  <w10:wrap type="none"/>
                </v:line>
                <v:line id="shape_0" from="4380,868" to="4380,1037" stroked="t" o:allowincell="f" style="position:absolute">
                  <v:stroke color="black" weight="9360" endarrow="classic" endarrowwidth="narrow" endarrowlength="medium" joinstyle="miter" endcap="flat"/>
                  <v:fill o:detectmouseclick="t" on="false"/>
                  <w10:wrap type="none"/>
                </v:line>
                <v:line id="shape_0" from="5916,868" to="5916,1037" stroked="t" o:allowincell="f" style="position:absolute">
                  <v:stroke color="black" weight="9360" endarrow="classic" endarrowwidth="narrow" endarrowlength="medium" joinstyle="miter" endcap="flat"/>
                  <v:fill o:detectmouseclick="t" on="false"/>
                  <w10:wrap type="none"/>
                </v:line>
                <v:line id="shape_0" from="6978,1636" to="6978,1805" stroked="t" o:allowincell="f" style="position:absolute">
                  <v:stroke color="black" weight="9360" endarrow="classic" endarrowwidth="narrow" endarrowlength="medium" joinstyle="miter" endcap="flat"/>
                  <v:fill o:detectmouseclick="t" on="false"/>
                  <w10:wrap type="none"/>
                </v:line>
                <v:line id="shape_0" from="4842,1632" to="4842,1801" stroked="t" o:allowincell="f" style="position:absolute">
                  <v:stroke color="black" weight="9360" endarrow="classic" endarrowwidth="narrow" endarrowlength="medium" joinstyle="miter" endcap="flat"/>
                  <v:fill o:detectmouseclick="t" on="false"/>
                  <w10:wrap type="none"/>
                </v:line>
                <v:line id="shape_0" from="4380,846" to="5921,846" stroked="t" o:allowincell="f" style="position:absolute">
                  <v:stroke color="black" weight="9360" joinstyle="miter" endcap="flat"/>
                  <v:fill o:detectmouseclick="t" on="false"/>
                  <w10:wrap type="none"/>
                </v:line>
                <v:line id="shape_0" from="4842,1632" to="6995,1632" stroked="t" o:allowincell="f" style="position:absolute">
                  <v:stroke color="black" weight="9360" joinstyle="miter" endcap="flat"/>
                  <v:fill o:detectmouseclick="t" on="false"/>
                  <w10:wrap type="none"/>
                </v:line>
                <v:line id="shape_0" from="5370,744" to="5370,856"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
        <w:jc w:val="both"/>
        <w:rPr/>
      </w:pPr>
      <w:r>
        <w:rPr>
          <w:rFonts w:cs="Times New Roman" w:ascii="Times New Roman" w:hAnsi="Times New Roman"/>
          <w:sz w:val="28"/>
          <w:szCs w:val="28"/>
        </w:rPr>
        <w:t>Рис. 1.3.1. Классификация критериев конкурентоспособности</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
        <w:jc w:val="both"/>
        <w:rPr/>
      </w:pPr>
      <w:r>
        <w:rPr>
          <w:rFonts w:cs="Times New Roman" w:ascii="Times New Roman" w:hAnsi="Times New Roman"/>
          <w:b/>
          <w:sz w:val="28"/>
          <w:szCs w:val="28"/>
        </w:rPr>
        <w:t>Потребительские критерии конкурентоспособности</w:t>
      </w:r>
      <w:r>
        <w:rPr>
          <w:rFonts w:cs="Times New Roman" w:ascii="Times New Roman" w:hAnsi="Times New Roman"/>
          <w:sz w:val="28"/>
          <w:szCs w:val="28"/>
        </w:rPr>
        <w:t xml:space="preserve"> оп</w:t>
        <w:softHyphen/>
        <w:t>ределяют потребительскую ценность, или полезность, това</w:t>
        <w:softHyphen/>
        <w:t>ров и представлены двумя основополагающими характерис</w:t>
        <w:softHyphen/>
        <w:t>тиками: качеством и ассортиментом. Указанная группа кри</w:t>
        <w:softHyphen/>
        <w:t>териев имеет наибольшую значимость для всех потребите</w:t>
        <w:softHyphen/>
        <w:t>лей, но особенно для индивидуальных. Это объясняется тем что производственные потребители, приобретая сырьевые, энергетические и иные товары, имеют определенные возможности формировать заданный уровень качества и ассор</w:t>
        <w:softHyphen/>
        <w:t>тиментную принадлежность товаров путем устранения от</w:t>
        <w:softHyphen/>
        <w:t>дельных дефектов. Индивидуальный потребитель, приобре</w:t>
        <w:softHyphen/>
        <w:t>тающий товар сформированного ассортимента и качества для личного использования, как правило, не может изме</w:t>
        <w:softHyphen/>
        <w:t>нить указанные характеристики товара.</w:t>
      </w:r>
    </w:p>
    <w:p>
      <w:pPr>
        <w:pStyle w:val="Normal"/>
        <w:spacing w:lineRule="auto" w:line="360" w:before="0" w:after="0"/>
        <w:ind w:firstLine="576"/>
        <w:jc w:val="both"/>
        <w:rPr/>
      </w:pPr>
      <w:r>
        <w:rPr>
          <w:rFonts w:cs="Times New Roman" w:ascii="Times New Roman" w:hAnsi="Times New Roman"/>
          <w:sz w:val="28"/>
          <w:szCs w:val="28"/>
        </w:rPr>
        <w:t>Среди потребительских критериев особое место зани</w:t>
        <w:softHyphen/>
        <w:t>мает</w:t>
      </w:r>
      <w:r>
        <w:rPr>
          <w:rFonts w:cs="Times New Roman" w:ascii="Times New Roman" w:hAnsi="Times New Roman"/>
          <w:b/>
          <w:sz w:val="28"/>
          <w:szCs w:val="28"/>
        </w:rPr>
        <w:t xml:space="preserve"> качество товаров,</w:t>
      </w:r>
      <w:r>
        <w:rPr>
          <w:rFonts w:cs="Times New Roman" w:ascii="Times New Roman" w:hAnsi="Times New Roman"/>
          <w:sz w:val="28"/>
          <w:szCs w:val="28"/>
        </w:rPr>
        <w:t xml:space="preserve"> которое отдельные авторы счита</w:t>
        <w:softHyphen/>
        <w:t>ют наряду с ценой практически единственным критерием конкурентоспособности товаров. Однако такое представле</w:t>
        <w:softHyphen/>
        <w:t>ние о сущности конкурентоспособности, обусловленной ос</w:t>
        <w:softHyphen/>
        <w:t>новополагающими характеристиками товара, неполно.</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Привлекательность качества товаров для потребителей в значительной мере обеспечивает их конкурентоспособность. В то же время при оценке качества возникают две пробле</w:t>
        <w:softHyphen/>
        <w:t>мы, от разрешения которых во многом зависит достовер</w:t>
        <w:softHyphen/>
        <w:t>ность определения конкурентоспособности товаров.</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Первая проблема заключается в том, что отдельные группы потребительских свойств, составляющих качество, неравнозначны как у одного, так и у разных товаров. Наи</w:t>
        <w:softHyphen/>
        <w:t>большую значимость у большинства товаров имеет функци</w:t>
        <w:softHyphen/>
        <w:t>ональное назначение, которое оказывает решающее влия</w:t>
        <w:softHyphen/>
        <w:t>ние на создание потребительских предпочтений, а также безопасность и эргономические свойства. Значимость других групп потребительских свойств (эс</w:t>
        <w:softHyphen/>
        <w:t>тетических, экологических, надежности и социального на</w:t>
        <w:softHyphen/>
        <w:t>значения для разных товаров и сегментов потребителей), как правило, ниже, чем ранее указанных..</w:t>
      </w:r>
    </w:p>
    <w:p>
      <w:pPr>
        <w:pStyle w:val="Normal"/>
        <w:spacing w:lineRule="auto" w:line="360" w:before="0" w:after="0"/>
        <w:ind w:firstLine="576"/>
        <w:jc w:val="both"/>
        <w:rPr/>
      </w:pPr>
      <w:r>
        <w:rPr>
          <w:rFonts w:cs="Times New Roman" w:ascii="Times New Roman" w:hAnsi="Times New Roman"/>
          <w:sz w:val="28"/>
          <w:szCs w:val="28"/>
        </w:rPr>
        <w:t>Эстетические свойства важны для многих непродоволь</w:t>
        <w:softHyphen/>
        <w:t>ственных товаров, а также для пищевых продуктов, гото</w:t>
        <w:softHyphen/>
        <w:t>вых к использованию по назначению. Однако эти же свой</w:t>
        <w:softHyphen/>
        <w:t>ства не влияют на потребительские предпочтения таких то</w:t>
        <w:softHyphen/>
        <w:t>варов, как сырье, полуфабрикаты или продукты, предназ</w:t>
        <w:softHyphen/>
        <w:t>наченные для кулинарной или иной обработки, в ходе кото</w:t>
        <w:softHyphen/>
        <w:t>рой формируются новые потребительские свойства, в том .числе и эстетические.</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Экологические свойства товаров имеют значение для промышленных потребителей, если низкий уровень этих свойств потребует дополнительных затрат на очистные со</w:t>
        <w:softHyphen/>
        <w:t>оружения и другие меры по охране окружающей среды. Индивидуальный потребитель задумывается об экологичес</w:t>
        <w:softHyphen/>
        <w:t>ких свойствах товаров лишь тогда, когда общество или го</w:t>
        <w:softHyphen/>
        <w:t>сударство проводит целенаправленную природоохранную политику, в том числе и экологическое воспитание граж</w:t>
        <w:softHyphen/>
        <w:t>дан. В этом случае потребители могут отдавать свои пред</w:t>
        <w:softHyphen/>
        <w:t>почтения товарам с улучшенными экологическими свойства</w:t>
        <w:softHyphen/>
        <w:t>ми, а также фирмам, которые вносят определенный вклад в охрану окружающей среды. Примером могут служить пред</w:t>
        <w:softHyphen/>
        <w:t>почтения немецких потребителей товарам, производители или продавцы которых маркируют их информационным зна</w:t>
        <w:softHyphen/>
        <w:t>ком "Зеленая точка". Этот знак свидетельствует, что сред</w:t>
        <w:softHyphen/>
        <w:t>ства, уплаченные за право маркирования им упаковки, пой</w:t>
        <w:softHyphen/>
        <w:t>дут на экологически чистую ее утилизацию. В обществе, где экологическое воспитание населения начинается еще с дет</w:t>
        <w:softHyphen/>
        <w:t>ских лет, для потребителей небезразличны усилия фирм по охране окружающей среды.</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В литературе, посвященной вопросам конкурентоспо</w:t>
        <w:softHyphen/>
        <w:t>собности, большое внимание уделяется техническому уров</w:t>
        <w:softHyphen/>
        <w:t>ню качества. Однако этот показатель имеет большую значимость лишь для сложно технических товаров и не имеет значения для многих других товаров и услуг, в том числе для продовольственных товаров, услуг торговли, об</w:t>
        <w:softHyphen/>
        <w:t>щественного питания, туристических, гостиничных услуг и т.д.</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Вторая проблема состоит в определенном несовпаде</w:t>
        <w:softHyphen/>
        <w:t>нии оценки качества товара, проектируемого на этапе раз</w:t>
        <w:softHyphen/>
        <w:t>работки, сформированного на этапе производства и прове</w:t>
        <w:softHyphen/>
        <w:t>ренного при окончательном контроле перед реализацией с потребительской оценкой качества. Разрыв между реаль</w:t>
        <w:softHyphen/>
        <w:t>ным качеством и требованиями к нему потребителей ока</w:t>
        <w:softHyphen/>
        <w:t>зывает существенное влияние на потребительские пред</w:t>
        <w:softHyphen/>
        <w:t>почтения, а, следовательно, и на конкурентоспособность. Чем меньше этот разрыв, тем выше конкурентоспособность товаров.</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Сложность заключается в том, что потребитель при оценке качества товаров ориентируется в значительной мере не на регламентируемые нормативными документами по</w:t>
        <w:softHyphen/>
        <w:t>казатели качества, а на собственные вкусы и представле</w:t>
        <w:softHyphen/>
        <w:t>ния о том, каким должен быть товар. Причем иногда представления о товаре у многих потребителей очень по</w:t>
        <w:softHyphen/>
        <w:t>верхностные, на уровне в основном органолептических показателей, которые не всегда достаточно полно и объек</w:t>
        <w:softHyphen/>
        <w:t>тивно характеризуют полезность товара для потребителей. Например, снижение количества нитратов, добавляемых в вареные колбасы, повышает их безопасность, но ухудша</w:t>
        <w:softHyphen/>
        <w:t>ет цвет, который приобретает серые оттенки. Однако боль</w:t>
        <w:softHyphen/>
        <w:t>шинство потребителей предпочитают колбасы с явно вы</w:t>
        <w:softHyphen/>
        <w:t>раженной розовой окраской, не подозревая об ее природе (розовая окраска является следствием взаимодействия нит</w:t>
        <w:softHyphen/>
        <w:t>ратов с миоглобином мяса, в результате чего образуется нитрозомиоглобин, который в повышенных дозах небезо</w:t>
        <w:softHyphen/>
        <w:t>пасен для человека). Другой пример. Многие пищевые до</w:t>
        <w:softHyphen/>
        <w:t>бавки (синтетические красители, подкислители, пенообра</w:t>
        <w:softHyphen/>
        <w:t>зователи и т. п.) улучшают органолептические свойства про</w:t>
        <w:softHyphen/>
        <w:t>дуктов питания, а консерванты — удлиняют сроки хране</w:t>
        <w:softHyphen/>
        <w:t>ния, что и обеспечивает им потребительские предпочте</w:t>
        <w:softHyphen/>
        <w:t>ния. Однако полезность таких продуктов ниже, чем нату</w:t>
        <w:softHyphen/>
        <w:t>ральных.</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о потребительской оцен</w:t>
        <w:softHyphen/>
        <w:t>ке уровня качества, который устанавливается как отноше</w:t>
        <w:softHyphen/>
        <w:t>ние фактически определяемых значений органолептических показателей качества к предполагаемым потребителями зна</w:t>
        <w:softHyphen/>
        <w:t>чениям тех же показателей.</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Для выявления потребительских оценок уровня качества целесообразно применять социологический метод (устное или письменное анкетирование), а для формирования и коррек</w:t>
        <w:softHyphen/>
        <w:t>тирования правильности оценок — информационный (дове</w:t>
        <w:softHyphen/>
        <w:t>дение сведений о товаре с помощью маркировки, консуль</w:t>
        <w:softHyphen/>
        <w:t>таций продавца, разъясняющей рекламы, СМИ и других средств).</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Итак, потребительская оценка качества товаров явля</w:t>
        <w:softHyphen/>
        <w:t>ется одним из важнейших критериев конкурентоспособнос</w:t>
        <w:softHyphen/>
        <w:t>ти товаров.</w:t>
      </w:r>
    </w:p>
    <w:p>
      <w:pPr>
        <w:pStyle w:val="Normal"/>
        <w:spacing w:lineRule="auto" w:line="360" w:before="0" w:after="0"/>
        <w:ind w:firstLine="576"/>
        <w:jc w:val="both"/>
        <w:rPr/>
      </w:pPr>
      <w:r>
        <w:rPr>
          <w:rFonts w:cs="Times New Roman" w:ascii="Times New Roman" w:hAnsi="Times New Roman"/>
          <w:sz w:val="28"/>
          <w:szCs w:val="28"/>
        </w:rPr>
        <w:t>Вместе с тем качество тесно связано с другим критерием конкурентоспособности —</w:t>
      </w:r>
      <w:r>
        <w:rPr>
          <w:rFonts w:cs="Times New Roman" w:ascii="Times New Roman" w:hAnsi="Times New Roman"/>
          <w:b/>
          <w:sz w:val="28"/>
          <w:szCs w:val="28"/>
        </w:rPr>
        <w:t xml:space="preserve"> ассортиментом.</w:t>
      </w:r>
      <w:r>
        <w:rPr>
          <w:rFonts w:cs="Times New Roman" w:ascii="Times New Roman" w:hAnsi="Times New Roman"/>
          <w:sz w:val="28"/>
          <w:szCs w:val="28"/>
        </w:rPr>
        <w:t xml:space="preserve"> Более того, целый ряд показателей качества одновременно применяют</w:t>
        <w:softHyphen/>
        <w:t>ся для целей идентификации ассортиментной характеристи</w:t>
        <w:softHyphen/>
        <w:t>ки товаров. К числу таких показателей относятся органолеп</w:t>
        <w:softHyphen/>
        <w:t>тические показатели (внешний вид), а для пищевых про</w:t>
        <w:softHyphen/>
        <w:t>дуктов — вкус и запах, иногда — консистенция и/или внут</w:t>
        <w:softHyphen/>
        <w:t>реннее строение. Ассортиментная характеристика товара конкретного наименования и/или товарной марки устанав</w:t>
        <w:softHyphen/>
        <w:t>ливается по функциональному назначению.</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Отличительные признаки между товарами разных наи</w:t>
        <w:softHyphen/>
        <w:t>менований также определяются с помощью показателей ка</w:t>
        <w:softHyphen/>
        <w:t>чества и влияют на их конкурентоспособность. Таким обра</w:t>
        <w:softHyphen/>
        <w:t>зом, говоря об ассортименте как критерии конкурентоспо</w:t>
        <w:softHyphen/>
        <w:t>собности, мы невольно говорим снова о качестве. Однако объединение этих двух основополагающих характеристик то</w:t>
        <w:softHyphen/>
        <w:t>вара было бы ошибочным, поскольку именно на уровне ас</w:t>
        <w:softHyphen/>
        <w:t>сортиментной характеристики зарождаются конкурентные отношения между товарами.</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Повышенная значимость показателей ассортиментной идентификации (функционального назначения, внешнего вида и других) обусловливает большую роль ассортимента как критерия конкурентоспособности. Ассортиментная при</w:t>
        <w:softHyphen/>
        <w:t>надлежность товара имеет важнейшее значение для приня</w:t>
        <w:softHyphen/>
        <w:t>тия решения о его покупке, особенно если она не импуль</w:t>
        <w:softHyphen/>
        <w:t>сивная, а заранее запланированная и служит средством удов</w:t>
        <w:softHyphen/>
        <w:t>летворения неотложных потребностей. Например, потреби</w:t>
        <w:softHyphen/>
        <w:t>тель, которому нужны зимние сапоги, не купит летнюю обувь, даже если ее качество и цена привлекательны для него.</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Следовательно, по степени значимости критерии кон</w:t>
        <w:softHyphen/>
        <w:t>курентоспособности — ассортимент и качество — могут быть равнозначными, а в некоторых случаях ассортимент может оказаться наиболее весомой характеристикой. Однако при наличии товаров-конкурентов одного вида потребитель чаще всего отдаст предпочтение качеству.</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Следует учесть, что в условиях конкурентной среды повышение конкурентных преимуществ предприятия тре</w:t>
        <w:softHyphen/>
        <w:t>бует постоянного расширения, обновления и углубления ас</w:t>
        <w:softHyphen/>
        <w:t>сортимента. При реализации этих направлений ассортимен</w:t>
        <w:softHyphen/>
        <w:t>тной политики неизбежно возникают конкурентные отно</w:t>
        <w:softHyphen/>
        <w:t>шения между товарами, что приводит к появлению внутри</w:t>
        <w:softHyphen/>
        <w:t>фирменных товаров-конкурентов.</w:t>
      </w:r>
    </w:p>
    <w:p>
      <w:pPr>
        <w:pStyle w:val="Normal"/>
        <w:spacing w:lineRule="auto" w:line="360" w:before="0" w:after="0"/>
        <w:ind w:firstLine="576"/>
        <w:jc w:val="both"/>
        <w:rPr/>
      </w:pPr>
      <w:r>
        <w:rPr>
          <w:rFonts w:cs="Times New Roman" w:ascii="Times New Roman" w:hAnsi="Times New Roman"/>
          <w:sz w:val="28"/>
          <w:szCs w:val="28"/>
        </w:rPr>
        <w:t>Важнейшим</w:t>
      </w:r>
      <w:r>
        <w:rPr>
          <w:rFonts w:cs="Times New Roman" w:ascii="Times New Roman" w:hAnsi="Times New Roman"/>
          <w:b/>
          <w:sz w:val="28"/>
          <w:szCs w:val="28"/>
        </w:rPr>
        <w:t xml:space="preserve"> экономическим критерием конкурентос</w:t>
        <w:softHyphen/>
        <w:t>пособности</w:t>
      </w:r>
      <w:r>
        <w:rPr>
          <w:rFonts w:cs="Times New Roman" w:ascii="Times New Roman" w:hAnsi="Times New Roman"/>
          <w:sz w:val="28"/>
          <w:szCs w:val="28"/>
        </w:rPr>
        <w:t xml:space="preserve"> товаров является цена. Для разных категорий потребителей и групп товаров конкурентоспособность обес</w:t>
        <w:softHyphen/>
        <w:t>печивается различными видами цен: закупочными, реали</w:t>
        <w:softHyphen/>
        <w:t>зационными и потребления.</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Закупочная цена определяется в значительной мере конкурентоспособностью товаров производственного назна</w:t>
        <w:softHyphen/>
        <w:t>чения и создает потребительские предпочтения для изго</w:t>
        <w:softHyphen/>
        <w:t>товителей продукции и исполнителей услуг, в том числе посредников. Причем привлекательность цены устанавли</w:t>
        <w:softHyphen/>
        <w:t>вается в комплексе с основополагающими характеристика</w:t>
        <w:softHyphen/>
        <w:t>ми потребительной стоимости. Так, низкая закупочная цена товара за счет пониженного качества может оказаться не</w:t>
        <w:softHyphen/>
        <w:t>приемлемой для предприятия-изготовителя, который выб</w:t>
        <w:softHyphen/>
        <w:t>рал направление товарной политики на улучшение каче</w:t>
        <w:softHyphen/>
        <w:t>ства. Зачастую гибкая система скидок, снижающих заку</w:t>
        <w:softHyphen/>
        <w:t>почную цену в зависимости от размера товарной партии, обеспечивает конкурентоспособность товара, а также мас</w:t>
        <w:softHyphen/>
        <w:t>совость его продаж.</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Реализационная цена влияет на конкурентоспособность товаров непосредственного использования (например, пище</w:t>
        <w:softHyphen/>
        <w:t>вых продуктов, готовых к потреблению; табачных изделий; парфюмерно-косметических товаров, моющих средств и т. п.), а также услуг. Доступность реализационной цены создает потребительские предпочтения для индивидуальных потребителей товаров и услуг, которые не требуют допол</w:t>
        <w:softHyphen/>
        <w:t>нительных затрат на использование по назначению.</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довольно часто индивиду</w:t>
        <w:softHyphen/>
        <w:t>альный потребитель связывает цену реализации с основополагающими характеристиками товара, особенно с качеством. У многих потребителей повышенные цены на товар ассоци</w:t>
        <w:softHyphen/>
        <w:t>ируются с высоким качеством. Однако это не всегда пра</w:t>
        <w:softHyphen/>
        <w:t>вильно, так как цена реализации определяется следующими факторами: закупочной ценой, транспортными расходами, затратами на хранение, издержками обращения, торговыми наценками и т. п. От их размера и будет зависеть цена. Каче</w:t>
        <w:softHyphen/>
        <w:t>ство реализуемого товара является лишь одним, хотя и важ</w:t>
        <w:softHyphen/>
        <w:t>ным, фактором, заложенным в реализационную цену, в ча</w:t>
        <w:softHyphen/>
        <w:t>стности в затраты на его обеспечение.</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Цена потребления определяется ценой реализации и затратами на эксплуатационные расходы: транспортирова</w:t>
        <w:softHyphen/>
        <w:t>ние, монтаж, наладку, техническую помощь в обслужива</w:t>
        <w:softHyphen/>
        <w:t>нии, хранение, уход за товарами, энергозатраты, ремонт, а также на уплату налогов и сборов, страхование и утилизацию. Цена потребления как критерий конкурентоспособнос</w:t>
        <w:softHyphen/>
        <w:t>ти наиболее свойственна таким товарам, как средства про</w:t>
        <w:softHyphen/>
        <w:t>изводства, сложно технические, одежно-обувные, хозяй</w:t>
        <w:softHyphen/>
        <w:t>ственно-бытовые и тому подобные товары.</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Цена потребления товаров в значительной мере зависит от стоимости операций по послепродажному обслуживанию и затрат на эксплуатацию. При этом низкая цена потребле</w:t>
        <w:softHyphen/>
        <w:t>ния может быть определена еще на этапе проектирования и разработки продукции за счет усовершенствования ее кон</w:t>
        <w:softHyphen/>
        <w:t>струкции и технического уровня качества. Затраты на улуч</w:t>
        <w:softHyphen/>
        <w:t>шение качества, как правило, увеличивают реализацион</w:t>
        <w:softHyphen/>
        <w:t>ную цену, но благодаря сокращению эксплуатационных и иных расходов цена потребления снижается.</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Одно из принципиальных отличий реализационных цен от цен потребления заключается в том, что цена потребле</w:t>
        <w:softHyphen/>
        <w:t>ния конкурентоспособной продукции снижается при повышении технического уровня качества, который служит показателем технического совершенства товаров. Реализации иная цена таких товаров, наоборот, возрастает за счет зат</w:t>
        <w:softHyphen/>
        <w:t>рат на усовершенствование товара. Для обеспечения конку</w:t>
        <w:softHyphen/>
        <w:t>рентоспособности таких товаров, реализуемых при повышен</w:t>
        <w:softHyphen/>
        <w:t>ных ценах, требуется информационная поддержка, без ко</w:t>
        <w:softHyphen/>
        <w:t>торой конкурентоспособность нового товара окажется пони</w:t>
        <w:softHyphen/>
        <w:t>женной из-за высокой цены реализации.</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Другое отличие цен реализации и потребления состоит в том, что реализационная цена обусловлена затратами из</w:t>
        <w:softHyphen/>
        <w:t>готовителя и продавца, а цена потребления в дополнение к ним — и затратами потребителя.</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В меньшей мере цена потребления присуща продуктам питания невысокой степени готовности, предназначенным для кулинарной обработки, а также тканям, материалам и по</w:t>
        <w:softHyphen/>
        <w:t>луфабрикатам. Цена потребления таких товаров наряду с ре</w:t>
        <w:softHyphen/>
        <w:t>ализационной ценой определяется затратами на доведение их до полной готовности для потребления, включая отходы, образующиеся при технологическом процессе (например, уда</w:t>
        <w:softHyphen/>
        <w:t>ление несъедобных частей продукта, потери компонентов продукции в ходе обработки, образование лоскутов и про</w:t>
        <w:softHyphen/>
        <w:t>чих отходов).</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Цена потребления в определенной мере свойственна и услугам, когда для повышения конкурентоспособности ис</w:t>
        <w:softHyphen/>
        <w:t>полнитель устанавливает цену лишь на основную услугу или ее часть. Потребление этой основной услуги порой не</w:t>
        <w:softHyphen/>
        <w:t>возможно без ряда дополнительных услуг, оплата которых должна быть произведена потребителем. Например, отдель</w:t>
        <w:softHyphen/>
        <w:t>ные туристические компании предлагают поездки за ру</w:t>
        <w:softHyphen/>
        <w:t>беж или по стране, включая в стоимость услуги только стоимость тура без стоимости авиационных или железно</w:t>
        <w:softHyphen/>
        <w:t>дорожных билетов, с дополнительной оплатой экскурсион</w:t>
        <w:softHyphen/>
        <w:t>ного обслуживания, питания и т. п. При этом цена потреб</w:t>
        <w:softHyphen/>
        <w:t>ления услуги за счет оплаты дополнительных услуг может в несколько раз превышать реализационную цену турис</w:t>
        <w:softHyphen/>
        <w:t>тической путевки.</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Таким образом, цена потребления может служить не только критерием конкурентоспособности, но и одним из средств создания потребительских предпочтений для про</w:t>
        <w:softHyphen/>
        <w:t>изводственных потребителей, а также индивидуальных по</w:t>
        <w:softHyphen/>
        <w:t>требителей товаров и услуг, требующих затрат на после</w:t>
        <w:softHyphen/>
        <w:t>продажную деятельность.</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Степень воздействия цены на обеспечение конкуренто</w:t>
        <w:softHyphen/>
        <w:t>способности товаров неодинакова у разных потребителей. Низкие цены, особенно на товары повседневного спроса, в большей мере влияют на потребительские предпочтения покупателей с низкими и средними доходами. Высокие цены создают большую привлекательность для обеспеченных по</w:t>
        <w:softHyphen/>
        <w:t>требителей и товаров престижного спроса. Вместе с тем, говоря о цене как об одном из критериев конкурентоспособ</w:t>
        <w:softHyphen/>
        <w:t>ности, нельзя считать цену прямой мерой полезности това</w:t>
        <w:softHyphen/>
        <w:t>ров или их потребительной ценности. Потребитель покупает товар не потому, что он имеет высокую или низкую сто</w:t>
        <w:softHyphen/>
        <w:t>имость (цену), а потому, что он отвечает его требованиям по основополагающим характеристикам потребительной сто</w:t>
        <w:softHyphen/>
        <w:t>имости (ценности).</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Однако в литературе существует иная точка зрения, согласно которой "потребительной ценностью товара назы</w:t>
        <w:softHyphen/>
        <w:t>вается максимальная цена, которую покупатель считает для себя выгодной заплатить за данный товар". В данном случае речь идет о неверном применении термина "потре</w:t>
        <w:softHyphen/>
        <w:t>бительная ценность", которая, по нашему мнению, являет</w:t>
        <w:softHyphen/>
        <w:t>ся синонимом "потребительной стоимости". Приведенное выше определение термина есть не что иное, как выгода потребителя, которую он может получить. Однако макси</w:t>
        <w:softHyphen/>
        <w:t>мальный уровень цен может установить лишь производственный потребитель, следящий за ценовой конъюнктурой рынка. Индивидуальный потребитель достаточно часто такой ин</w:t>
        <w:softHyphen/>
        <w:t>формацией не располагает, а потому не может установить для себя эту максимальную цену.</w:t>
      </w:r>
    </w:p>
    <w:p>
      <w:pPr>
        <w:pStyle w:val="Normal"/>
        <w:spacing w:lineRule="auto" w:line="360" w:before="0" w:after="0"/>
        <w:ind w:firstLine="576"/>
        <w:jc w:val="both"/>
        <w:rPr/>
      </w:pPr>
      <w:r>
        <w:rPr>
          <w:rFonts w:cs="Times New Roman" w:ascii="Times New Roman" w:hAnsi="Times New Roman"/>
          <w:sz w:val="28"/>
          <w:szCs w:val="28"/>
        </w:rPr>
        <w:t>К экономическим критериям, кроме цены, относятся также скидки на товары, которые, в конечном счете, и определяют фактическую цену реализации.</w:t>
      </w:r>
      <w:r>
        <w:rPr>
          <w:rFonts w:cs="Times New Roman" w:ascii="Times New Roman" w:hAnsi="Times New Roman"/>
          <w:b/>
          <w:sz w:val="28"/>
          <w:szCs w:val="28"/>
        </w:rPr>
        <w:t xml:space="preserve"> Система скидок</w:t>
      </w:r>
      <w:r>
        <w:rPr>
          <w:rFonts w:cs="Times New Roman" w:ascii="Times New Roman" w:hAnsi="Times New Roman"/>
          <w:sz w:val="28"/>
          <w:szCs w:val="28"/>
        </w:rPr>
        <w:t xml:space="preserve"> устанавливается предприятиями в зависимости от количествен</w:t>
        <w:softHyphen/>
        <w:t>ных характеристик покупки (размера товарной партии, количества единичных экземпляров товаров), времени прода</w:t>
        <w:softHyphen/>
        <w:t>жи (сезонные распродажи), стабильности приобретения то</w:t>
        <w:softHyphen/>
        <w:t>варов (скидки для постоянных покупателей) и других крите</w:t>
        <w:softHyphen/>
        <w:t>риев.</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Многие фирмы, реализующие товары, устанавливают возрастающую шкалу скидок, согласно которой процент ски</w:t>
        <w:softHyphen/>
        <w:t>док фиксируется относительно определенных размерных гра</w:t>
        <w:softHyphen/>
        <w:t>даций реализуемых товаров в натуральном или денежном выражении. Например, при реализации книг многие книго</w:t>
        <w:softHyphen/>
        <w:t>торговые фирмы устанавливают минимальную стоимость ре</w:t>
        <w:softHyphen/>
        <w:t>ализованного товара, для которого определен нижний пре</w:t>
        <w:softHyphen/>
        <w:t>дел скидок. С увеличением стоимости покупки процент ски</w:t>
        <w:softHyphen/>
        <w:t>док может увеличиваться. Скидки, в конечном счете, влияют на реализационную или закупочную цену, а через них — и на цену потребления, поэтому при оценке конкурентоспо</w:t>
        <w:softHyphen/>
        <w:t>собности этот критерий не учитывается как самостоятель</w:t>
        <w:softHyphen/>
        <w:t>ный.</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Некоторые авторы наряду с указанными группами выделяют еще организационные критерии (условия сбыта, качество обслуживания и послепродажную деятельность). По нашему же мнению, указанные меры организационной поддержки относятся к маркетинговым методам обеспече</w:t>
        <w:softHyphen/>
        <w:t>ния конкурентоспособности. Кроме того, эти критерии не</w:t>
        <w:softHyphen/>
        <w:t>возможно измерить даже с помощью балльной шкалы, по</w:t>
        <w:softHyphen/>
        <w:t>скольку на них влияет слишком большое количество фак</w:t>
        <w:softHyphen/>
        <w:t>торов.</w:t>
      </w:r>
    </w:p>
    <w:p>
      <w:pPr>
        <w:pStyle w:val="Normal"/>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кон</w:t>
        <w:softHyphen/>
        <w:t>курентоспособность является сложным свойством товаров, характеризуемым интегральным относительным показателем. Определить этот показатель для каждого товара можно лишь в сравнении с другим товаром-конкурентом, показатели ко</w:t>
        <w:softHyphen/>
        <w:t>торого являются базовыми, принятыми за основу для сопо</w:t>
        <w:softHyphen/>
        <w:t>ставления двух или нескольких товаров-конкурентов. В этом заключается одно из отличий интегрального показателя кон</w:t>
        <w:softHyphen/>
        <w:t>курентоспособности от уровня качества, для которого базо</w:t>
        <w:softHyphen/>
        <w:t>выми служат регламентированные нормативными докумен</w:t>
        <w:softHyphen/>
        <w:t>тами показатели.</w:t>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57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576"/>
        <w:jc w:val="center"/>
        <w:rPr>
          <w:rFonts w:ascii="Times New Roman" w:hAnsi="Times New Roman" w:cs="Times New Roman"/>
          <w:b/>
          <w:b/>
          <w:sz w:val="56"/>
          <w:szCs w:val="28"/>
        </w:rPr>
      </w:pPr>
      <w:r>
        <w:rPr>
          <w:rFonts w:cs="Times New Roman"/>
          <w:b/>
          <w:sz w:val="56"/>
          <w:szCs w:val="28"/>
        </w:rPr>
      </w:r>
    </w:p>
    <w:p>
      <w:pPr>
        <w:pStyle w:val="TextBody"/>
        <w:spacing w:lineRule="auto" w:line="360" w:before="0" w:after="0"/>
        <w:ind w:firstLine="576"/>
        <w:jc w:val="center"/>
        <w:rPr>
          <w:b/>
          <w:b/>
          <w:sz w:val="56"/>
        </w:rPr>
      </w:pPr>
      <w:r>
        <w:rPr>
          <w:b/>
          <w:sz w:val="56"/>
        </w:rPr>
      </w:r>
    </w:p>
    <w:p>
      <w:pPr>
        <w:pStyle w:val="TextBody"/>
        <w:spacing w:lineRule="auto" w:line="360" w:before="0" w:after="0"/>
        <w:ind w:firstLine="576"/>
        <w:jc w:val="center"/>
        <w:rPr>
          <w:b/>
          <w:b/>
          <w:sz w:val="56"/>
        </w:rPr>
      </w:pPr>
      <w:r>
        <w:rPr>
          <w:b/>
          <w:sz w:val="56"/>
        </w:rPr>
      </w:r>
    </w:p>
    <w:p>
      <w:pPr>
        <w:pStyle w:val="TextBody"/>
        <w:spacing w:lineRule="auto" w:line="360" w:before="0" w:after="0"/>
        <w:ind w:firstLine="576"/>
        <w:jc w:val="center"/>
        <w:rPr>
          <w:b/>
          <w:b/>
          <w:sz w:val="56"/>
        </w:rPr>
      </w:pPr>
      <w:r>
        <w:rPr>
          <w:b/>
          <w:sz w:val="56"/>
        </w:rPr>
      </w:r>
    </w:p>
    <w:p>
      <w:pPr>
        <w:pStyle w:val="TextBody"/>
        <w:spacing w:lineRule="auto" w:line="360" w:before="0" w:after="0"/>
        <w:ind w:firstLine="576"/>
        <w:jc w:val="center"/>
        <w:rPr>
          <w:b/>
          <w:b/>
          <w:sz w:val="56"/>
        </w:rPr>
      </w:pPr>
      <w:r>
        <w:rPr>
          <w:b/>
          <w:sz w:val="56"/>
        </w:rPr>
      </w:r>
    </w:p>
    <w:p>
      <w:pPr>
        <w:pStyle w:val="TextBody"/>
        <w:spacing w:lineRule="auto" w:line="360" w:before="0" w:after="0"/>
        <w:ind w:firstLine="576"/>
        <w:jc w:val="center"/>
        <w:rPr>
          <w:b/>
          <w:b/>
          <w:sz w:val="56"/>
        </w:rPr>
      </w:pPr>
      <w:r>
        <w:rPr>
          <w:b/>
          <w:sz w:val="56"/>
        </w:rPr>
      </w:r>
    </w:p>
    <w:p>
      <w:pPr>
        <w:pStyle w:val="TextBody"/>
        <w:spacing w:lineRule="auto" w:line="360" w:before="0" w:after="0"/>
        <w:ind w:firstLine="576"/>
        <w:jc w:val="center"/>
        <w:rPr>
          <w:b/>
          <w:b/>
          <w:sz w:val="56"/>
        </w:rPr>
      </w:pPr>
      <w:r>
        <w:rPr>
          <w:b/>
          <w:sz w:val="56"/>
        </w:rPr>
      </w:r>
    </w:p>
    <w:p>
      <w:pPr>
        <w:pStyle w:val="TextBody"/>
        <w:spacing w:lineRule="auto" w:line="360" w:before="0" w:after="0"/>
        <w:ind w:firstLine="576"/>
        <w:jc w:val="center"/>
        <w:rPr>
          <w:b/>
          <w:b/>
          <w:sz w:val="56"/>
        </w:rPr>
      </w:pPr>
      <w:r>
        <w:rPr>
          <w:b/>
          <w:sz w:val="56"/>
        </w:rPr>
      </w:r>
    </w:p>
    <w:p>
      <w:pPr>
        <w:pStyle w:val="Normal"/>
        <w:spacing w:before="0" w:after="200"/>
        <w:rPr>
          <w:b/>
          <w:b/>
          <w:sz w:val="56"/>
        </w:rPr>
      </w:pPr>
      <w:r>
        <w:rPr>
          <w:b/>
          <w:sz w:val="56"/>
        </w:rPr>
      </w:r>
    </w:p>
    <w:sectPr>
      <w:headerReference w:type="default" r:id="rId2"/>
      <w:headerReference w:type="first" r:id="rId3"/>
      <w:type w:val="nextPage"/>
      <w:pgSz w:w="11906" w:h="16838"/>
      <w:pgMar w:left="1701" w:right="850" w:gutter="0" w:header="708"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6" w:hanging="360"/>
      </w:pPr>
      <w:rPr>
        <w:rFonts w:ascii="Wingdings" w:hAnsi="Wingdings" w:cs="Wingdings" w:hint="default"/>
      </w:rPr>
    </w:lvl>
  </w:abstractNum>
  <w:abstractNum w:abstractNumId="3">
    <w:lvl w:ilvl="0">
      <w:start w:val="1"/>
      <w:numFmt w:val="bullet"/>
      <w:lvlText w:val=""/>
      <w:lvlJc w:val="left"/>
      <w:pPr>
        <w:tabs>
          <w:tab w:val="num" w:pos="0"/>
        </w:tabs>
        <w:ind w:left="890" w:hanging="360"/>
      </w:pPr>
      <w:rPr>
        <w:rFonts w:ascii="Wingdings" w:hAnsi="Wingdings" w:cs="Wingdings" w:hint="default"/>
      </w:rPr>
    </w:lvl>
  </w:abstractNum>
  <w:abstractNum w:abstractNumId="4">
    <w:lvl w:ilvl="0">
      <w:start w:val="1"/>
      <w:numFmt w:val="decimal"/>
      <w:lvlText w:val="%1."/>
      <w:lvlJc w:val="left"/>
      <w:pPr>
        <w:tabs>
          <w:tab w:val="num" w:pos="0"/>
        </w:tabs>
        <w:ind w:left="450" w:hanging="450"/>
      </w:pPr>
      <w:rPr/>
    </w:lvl>
    <w:lvl w:ilvl="1">
      <w:start w:val="3"/>
      <w:numFmt w:val="decimal"/>
      <w:lvlText w:val="%1.%2."/>
      <w:lvlJc w:val="left"/>
      <w:pPr>
        <w:tabs>
          <w:tab w:val="num" w:pos="0"/>
        </w:tabs>
        <w:ind w:left="1610" w:hanging="720"/>
      </w:pPr>
      <w:rPr/>
    </w:lvl>
    <w:lvl w:ilvl="2">
      <w:start w:val="1"/>
      <w:numFmt w:val="decimal"/>
      <w:lvlText w:val="%1.%2.%3."/>
      <w:lvlJc w:val="left"/>
      <w:pPr>
        <w:tabs>
          <w:tab w:val="num" w:pos="0"/>
        </w:tabs>
        <w:ind w:left="2500" w:hanging="720"/>
      </w:pPr>
      <w:rPr/>
    </w:lvl>
    <w:lvl w:ilvl="3">
      <w:start w:val="1"/>
      <w:numFmt w:val="decimal"/>
      <w:lvlText w:val="%1.%2.%3.%4."/>
      <w:lvlJc w:val="left"/>
      <w:pPr>
        <w:tabs>
          <w:tab w:val="num" w:pos="0"/>
        </w:tabs>
        <w:ind w:left="3750" w:hanging="1080"/>
      </w:pPr>
      <w:rPr/>
    </w:lvl>
    <w:lvl w:ilvl="4">
      <w:start w:val="1"/>
      <w:numFmt w:val="decimal"/>
      <w:lvlText w:val="%1.%2.%3.%4.%5."/>
      <w:lvlJc w:val="left"/>
      <w:pPr>
        <w:tabs>
          <w:tab w:val="num" w:pos="0"/>
        </w:tabs>
        <w:ind w:left="4640" w:hanging="1080"/>
      </w:pPr>
      <w:rPr/>
    </w:lvl>
    <w:lvl w:ilvl="5">
      <w:start w:val="1"/>
      <w:numFmt w:val="decimal"/>
      <w:lvlText w:val="%1.%2.%3.%4.%5.%6."/>
      <w:lvlJc w:val="left"/>
      <w:pPr>
        <w:tabs>
          <w:tab w:val="num" w:pos="0"/>
        </w:tabs>
        <w:ind w:left="5890" w:hanging="1440"/>
      </w:pPr>
      <w:rPr/>
    </w:lvl>
    <w:lvl w:ilvl="6">
      <w:start w:val="1"/>
      <w:numFmt w:val="decimal"/>
      <w:lvlText w:val="%1.%2.%3.%4.%5.%6.%7."/>
      <w:lvlJc w:val="left"/>
      <w:pPr>
        <w:tabs>
          <w:tab w:val="num" w:pos="0"/>
        </w:tabs>
        <w:ind w:left="7140" w:hanging="1800"/>
      </w:pPr>
      <w:rPr/>
    </w:lvl>
    <w:lvl w:ilvl="7">
      <w:start w:val="1"/>
      <w:numFmt w:val="decimal"/>
      <w:lvlText w:val="%1.%2.%3.%4.%5.%6.%7.%8."/>
      <w:lvlJc w:val="left"/>
      <w:pPr>
        <w:tabs>
          <w:tab w:val="num" w:pos="0"/>
        </w:tabs>
        <w:ind w:left="8030" w:hanging="1800"/>
      </w:pPr>
      <w:rPr/>
    </w:lvl>
    <w:lvl w:ilvl="8">
      <w:start w:val="1"/>
      <w:numFmt w:val="decimal"/>
      <w:lvlText w:val="%1.%2.%3.%4.%5.%6.%7.%8.%9."/>
      <w:lvlJc w:val="left"/>
      <w:pPr>
        <w:tabs>
          <w:tab w:val="num" w:pos="0"/>
        </w:tabs>
        <w:ind w:left="92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cs="Times New Roman"/>
      <w:b/>
      <w:bCs/>
      <w:i/>
      <w:iCs/>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7:38:00Z</dcterms:created>
  <dc:creator>Peps_84</dc:creator>
  <dc:description/>
  <cp:keywords/>
  <dc:language>en-US</dc:language>
  <cp:lastModifiedBy>GIS</cp:lastModifiedBy>
  <dcterms:modified xsi:type="dcterms:W3CDTF">2010-09-16T07:04:00Z</dcterms:modified>
  <cp:revision>8</cp:revision>
  <dc:subject/>
  <dc:title>   </dc:title>
</cp:coreProperties>
</file>