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Внешнеэкономический потенциал Белару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нешнеэкономический потенциал страны определяется наличием природных ресурсов, созданным производственным и научно-техническим потенциалом, инфраструктурой, социальной сферой, продукция и услуги которых экспортируются за пределы страны или продаются иностранным гражданам, фирмам и организациям, в том числе совместным предприятиям, без вывоза их за границ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ажнейшими экономическими показателями, определяющими внешнеэкономический потенциал страны, являются: объем производства ВВП, в том числе надушу населения; удельный вес экспорта товаров и услуг в ВВП; доля экспорта промышленных товаров в общем объеме экспорта това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Республики Беларусь внешнеэкономический потенциал имеет важное значение, так как по мировым масштабам она является небольшой европейской страной с открытой экономикой, в которой доля экспорта составляет около 2/3 валового внутреннего проду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ль и значение внешнеэкономического потенциала для развития национальной экономики определяются совокупностью факторов и условий. Для Республики Беларусь это, прежде всег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выгодное экономико-географическое положени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развитая система транспортных коммуникаций и производственная инфраструктура в целом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многоотраслевой промышленный комплекс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созданный научный и инновационный потенциал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достаточно мощная строительная баз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значительные лесные и водные ресурсы, наличие ряда важных полезных ископаемых (калийных и каменных солей, сырья для производства строительных материалов и др.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высокий общеобразовательный уровень населения и сложившаяся система подготовки специалистов;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многовекторные внешнеэкономические связи, способствующие расширению внешних рынко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у внешнеэкономического потенциала Беларуси создает промышленность и прежде всего те ее отрасли, продукция которых занимает наибольший удельный вес в экспорте това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товарной структуре экспорта Беларуси наибольший удельный вес имеет продукция машиностроения, нефтеперерабатывающей, химической и нефтехимической промышленности. Значителен удельный вес продукции черной металлургии, легкой, пищевой, лесной, деревообрабатывающей и целлюлозно-бумажной промышленности, строительных материалов. </w:t>
      </w:r>
    </w:p>
    <w:p>
      <w:pPr>
        <w:pStyle w:val="Normal"/>
        <w:rPr/>
      </w:pPr>
      <w:r>
        <w:rPr>
          <w:sz w:val="22"/>
          <w:szCs w:val="22"/>
        </w:rPr>
        <w:t xml:space="preserve">На долю продукции машиностроительного комплекса приходится около четверти всего белорусского экспорта. Внешнеэкономический потенциал здесь определяют крупнейшие предприятия по производству грузовых автомобилей, тракторов, металлообрабатывающих станков, сельскохозяйственных машин, холодильников и морозильников, велосипедов, мотоциклов и др. Отечественные предприятия обладают определенными конкурентными преимуществами, использование которых позволяет менять специализацию в международном разделении труда и повышать эффективность внешнеэкономической деятельности. Только за годы государственного суверенитета в Беларуси освоено производство автобусов, троллейбусов, трамваев, зерноуборочных комбайнов и других видов техники, имеющих спрос не только на внутреннем, но и на внешнем рынка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чительным внешнеторговым потенциалом располагают лесная, деревообрабатывающая и целлюлозно-бумажная промышленность, производство строительных материалов, легкая промышленность, а также агропромышленный комплекс страны. В последние годы внешнеэкономический потенциал Беларуси укрепляется за счет экспорта услуг, доля которых в общем объеме экспорта товаров и услуг увеличилась до 13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ларусь имеет значительные резервы для увеличения экспорта услуг, особенно туристических, поскольку располагает богатым природным и историко-культурным потенциалом для развития международного туризма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Внешнеэкономический потенциал страны не ограничивается оценкой возможности экспорта и импорта товаров и услуг, а включает также валютно-финансовые и кредитные отношения, инвестиции, туристический обмен, международную миграцию населения и т. д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е направления развития внешнеэкономического потенциала Беларуси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труктурная перестройка экономики и повышение конкурентоспособности  белорусских товаров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тие экспортоориентированных отраслей экономики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тие инфраструктуры экспорта и внешней торговл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величение роли регионов в развитии экспортного производств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вершенствование нормативно-правовой базы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сширение интеграции белорусских субъектов хозяйствования в мировую систему путем создания совместных предприятий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лучшение качества выпускаемой продукции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тие наукоемких производств, которое приведет к дальнейшему развитию промышленности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тие экспорта усл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5:13:00Z</dcterms:created>
  <dc:creator>Kir</dc:creator>
  <dc:description/>
  <cp:keywords/>
  <dc:language>en-US</dc:language>
  <cp:lastModifiedBy>Kir</cp:lastModifiedBy>
  <dcterms:modified xsi:type="dcterms:W3CDTF">2010-10-24T15:13:00Z</dcterms:modified>
  <cp:revision>2</cp:revision>
  <dc:subject/>
  <dc:title>14</dc:title>
</cp:coreProperties>
</file>