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Инвестиционный потенциал страны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– это ее способность освоить необходимые объемы инвестиций в строительство новых предприятий и их комплексов, расширение и реконструкцию действующих предприятий, в развитие человеческого потенциала, создание объектов и учреждений производственной и социальной инфраструк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Уровень развития инвестиционного потенциала страны определяют объемы и структура капиталовложений и строительно-монтажных работ, качество и технический уровень вводимых в эксплуатацию объектов, а также накопленные материальные и нематериальные ценности, квалификация рабочей силы.</w:t>
        <w:br/>
        <w:t xml:space="preserve">Для сохранения и развития инвестиционного потенциала страны на уровне европейских стандартов требуется модернизация производственной базы строительного комплек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Факторы, определяющие уровень развития инвестиционного потенциа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бъем и структура капиталовлож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Качество и технический уровень вводимых в эксплуатацию объек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Накопленные материальные и нематериальные це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Квалификация персонала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Источник инвестиций- валовое накоп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азница между объемами произведенного ВВП и текущего потребления). Подавляющая часть валовых накоплений направляется на инвестиции в основной капитал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 качестве основных источников финансирования инвестиций выступают республиканский и местный бюджеты, собственные средства организаций, средства населения, кредиты бан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И В ОСНОВНОЙ КАПИТА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январе-августе 2010г. Использовано 29.9 трлн.рублей инвестиций в основной капитал, что в сопоставимых ценах составляет 106.3% к уровню января-августа 2009г. За этот период строительно-монтажные работы выполнены на 15.3 трлн. рублей, что в сопоставимых ценах на 12.9% больше, чем в январе-августе 2009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ъектам производственного назначения использовано 17.9 трлн. Рублей инвестиций, или 99.2% к уровню января-августа 2009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инвестиций производственного назначения в общем объеме инвестиций составил 59.9% (в январе-августе 2009 г. – 64.5%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иобретение машин, оборудования, транспортных средств в январе-августе 2010 г. Составили 11 трлн. рублей, или 98.3% к уровню января-августа 2009г. Удельный вес этих затрат в общем объеме инвестиций составил 36.9%, доля импортного оборудования – 15.7%. Из импортного оборудования 37.2% приобретено на территории Р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январе-августе 2010 г. организациями государственной формы собственности использовано 16.1 трлн. рублей инвестиций в основной капитал (к уровню января-августа 2009г.- 113.4%), в том числе организациями республиканской собственности – 6.7 трлн. рублей (110,4%), коммунальной собственности – 9.4 трлн. рублей инвестиций (115.6%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СТРАННЫЕ ИНВЕСТИЦИИ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ое направление инвестиционной деятельности для Республики Беларусь – привлечение прямых иностранных инвести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объясняется большим износом основных фондов большинства предприятий страны. В связи с этим, необходимо привлекать инвесторов, которые будут иметь долгосрочный интерес к хозяйственной деятельности в Беларуси, т. е. привлечение стратегических иностранных инвесторов. Для привлечения подобных инвесторов необходимо обладать относительно более дешевой по сравнению с другими странами квалифицированной рабочей силой, научно-техническим потенциалом, обладать хорошей производственной инфраструктурой, занимать удобное для инвестора географическое положение, иметь емкий рынок конечной продукции. РБ, в той или иной степени, обладает этими услови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еларуси сегодня созданы благоприятные условия для привлечения в страну иностранных инвестиций. Во многом они обусловлены государственной инвестиционной политикой, в основу которой Правительство республики закладывает неск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х принцип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5715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629" r="-3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векторность инвестиционного сотрудниче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5715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629" r="-3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производственной и инновационной направленности привлекаемых инвестиций связанной со структурной перестройкой и модернизацией реального сектора экономики, обеспечением конкурентных преимуществ республик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5715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629" r="-3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равных условий деятельности для иностранных и национальных инвестор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 Однако существует и ряд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акторов, настораживающих, а иногда и отталкивающих иностранных инвесторов. К ним мож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ести:</w:t>
        <w:br/>
        <w:t>   - нестабильность валютного режима;</w:t>
        <w:br/>
        <w:t>   - низкая покупательская способность населения;</w:t>
        <w:br/>
        <w:t>   - остановка многих промышленных предприятий;</w:t>
        <w:br/>
        <w:t>   - неопределенность политики приватизации.</w:t>
        <w:br/>
        <w:t>   В связи с этим, инвестиционная активность проявляется лишь в отраслях с быстрой отдачей, и практически отсутствуют долгосрочные инвестиционные проекты.</w:t>
        <w:br/>
        <w:t xml:space="preserve">   Согласно данным, опубликованным Национальным комитетом статистики Республики Беларусь, за 2009 г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реальный сектор экономики (за исключением банковской сферы) иностранные инвесторы вложили 9,3 млрд. US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на 42,6% больше, аналогичный показатель за предыдущий год. Большая часть поступлений (38,4%) приходится на транспорт, далее следуют промышленность (30,3%) и общая коммерческая деятельность по обеспечению функционирования рынка (15,9%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ми источниками поступления иностранных инвестиций являются Россия (65,3%), что обусловлено тесными экономическими связями с данным государством, Австрия (10%) и страны, являющиеся оффшорными зонами (около 10%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обные цифры свидетельствуют о возможности существенного усиления зависимости экономики Беларуси от Российской Федерации. </w:t>
        <w:br/>
        <w:t xml:space="preserve">   Прежде всего, следует обратить внимание на поступление прямых иностранных инвестиций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истый приток иностранного капитала в Республику Беларусь сократился по сравнению с аналогичным периодом (январь-сентябрь) 2008 года на 41,3%, что в денежном выражении составляет 1184,3 млн. долларов. Валовой объем поступивших прямых иностранных инвестиций в экономику составил 1686,1 млн. USD, что на 46,6% меньше уровня января–сентября 2008 г. В форме реинвестированных доходов Республика Беларуси получила 353,4 млн. USD, а в форме кредитов и займов иностранных материнских компаний, предоставленных дочерним предприятиям в Республике Беларусь, – 545,1 млн. USD. Наиболее проблемной оказалась задача привлечения иностранного акционерного капитала. За январь-сентябрь 2009 года он составил 787,6 млн. USD и сократился по сравнению с январем–сентябрем 2008 г. в 2 ра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мотря на незаинтересованность нашей страны в портфельных иностранных инвестициях и слабое развитие рынка ценных бумаг, наиболее успешные результаты были достигнуты именно в этой сфере. Так, з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риод январь-сентябрь 2009 года было сформировано положительное сальдо по операциям с ценными бумагами – 32,4 млн. USD, что в 3,1 раза больше чем в аналогичном периоде предыдущего года. Подобный приток финансовых ресурсов был обусловлен, прежде всего, значительным сокращением активов резидентов РБ, размещенных в бумагах иностранных эмитентов (на 30,9 млн. USD). Обязательства же резидентов Республики Беларусь перед нерезидентами по ценным бумагам белорусских эмитентов увеличились на 1,5 млн. USD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По операциям с коммерческими и другими кредитами, займами, счетами и депозитами, прочими иностранными активами и обязательствами, наблюдался чистый приток финансовых ресурсов в страну в размере 3464,5 млн. USD (за январь–сентябрь 2008 г. – отток капитала в размере 63,1 млн. USD). Иностранные активы резидентов Республики Беларусь увеличились на 574,6 млн. USD (за январь–сентябрь 2008 г. – наблюдался их рост в размере 1831,7 млн. USD).</w:t>
        <w:br/>
        <w:t>   Обязательства перед внешним миром по другим инвестициям увеличились на 4 039,1 млн. USD, что в 2,3 раза больше, чем за январь–сентябрь 2008 г. Приток финансовых ресурсов в значительной степени обусловлен чистым привлечением в страну капитала в форме иностранных кредитов и займов, ростом кредиторской задолженности по внешнеторговым операциям, а также увеличением прочих обязательств органов денежно-кредитного регулирования, связанных с распределением специальных прав заимствования (SDR) МВФ.</w:t>
        <w:br/>
        <w:t xml:space="preserve">   Из вышеприведенных данных следует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что основным источником иностранных инвестиций в Республику Беларусь за 2009 год стало увеличение задолженности и суммы обязательств перед нерезидентами страны без притока реальных денежных средст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, в соответствии с системой национальных счетов, любая кредиторская задолженность белорусских предприятий перед своими иностранными инвесторами по любым хозяйственных договорам автоматически зачисляется в состав иностранных инвестиций.</w:t>
        <w:br/>
        <w:t>   Таким образом, целесообразно делать упор не на количество привлеченных инвестиций, а на его качество, структуру, т.е. предпочтения необходимо отдавать лишь тем инвестициям, которые смогут принести в нашу экономику реальный иностранный капитал, инновации и новые технолог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арусь успешно сотрудничает с известнейшими транснациональными корпорациями. Созданы совместные предприятия с немецким концерно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«МАН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пуск легковой и грузовой автомобильной техники), компанией «Карл Цейсс» (производство оптических изделий), а также иностранные предприятия –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«Кока-кола Бевриджис Белоруссия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Рестораны МакДональдс» (производство безалкогольных напитков и общественное питание), «Уномедикал» (производство одноразовых медицинских изделий), «Чесс-Бел» (переработка нефтепродуктов), «Фрезениус» (выпуск медицинского оборудования) и др.</w:t>
        <w:br/>
        <w:t xml:space="preserve">Успешно реализуются проекты с привлечением иностранного капитала на ОАО «Могилевхимволокно», </w:t>
      </w:r>
      <w:hyperlink r:id="rId7">
        <w:bookmarkStart w:id="0" w:name="OLE_LINK2"/>
        <w:bookmarkStart w:id="1" w:name="OLE_LINK1"/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ЗАО «Белорусская пивоваренная компания «Сябар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приграничного таможенного терминала «Козловичи – 2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ностранного инвестора могут иметь привлекательность крупные объемы строительства жилья в республике (до 4 млн. м2 в год), реконструкция объектов республиканского значения – спортивных комплексов «Раубичи» и «Стайки», строительство универсального культурно-спортивного комплекса «Минск-Арена». </w:t>
        <w:br/>
        <w:t>Также в Беларуси реализуются программы развития наиболее перспективных видов туризма (сельского, экологического, охотничьего, транзитного), создается туристская инфраструктура в исторических городах с культурным наследи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ь приток финансовых средств частных инвесторов для реализации таких проектов в республике позволит реализация мер по упрощению порядка регистрации и приобретению недвижимости, либерализации внешнеторговых связей, унификации таможенно-тарифных систем Беларуси и России, проведению работ по присоединению Республики Беларусь к ВТ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lehead">
    <w:name w:val="titlehea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invest.belarus.by/ru/projects/mazman/" TargetMode="External"/><Relationship Id="rId6" Type="http://schemas.openxmlformats.org/officeDocument/2006/relationships/hyperlink" Target="http://invest.belarus.by/ru/projects/cocacola/" TargetMode="External"/><Relationship Id="rId7" Type="http://schemas.openxmlformats.org/officeDocument/2006/relationships/hyperlink" Target="http://invest.belarus.by/ru/projects/sjabo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0:21:00Z</dcterms:created>
  <dc:creator>Admin</dc:creator>
  <dc:description/>
  <cp:keywords/>
  <dc:language>en-US</dc:language>
  <cp:lastModifiedBy>Admin</cp:lastModifiedBy>
  <dcterms:modified xsi:type="dcterms:W3CDTF">2010-10-23T20:21:00Z</dcterms:modified>
  <cp:revision>2</cp:revision>
  <dc:subject/>
  <dc:title/>
</cp:coreProperties>
</file>