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новационный потенциал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всех видов ресурсов и условий, обеспечивающих практическое внедрение результатов научных исследований, эффективных технологий в конкретных производственных условиях.</w:t>
      </w:r>
    </w:p>
    <w:p>
      <w:pPr>
        <w:pStyle w:val="Style14"/>
        <w:spacing w:before="0" w:after="0"/>
        <w:jc w:val="both"/>
        <w:rPr/>
      </w:pPr>
      <w:r>
        <w:rPr/>
        <w:t xml:space="preserve">Ядром инновационного потенциала экономики является инновационный потенциал предприятия, организации, который базируется на: </w:t>
      </w:r>
    </w:p>
    <w:p>
      <w:pPr>
        <w:pStyle w:val="Style14"/>
        <w:spacing w:before="0" w:after="0"/>
        <w:jc w:val="both"/>
        <w:rPr/>
      </w:pPr>
      <w:r>
        <w:rPr/>
        <w:t>Наличие научно-технических (технологических) собственных и приобретенных разработок и изобретений..</w:t>
      </w:r>
    </w:p>
    <w:p>
      <w:pPr>
        <w:pStyle w:val="Style14"/>
        <w:spacing w:before="0" w:after="0"/>
        <w:jc w:val="both"/>
        <w:rPr/>
      </w:pPr>
      <w:r>
        <w:rPr/>
        <w:t>2. Состояние инфраструктурных возможностей самого предприятия</w:t>
      </w:r>
    </w:p>
    <w:p>
      <w:pPr>
        <w:pStyle w:val="Style14"/>
        <w:spacing w:before="0" w:after="0"/>
        <w:jc w:val="both"/>
        <w:rPr/>
      </w:pPr>
      <w:r>
        <w:rPr/>
        <w:t>3. Внешние и внутренние факторы, отражающие взаимодействие инновационного потенциала с другими частями совокупного потенциала промышленного предприятия.</w:t>
      </w:r>
    </w:p>
    <w:p>
      <w:pPr>
        <w:pStyle w:val="Style14"/>
        <w:spacing w:before="0" w:after="0"/>
        <w:jc w:val="both"/>
        <w:rPr/>
      </w:pPr>
      <w:r>
        <w:rPr/>
        <w:t>4. Уровень инновационной культуры, характеризующий степень восприимчивости новшеств персоналом предприятия, организации, его готовности и способности к реализации новшеств в виде иннов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республике действуют следующие </w:t>
      </w:r>
      <w:r>
        <w:rPr>
          <w:rFonts w:cs="Times New Roman" w:ascii="Times New Roman" w:hAnsi="Times New Roman"/>
          <w:b/>
          <w:sz w:val="24"/>
          <w:szCs w:val="24"/>
        </w:rPr>
        <w:t>элементы инновационной инфраструктуры: 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Парк высоких технологий (специализация – ITиндустрия и сопутствующие отрасли)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 xml:space="preserve">Научно – технологические парки (технопарки)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Белорусский инновационный фонд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Бизнес инкубаторы  – 9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Центры трансфера технологий– 24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Инновационные центры – 5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Научно-производственные (научно-практические) центры – 56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Информационные и маркетинговые центры – 10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          </w:t>
      </w:r>
      <w:r>
        <w:rPr>
          <w:rFonts w:cs="Times New Roman" w:ascii="Times New Roman" w:hAnsi="Times New Roman"/>
          <w:sz w:val="24"/>
          <w:szCs w:val="24"/>
        </w:rPr>
        <w:t>Научно-технические библиотеки (включая заводские) – 4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услуг, предоставляемых перечисленными элементами инновационной инфраструктуры, являются 318 инновационно-актив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Минске сосредоточен основной инновационный потенциал республики, представленный учреждениями Национальной академии наук Беларуси, большинством ведущих вузов, отраслевых НИИ, высокотехнологичных предприятий, соответствующий кадровый и технологический потенц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сходя из оценки результатов инновационной деятельности в республике можно сделать общий вывод, что среди регионов </w:t>
      </w:r>
      <w:r>
        <w:rPr>
          <w:rFonts w:cs="Times New Roman" w:ascii="Times New Roman" w:hAnsi="Times New Roman"/>
          <w:b/>
        </w:rPr>
        <w:t>наиболее высокий научно-инновационный потенциал имеют г. Минск и Гомельская область, а наиболее низкий — Гродненская и Брестская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</w:t>
      </w:r>
      <w:r>
        <w:rPr/>
        <w:t>из 6 тысяч определяющих технологий, используемых в настоящее время в экономике Беларуси, 79% относятся к традиционным, 15,8% — к новым и только 5,2% — к высоким. Недостаточная обеспеченность белорусской экономики именно высокими технологиями во многом обуславливает преобладание импортного трансфера над экспортным. Национальной программой развития экспорта Республики Беларусь на 2006–2010 гг. предусматривается увеличение к 2010 г. доли инновационного экспорта в структуре экспорта товаров с 19 до 37%.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7"/>
      </w:tblGrid>
      <w:tr>
        <w:trPr>
          <w:trHeight w:val="261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Государственная программа инновационного развития Республики Беларусь на 2007-2010 годы.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ЧЕСКАЯ ЦЕЛЬ ПРОГРАММЫ</w:t>
            </w:r>
          </w:p>
        </w:tc>
      </w:tr>
      <w:tr>
        <w:trPr>
          <w:trHeight w:val="261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9297" w:type="dxa"/>
            <w:tcBorders/>
            <w:tcMar>
              <w:left w:w="3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новационной, конкурентоспособной на мировом рынке, наукоемкой, ресурсосберегающей, экологозащитной, социально ориентированной экономики Беларуси, обеспечивающей устойчивое социально-экономическое развитие и повышение качества жизни белорусского народа</w:t>
            </w:r>
          </w:p>
        </w:tc>
      </w:tr>
      <w:tr>
        <w:trPr>
          <w:trHeight w:val="261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ДАЧИ ПРОГРАММЫ</w:t>
            </w:r>
          </w:p>
        </w:tc>
      </w:tr>
      <w:tr>
        <w:trPr>
          <w:trHeight w:val="261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92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ациональной инновацион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ля инновационной деятельности экономической, правовой и социально-культурной сре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производства и социальной сферы на основе новых и высоки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ачественно нового технологического уклада в отраслях эконом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ысокотехнологического экспорта, импортозамещения, экономической и энергетическ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ого потенциала и творческой активности населения</w:t>
            </w:r>
          </w:p>
        </w:tc>
      </w:tr>
    </w:tbl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</w:t>
      </w:r>
    </w:p>
    <w:p>
      <w:pPr>
        <w:pStyle w:val="Normal"/>
        <w:shd w:fill="FFFFFF" w:val="clear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овационная деятельность в республике на стадии становления. На сегодняшний день </w:t>
      </w:r>
      <w:r>
        <w:rPr>
          <w:rFonts w:cs="Times New Roman" w:ascii="Times New Roman" w:hAnsi="Times New Roman"/>
          <w:b/>
          <w:sz w:val="24"/>
          <w:szCs w:val="24"/>
        </w:rPr>
        <w:t>низкий уровень наукоёмкости</w:t>
      </w:r>
      <w:r>
        <w:rPr>
          <w:rFonts w:cs="Times New Roman" w:ascii="Times New Roman" w:hAnsi="Times New Roman"/>
          <w:sz w:val="24"/>
          <w:szCs w:val="24"/>
        </w:rPr>
        <w:t xml:space="preserve"> белорусской экономики не позволяет наращивать экспорт высокотехнологичной продукции (доля последней в общем объеме экспорта на протяжении последних лет не превышает 4%, что в 9 раз меньше, чем в США и в 4 раза меньше, чем в России). В результате этого основу товарного экспорта Беларуси составляет продукция средней (18%) и низкой (78%) наукоемкости, являющаяся более материало- и энергоемкой. </w:t>
        <w:br/>
        <w:t xml:space="preserve">В целом кадровый потенциал науки в республике представляется значительным, но </w:t>
      </w:r>
      <w:r>
        <w:rPr>
          <w:rFonts w:cs="Times New Roman" w:ascii="Times New Roman" w:hAnsi="Times New Roman"/>
          <w:b/>
          <w:sz w:val="24"/>
          <w:szCs w:val="24"/>
        </w:rPr>
        <w:t>динамика кадров</w:t>
      </w:r>
      <w:r>
        <w:rPr>
          <w:rFonts w:cs="Times New Roman" w:ascii="Times New Roman" w:hAnsi="Times New Roman"/>
          <w:sz w:val="24"/>
          <w:szCs w:val="24"/>
        </w:rPr>
        <w:t xml:space="preserve"> вызывает озабоченность. Так, только за последний год количество докторов наук уменьшилось на 2,9%, а кандидатов наук — на 1,8%.</w:t>
        <w:br/>
        <w:t xml:space="preserve">Одна из проблем, препятствующих развитию инновационного  бизнеса,  -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ленное развитие системы малых и средних инновационных предприятий. </w:t>
      </w:r>
      <w:r>
        <w:rPr>
          <w:rFonts w:cs="Times New Roman" w:ascii="Times New Roman" w:hAnsi="Times New Roman"/>
          <w:sz w:val="24"/>
          <w:szCs w:val="24"/>
        </w:rPr>
        <w:t xml:space="preserve">Мешают правовые и административные барьеры, ограниченный доступ к финансированию, слабая исследовательская  база, а также сложности в обеспечении правовой охраны и защиты интеллектуальной собственности, высокий уровень правонарушений в этой области, а также недобросовестная конкуренция в научно-технической сфере. </w:t>
        <w:br/>
        <w:t xml:space="preserve">Главная причина низкой инновационной активности субъектов хозяйствования в стране связана с </w:t>
      </w:r>
      <w:r>
        <w:rPr>
          <w:rFonts w:cs="Times New Roman" w:ascii="Times New Roman" w:hAnsi="Times New Roman"/>
          <w:b/>
          <w:sz w:val="24"/>
          <w:szCs w:val="24"/>
        </w:rPr>
        <w:t>недостатком финансовых ресур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ъезной проблемой в развитии научно-инновационной сферы является обеспечение  </w:t>
      </w:r>
      <w:r>
        <w:rPr>
          <w:rFonts w:cs="Times New Roman" w:ascii="Times New Roman" w:hAnsi="Times New Roman"/>
          <w:b/>
          <w:sz w:val="24"/>
          <w:szCs w:val="24"/>
        </w:rPr>
        <w:t>ускоренного развития науки в регион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</w:t>
      </w:r>
      <w:r>
        <w:rPr>
          <w:rFonts w:cs="Times New Roman" w:ascii="Times New Roman" w:hAnsi="Times New Roman"/>
          <w:sz w:val="24"/>
          <w:szCs w:val="24"/>
        </w:rPr>
        <w:t>по совершенствованию механизма инновационного развития:</w:t>
        <w:br/>
        <w:t>-  привлекать инвестиции в научно-техническую сферу, а для этого предоставить благоприятные условия инвесторам: уменьшить налоговую нагрузку, обеспечить стабильность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атегия научной деятельности на 2011 – 2015 гг. ориентирована н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инновационное развитие </w:t>
      </w:r>
      <w:r>
        <w:rPr>
          <w:rFonts w:cs="Times New Roman" w:ascii="Times New Roman" w:hAnsi="Times New Roman"/>
          <w:bCs/>
          <w:sz w:val="24"/>
          <w:szCs w:val="24"/>
        </w:rPr>
        <w:t>экономики страны и создание наукоемкой продукции, конкурентоспособной на мировом рынке.</w:t>
      </w:r>
      <w:r>
        <w:rPr>
          <w:rFonts w:cs="Times New Roman" w:ascii="Times New Roman" w:hAnsi="Times New Roman"/>
          <w:sz w:val="24"/>
          <w:szCs w:val="24"/>
        </w:rPr>
        <w:t xml:space="preserve"> Государства СНГ разрабатывают программу инновационного сотрудничества на период до 2020 года, в рамках которой будут реализованы крупные проекты разви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глав государств СНГ 2010 год объявлен Годом науки и инновации в Содруж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м советом СНГ 19 июня 2009 года принято решение о создании Рабочей группы по разработке проекта Межгосударственной целевой программы инновационного сотрудничества стран СНГ до 2020 года. Государства-участники разработки программы - Армения, Белоруссия, Казахстан, Киргизия, Молдавия, Россия, Таджикистан и Украина.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сообразно сделать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каждому государству необходимо уделять большое внимание активизации инновационной деятельности, ведь роль инноваций в экономике велика. Их разработка и внедрение позволяет не только повысить конкурентоспособность отечественных товаров, но и имидж государства, а также обеспечить устойчивость экономического роста и на этой основе — высокий уровень жизни граждан. Инновации — это оружие конкурентной борьбы в XXI веке. Овладевший им в совершенстве неизбежно превзойдет всех осталь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70AAE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8:00Z</dcterms:created>
  <dc:creator>Vista</dc:creator>
  <dc:description/>
  <dc:language>en-US</dc:language>
  <cp:lastModifiedBy>Vista</cp:lastModifiedBy>
  <dcterms:modified xsi:type="dcterms:W3CDTF">2010-10-25T10:38:00Z</dcterms:modified>
  <cp:revision>2</cp:revision>
  <dc:subject/>
  <dc:title/>
</cp:coreProperties>
</file>