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bookmarkStart w:id="0" w:name="OLE_LINK2"/>
      <w:bookmarkStart w:id="1" w:name="OLE_LINK1"/>
      <w:bookmarkEnd w:id="0"/>
      <w:bookmarkEnd w:id="1"/>
      <w:r>
        <w:rPr>
          <w:b/>
          <w:bCs/>
          <w:sz w:val="28"/>
          <w:szCs w:val="28"/>
        </w:rPr>
        <w:t xml:space="preserve">Демографический потенциал </w:t>
      </w:r>
    </w:p>
    <w:p>
      <w:pPr>
        <w:pStyle w:val="Normal"/>
        <w:jc w:val="both"/>
        <w:rPr>
          <w:sz w:val="28"/>
          <w:szCs w:val="28"/>
        </w:rPr>
      </w:pPr>
      <w:r>
        <w:rPr>
          <w:sz w:val="28"/>
          <w:szCs w:val="28"/>
        </w:rPr>
        <w:t xml:space="preserve">Уже 10 лет Республика Беларусь живет в условиях сокращения населения за счет естественного движения. Впервые смертность превысила рождаемость в 1993 году, и страна вступила в качественно новый этап своего развития - депопуляцию. Депопуляция приводит к нагрузке на социальный сектор в сфере экономики. С начала 1993 года до начала 2003 года население Беларуси за счет естественной убыли уменьшилось на 389,2 тысячи человек. Хотя положительный миграционный прирост за этот период частично компенсировал потери населения. Особенностью депопуляции в Беларуси, в сравнении с другими странами, является, с одной стороны, низкий, даже по меркам развитых стран, уровень рождаемости, а с другой - катастрофически высокий уровень смертности. Это позволяет оценивать современную демографическую ситуацию в стране как кризисную. Современный катастрофически низкий уровень рождаемости почти в два раза ниже того, который необходим для обеспечения хотя бы простого воспроизводства населения. Среднее число рождений в расчете на одну женщину, так называемый суммарный коэффициент рождаемости, снизился с 1,9 в 1990 году до 1,2 в 2002 году. Для простого воспроизводства, как известно, необходимо, чтобы он был равен 2,1. </w:t>
      </w:r>
    </w:p>
    <w:p>
      <w:pPr>
        <w:pStyle w:val="Normal"/>
        <w:jc w:val="both"/>
        <w:rPr>
          <w:sz w:val="28"/>
          <w:szCs w:val="28"/>
        </w:rPr>
      </w:pPr>
      <w:r>
        <w:rPr>
          <w:b/>
          <w:bCs/>
          <w:sz w:val="28"/>
          <w:szCs w:val="28"/>
        </w:rPr>
        <w:t xml:space="preserve">Численность населения </w:t>
      </w:r>
      <w:r>
        <w:rPr>
          <w:bCs/>
          <w:sz w:val="28"/>
          <w:szCs w:val="28"/>
        </w:rPr>
        <w:t xml:space="preserve">в РБ – 2009 - </w:t>
      </w:r>
      <w:r>
        <w:rPr>
          <w:sz w:val="28"/>
          <w:szCs w:val="28"/>
        </w:rPr>
        <w:t xml:space="preserve">9493 тыс. чел 2010 -  - 9480 тыс.чел. </w:t>
      </w:r>
      <w:r>
        <w:rPr>
          <w:bCs/>
          <w:sz w:val="28"/>
          <w:szCs w:val="28"/>
        </w:rPr>
        <w:t>и естественный прирост - -25,8 тыс. чел.</w:t>
      </w:r>
    </w:p>
    <w:p>
      <w:pPr>
        <w:pStyle w:val="Normal"/>
        <w:jc w:val="both"/>
        <w:rPr>
          <w:sz w:val="28"/>
          <w:szCs w:val="28"/>
        </w:rPr>
      </w:pPr>
      <w:bookmarkStart w:id="2" w:name="OLE_LINK2"/>
      <w:bookmarkStart w:id="3" w:name="OLE_LINK1"/>
      <w:bookmarkEnd w:id="2"/>
      <w:bookmarkEnd w:id="3"/>
      <w:r>
        <w:rPr>
          <w:sz w:val="28"/>
          <w:szCs w:val="28"/>
        </w:rPr>
        <w:t xml:space="preserve">У нас один из самых высоких в мире </w:t>
      </w:r>
      <w:r>
        <w:rPr>
          <w:b/>
          <w:sz w:val="28"/>
          <w:szCs w:val="28"/>
        </w:rPr>
        <w:t>показателей смертности</w:t>
      </w:r>
      <w:r>
        <w:rPr>
          <w:sz w:val="28"/>
          <w:szCs w:val="28"/>
        </w:rPr>
        <w:t xml:space="preserve"> - ежегодно 14,1 умерших на тысячу населения и самый низкий уровень рождаемости - 9,1 родов на все ту же тысячу населения. Кроме того, женщин старше 70 лет в Беларуси в три раза больше, чем девочек пятилетнего возраста.</w:t>
        <w:br/>
        <w:t>Называются различные причины такого положения дел. Одни авторы во главу угла ставят экономический кризис 90-х, другие –влияние катастрофы на Чернобыльской АЭС, третьи- социальную нестабильность, неуверенность людей в завтрашнем дне и т.п. В конце концов, при усугублении данной тенденции белорусы могут исчезнуть с лица земли как нация.</w:t>
        <w:br/>
        <w:t xml:space="preserve">Экономический кризис в Беларуси, который начался в 90-е годы прошлого столетия и не преодолен до сих пор, повлек за собой резкое падение уровня жизни населения и его обнищание, в критической ситуации оказалась семья. </w:t>
      </w:r>
    </w:p>
    <w:p>
      <w:pPr>
        <w:pStyle w:val="Normal"/>
        <w:jc w:val="both"/>
        <w:rPr>
          <w:sz w:val="28"/>
          <w:szCs w:val="28"/>
        </w:rPr>
      </w:pPr>
      <w:r>
        <w:rPr>
          <w:sz w:val="28"/>
          <w:szCs w:val="28"/>
        </w:rPr>
        <w:t>При этом наиболее критическая ситуация наблюдается со смертностью населения в трудоспособном возрасте, в особенности мужчин молодого возраста 36%</w:t>
        <w:br/>
      </w:r>
      <w:r>
        <w:rPr>
          <w:b/>
          <w:sz w:val="28"/>
          <w:szCs w:val="28"/>
        </w:rPr>
        <w:t>Младенческая смертность</w:t>
      </w:r>
      <w:r>
        <w:rPr>
          <w:sz w:val="28"/>
          <w:szCs w:val="28"/>
        </w:rPr>
        <w:t>. Несмотря на существенное снижение в по-следние годы, уровень младенческой смертности в Беларуси более чем в два раза превышает аналогичный показатель в развитых странах. Так, в 2000 году этот показатель в Беларуси был равен 9,31 на 1000, в Японии - 3,4, в Шве-ции - 3,5, во всей Северной и Западной Европе - 5 на 1000.</w:t>
      </w:r>
    </w:p>
    <w:p>
      <w:pPr>
        <w:pStyle w:val="Normal"/>
        <w:jc w:val="both"/>
        <w:rPr>
          <w:sz w:val="28"/>
          <w:szCs w:val="28"/>
        </w:rPr>
      </w:pPr>
      <w:r>
        <w:rPr>
          <w:sz w:val="28"/>
          <w:szCs w:val="28"/>
        </w:rPr>
        <w:t>Факторы риска для здоровья населения. Состояние здоровья населения зависит от многих факторов. Решающим среди них является образ жизни. Так, исследования, проведенные в США, показали, что более чем наполовину (51,2%) здоровье человека зависит от образа жизни. Вторым по значимости фактором являются генетические данные человека, в том числе наследствен-ность. От этого фактора здоровье зависит на одну пятую (20,4%). Почти столь же весомо (19,9%) на здоровье влияет состояние окружающей среды. И развитие здравоохранения оказывает воздействие на здоровье населения, но его роль в целом несколько ниже - всего 8,5</w:t>
      </w:r>
    </w:p>
    <w:p>
      <w:pPr>
        <w:pStyle w:val="Normal"/>
        <w:jc w:val="both"/>
        <w:rPr>
          <w:sz w:val="28"/>
          <w:szCs w:val="28"/>
        </w:rPr>
      </w:pPr>
      <w:r>
        <w:rPr>
          <w:b/>
          <w:sz w:val="28"/>
          <w:szCs w:val="28"/>
        </w:rPr>
        <w:t xml:space="preserve">Старение населения. </w:t>
      </w:r>
      <w:r>
        <w:rPr>
          <w:sz w:val="28"/>
          <w:szCs w:val="28"/>
        </w:rPr>
        <w:t xml:space="preserve">Существенно деформирована в стране половозрастная структура населения. Каждый пятый житель республики находится в пенсионном возрасте, в сельской местности - каждый третий. </w:t>
        <w:br/>
      </w:r>
      <w:r>
        <w:rPr>
          <w:b/>
          <w:sz w:val="28"/>
          <w:szCs w:val="28"/>
        </w:rPr>
        <w:t>Миграция населения.</w:t>
      </w:r>
      <w:r>
        <w:rPr>
          <w:sz w:val="28"/>
          <w:szCs w:val="28"/>
        </w:rPr>
        <w:t xml:space="preserve"> Существенные изменения происходят в миграци-онной подвижности населения. Появились новые проблемы, с которыми рес-публика ранее не сталкивалась: устойчивый поток эмигрантов из республики в "дальнее зарубежье" и связанная с ним "утечка мозгов", потоки беженцев и иммигрантов, переселенцев из зоны экологического загрязнения, связанного с катастрофой на ЧАЭС, "челночная" миграция, проблемы нелегальных ми-грантов и др. Особенно тревожным является нарастание объемов нелегаль-ной миграции. Большинство из нелегальных мигрантов, проживающих в Бе-ларуси, рассматривают республику как транзитное государство для после-дующей нелегальной эмиграции в страны Западной Европы. </w:t>
        <w:br/>
      </w:r>
      <w:r>
        <w:rPr>
          <w:b/>
          <w:sz w:val="28"/>
          <w:szCs w:val="28"/>
        </w:rPr>
        <w:t>Низкая продолжительность предстоящей жизни</w:t>
      </w:r>
      <w:r>
        <w:rPr>
          <w:sz w:val="28"/>
          <w:szCs w:val="28"/>
        </w:rPr>
        <w:t xml:space="preserve"> населения, относительно высокая младенческая смертность являются следствием:</w:t>
      </w:r>
    </w:p>
    <w:p>
      <w:pPr>
        <w:pStyle w:val="Normal"/>
        <w:jc w:val="both"/>
        <w:rPr/>
      </w:pPr>
      <w:r>
        <w:rPr>
          <w:sz w:val="28"/>
          <w:szCs w:val="28"/>
        </w:rPr>
        <w:t xml:space="preserve">• </w:t>
      </w:r>
      <w:r>
        <w:rPr>
          <w:sz w:val="28"/>
          <w:szCs w:val="28"/>
        </w:rPr>
        <w:t>низкого уровня развития экономики, ее дестабилизации;• значительного снижения уровня жизни населения;• деградации социальной сферы;• неудовлетворительной экологической ситуации в республике;• исторически сложившегося стереотипа пренебрежительного отношения к своему здоровью • факторов риска: курение, злоупотребление алкоголем, и др.</w:t>
      </w:r>
    </w:p>
    <w:p>
      <w:pPr>
        <w:pStyle w:val="T12"/>
        <w:spacing w:before="0" w:after="0"/>
        <w:jc w:val="both"/>
        <w:rPr/>
      </w:pPr>
      <w:r>
        <w:rPr>
          <w:rFonts w:cs="Times New Roman" w:ascii="Times New Roman" w:hAnsi="Times New Roman"/>
          <w:sz w:val="28"/>
          <w:szCs w:val="28"/>
        </w:rPr>
        <w:t xml:space="preserve">Но есть и стратегическая цель - после 2010 года обеспечить поступательное развитие общества, при котором рождаемость будет превышать смертность. </w:t>
        <w:br/>
        <w:t>Фундаментом для этого по официальным данным должна стать реализация мероприятий Национальной программы демографической безопасности (ее финансирование определено в объеме Br 688,3 млрд.) и Президентской программы «Дети Беларуси» на 2006-2010 годы (свыше Br1,4 трлн). Что касается размера ежемесячного пособия по уходу за ребенком в возрасте до 3 лет, то он будет увеличен с 65% до 80% БПМ в 2008 году, а в 2009 году это пособие составит уже 100% БП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666666"/>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33CC"/>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1A1A1A"/>
      <w:sz w:val="20"/>
      <w:szCs w:val="20"/>
    </w:rPr>
  </w:style>
  <w:style w:type="paragraph" w:styleId="Tit2">
    <w:name w:val="tit2"/>
    <w:basedOn w:val="Normal"/>
    <w:qFormat/>
    <w:pPr>
      <w:spacing w:before="280" w:after="280"/>
    </w:pPr>
    <w:rPr>
      <w:rFonts w:ascii="Arial" w:hAnsi="Arial" w:cs="Arial"/>
      <w:b/>
      <w:bCs/>
      <w:color w:val="1A1A1A"/>
      <w:sz w:val="26"/>
      <w:szCs w:val="26"/>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2">
    <w:name w:val="z2"/>
    <w:basedOn w:val="Normal"/>
    <w:qFormat/>
    <w:pPr>
      <w:spacing w:before="280" w:after="280"/>
      <w:jc w:val="right"/>
    </w:pPr>
    <w:rPr>
      <w:rFonts w:ascii="Arial" w:hAnsi="Arial" w:cs="Arial"/>
      <w:color w:val="1A1A1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12">
    <w:name w:val="t12"/>
    <w:basedOn w:val="Normal"/>
    <w:qFormat/>
    <w:pPr>
      <w:spacing w:before="280" w:after="280"/>
    </w:pPr>
    <w:rPr>
      <w:rFonts w:ascii="Verdana" w:hAnsi="Verdana" w:cs="Verdana"/>
      <w:color w:val="000000"/>
    </w:rPr>
  </w:style>
  <w:style w:type="paragraph" w:styleId="Subtitle">
    <w:name w:val="Subtitle"/>
    <w:basedOn w:val="Normal"/>
    <w:next w:val="TextBody"/>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58:00Z</dcterms:created>
  <dc:creator>гедимин</dc:creator>
  <dc:description/>
  <cp:keywords/>
  <dc:language>en-US</dc:language>
  <cp:lastModifiedBy>гедимин</cp:lastModifiedBy>
  <dcterms:modified xsi:type="dcterms:W3CDTF">2010-10-24T10:58:00Z</dcterms:modified>
  <cp:revision>2</cp:revision>
  <dc:subject/>
  <dc:title>Демографический потенциал </dc:title>
</cp:coreProperties>
</file>