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наши дни маркетинг затрагивает интересы каждого индиви</w:t>
        <w:softHyphen/>
        <w:t>дуума. Это процесс, в ходе которого разрабатываются и предоставляются в распоряжение людей товары и услуги, обеспечиваю</w:t>
        <w:softHyphen/>
        <w:t>щие определенный уровень жиз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Маркетинг включает в себя множество самых разнообразных видов деятельности, в том числе маркетинговые исследования, разработку товара, организацию его распространения, установле</w:t>
        <w:softHyphen/>
        <w:t>ние цен, рекламу. Многие путают маркетинг с коммерческими уси</w:t>
        <w:softHyphen/>
        <w:t>лиями по сбыту, тогда как на самом деле он сочетает в себе не</w:t>
        <w:softHyphen/>
        <w:t>сколько видов деятельности, направленных на выявление, обслу</w:t>
        <w:softHyphen/>
        <w:t>живание, удовлетворение потребительских нужд. Маркетинг начи</w:t>
        <w:softHyphen/>
        <w:t>нается задолго до и продолжается еще долго после акта купли-продаж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Сфера действия маркетинга в последнее время расширилась, включив в себя помимо товаров услуги, организации, места, идеи. Таким образом, появилось понятие «маркетинг услуг», которое подразумевает процесс разработки, продвижения и реализации услуг, ориентированный на выявление специальных потребностей клиентов, призванный помочь клиентам оценить услуги сервис</w:t>
        <w:softHyphen/>
        <w:t>ной организации и сделать правильный выбор.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143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8620</wp:posOffset>
              </wp:positionH>
              <wp:positionV relativeFrom="paragraph">
                <wp:posOffset>-225425</wp:posOffset>
              </wp:positionV>
              <wp:extent cx="6659880" cy="10259060"/>
              <wp:effectExtent l="14605" t="14605" r="12065" b="4254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258920"/>
                        <a:chOff x="0" y="0"/>
                        <a:chExt cx="6660000" cy="102589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1025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0"/>
                            <a:ext cx="0" cy="1025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25892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1604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9715680"/>
                            <a:ext cx="66574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РК ЦАТЭК 3703002 КР П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 w:val="false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 w:val="false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262626126262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6295320" y="9971280"/>
                          <a:ext cx="3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0.6pt;margin-top:-17.75pt;width:524.35pt;height:807.75pt" coordorigin="-612,-355" coordsize="10487,16155">
              <v:group id="shape_0" style="position:absolute;left:-612;top:-355;width:10487;height:16155">
                <v:line id="shape_0" from="-612,-355" to="-612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872,-355" to="9872,15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08,15801" to="9875,158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12,14946" to="9871,149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612,-355" to="9871,-35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08;top:14945;width:10483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>РК ЦАТЭК 3703002 КР П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 w:val="false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 w:val="false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2626261262626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  <w:t>Подпись</w:t>
                          <w:t>Дата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cs="Times New Roman" w:ascii="Times New Roman" w:hAnsi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302,15348" to="9868,1534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Arial"/>
      <w:sz w:val="28"/>
      <w:szCs w:val="28"/>
    </w:rPr>
  </w:style>
  <w:style w:type="character" w:styleId="1">
    <w:name w:val="Заголовок 1 Знак"/>
    <w:basedOn w:val="Style10"/>
    <w:qFormat/>
    <w:rPr>
      <w:rFonts w:ascii="Arial" w:hAnsi="Arial" w:cs="Arial"/>
      <w:i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Arial"/>
      <w:sz w:val="28"/>
      <w:szCs w:val="28"/>
    </w:rPr>
  </w:style>
  <w:style w:type="paragraph" w:styleId="Style15">
    <w:name w:val="Цитата"/>
    <w:basedOn w:val="Normal"/>
    <w:qFormat/>
    <w:pPr>
      <w:ind w:left="-900" w:right="-850" w:hanging="0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01:00Z</dcterms:created>
  <dc:creator>Alex</dc:creator>
  <dc:description/>
  <cp:keywords/>
  <dc:language>en-US</dc:language>
  <cp:lastModifiedBy>Студент</cp:lastModifiedBy>
  <cp:lastPrinted>2010-11-26T13:30:00Z</cp:lastPrinted>
  <dcterms:modified xsi:type="dcterms:W3CDTF">2010-11-26T08:38:00Z</dcterms:modified>
  <cp:revision>22</cp:revision>
  <dc:subject/>
  <dc:title/>
</cp:coreProperties>
</file>