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рсовую рабо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ащегося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Рамазанов Дамир Серъянович       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руппа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Э4-Г 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исципли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«Основы рыночной экономики»</w:t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сть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3703002 «Вычислительные машины, комплексы, системы и сет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курсовой работы:</w:t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  <w:t>Рынок как объект маркетинга</w:t>
        <w:tab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 выполнен в установленные сроки в соответствии с выданным заданием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и недостатки: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защиты и ответы на поставленные вопросы при защите курсовой работы позволяют сделать вывод о том, что учащийся Рамазанов Дамир Серъянович заслуживает оценки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                                                     </w:t>
        <w:tab/>
        <w:tab/>
        <w:tab/>
        <w:tab/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еподаватель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Иванова М.О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17:00Z</dcterms:created>
  <dc:creator>Админ</dc:creator>
  <dc:description/>
  <cp:keywords/>
  <dc:language>en-US</dc:language>
  <cp:lastModifiedBy>Дамир Рамазанов</cp:lastModifiedBy>
  <dcterms:modified xsi:type="dcterms:W3CDTF">2010-11-18T14:04:00Z</dcterms:modified>
  <cp:revision>4</cp:revision>
  <dc:subject/>
  <dc:title/>
</cp:coreProperties>
</file>