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737235</wp:posOffset>
                </wp:positionH>
                <wp:positionV relativeFrom="page">
                  <wp:posOffset>262890</wp:posOffset>
                </wp:positionV>
                <wp:extent cx="6604635" cy="10172700"/>
                <wp:effectExtent l="13335" t="12700" r="12065" b="1174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4560" cy="10172880"/>
                          <a:chOff x="0" y="0"/>
                          <a:chExt cx="6604560" cy="1017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04560" cy="10172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3600"/>
                            <a:ext cx="65937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432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5400" y="964296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963792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2760" y="9637920"/>
                            <a:ext cx="144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2520"/>
                            <a:ext cx="25164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520"/>
                            <a:ext cx="25164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7800" y="9814680"/>
                            <a:ext cx="353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998640"/>
                            <a:ext cx="3301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5840" y="9998640"/>
                            <a:ext cx="3301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8800" y="9998640"/>
                            <a:ext cx="8496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4480" y="9998640"/>
                            <a:ext cx="5061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0520" y="9998640"/>
                            <a:ext cx="3301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7160" y="9651240"/>
                            <a:ext cx="3301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7160" y="9884880"/>
                            <a:ext cx="33012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1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360" y="9776520"/>
                            <a:ext cx="365688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pacing w:val="4"/>
                                  <w:szCs w:val="20"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яснительная записк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20.7pt;width:520.05pt;height:801pt" coordorigin="1162,414" coordsize="10401,16020">
                <v:rect id="shape_0" stroked="t" o:allowincell="f" style="position:absolute;left:1161;top:414;width:10400;height:160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9,15592" to="1729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85" to="11549,155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7,15592" to="2297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9,15592" to="3719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71,15600" to="4571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9,15592" to="5139,1641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92,15592" to="1099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67" to="5128,1586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50" to="5128,161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00,15870" to="11555,1587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89;top:16160;width:51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3;top:16160;width:51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16160;width:133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51;top:16160;width:79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95;top:16160;width:51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5;top:15613;width:51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5;top:15981;width:519;height:3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87;top:15810;width:5758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pacing w:val="4"/>
                            <w:szCs w:val="20"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яснительная запис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3.Дощато-клееная колонн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30900" cy="24993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249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column">
                  <wp:posOffset>2167255</wp:posOffset>
                </wp:positionH>
                <wp:positionV relativeFrom="paragraph">
                  <wp:posOffset>2473325</wp:posOffset>
                </wp:positionV>
                <wp:extent cx="2637790" cy="9232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 9. Схема разреза проектируемого зд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7.7pt;height:72.7pt;mso-wrap-distance-left:9.05pt;mso-wrap-distance-right:9.05pt;mso-wrap-distance-top:0pt;mso-wrap-distance-bottom:0pt;margin-top:194.7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ис. 9. Схема разреза проектируемого зд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ля изготовления колонн используют сосну третьего сорта влажностью не выше 12%, сплачивая пакет вразбежку на клей марки ФРФ-50. Древесину пропитать антисептиком ХМББ-3324, ГОСТ 237872-79 и антипиреновым покрытием ОФП-9, ГОСТ 23790-79. Торцы покрыть мастикой УТ-32.</w:t>
      </w:r>
    </w:p>
    <w:p>
      <w:pPr>
        <w:pStyle w:val="Normal"/>
        <w:jc w:val="center"/>
        <w:rPr/>
      </w:pPr>
      <w:r>
        <w:rPr/>
        <w:t>3.1. Подбор сечения стойки.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</m:oMath>
      <w:r>
        <w:rPr/>
        <w:t xml:space="preserve"> </w:t>
      </w:r>
      <w:r>
        <w:rPr/>
        <w:t xml:space="preserve">принимаем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>.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f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f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f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/>
        </m:sSup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2</m:t>
        </m:r>
      </m:oMath>
      <w:r>
        <w:rPr/>
        <w:t xml:space="preserve">;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2</m:t>
        </m:r>
        <m:r>
          <w:rPr>
            <w:rFonts w:ascii="Cambria Math" w:hAnsi="Cambria Math"/>
          </w:rPr>
          <m:t xml:space="preserve">м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f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,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м</m:t>
        </m:r>
      </m:oMath>
      <w:r>
        <w:rPr/>
        <w:t>.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f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/>
        </m:sSup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;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2</m:t>
        </m:r>
        <m:r>
          <w:rPr>
            <w:rFonts w:ascii="Cambria Math" w:hAnsi="Cambria Math"/>
          </w:rPr>
          <m:t xml:space="preserve">м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f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,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2</m:t>
        </m:r>
        <m:r>
          <w:rPr>
            <w:rFonts w:ascii="Cambria Math" w:hAnsi="Cambria Math"/>
          </w:rPr>
          <m:t xml:space="preserve">м</m:t>
        </m:r>
      </m:oMath>
      <w:r>
        <w:rPr/>
        <w:t>.</w:t>
      </w:r>
    </w:p>
    <w:p>
      <w:pPr>
        <w:pStyle w:val="Normal"/>
        <w:jc w:val="both"/>
        <w:rPr/>
      </w:pPr>
      <w:r>
        <w:rPr/>
        <w:t xml:space="preserve">Так как для прямоугольного сеч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9</m:t>
        </m:r>
      </m:oMath>
      <w:r>
        <w:rPr/>
        <w:t>, то можем записать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9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</m:oMath>
      <w:r>
        <w:rPr/>
        <w:t xml:space="preserve">; отку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8</m:t>
        </m:r>
        <m:r>
          <w:rPr>
            <w:rFonts w:ascii="Cambria Math" w:hAnsi="Cambria Math"/>
          </w:rPr>
          <m:t xml:space="preserve">м</m:t>
        </m:r>
      </m:oMath>
      <w:r>
        <w:rPr/>
        <w:t>;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,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9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</m:oMath>
      <w:r>
        <w:rPr/>
        <w:t xml:space="preserve">; отку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,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9</m:t>
        </m:r>
        <m:r>
          <w:rPr>
            <w:rFonts w:ascii="Cambria Math" w:hAnsi="Cambria Math"/>
          </w:rPr>
          <m:t xml:space="preserve">м</m:t>
        </m:r>
      </m:oMath>
      <w:r>
        <w:rPr/>
        <w:t>.</w:t>
      </w:r>
    </w:p>
    <w:p>
      <w:pPr>
        <w:pStyle w:val="Normal"/>
        <w:jc w:val="both"/>
        <w:rPr/>
      </w:pPr>
      <w:r>
        <w:rPr/>
        <w:t xml:space="preserve">Уточня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/>
        <w:t xml:space="preserve"> исходя из принятой толщины доски пакет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л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 xml:space="preserve"> как и в балке.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108">
            <wp:simplePos x="0" y="0"/>
            <wp:positionH relativeFrom="column">
              <wp:posOffset>2971800</wp:posOffset>
            </wp:positionH>
            <wp:positionV relativeFrom="paragraph">
              <wp:posOffset>339090</wp:posOffset>
            </wp:positionV>
            <wp:extent cx="2971800" cy="1828800"/>
            <wp:effectExtent l="0" t="0" r="0" b="0"/>
            <wp:wrapTight wrapText="bothSides">
              <wp:wrapPolygon edited="0">
                <wp:start x="-34" y="0"/>
                <wp:lineTo x="-34" y="21453"/>
                <wp:lineTo x="21600" y="21453"/>
                <wp:lineTo x="21600" y="0"/>
                <wp:lineTo x="-34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л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8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штук</m:t>
        </m:r>
      </m:oMath>
      <w:r>
        <w:rPr/>
        <w:t xml:space="preserve">, таким образом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л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1</m:t>
        </m:r>
        <m:r>
          <w:rPr>
            <w:rFonts w:ascii="Cambria Math" w:hAnsi="Cambria Math"/>
          </w:rPr>
          <m:t xml:space="preserve">м</m:t>
        </m:r>
      </m:oMath>
      <w:r>
        <w:rPr/>
        <w:t>.</w:t>
      </w:r>
    </w:p>
    <w:p>
      <w:pPr>
        <w:pStyle w:val="Normal"/>
        <w:jc w:val="both"/>
        <w:rPr/>
      </w:pPr>
      <w:r>
        <w:rPr/>
        <w:t>Принимаем черновую доску 250 х 40 мм. В чистоте доска имеет размеры 244 х 33 мм. Для этого делается острожка по кромкам по 3 мм с каждой и по пласти по 3,5 мм с каждой.</w:t>
      </w:r>
    </w:p>
    <w:p>
      <w:pPr>
        <w:pStyle w:val="Normal"/>
        <w:jc w:val="both"/>
        <w:rPr/>
      </w:pPr>
      <w:r>
        <w:rPr/>
        <w:t xml:space="preserve">В конечном счете, было подобрано следующее поперечное сечение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1</m:t>
        </m:r>
        <m:r>
          <w:rPr>
            <w:rFonts w:ascii="Cambria Math" w:hAnsi="Cambria Math"/>
          </w:rPr>
          <m:t xml:space="preserve">м</m:t>
        </m:r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4</m:t>
        </m:r>
        <m:r>
          <w:rPr>
            <w:rFonts w:ascii="Cambria Math" w:hAnsi="Cambria Math"/>
          </w:rPr>
          <m:t xml:space="preserve">м</m:t>
        </m:r>
      </m:oMath>
      <w:r>
        <w:rPr/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column">
                  <wp:posOffset>3195955</wp:posOffset>
                </wp:positionH>
                <wp:positionV relativeFrom="paragraph">
                  <wp:posOffset>377825</wp:posOffset>
                </wp:positionV>
                <wp:extent cx="2637790" cy="9232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Рис. 10. Сечение колонны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7.7pt;height:72.7pt;mso-wrap-distance-left:9.05pt;mso-wrap-distance-right:9.05pt;mso-wrap-distance-top:0pt;mso-wrap-distance-bottom:0pt;margin-top:29.7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Рис. 10. Сечение колонны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737235</wp:posOffset>
                </wp:positionH>
                <wp:positionV relativeFrom="page">
                  <wp:posOffset>262890</wp:posOffset>
                </wp:positionV>
                <wp:extent cx="6604635" cy="10172700"/>
                <wp:effectExtent l="13335" t="12700" r="12065" b="11747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4560" cy="10172880"/>
                          <a:chOff x="0" y="0"/>
                          <a:chExt cx="6604560" cy="1017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04560" cy="10172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3600"/>
                            <a:ext cx="65937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432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5400" y="964296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963792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2760" y="9637920"/>
                            <a:ext cx="144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2520"/>
                            <a:ext cx="25164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520"/>
                            <a:ext cx="25164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7800" y="9814680"/>
                            <a:ext cx="353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998640"/>
                            <a:ext cx="3301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5840" y="9998640"/>
                            <a:ext cx="3301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8800" y="9998640"/>
                            <a:ext cx="8496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4480" y="9998640"/>
                            <a:ext cx="5061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0520" y="9998640"/>
                            <a:ext cx="3301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7160" y="9651240"/>
                            <a:ext cx="3301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7160" y="9884880"/>
                            <a:ext cx="33012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1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360" y="9776520"/>
                            <a:ext cx="365688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pacing w:val="4"/>
                                  <w:szCs w:val="20"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яснительная записк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20.7pt;width:520.05pt;height:801pt" coordorigin="1162,414" coordsize="10401,16020">
                <v:rect id="shape_0" stroked="t" o:allowincell="f" style="position:absolute;left:1161;top:414;width:10400;height:160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9,15592" to="1729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85" to="11549,155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7,15592" to="2297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9,15592" to="3719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71,15600" to="4571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9,15592" to="5139,1641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92,15592" to="1099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67" to="5128,1586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50" to="5128,161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00,15870" to="11555,1587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60;width:51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3;top:16160;width:51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16160;width:133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51;top:16160;width:79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95;top:16160;width:51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5;top:15613;width:51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5;top:15981;width:519;height:3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87;top:15810;width:5758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pacing w:val="4"/>
                            <w:szCs w:val="20"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яснительная запис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3.2. Определение нагрузок на колонну.</w:t>
      </w:r>
    </w:p>
    <w:p>
      <w:pPr>
        <w:pStyle w:val="Normal"/>
        <w:jc w:val="both"/>
        <w:rPr/>
      </w:pPr>
      <w:r>
        <w:rPr/>
        <w:t>Расчетная схема колонны приведена в графической части. Согласно этой схеме, колонны испытывает воздействие от следующих видов нагрузки:</w:t>
      </w:r>
    </w:p>
    <w:p>
      <w:pPr>
        <w:pStyle w:val="Normal"/>
        <w:jc w:val="both"/>
        <w:rPr/>
      </w:pPr>
      <w:r>
        <w:rPr/>
        <w:t xml:space="preserve">- от балки ригеля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7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0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/>
        <w:t>;</w:t>
      </w:r>
    </w:p>
    <w:p>
      <w:pPr>
        <w:pStyle w:val="Normal"/>
        <w:jc w:val="both"/>
        <w:rPr/>
      </w:pPr>
      <w:r>
        <w:rPr/>
        <w:t xml:space="preserve">- от кровли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95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960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/>
        <w:t>;</w:t>
      </w:r>
    </w:p>
    <w:p>
      <w:pPr>
        <w:pStyle w:val="Normal"/>
        <w:jc w:val="both"/>
        <w:rPr/>
      </w:pPr>
      <w:r>
        <w:rPr/>
        <w:t xml:space="preserve">- от снегового загружения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2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/>
        <w:t>;</w:t>
      </w:r>
    </w:p>
    <w:p>
      <w:pPr>
        <w:pStyle w:val="Normal"/>
        <w:jc w:val="both"/>
        <w:rPr/>
      </w:pPr>
      <w:r>
        <w:rPr/>
        <w:t xml:space="preserve">- от собственного веса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,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/>
        <w:t>;</w:t>
      </w:r>
    </w:p>
    <w:p>
      <w:pPr>
        <w:pStyle w:val="Normal"/>
        <w:rPr/>
      </w:pPr>
      <w:r>
        <w:rPr/>
        <w:t>- от стенового ограждения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4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,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/>
        <w:t>;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6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085</m:t>
        </m:r>
        <m:r>
          <w:rPr>
            <w:rFonts w:ascii="Cambria Math" w:hAnsi="Cambria Math"/>
          </w:rPr>
          <m:t xml:space="preserve">м</m:t>
        </m:r>
      </m:oMath>
      <w:r>
        <w:rPr/>
        <w:t>;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08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/>
        <w:t>;</w:t>
      </w:r>
    </w:p>
    <w:p>
      <w:pPr>
        <w:pStyle w:val="Normal"/>
        <w:rPr/>
      </w:pPr>
      <w:r>
        <w:rPr/>
        <w:t>- от ветрового загружения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lang w:val="en-US"/>
        </w:rPr>
        <w:t>[</w:t>
      </w:r>
      <w:r>
        <w:rPr/>
        <w:t>1</w:t>
      </w:r>
      <w:r>
        <w:rPr>
          <w:lang w:val="en-US"/>
        </w:rPr>
        <w:t>]</w:t>
      </w:r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4</m:t>
        </m:r>
      </m:oMath>
      <w:r>
        <w:rPr>
          <w:lang w:val="en-US"/>
        </w:rPr>
        <w:t>[</w:t>
      </w:r>
      <w:r>
        <w:rPr/>
        <w:t>1</w:t>
      </w:r>
      <w:r>
        <w:rPr>
          <w:lang w:val="en-US"/>
        </w:rPr>
        <w:t>]</w:t>
      </w:r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</m:oMath>
      <w:r>
        <w:rPr>
          <w:lang w:val="en-US"/>
        </w:rPr>
        <w:t>[</w:t>
      </w:r>
      <w:r>
        <w:rPr/>
        <w:t>1</w:t>
      </w:r>
      <w:r>
        <w:rPr>
          <w:lang w:val="en-US"/>
        </w:rPr>
        <w:t>]</w:t>
      </w:r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</m:oMath>
      <w:r>
        <w:rPr>
          <w:lang w:val="en-US"/>
        </w:rPr>
        <w:t>[</w:t>
      </w:r>
      <w:r>
        <w:rPr/>
        <w:t>1</w:t>
      </w:r>
      <w:r>
        <w:rPr>
          <w:lang w:val="en-US"/>
        </w:rPr>
        <w:t>]</w:t>
      </w:r>
      <w:r>
        <w:rPr/>
        <w:t>;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</m:oMath>
      <w:r>
        <w:rPr/>
        <w:t>;</w:t>
      </w:r>
    </w:p>
    <w:p>
      <w:pPr>
        <w:pStyle w:val="Normal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т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, где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</m:oMath>
      <w:r>
        <w:rPr/>
        <w:t xml:space="preserve">;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т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4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</m:oMath>
      <w:r>
        <w:rPr/>
        <w:t>;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к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6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02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6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/>
        <w:t>.</w:t>
      </w:r>
    </w:p>
    <w:p>
      <w:pPr>
        <w:pStyle w:val="Normal"/>
        <w:jc w:val="center"/>
        <w:rPr/>
      </w:pPr>
      <w:r>
        <w:rPr/>
        <w:t>3.3. Определение изгибающих моментов без учета сочетания:</w:t>
      </w:r>
    </w:p>
    <w:p>
      <w:pPr>
        <w:pStyle w:val="Normal"/>
        <w:rPr/>
      </w:pPr>
      <w:r>
        <w:rPr/>
        <w:t xml:space="preserve">- от ветра </w:t>
      </w:r>
    </w:p>
    <w:p>
      <w:pPr>
        <w:pStyle w:val="Normal"/>
        <w:rPr/>
      </w:pPr>
      <w:r>
        <w:rPr/>
        <w:t>· в ригеле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q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кт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экв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экв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7,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43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e>
          </m:eqArr>
        </m:oMath>
      </m:oMathPara>
    </w:p>
    <w:p>
      <w:pPr>
        <w:pStyle w:val="Normal"/>
        <w:jc w:val="both"/>
        <w:rPr/>
      </w:pPr>
      <w:r>
        <w:rPr/>
        <w:t xml:space="preserve">· в заделке: 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ле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кт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эк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0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,2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7,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43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,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228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экв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,2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7,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43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,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82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/>
        <w:t>;</w:t>
      </w:r>
    </w:p>
    <w:p>
      <w:pPr>
        <w:pStyle w:val="Normal"/>
        <w:jc w:val="both"/>
        <w:rPr/>
      </w:pPr>
      <w:r>
        <w:rPr/>
        <w:t>- от стенового ограждения:</w:t>
      </w:r>
    </w:p>
    <w:p>
      <w:pPr>
        <w:pStyle w:val="Normal"/>
        <w:jc w:val="both"/>
        <w:rPr/>
      </w:pPr>
      <w:r>
        <w:rPr/>
        <w:t>· в ригеле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,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8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/>
        <w:t>;</w:t>
      </w:r>
    </w:p>
    <w:p>
      <w:pPr>
        <w:pStyle w:val="Normal"/>
        <w:jc w:val="both"/>
        <w:rPr/>
      </w:pPr>
      <w:r>
        <w:rPr/>
        <w:t>· в уровне заделки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ле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,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76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/>
        <w:t>;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,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76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3.4. Определение поперечных сил без учета сочетания: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737235</wp:posOffset>
                </wp:positionH>
                <wp:positionV relativeFrom="page">
                  <wp:posOffset>262890</wp:posOffset>
                </wp:positionV>
                <wp:extent cx="6604635" cy="10172700"/>
                <wp:effectExtent l="13335" t="12700" r="12065" b="11747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4560" cy="10172880"/>
                          <a:chOff x="0" y="0"/>
                          <a:chExt cx="6604560" cy="1017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04560" cy="10172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3600"/>
                            <a:ext cx="65937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432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5400" y="964296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963792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2760" y="9637920"/>
                            <a:ext cx="144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2520"/>
                            <a:ext cx="25164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520"/>
                            <a:ext cx="25164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7800" y="9814680"/>
                            <a:ext cx="353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998640"/>
                            <a:ext cx="3301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5840" y="9998640"/>
                            <a:ext cx="3301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8800" y="9998640"/>
                            <a:ext cx="8496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4480" y="9998640"/>
                            <a:ext cx="5061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0520" y="9998640"/>
                            <a:ext cx="3301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7160" y="9651240"/>
                            <a:ext cx="3301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7160" y="9884880"/>
                            <a:ext cx="33012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1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360" y="9776520"/>
                            <a:ext cx="365688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pacing w:val="4"/>
                                  <w:szCs w:val="20"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яснительная записк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20.7pt;width:520.05pt;height:801pt" coordorigin="1162,414" coordsize="10401,16020">
                <v:rect id="shape_0" stroked="t" o:allowincell="f" style="position:absolute;left:1161;top:414;width:10400;height:160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9,15592" to="1729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85" to="11549,155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7,15592" to="2297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9,15592" to="3719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71,15600" to="4571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9,15592" to="5139,1641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92,15592" to="1099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67" to="5128,1586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50" to="5128,161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00,15870" to="11555,1587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60;width:51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3;top:16160;width:51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16160;width:133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51;top:16160;width:79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95;top:16160;width:51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5;top:15613;width:51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5;top:15981;width:519;height:3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87;top:15810;width:5758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pacing w:val="4"/>
                            <w:szCs w:val="20"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яснительная запис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- от ветра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ле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экв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кт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,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0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43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/>
        <w:t>;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эк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т</m:t>
            </m:r>
          </m:sup>
        </m:sSub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,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43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5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/>
        <w:t>;</w:t>
      </w:r>
    </w:p>
    <w:p>
      <w:pPr>
        <w:pStyle w:val="Normal"/>
        <w:jc w:val="both"/>
        <w:rPr/>
      </w:pPr>
      <w:r>
        <w:rPr/>
        <w:t>- от стенового ограждения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ле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8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/>
        <w:t>.</w:t>
      </w:r>
    </w:p>
    <w:p>
      <w:pPr>
        <w:pStyle w:val="Normal"/>
        <w:jc w:val="center"/>
        <w:rPr/>
      </w:pPr>
      <w:r>
        <w:rPr/>
        <w:t>3.5. Определение усилий в колонне с учетом коэффициентов сочетания:</w:t>
      </w:r>
    </w:p>
    <w:p>
      <w:pPr>
        <w:pStyle w:val="Normal"/>
        <w:jc w:val="both"/>
        <w:rPr/>
      </w:pPr>
      <w:r>
        <w:rPr/>
        <w:t>- первое сочетание: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оот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н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ле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ле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ле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7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/>
        <w:t>;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7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jc w:val="both"/>
        <w:rPr/>
      </w:pPr>
      <w:r>
        <w:rPr/>
        <w:t xml:space="preserve">Для расчета колонны на прочность и устойчивость плоской формы деформирования принимаем значения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</w:p>
    <w:p>
      <w:pPr>
        <w:pStyle w:val="Normal"/>
        <w:jc w:val="both"/>
        <w:rPr/>
      </w:pPr>
      <w:r>
        <w:rPr/>
        <w:t>- второе сочетание: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н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Normal"/>
        <w:jc w:val="center"/>
        <w:rPr/>
      </w:pPr>
      <w:r>
        <w:rPr/>
        <w:t>3.6. Проверка сечения по прочности и устойчивости плоской формы деформирования:</w:t>
      </w:r>
    </w:p>
    <w:p>
      <w:pPr>
        <w:pStyle w:val="Normal"/>
        <w:jc w:val="both"/>
        <w:rPr/>
      </w:pPr>
      <w:r>
        <w:rPr/>
        <w:t>- проверку на прочность проводим согласно [2, п. 4.17] по формуле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сч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сч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л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/>
        <w:t>,</w:t>
      </w:r>
    </w:p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 xml:space="preserve">[, табл. 3]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[2, табл. 5]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56</m:t>
        </m:r>
      </m:oMath>
      <w:r>
        <w:rPr/>
        <w:t xml:space="preserve">[2,табл. 7]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</m:oMath>
      <w:r>
        <w:rPr/>
        <w:t xml:space="preserve">[2, табл. 6]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[2,табл. 8]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/>
        <w:t>[1];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о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р</m:t>
                </m:r>
              </m:sub>
            </m:sSub>
          </m:den>
        </m:f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7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;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28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;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</m:oMath>
      <w:r>
        <w:rPr/>
        <w:t>;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f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f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2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м</m:t>
        </m:r>
      </m:oMath>
      <w:r>
        <w:rPr/>
        <w:t>;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р</m:t>
                    </m:r>
                  </m:sub>
                </m:sSub>
              </m:den>
            </m:f>
          </m:e>
        </m:rad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1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36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>;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36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7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2</m:t>
        </m:r>
        <m:r>
          <w:rPr>
            <w:rFonts w:ascii="Cambria Math" w:hAnsi="Cambria Math"/>
          </w:rPr>
          <m:t xml:space="preserve">м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</m:oMath>
      <w:r>
        <w:rPr/>
        <w:t>.</w:t>
      </w:r>
    </w:p>
    <w:p>
      <w:pPr>
        <w:pStyle w:val="Normal"/>
        <w:jc w:val="both"/>
        <w:rPr/>
      </w:pPr>
      <w:r>
        <w:rPr/>
        <w:t xml:space="preserve">Так ка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</m:oMath>
      <w:r>
        <w:rPr/>
        <w:t xml:space="preserve">, 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0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38</m:t>
        </m:r>
      </m:oMath>
      <w:r>
        <w:rPr/>
        <w:t>;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3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75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7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9325</m:t>
        </m:r>
      </m:oMath>
      <w:r>
        <w:rPr/>
        <w:t>;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7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32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/>
        <w:t>;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7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28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5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den>
        </m:f>
      </m:oMath>
      <w:r>
        <w:rPr/>
        <w:t>;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  <m:r>
            <w:rPr>
              <w:rFonts w:ascii="Cambria Math" w:hAnsi="Cambria Math"/>
            </w:rPr>
            <m:t xml:space="preserve">&lt;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jc w:val="both"/>
        <w:rPr/>
      </w:pPr>
      <w:r>
        <w:rPr/>
        <w:t>Прочность стержня колонны обеспечена.</w:t>
      </w:r>
    </w:p>
    <w:p>
      <w:pPr>
        <w:pStyle w:val="Normal"/>
        <w:jc w:val="both"/>
        <w:rPr/>
      </w:pPr>
      <w:r>
        <w:rPr/>
        <w:t>- проверку на устойчивость проводим согласно [2, п. 4.18] по формуле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р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, так как колонны не закреплены по растянутой зоне.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737235</wp:posOffset>
                </wp:positionH>
                <wp:positionV relativeFrom="page">
                  <wp:posOffset>262890</wp:posOffset>
                </wp:positionV>
                <wp:extent cx="6604635" cy="10172700"/>
                <wp:effectExtent l="13335" t="12700" r="12065" b="11747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4560" cy="10172880"/>
                          <a:chOff x="0" y="0"/>
                          <a:chExt cx="6604560" cy="1017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04560" cy="10172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3600"/>
                            <a:ext cx="65937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432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5400" y="964296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963792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2760" y="9637920"/>
                            <a:ext cx="144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2520"/>
                            <a:ext cx="25164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520"/>
                            <a:ext cx="25164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7800" y="9814680"/>
                            <a:ext cx="353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998640"/>
                            <a:ext cx="3301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5840" y="9998640"/>
                            <a:ext cx="3301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8800" y="9998640"/>
                            <a:ext cx="8496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4480" y="9998640"/>
                            <a:ext cx="5061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0520" y="9998640"/>
                            <a:ext cx="3301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7160" y="9651240"/>
                            <a:ext cx="3301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7160" y="9884880"/>
                            <a:ext cx="33012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1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360" y="9776520"/>
                            <a:ext cx="365688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pacing w:val="4"/>
                                  <w:szCs w:val="20"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яснительная записк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20.7pt;width:520.05pt;height:801pt" coordorigin="1162,414" coordsize="10401,16020">
                <v:rect id="shape_0" stroked="t" o:allowincell="f" style="position:absolute;left:1161;top:414;width:10400;height:160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9,15592" to="1729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85" to="11549,155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7,15592" to="2297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9,15592" to="3719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71,15600" to="4571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9,15592" to="5139,1641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92,15592" to="1099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67" to="5128,1586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50" to="5128,161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00,15870" to="11555,1587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60;width:51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3;top:16160;width:51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16160;width:133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51;top:16160;width:79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95;top:16160;width:51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5;top:15613;width:51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5;top:15981;width:519;height:3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87;top:15810;width:5758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pacing w:val="4"/>
                            <w:szCs w:val="20"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яснительная запис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f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2</m:t>
        </m:r>
        <m:r>
          <w:rPr>
            <w:rFonts w:ascii="Cambria Math" w:hAnsi="Cambria Math"/>
          </w:rPr>
          <m:t xml:space="preserve">м</m:t>
        </m:r>
      </m:oMath>
      <w:r>
        <w:rPr/>
        <w:t>;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/>
        <w:t xml:space="preserve">, так ка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7,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1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</m:oMath>
      <w:r>
        <w:rPr/>
        <w:t>;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3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7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28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; 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25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jc w:val="both"/>
        <w:rPr/>
      </w:pPr>
      <w:r>
        <w:rPr/>
        <w:t>Устойчивость плоской формы деформирования обеспечена.</w:t>
      </w:r>
    </w:p>
    <w:p>
      <w:pPr>
        <w:pStyle w:val="Normal"/>
        <w:jc w:val="center"/>
        <w:rPr/>
      </w:pPr>
      <w:r>
        <w:rPr/>
        <w:t>3.7. Проверка устойчивости из плоскости рамы.</w:t>
      </w:r>
    </w:p>
    <w:p>
      <w:pPr>
        <w:pStyle w:val="Normal"/>
        <w:jc w:val="both"/>
        <w:rPr/>
      </w:pPr>
      <w:r>
        <w:rPr/>
        <w:t>Проверку проводим  согласно [2, п. 4.17] по формуле: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сч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л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</m:oMath>
      </m:oMathPara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f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f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2</m:t>
        </m:r>
        <m:r>
          <w:rPr>
            <w:rFonts w:ascii="Cambria Math" w:hAnsi="Cambria Math"/>
          </w:rPr>
          <m:t xml:space="preserve">м</m:t>
        </m:r>
      </m:oMath>
      <w:r>
        <w:rPr/>
        <w:t>;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р</m:t>
                    </m:r>
                  </m:sub>
                </m:sSub>
              </m:den>
            </m:f>
          </m:e>
        </m:rad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4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68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>;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068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7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r>
          <w:rPr>
            <w:rFonts w:ascii="Cambria Math" w:hAnsi="Cambria Math"/>
          </w:rPr>
          <m:t xml:space="preserve">м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,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</m:oMath>
      <w:r>
        <w:rPr/>
        <w:t>;</w:t>
      </w:r>
    </w:p>
    <w:p>
      <w:pPr>
        <w:pStyle w:val="Normal"/>
        <w:jc w:val="both"/>
        <w:rPr/>
      </w:pPr>
      <w:r>
        <w:rPr/>
        <w:t xml:space="preserve">Так ка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</m:oMath>
      <w:r>
        <w:rPr/>
        <w:t xml:space="preserve">, 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2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36</m:t>
        </m:r>
      </m:oMath>
      <w:r>
        <w:rPr/>
        <w:t>;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3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7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5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den>
        </m:f>
      </m:oMath>
      <w:r>
        <w:rPr/>
        <w:t>;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>.</w:t>
      </w:r>
    </w:p>
    <w:p>
      <w:pPr>
        <w:pStyle w:val="Normal"/>
        <w:jc w:val="both"/>
        <w:rPr/>
      </w:pPr>
      <w:r>
        <w:rPr/>
        <w:t>Устойчивость стержня рамы обеспечен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08:55:00Z</dcterms:created>
  <dc:creator/>
  <dc:description/>
  <cp:keywords/>
  <dc:language>en-US</dc:language>
  <cp:lastModifiedBy>roma</cp:lastModifiedBy>
  <dcterms:modified xsi:type="dcterms:W3CDTF">2007-05-23T14:26:00Z</dcterms:modified>
  <cp:revision>28</cp:revision>
  <dc:subject/>
  <dc:title/>
</cp:coreProperties>
</file>