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Анализ финансовой устойчивости торгового предприятия Торговый дом "Валенсия" за 1 полугодие 1999 г.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Таблица 9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993"/>
        <w:gridCol w:w="1559"/>
        <w:gridCol w:w="1134"/>
        <w:gridCol w:w="1239"/>
      </w:tblGrid>
      <w:tr>
        <w:trPr>
          <w:trHeight w:val="4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№ </w:t>
            </w:r>
            <w:r>
              <w:rPr>
                <w:b w:val="false"/>
                <w:sz w:val="28"/>
              </w:rPr>
              <w:t>п</w:t>
            </w:r>
            <w:r>
              <w:rPr>
                <w:b w:val="false"/>
                <w:sz w:val="28"/>
                <w:lang w:val="en-US"/>
              </w:rPr>
              <w:t>/</w:t>
            </w:r>
            <w:r>
              <w:rPr>
                <w:b w:val="false"/>
                <w:sz w:val="28"/>
              </w:rPr>
              <w:t>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1.9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7.99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Изменение за период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величина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6"/>
              </w:rPr>
              <w:t>Коэффициент автоно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0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131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6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178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6"/>
              </w:rPr>
              <w:t>Коэффициент долгосрочного привлечения заем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6"/>
              </w:rPr>
              <w:t>Коэффициент маневр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7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002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8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645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6"/>
              </w:rPr>
              <w:t>Коэффициент обеспечения собственными оборот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7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500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8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815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6"/>
              </w:rPr>
              <w:t>Коэффициент, характериз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К</w:t>
            </w:r>
            <w:r>
              <w:rPr>
                <w:b w:val="false"/>
                <w:vertAlign w:val="subscript"/>
              </w:rPr>
              <w:t xml:space="preserve">5 </w:t>
            </w:r>
            <w:r>
              <w:rPr>
                <w:b w:val="false"/>
              </w:rPr>
              <w:t>= (16 + 65775 + 29903) : 101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К</w:t>
            </w:r>
            <w:r>
              <w:rPr>
                <w:b w:val="false"/>
                <w:vertAlign w:val="subscript"/>
              </w:rPr>
              <w:t xml:space="preserve">5 </w:t>
            </w:r>
            <w:r>
              <w:rPr>
                <w:b w:val="false"/>
              </w:rPr>
              <w:t>= (19 + 64949 + 26112) : 98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6"/>
              </w:rPr>
              <w:t>Уровень функционирования капи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131-1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131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178-1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178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6"/>
              </w:rPr>
              <w:t>Коэффициент высвобождения внеоборо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8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6550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89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659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47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898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48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9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01</w:t>
            </w:r>
          </w:p>
        </w:tc>
      </w:tr>
    </w:tbl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ΙΙ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ΙΙΙ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p>
            </m:den>
          </m:f>
        </m:oMath>
      </m:oMathPara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8:05:00Z</dcterms:created>
  <dc:creator>allegg</dc:creator>
  <dc:description/>
  <dc:language>en-US</dc:language>
  <cp:lastModifiedBy>allegg</cp:lastModifiedBy>
  <dcterms:modified xsi:type="dcterms:W3CDTF">1999-11-11T19:41:00Z</dcterms:modified>
  <cp:revision>1</cp:revision>
  <dc:subject/>
  <dc:title>Анализ финансовой устойчивости торгового предприятия Торговый дом "Валенсия" за 1 полугодие 1999 г</dc:title>
</cp:coreProperties>
</file>