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нализ эффективности хозяйствования торгового предприятия Торговый дом "Валенсия" 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а 1 полугодие 1998 г.-1 полугодие 1999 г.</w:t>
      </w:r>
    </w:p>
    <w:p>
      <w:pPr>
        <w:pStyle w:val="Heading1"/>
        <w:ind w:firstLine="720"/>
        <w:rPr/>
      </w:pPr>
      <w:r>
        <w:rPr/>
        <w:t>Таблица 1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134"/>
        <w:gridCol w:w="1701"/>
        <w:gridCol w:w="1701"/>
        <w:gridCol w:w="2126"/>
        <w:gridCol w:w="1213"/>
      </w:tblGrid>
      <w:tr>
        <w:trPr>
          <w:trHeight w:val="9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</w:t>
            </w:r>
            <w:r>
              <w:rPr>
                <w:b w:val="false"/>
                <w:lang w:val="en-US"/>
              </w:rPr>
              <w:t>/</w:t>
            </w:r>
            <w:r>
              <w:rPr>
                <w:b w:val="false"/>
              </w:rPr>
              <w:t>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полугодие 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полугодие 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факта от предшествующего пери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Выручка от реализации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75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26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73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Среднеполугодовая стоимость товар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4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13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3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корость обращения товаров (стр1:стр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несписочная численность работнико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В том числе работников прил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Удельный вес работников прилавка в среднеполугодовой численности работников прилавка (стр5:стр4х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Среднеполугодовая выработка одного работника (стр1:стр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Среднеполугодовая выработка одного работника прилавка(стр1:стр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1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ргов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неполугодовая нагрузка на 1 кв. м торговой площади (стр1:стр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неполугодовая стоимость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7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37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84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ндоотдача (стр1:стр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ства, направленные на потре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В том числе в расчете на 1 работника предприятия (стр13:стр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,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плексный показатель эффективности хозяйствования (стр3+стр7+стр10+стр12)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2:37:00Z</dcterms:created>
  <dc:creator>allegg</dc:creator>
  <dc:description/>
  <dc:language>en-US</dc:language>
  <cp:lastModifiedBy>allegg</cp:lastModifiedBy>
  <dcterms:modified xsi:type="dcterms:W3CDTF">1999-11-11T22:58:00Z</dcterms:modified>
  <cp:revision>1</cp:revision>
  <dc:subject/>
  <dc:title>Анализ эффективности хозяйствования торгового предприятия Торговый дом "Валенсия" </dc:title>
</cp:coreProperties>
</file>