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Анализ основных финансовых показателей деятельности торгового предприятия Торговый дом "Валенсия" за 1 полугодие 1998 г. и за 1 полугодие 1999 г.</w:t>
      </w:r>
    </w:p>
    <w:p>
      <w:pPr>
        <w:pStyle w:val="Heading1"/>
        <w:ind w:firstLine="720"/>
        <w:rPr>
          <w:b/>
          <w:b/>
        </w:rPr>
      </w:pPr>
      <w:r>
        <w:rPr>
          <w:b/>
        </w:rPr>
        <w:t>Таблица 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850"/>
        <w:gridCol w:w="851"/>
        <w:gridCol w:w="1417"/>
        <w:gridCol w:w="1418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л. обоз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</w:rPr>
              <w:t xml:space="preserve"> полугодие 199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</w:rPr>
              <w:t xml:space="preserve"> полугодие 199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2"/>
              </w:rPr>
              <w:t>отклонение (+;-)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[2-1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Выручка от реализации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375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426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507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Валовой доход от реализации (без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9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84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Средний уровень валового дохода от реализации (стр2:стр1)х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vertAlign w:val="subscript"/>
              </w:rPr>
            </w:pPr>
            <w:r>
              <w:rPr>
                <w:b w:val="false"/>
                <w:lang w:val="en-US"/>
              </w:rPr>
              <w:t>У</w:t>
            </w:r>
            <w:r>
              <w:rPr>
                <w:b w:val="false"/>
                <w:vertAlign w:val="subscript"/>
                <w:lang w:val="en-US"/>
              </w:rPr>
              <w:t>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29,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4,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4,8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Издержки производства и обращения на реализованную продукцию собственного производства и покупные 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6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2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Средний уровень издержек обращения (стр4:стр1)х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У</w:t>
            </w:r>
            <w:r>
              <w:rPr>
                <w:b w:val="false"/>
                <w:vertAlign w:val="subscript"/>
              </w:rPr>
              <w:t>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26,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29,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,2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Прибыль от реализации (стр2-стр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7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24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Рентабельность торговой деятельности (стр6:стр1)х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Р</w:t>
            </w:r>
            <w:r>
              <w:rPr>
                <w:b w:val="false"/>
                <w:vertAlign w:val="subscript"/>
              </w:rPr>
              <w:t>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,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5,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,6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Результаты от прочих видов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Р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Внереализационн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В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+2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Внереализацио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ВР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Валовая прибыль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(стр6+стр8+стр9-стр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В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7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24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Обязательные платежи в бюджет из прибыли (35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ОП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24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85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Чистая прибыль (стр11-стр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Ч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2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15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Рентабельность предприятия (стр13:стр1)х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</w:rPr>
              <w:t>Р</w:t>
            </w:r>
            <w:r>
              <w:rPr>
                <w:b w:val="false"/>
                <w:vertAlign w:val="subscript"/>
              </w:rPr>
              <w:t>т</w:t>
            </w:r>
            <w:r>
              <w:rPr>
                <w:b w:val="false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,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b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22:14:00Z</dcterms:created>
  <dc:creator>allegg</dc:creator>
  <dc:description/>
  <dc:language>en-US</dc:language>
  <cp:lastModifiedBy>allegg</cp:lastModifiedBy>
  <cp:lastPrinted>1999-11-12T08:19:00Z</cp:lastPrinted>
  <dcterms:modified xsi:type="dcterms:W3CDTF">1999-11-12T01:20:00Z</dcterms:modified>
  <cp:revision>2</cp:revision>
  <dc:subject/>
  <dc:title>Анализ основных финансовых показателей деятельности торгового предприятия Торговый дом "Валенсия" за 1 полугодие 1998 г</dc:title>
</cp:coreProperties>
</file>