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Анализ состава и структуры источников формирования имущества торгового предприятия Торговый дом "Валенсия" за 1 полугодие 1999 г.</w:t>
      </w:r>
    </w:p>
    <w:p>
      <w:pPr>
        <w:pStyle w:val="Heading1"/>
        <w:ind w:firstLine="720"/>
        <w:rPr/>
      </w:pPr>
      <w:r>
        <w:rPr/>
        <w:t>Таблица 7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1"/>
        <w:gridCol w:w="1063"/>
        <w:gridCol w:w="1063"/>
        <w:gridCol w:w="1063"/>
        <w:gridCol w:w="1063"/>
        <w:gridCol w:w="1242"/>
        <w:gridCol w:w="884"/>
        <w:gridCol w:w="1063"/>
      </w:tblGrid>
      <w:tr>
        <w:trPr>
          <w:trHeight w:val="2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№ </w:t>
            </w:r>
            <w:r>
              <w:rPr>
                <w:b w:val="false"/>
                <w:sz w:val="28"/>
              </w:rPr>
              <w:t>п</w:t>
            </w:r>
            <w:r>
              <w:rPr>
                <w:b w:val="false"/>
                <w:sz w:val="28"/>
                <w:lang w:val="en-US"/>
              </w:rPr>
              <w:t>/</w:t>
            </w:r>
            <w:r>
              <w:rPr>
                <w:b w:val="false"/>
                <w:sz w:val="28"/>
              </w:rPr>
              <w:t>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Источники формирования имущ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1.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7.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енение за полугоди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мпы роста, %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[3:1]x100</w:t>
            </w:r>
          </w:p>
        </w:tc>
      </w:tr>
      <w:tr>
        <w:trPr>
          <w:trHeight w:val="2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, тыс.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удельный вес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, тыс.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удельный вес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дельный вес, %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</w:rPr>
              <w:t>Стоимость имуще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</w:rPr>
              <w:t>в т. ч. сформированная за счет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1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1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9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бственного капит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0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6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</w:rPr>
              <w:t>Заемного капит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2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эффициент соотношения собственных и заемных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</w:rPr>
              <w:t>Долгосрочных кредитов и займ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</w:rPr>
              <w:t>Краткосрочных кредитов и займ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</w:rPr>
              <w:t>Кредиторской задолже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4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6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,4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 w:val="false"/>
          <w:sz w:val="28"/>
        </w:rPr>
        <w:t>Анализ дебиторской задолженности</w:t>
      </w:r>
      <w:r>
        <w:rPr>
          <w:b w:val="false"/>
        </w:rPr>
        <w:t xml:space="preserve"> </w:t>
      </w:r>
      <w:r>
        <w:rPr>
          <w:b w:val="false"/>
          <w:sz w:val="28"/>
        </w:rPr>
        <w:t>торгового предприятия Торговый дом "Валенсия" за 1 полугодие 1999 г.</w:t>
      </w:r>
    </w:p>
    <w:p>
      <w:pPr>
        <w:pStyle w:val="Heading1"/>
        <w:ind w:firstLine="720"/>
        <w:rPr/>
      </w:pPr>
      <w:r>
        <w:rPr/>
        <w:t>Таблица 6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7"/>
        <w:gridCol w:w="851"/>
        <w:gridCol w:w="992"/>
        <w:gridCol w:w="992"/>
        <w:gridCol w:w="851"/>
        <w:gridCol w:w="850"/>
        <w:gridCol w:w="1026"/>
        <w:gridCol w:w="1063"/>
      </w:tblGrid>
      <w:tr>
        <w:trPr>
          <w:trHeight w:val="2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№ </w:t>
            </w:r>
            <w:r>
              <w:rPr>
                <w:b w:val="false"/>
                <w:sz w:val="28"/>
              </w:rPr>
              <w:t>п</w:t>
            </w:r>
            <w:r>
              <w:rPr>
                <w:b w:val="false"/>
                <w:sz w:val="28"/>
                <w:lang w:val="en-US"/>
              </w:rPr>
              <w:t>/</w:t>
            </w:r>
            <w:r>
              <w:rPr>
                <w:b w:val="false"/>
                <w:sz w:val="28"/>
              </w:rPr>
              <w:t>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Виды дебиторской задолж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1.9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7.99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енени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мпы роста, %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[3:1]x100</w:t>
            </w:r>
          </w:p>
        </w:tc>
      </w:tr>
      <w:tr>
        <w:trPr>
          <w:trHeight w:val="2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ыс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ыс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ыс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%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8"/>
              </w:rPr>
              <w:t>Расчеты с дебиторам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8"/>
              </w:rPr>
              <w:t>- покупателями и заказчи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5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26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8"/>
              </w:rPr>
              <w:t>- векселя к полу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8"/>
              </w:rPr>
              <w:t>- с дочерними предприят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8"/>
              </w:rPr>
              <w:t>- авансы, выданные поставщ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8"/>
              </w:rPr>
              <w:t>Прочие деби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8"/>
              </w:rPr>
              <w:t>Итого деб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2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,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Анализ динамики оборотных средств торгового предприятия Торговый дом "Валенсия" за 1 полугодие 1999 г.</w:t>
      </w:r>
    </w:p>
    <w:p>
      <w:pPr>
        <w:pStyle w:val="Heading1"/>
        <w:ind w:firstLine="720"/>
        <w:rPr/>
      </w:pPr>
      <w:r>
        <w:rPr/>
        <w:t>Таблица 5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1134"/>
        <w:gridCol w:w="851"/>
        <w:gridCol w:w="992"/>
        <w:gridCol w:w="992"/>
        <w:gridCol w:w="95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№ </w:t>
            </w:r>
            <w:r>
              <w:rPr>
                <w:b w:val="false"/>
                <w:sz w:val="28"/>
              </w:rPr>
              <w:t>п</w:t>
            </w:r>
            <w:r>
              <w:rPr>
                <w:b w:val="false"/>
                <w:sz w:val="28"/>
                <w:lang w:val="en-US"/>
              </w:rPr>
              <w:t>/</w:t>
            </w:r>
            <w:r>
              <w:rPr>
                <w:b w:val="false"/>
                <w:sz w:val="28"/>
              </w:rPr>
              <w:t>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ды оборотн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1.9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7.99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ен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удельный вес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дельный 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сумма, тыс.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дельный вес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2"/>
              </w:rPr>
              <w:t>Запасы сырья и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37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БП (остаточная 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2"/>
              </w:rPr>
              <w:t>Затраты в незавершенном производ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7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2"/>
              </w:rPr>
              <w:t>Расходы буду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2"/>
              </w:rPr>
              <w:t>Товары для пере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2"/>
              </w:rPr>
              <w:t>Прочие запасы и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ДС по приобретенным цен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2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2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нежные средства, всего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6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6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алю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очие 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2"/>
              </w:rPr>
              <w:t>Прочие 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того оборо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46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/>
      </w:pPr>
      <w:r>
        <w:rPr/>
        <w:t>Анализ имущественного положения, финансовой устойчивости и ликвидности торгового предприятия Торговый дом "Валенсия" за 1 полугодие 1999 г.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>Таблица 4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992"/>
        <w:gridCol w:w="851"/>
        <w:gridCol w:w="850"/>
        <w:gridCol w:w="851"/>
        <w:gridCol w:w="1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</w:t>
            </w:r>
            <w:r>
              <w:rPr>
                <w:b w:val="false"/>
                <w:lang w:val="en-US"/>
              </w:rPr>
              <w:t>/</w:t>
            </w:r>
            <w:r>
              <w:rPr>
                <w:b w:val="false"/>
              </w:rPr>
              <w:t>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л. обоз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1.01.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1.07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измен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темп роста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(2-1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(2:1х1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Валюта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9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Удельный вес внеоборотных активов в валюте баланса (стр2:стр3)х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>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 xml:space="preserve">Из внеоборотных активов НМА и основ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+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8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Оборотные активы (стр1-стр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6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Удельный вес оборотных активов в валюте баланса (100-гр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Из оборотных активов нематериальн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7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Денежные средства и 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С+КФ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6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Собствен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6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Обязательства долгосроч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Д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Обязательства краткосроч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2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,7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Доля вложений в торгово-производственный потенциал (стр4+стр7):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К</w:t>
            </w:r>
            <w:r>
              <w:rPr>
                <w:b w:val="false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0,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Коэффициент автономии (стр10:стр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К</w:t>
            </w:r>
            <w:r>
              <w:rPr>
                <w:b w:val="false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Коэффициент текущей ликвидности (стр5:стр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</w:t>
            </w:r>
            <w:r>
              <w:rPr>
                <w:b w:val="false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Коэффициент обеспеченности собственными оборотными средствами (стр10+стр11-стр2):стр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</w:rPr>
              <w:t>К</w:t>
            </w:r>
            <w:r>
              <w:rPr>
                <w:b w:val="false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5,5</w:t>
            </w:r>
          </w:p>
        </w:tc>
      </w:tr>
    </w:tbl>
    <w:p>
      <w:pPr>
        <w:pStyle w:val="Normal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0:02:00Z</dcterms:created>
  <dc:creator>allegg</dc:creator>
  <dc:description/>
  <dc:language>en-US</dc:language>
  <cp:lastModifiedBy>allegg</cp:lastModifiedBy>
  <cp:lastPrinted>1999-11-12T08:29:00Z</cp:lastPrinted>
  <dcterms:modified xsi:type="dcterms:W3CDTF">1999-11-12T01:34:00Z</dcterms:modified>
  <cp:revision>3</cp:revision>
  <dc:subject/>
  <dc:title>Анализ состава и структуры источников формирования имущества тор-гового предприятия Торговый дом "Валенсия" за 1 полугодие 1999 г</dc:title>
</cp:coreProperties>
</file>