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</wp:posOffset>
                </wp:positionH>
                <wp:positionV relativeFrom="paragraph">
                  <wp:posOffset>99695</wp:posOffset>
                </wp:positionV>
                <wp:extent cx="8503920" cy="539496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3920" cy="5394960"/>
                          <a:chOff x="0" y="0"/>
                          <a:chExt cx="8503920" cy="5394960"/>
                        </a:xfrm>
                      </wpg:grpSpPr>
                      <wps:wsp>
                        <wps:cNvSpPr txBox="1"/>
                        <wps:spPr>
                          <a:xfrm>
                            <a:off x="457200" y="4846320"/>
                            <a:ext cx="3108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чие внеоборотные ак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503920" cy="502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83520" y="0"/>
                              <a:ext cx="4637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мущество предприят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040" y="1737360"/>
                              <a:ext cx="3035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необорот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ктив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0920" y="1737360"/>
                              <a:ext cx="32043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орот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ктив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512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371600"/>
                              <a:ext cx="531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3716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9440" y="13716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945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0" cy="28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888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762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640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328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9120" y="21945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2194560"/>
                              <a:ext cx="0" cy="28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9120" y="30888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9120" y="35762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9120" y="40640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9120" y="46328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9120" y="5029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2834640"/>
                              <a:ext cx="3108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материальные актив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291840"/>
                              <a:ext cx="35661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сновные средства и капитальные вло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840480"/>
                              <a:ext cx="31089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олгосрочные финансовые вло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297680"/>
                              <a:ext cx="35661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олгосрочная дебиторская задолжен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2926080"/>
                              <a:ext cx="3108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пасы и затра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3383280"/>
                              <a:ext cx="3657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раткосрочная дебиторская задолжен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4880" y="4389120"/>
                              <a:ext cx="3108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енежные сре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3840480"/>
                              <a:ext cx="33832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раткосрочные финансовые вло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46320" y="4846320"/>
                            <a:ext cx="3108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чие оборотные ак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7.85pt;width:669.6pt;height:424.8pt" coordorigin="1170,157" coordsize="13392,84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0;top:7789;width:48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чие внеоборотные акти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70;top:157;width:13392;height:7919">
                  <v:shape id="shape_0" fillcolor="white" stroked="t" o:allowincell="f" style="position:absolute;left:4136;top:157;width:7303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мущество предприя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5;top:2893;width:4780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необорот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ктив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52;top:2893;width:5045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орот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ктив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855,1597" to="7855,2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5,2317" to="11971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5,2317" to="3605,2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2,2317" to="11972,2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3613" to="1745,3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3613" to="1170,8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5021" to="1745,50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5789" to="1745,57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6557" to="1745,65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7453" to="1745,74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8077" to="1745,8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3613" to="8657,3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3613" to="8082,8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5021" to="8657,50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5789" to="8657,57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6557" to="8657,65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7453" to="8657,74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8077" to="8657,8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90;top:4621;width:489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материальные актив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5341;width:5615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сновные средства и капитальные вло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6205;width:4895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олгосрочные финансовые вло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6925;width:5615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олгосрочная дебиторская задолженнос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2;top:4765;width:489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пасы и затра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2;top:5485;width:575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раткосрочная дебиторская задолженнос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8;top:7069;width:489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енежные сред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2;top:6205;width:532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раткосрочные финансовые вло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02;top:7789;width:48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чие оборотные акти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240" w:after="0"/>
        <w:rPr/>
      </w:pPr>
      <w:r>
        <w:rPr/>
        <w:t>Рис. 1. Состав имущества предприятия</w:t>
      </w:r>
    </w:p>
    <w:sectPr>
      <w:type w:val="nextPage"/>
      <w:pgSz w:orient="landscape" w:w="16838" w:h="11906"/>
      <w:pgMar w:left="1134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1:26:00Z</dcterms:created>
  <dc:creator>allegg</dc:creator>
  <dc:description/>
  <dc:language>en-US</dc:language>
  <cp:lastModifiedBy>allegg</cp:lastModifiedBy>
  <dcterms:modified xsi:type="dcterms:W3CDTF">1999-11-11T21:45:00Z</dcterms:modified>
  <cp:revision>2</cp:revision>
  <dc:subject/>
  <dc:title/>
</cp:coreProperties>
</file>