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Анализ платежеспособности торгового предприятия Торговый дом "Валенсия" за 1 полугодие 1999 г.</w:t>
      </w:r>
    </w:p>
    <w:p>
      <w:pPr>
        <w:pStyle w:val="Normal"/>
        <w:spacing w:lineRule="auto" w:line="360"/>
        <w:ind w:firstLine="72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Таблица 10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992"/>
        <w:gridCol w:w="1276"/>
        <w:gridCol w:w="1276"/>
        <w:gridCol w:w="109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 xml:space="preserve">№ </w:t>
            </w:r>
            <w:r>
              <w:rPr>
                <w:b w:val="false"/>
                <w:sz w:val="28"/>
              </w:rPr>
              <w:t>п</w:t>
            </w:r>
            <w:r>
              <w:rPr>
                <w:b w:val="false"/>
                <w:sz w:val="28"/>
                <w:lang w:val="en-US"/>
              </w:rPr>
              <w:t>/</w:t>
            </w:r>
            <w:r>
              <w:rPr>
                <w:b w:val="false"/>
                <w:sz w:val="28"/>
              </w:rPr>
              <w:t>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каз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 1.01.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 1.07.9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изменение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  <w:lang w:val="en-US"/>
              </w:rPr>
              <w:t>[2-1]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Денежные средства в кассе и на счетах в банке (260+25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6"/>
              </w:rPr>
              <w:t>8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8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-6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 w:val="false"/>
                <w:sz w:val="26"/>
              </w:rPr>
              <w:t>Краткосрочные обязательства организации (ссуда, займы, кредиторская задолженность) (690-65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8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394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-42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 w:val="false"/>
                <w:sz w:val="26"/>
              </w:rPr>
              <w:t>Краткосрочные финансовые в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3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-42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 w:val="false"/>
                <w:sz w:val="26"/>
              </w:rPr>
              <w:t xml:space="preserve"> </w:t>
            </w:r>
            <w:r>
              <w:rPr>
                <w:b w:val="false"/>
                <w:sz w:val="26"/>
              </w:rPr>
              <w:t>Коэффициент абсолютной ликвидности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(стр1+стр3):стр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Дц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0,0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- 0,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 w:val="false"/>
                <w:sz w:val="26"/>
              </w:rPr>
              <w:t>Дебиторская задолженность краткосрочного характера (240 ст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8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57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-2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 w:val="false"/>
                <w:sz w:val="26"/>
              </w:rPr>
              <w:t>Промежуточный коэффициент покрытия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(стр1+стр3+стр5):стр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Дц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0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0,1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-0,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Запасы и затраты (210+220+21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308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711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-37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 w:val="false"/>
                <w:sz w:val="26"/>
              </w:rPr>
              <w:t>Коэффициент текущей ликвидности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(стр1+стр3+стр5+стр7):стр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-"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,0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0,2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 w:val="false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center"/>
    </w:pPr>
    <w:rPr>
      <w:b w:val="false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1T22:58:00Z</dcterms:created>
  <dc:creator>allegg</dc:creator>
  <dc:description/>
  <dc:language>en-US</dc:language>
  <cp:lastModifiedBy>allegg</cp:lastModifiedBy>
  <dcterms:modified xsi:type="dcterms:W3CDTF">1999-11-12T01:12:00Z</dcterms:modified>
  <cp:revision>1</cp:revision>
  <dc:subject/>
  <dc:title>Анализ платежеспособности торгового предприятия Торговый дом "Валенсия" за 1 полугодие 1999 г</dc:title>
</cp:coreProperties>
</file>