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Грекул, В.И. Проектирование информационных систем: учебное пособие / В.И. Грекул, Г.Н. Денищенко, Н.Л. Коровкина. – М.: Интернет-Ун-т Информ. технологий, 2005. – 304 с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гулин, П.Г. Проектирование автоматизированных информационных технологий и систем в экономических приложениях: учебное пособие / П.Г. Рагулин. – Изд-во Дальневост. ун-та, 2005. – 164 с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 xml:space="preserve">Робинсон, С.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0: учебный курс / С. Робинсон. – СПб.: Питер, 2000. – 512 с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мирнова, Г.Н. Проектирование экономических информационных систем: учебник / Г.Н. Смирнова, А.А. Сорокин, Ю.Ф. Тельнов; под ред. Ю.Ф. Тельнова. – М.: Финансы и статистика, 2001. – 512 с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  <w:szCs w:val="28"/>
        </w:rPr>
        <w:t>Титоренко, Г.А. Информационные системы в экономике: учебник / Г.А. Титоренко. – М.: ЮНИТИ-ДАНА, 2008. – 463 с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ДИРОВАНИЕ ИНФОРМАЦИИ"/>
    <w:basedOn w:val="Normal"/>
    <w:qFormat/>
    <w:pPr>
      <w:jc w:val="center"/>
    </w:pPr>
    <w:rPr>
      <w:rFonts w:ascii="Georgia" w:hAnsi="Georgia" w:cs="Georgia"/>
      <w:b/>
      <w:i/>
      <w:color w:val="FF0000"/>
      <w:sz w:val="28"/>
      <w:szCs w:val="28"/>
      <w:u w:val="single"/>
    </w:rPr>
  </w:style>
  <w:style w:type="paragraph" w:styleId="3">
    <w:name w:val="Стиль3"/>
    <w:basedOn w:val="Normal"/>
    <w:qFormat/>
    <w:pPr>
      <w:tabs>
        <w:tab w:val="clear" w:pos="708"/>
        <w:tab w:val="right" w:pos="180" w:leader="none"/>
      </w:tabs>
      <w:ind w:left="1440" w:right="-365" w:hanging="900"/>
      <w:jc w:val="both"/>
    </w:pPr>
    <w:rPr>
      <w:color w:val="000000"/>
      <w:sz w:val="28"/>
      <w:szCs w:val="28"/>
    </w:rPr>
  </w:style>
  <w:style w:type="paragraph" w:styleId="2">
    <w:name w:val="Стиль2"/>
    <w:basedOn w:val="Normal"/>
    <w:qFormat/>
    <w:pPr>
      <w:ind w:left="540" w:hanging="0"/>
    </w:pPr>
    <w:rPr>
      <w:lang w:val="en-US"/>
    </w:rPr>
  </w:style>
  <w:style w:type="paragraph" w:styleId="4">
    <w:name w:val="Стиль4"/>
    <w:basedOn w:val="Normal"/>
    <w:qFormat/>
    <w:pPr>
      <w:ind w:left="540" w:hanging="0"/>
    </w:pPr>
    <w:rPr>
      <w:szCs w:val="28"/>
      <w:lang w:val="en-US"/>
    </w:rPr>
  </w:style>
  <w:style w:type="paragraph" w:styleId="Style16">
    <w:name w:val="ПИЭ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09:32:00Z</dcterms:created>
  <dc:creator>899</dc:creator>
  <dc:description/>
  <cp:keywords/>
  <dc:language>en-US</dc:language>
  <cp:lastModifiedBy>899</cp:lastModifiedBy>
  <dcterms:modified xsi:type="dcterms:W3CDTF">2009-05-03T10:09:00Z</dcterms:modified>
  <cp:revision>15</cp:revision>
  <dc:subject/>
  <dc:title>Использованная литература</dc:title>
</cp:coreProperties>
</file>