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ЗАО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Белцемент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ькуляция себестоимости по проекту 1239 тыс.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овые данны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я расход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единицу продукции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ырьё и основные материал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помогательные материал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ливо на технологические цел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ергия на технологические це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возду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 xml:space="preserve">электр.   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новная и дополнительная  зарплата производственных рабоч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исления на социальные нужд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на содержание и эксплуатацию оборудова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ая себестоимост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заводские расход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 себестоимост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9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0</w:t>
            </w:r>
          </w:p>
        </w:tc>
      </w:tr>
      <w:tr>
        <w:trPr>
          <w:trHeight w:val="22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ая себестоимость продукц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54:00Z</dcterms:created>
  <dc:creator>Новиков Евгений Александрович</dc:creator>
  <dc:description/>
  <dc:language>en-US</dc:language>
  <cp:lastModifiedBy>Новиков Евгений Александрович</cp:lastModifiedBy>
  <dcterms:modified xsi:type="dcterms:W3CDTF">1999-09-11T13:05:00Z</dcterms:modified>
  <cp:revision>2</cp:revision>
  <dc:subject/>
  <dc:title>ЗАО “Белцемент”</dc:title>
</cp:coreProperties>
</file>