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8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ДЕРЖАНИЕ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с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ведение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.   Краткая характеристика предприятия ЗАО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  <w:lang w:val="ru-RU"/>
              </w:rPr>
              <w:t>Белцемент</w:t>
            </w:r>
            <w:r>
              <w:rPr>
                <w:sz w:val="28"/>
                <w:lang w:val="en-US"/>
              </w:rPr>
              <w:t>”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ru-RU"/>
              </w:rPr>
              <w:t>2.   Организация производства и ремонтных рабо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ru-RU"/>
              </w:rPr>
              <w:t>3.   Резервы эффективности повышения производства.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1 Технико-экономическое обосновани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ru-RU"/>
              </w:rPr>
              <w:t>3.2 Расчёт капитальных вложений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3.3 Изменение текущих расходов (себестоимости продукции) по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</w:t>
            </w:r>
            <w:r>
              <w:rPr>
                <w:sz w:val="28"/>
                <w:lang w:val="ru-RU"/>
              </w:rPr>
              <w:t>факторам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4 Изменение денежных потоков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ru-RU"/>
              </w:rPr>
              <w:t>3.5 Расчёт показателей экономической эффективности проек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  Планирование себестоимости и основных технико-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экономических показателей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 Планирование себестоимости продукции по статьям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3. Корректировка основных технико-экономических    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ателей.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лючени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ru-RU"/>
              </w:rPr>
              <w:t>Список используемой литературы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>
      <w:b w:val="false"/>
      <w:i w:val="false"/>
      <w:sz w:val="32"/>
    </w:rPr>
  </w:style>
  <w:style w:type="character" w:styleId="WW8Num3z0">
    <w:name w:val="WW8Num3z0"/>
    <w:qFormat/>
    <w:rPr>
      <w:b w:val="false"/>
      <w:i w:val="false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5:26:00Z</dcterms:created>
  <dc:creator>Natali</dc:creator>
  <dc:description/>
  <dc:language>en-US</dc:language>
  <cp:lastModifiedBy>Новиков Евгений Александрович</cp:lastModifiedBy>
  <cp:lastPrinted>1999-11-04T18:27:00Z</cp:lastPrinted>
  <dcterms:modified xsi:type="dcterms:W3CDTF">1999-11-04T15:28:00Z</dcterms:modified>
  <cp:revision>8</cp:revision>
  <dc:subject/>
  <dc:title>СОДЕРЖАНИЕ:</dc:title>
</cp:coreProperties>
</file>