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вед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следние годы экономика РФ претерпела коренному переустройству и обновлению. Глубочайший кризис, вызванный не до конца компетентной политикой правительства, удалось, наконец, обуздать. Новые правила рыночного производства внесли собой значительную лепту в формирование динамичного, чутко реагирующего на все новые решения в технике и организации производства сознания команд, представляющих собой руководство действующих пред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метившийся в экономике РФ рост, как и во многих странах, прошедших этап переустройства экономики, наверняка будет сопровождаться строительным бум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ейчас производство строительных материалов проходит этап модернизации, которая, ввиду надвигающегося повышения спроса на продукцию ПСМ, играет важнейшую роль в эффективности работы предприятий в дальнейшем. Именно организация основного производства должна обеспечить рациональное сочетание элементов производственного процесса, наилучшим образом соединить труд рабочих с работой машин и обеспечить наиболее эффективные приёмы переработки сырья  и материалов для получения годовой продукции высокого качества при минимальных затратах трудовых и материальных ресурсов. Нужно так организовать процесс производства, чтобы сложенная работа коллектива производственного объединения, предприятия, бригады обеспечивала максимальный выпуск продукции нужного качества при наименьших затратах. Однако технические решения, ведущие к увеличению производства продукции сейчас маловыгодны, так как сопровождаются ростом потребности в оборотных средствах и не учитывают реалии рын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жнейшим фактором выполнения поставленной задачи и дальнейшего повышения эффективности производства являются: ускорение темпов роста научно –технического прогресса, улучшение использования капитальных вложений, основных фондов и производственных мощностей, рациональное использование сырьевых, топливно–энергетических и трудовых ресурсов, совершенствование управления и планирования, хозяйственного механизма, ценообразования, повышения качества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ынок сейчас заполнен выпускаемой продукцией ПСМ, а на открытие новых производств или передел рынка в свою пользу способны только очень богатые фирмы. Поэтому основное внимание в ПСМ сейчас уделяется внедрению сберегающих технолог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анный курсовой проект рассматривает ЗАО </w:t>
      </w:r>
      <w:r>
        <w:rPr>
          <w:rFonts w:cs="Times New Roman" w:ascii="Times New Roman" w:hAnsi="Times New Roman"/>
          <w:sz w:val="28"/>
          <w:lang w:val="en-US"/>
        </w:rPr>
        <w:t>“Бел</w:t>
      </w:r>
      <w:r>
        <w:rPr>
          <w:rFonts w:cs="Times New Roman" w:ascii="Times New Roman" w:hAnsi="Times New Roman"/>
          <w:sz w:val="28"/>
          <w:lang w:val="ru-RU"/>
        </w:rPr>
        <w:t>цемент</w:t>
      </w:r>
      <w:r>
        <w:rPr>
          <w:rFonts w:cs="Times New Roman" w:ascii="Times New Roman" w:hAnsi="Times New Roman"/>
          <w:sz w:val="28"/>
          <w:lang w:val="en-US"/>
        </w:rPr>
        <w:t>”</w:t>
      </w:r>
      <w:r>
        <w:rPr>
          <w:rFonts w:cs="Times New Roman" w:ascii="Times New Roman" w:hAnsi="Times New Roman"/>
          <w:sz w:val="28"/>
          <w:lang w:val="ru-RU"/>
        </w:rPr>
        <w:t xml:space="preserve"> в качестве примера модернизации на основе этой материалосберегающей технологии.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Plotter;Lucida Console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2:05:00Z</dcterms:created>
  <dc:creator>Blin</dc:creator>
  <dc:description/>
  <dc:language>en-US</dc:language>
  <cp:lastModifiedBy>Новиков Евгений Александрович</cp:lastModifiedBy>
  <cp:lastPrinted>1997-11-05T14:27:00Z</cp:lastPrinted>
  <dcterms:modified xsi:type="dcterms:W3CDTF">1999-11-09T11:45:00Z</dcterms:modified>
  <cp:revision>3</cp:revision>
  <dc:subject/>
  <dc:title>Введение</dc:title>
</cp:coreProperties>
</file>