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4. Планирование себестоимости и основных технико-экономических показателей.</w:t>
      </w:r>
    </w:p>
    <w:p>
      <w:pPr>
        <w:pStyle w:val="Normal"/>
        <w:ind w:left="567" w:right="4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ind w:right="43" w:firstLine="567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Определяем расходы на содержание и эксплуатацию цементной мельницы </w:t>
      </w:r>
      <w:r>
        <w:rPr>
          <w:rFonts w:eastAsia="Symbol" w:cs="Symbol" w:ascii="Symbol" w:hAnsi="Symbol"/>
          <w:sz w:val="32"/>
          <w:szCs w:val="32"/>
          <w:lang w:val="ru-RU"/>
        </w:rPr>
        <w:t>Æ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3.2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5 №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43" w:hanging="283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Амортизация оборудования 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а = 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 xml:space="preserve">пр 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/100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:</w:t>
      </w:r>
    </w:p>
    <w:p>
      <w:pPr>
        <w:pStyle w:val="Normal"/>
        <w:ind w:right="43"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 xml:space="preserve">пр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балансовая стоимость оборудования по проекту;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 - норма амортизации на полное востановление Н=7.7%.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 xml:space="preserve">баз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:</w:t>
      </w:r>
    </w:p>
    <w:p>
      <w:pPr>
        <w:pStyle w:val="Normal"/>
        <w:ind w:right="43" w:firstLine="567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баз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балансовая стоимость действующих фондов, 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баз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2500млн.руб.;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vertAlign w:val="subscript"/>
          <w:lang w:val="ru-RU"/>
        </w:rPr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увеличение основных фондов.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250000 + 12650= 25126500 (тыс.руб.)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а= 2513800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7.7/100= 193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74.05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(тыс.руб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right="43" w:hanging="283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Эксплуатация оборудования 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а) зарплата слесарей наладчиков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Явочная  численность рабочих 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в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n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с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ч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n - число машин, оборудования, n=1;</w:t>
      </w:r>
    </w:p>
    <w:p>
      <w:pPr>
        <w:pStyle w:val="Normal"/>
        <w:ind w:right="43" w:firstLine="567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с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- норма обслуживания на одну машину, 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с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;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ч - режим работы цеха , ч=3. 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в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3=3(чел.)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писочная численность рабочих</w:t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в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</w:t>
      </w:r>
    </w:p>
    <w:p>
      <w:pPr>
        <w:pStyle w:val="Normal"/>
        <w:ind w:right="43" w:firstLine="567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 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- коэффициент списочности, 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,52</w:t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3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,52= 4,56</w:t>
      </w:r>
      <w:r>
        <w:rPr>
          <w:rFonts w:eastAsia="Symbol" w:cs="Symbol" w:ascii="Symbol" w:hAnsi="Symbol"/>
          <w:sz w:val="32"/>
          <w:szCs w:val="32"/>
          <w:lang w:val="ru-RU"/>
        </w:rPr>
        <w:t>»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чел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Заработная плата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Зп=Чсп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э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чел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Зст(1+x/100)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</w:t>
      </w:r>
    </w:p>
    <w:p>
      <w:pPr>
        <w:pStyle w:val="Normal"/>
        <w:ind w:right="43" w:firstLine="567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э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чел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- эффективный фонд рабочего времени человека, Тэ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чел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7824ч;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Зст - тарифная ставка рабочего , Зст=2,5тыс.руб.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Зп=5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728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,5(1+70/100)= 36720(тыс.руб.)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б) отчисления на социальные нужды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тз=Зп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y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y - отчисления на социальные нужды, y=0,39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тз=36720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0,39= 14320,8(тыс.руб.)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) смазочные и обтирочные материалы 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м= 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/100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 1- процент от балансовой стоимости основного оборудования  по проекту.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м=25126500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/100=25126.5(тыс.руб.)</w:t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г) электроэнергию </w:t>
      </w:r>
    </w:p>
    <w:p>
      <w:pPr>
        <w:pStyle w:val="Normal"/>
        <w:ind w:right="43" w:firstLine="567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Nм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эфм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спр</w:t>
      </w:r>
    </w:p>
    <w:p>
      <w:pPr>
        <w:pStyle w:val="Normal"/>
        <w:ind w:right="43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28190</wp:posOffset>
                </wp:positionH>
                <wp:positionV relativeFrom="paragraph">
                  <wp:posOffset>129540</wp:posOffset>
                </wp:positionV>
                <wp:extent cx="15544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10.2pt" to="282.05pt,1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Ээн=                                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Цэ</w:t>
      </w:r>
    </w:p>
    <w:p>
      <w:pPr>
        <w:pStyle w:val="Normal"/>
        <w:ind w:right="43" w:firstLine="567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дв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каб.сети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Nм - номинальная мощность электродвигателя, Nм=2000кВт;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эфм - эффективный фонд времени работы оборудования, Тэфм=7560маш.час;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спр - коэффициент спроса электроэнеогии, Кспр=0,5;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дв - коэффициент полезного действия электродвигателя, Кдв=0,85;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каб.сети - коэффициент полезного действия кабельной сети, Ккаб.сети=0,98;</w:t>
      </w:r>
    </w:p>
    <w:p>
      <w:pPr>
        <w:pStyle w:val="Normal"/>
        <w:ind w:right="43" w:firstLine="567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Цэ - тариф (цена) 1 кВт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ч. энергии. Цэ=300 руб./кВт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ч.</w:t>
      </w:r>
    </w:p>
    <w:p>
      <w:pPr>
        <w:pStyle w:val="Normal"/>
        <w:ind w:right="43" w:firstLine="567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000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7824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0,5</w:t>
      </w:r>
    </w:p>
    <w:p>
      <w:pPr>
        <w:pStyle w:val="Normal"/>
        <w:ind w:right="43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05560</wp:posOffset>
                </wp:positionH>
                <wp:positionV relativeFrom="paragraph">
                  <wp:posOffset>139700</wp:posOffset>
                </wp:positionV>
                <wp:extent cx="15544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11pt" to="225.15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Ээн=                                 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0,3=2817767(тыс.руб.)</w:t>
      </w:r>
    </w:p>
    <w:p>
      <w:pPr>
        <w:pStyle w:val="Normal"/>
        <w:ind w:right="43" w:firstLine="567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0,85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0,98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right="43" w:hanging="283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апитальный и текущий ремонт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ем= 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5/100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 15 - процент на капитальный и текущий ремонт.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ем=2513800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5/100= 376897.5(тыс.руб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right="43" w:hanging="283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знос малоценных и быстроизнашивающихся инструментов 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БИ= 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/100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 2 - проценты на МБИ.</w:t>
      </w:r>
    </w:p>
    <w:p>
      <w:pPr>
        <w:pStyle w:val="Normal"/>
        <w:ind w:right="43" w:firstLine="567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БИ=2513800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/100= 50253(тыс.руб.)</w:t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 основании расчетов составим таблицу.</w:t>
      </w:r>
    </w:p>
    <w:p>
      <w:pPr>
        <w:pStyle w:val="Normal"/>
        <w:ind w:right="43" w:hanging="0"/>
        <w:jc w:val="right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аблица 9.</w:t>
      </w:r>
    </w:p>
    <w:p>
      <w:pPr>
        <w:pStyle w:val="Normal"/>
        <w:ind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асходы на содержание и эксплуатацию цементной мельницы Æ3.2´</w:t>
      </w:r>
      <w:r>
        <w:rPr/>
        <w:t>15 №5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атья расх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умма, тыс.руб.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Амортизация оборуд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1934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74.05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Эксплуатация оборудования, всего </w:t>
            </w:r>
          </w:p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 том числе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2893934.3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firstLine="851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заработная плата 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3672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firstLine="851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тчисления на социальные нужды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14320,8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firstLine="851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мазочные и обтирочные материалы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25126.5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firstLine="851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электроэнергия 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2817767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апитальный и текущий ремонт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376897.5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знос малоценных и быстроизнашивающихся инструментов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50253</w:t>
            </w:r>
          </w:p>
        </w:tc>
      </w:tr>
      <w:tr>
        <w:trPr>
          <w:trHeight w:val="498" w:hRule="atLeast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Итого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514558.85</w:t>
            </w:r>
          </w:p>
        </w:tc>
      </w:tr>
    </w:tbl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тоимость 1 маш.ч.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        </w:t>
      </w:r>
      <w:r>
        <w:rPr>
          <w:rFonts w:eastAsia="Symbol" w:cs="Symbol" w:ascii="Symbol" w:hAnsi="Symbol"/>
          <w:sz w:val="32"/>
          <w:szCs w:val="32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СО</w:t>
      </w:r>
    </w:p>
    <w:p>
      <w:pPr>
        <w:pStyle w:val="Normal"/>
        <w:ind w:right="4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106680</wp:posOffset>
                </wp:positionV>
                <wp:extent cx="82296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8.4pt" to="164.5pt,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S=                   =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514558.85 /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7824= 449.2(тыс.руб)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фм</w:t>
      </w:r>
    </w:p>
    <w:p>
      <w:pPr>
        <w:pStyle w:val="Normal"/>
        <w:ind w:right="43" w:firstLine="567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 основании резервов повышения производства определим изменение текущих затр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firstLine="284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нижение затрат на основные материалы в результате модерниз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Э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 xml:space="preserve">м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/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0"/>
        </w:numPr>
        <w:ind w:right="43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6610.5/1280=12.977(руб)</w:t>
      </w:r>
    </w:p>
    <w:p>
      <w:pPr>
        <w:pStyle w:val="Normal"/>
        <w:numPr>
          <w:ilvl w:val="0"/>
          <w:numId w:val="0"/>
        </w:numPr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ебестоимость 1т цемента по проекту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остави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2м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 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1м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0"/>
        </w:numPr>
        <w:ind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2м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232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2.977=1219.023(тыс.руб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результате модернизации увеличились РСО. Расчитаем проектируемую себестоимость 1т цемента 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2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 следующей метод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2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 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1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+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(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1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+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эк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)/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2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1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/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так как в результате модернизации производство продукции не изменилось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А=0, следовательно предыдущая формула запишется в вид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эк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/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ind w:right="43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3251/1280=2.54(руб.)</w:t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ледовательно себестоимость 1т цемента по проекту 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2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остави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2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28730+2.54=28732.54(тыс.руб).</w:t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бщее изменение себестоимости по плану модернизации состави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=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м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РС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12.977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.54=10.437(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у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олученная цифра изменения себестоимости по плану модернизации совпадает с цифрой снижения себестоимости, полученной в 3-ем разделе.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 основании вышепреведённой корректировки определяем калькуляцию себестоимости продукции по проекту. Составим таблицу и внесём в неё статьи расхода в базовом и планируемом состоянии в данных на единицу продукции и на годовой выпу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right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аблица 10.</w:t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алькуляция себестоимости цемента.</w:t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одовой выпуск цемента по проекту 1280 тыс.т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134"/>
        <w:gridCol w:w="1134"/>
        <w:gridCol w:w="113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Базовые данны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Проектные д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тклонен.</w:t>
            </w:r>
          </w:p>
        </w:tc>
      </w:tr>
      <w:tr>
        <w:trPr>
          <w:trHeight w:val="1062" w:hRule="atLeast"/>
        </w:trPr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атья рас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 единицу продук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 годов. выпуск прод. 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 единицу продук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 годов. Выпуск прод. млн.руб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 един. Продук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уб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+,</w:t>
            </w: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¾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ырье и основны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74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5175.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74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5175.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спомогательные материал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576.96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19.02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560.3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.97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опливо на технологические цел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526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7932.8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526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7932.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Энергия на технологические цел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000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5606.4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000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5606.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Основная и дополнит. зарплата производственных рабочих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25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011.5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25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011.5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тчисления на социальные нужд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28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918.4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28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918.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Расходы на содержание и эксплуатацию оборудования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87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6774.4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8732.5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6777.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.5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Цеховые расход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18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194.24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18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194.2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Цеховая себестоимость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384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77190.4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38419.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7717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.43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бщезаводские расход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730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2151.7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730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2151.6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изводственная себе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55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34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55725.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9328.7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.437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непроизводств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585.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585.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лная себестоимость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64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10927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6477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10913.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.437</w:t>
            </w:r>
          </w:p>
        </w:tc>
      </w:tr>
    </w:tbl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орректировка основных технико-экономических показателей.</w:t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right="43" w:hanging="566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оварная продукция по проект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баз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+</w:t>
      </w:r>
      <w:r>
        <w:rPr>
          <w:rFonts w:eastAsia="Symbol" w:cs="Symbol" w:ascii="Symbol" w:hAnsi="Symbol"/>
          <w:sz w:val="24"/>
          <w:szCs w:val="24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А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Ц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567"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так как </w:t>
      </w:r>
      <w:r>
        <w:rPr>
          <w:rFonts w:eastAsia="Symbol" w:cs="Symbol" w:ascii="Symbol" w:hAnsi="Symbol"/>
          <w:sz w:val="24"/>
          <w:szCs w:val="24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А=0 то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баз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right="43" w:hanging="566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оизводительность труда ППП и рабочих по проект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/ ч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,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567"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 ч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среднесписочная численность ППП или рабочих по проект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ак как численность ППП и рабочих не изменилась то производительность труда ППП и рабочих по проекту не изменится П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т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 П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т.баз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right="43" w:hanging="566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реднегодовая стоимость основных фондов по проект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ф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 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ф.баз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+</w:t>
      </w:r>
      <w:r>
        <w:rPr>
          <w:rFonts w:eastAsia="Symbol" w:cs="Symbol" w:ascii="Symbol" w:hAnsi="Symbol"/>
          <w:sz w:val="24"/>
          <w:szCs w:val="24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ф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ф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230915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+12.65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230927.65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(руб).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right="43" w:hanging="566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Фондоотдача по проект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Ф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/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ф.пр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Ф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248822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/230927.65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.0775(руб/руб).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right="43" w:hanging="566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Фондовооружённость труда по проект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Фв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 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ф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/ч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Фв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30927.65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1074=215016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уб/ра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right="43" w:hanging="566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атериалоёмкость продукции по проекту есть отношение затрат на единицу продукции по сырью, основным и вспомогательным материалам, топливу, энер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абл. 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: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27481+1144+45260+20005=93890(руб).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right="43" w:hanging="566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быль по проект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П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баз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+Э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год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7057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+13.3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7070.3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(руб).</w:t>
      </w:r>
    </w:p>
    <w:p>
      <w:pPr>
        <w:pStyle w:val="Normal"/>
        <w:numPr>
          <w:ilvl w:val="0"/>
          <w:numId w:val="0"/>
        </w:numPr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right="43" w:hanging="283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Уровень общей рентабельности по проект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общ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00%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/(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ф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+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об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</w:p>
    <w:p>
      <w:pPr>
        <w:pStyle w:val="Normal"/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left="567"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де 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об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- среднегодовая стоимость нормируемых оборотных средств</w:t>
      </w:r>
    </w:p>
    <w:p>
      <w:pPr>
        <w:pStyle w:val="Normal"/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об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об.баз.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Э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об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58195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6.6=58178.4(млн.руб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ind w:left="567"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общ.пр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00%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7070.3/(230927.65+58178.4)=5.9%</w:t>
      </w:r>
    </w:p>
    <w:p>
      <w:pPr>
        <w:pStyle w:val="Normal"/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left="567"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ентабельность цемента состави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ц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л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00%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(Ц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)/С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ind w:left="567" w:right="43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ц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пл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=100%</w:t>
      </w:r>
      <w:r>
        <w:rPr>
          <w:rFonts w:eastAsia="Symbol" w:cs="Symbol" w:ascii="Symbol" w:hAnsi="Symbol"/>
          <w:sz w:val="32"/>
          <w:szCs w:val="32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(177146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64776.563)/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64776.563=7.51%.</w:t>
      </w:r>
    </w:p>
    <w:p>
      <w:pPr>
        <w:pStyle w:val="Normal"/>
        <w:ind w:left="567"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се расчёты сводим в итоговую таблиц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right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аблица 11.</w:t>
      </w:r>
    </w:p>
    <w:p>
      <w:pPr>
        <w:pStyle w:val="Normal"/>
        <w:ind w:right="43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Основные технико-экономические показатели проекта модернизации А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сколцеме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71"/>
        <w:gridCol w:w="1966"/>
        <w:gridCol w:w="144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Показател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Баз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Проек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Отклонение</w:t>
            </w:r>
          </w:p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+,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Годовой выпуск цемента, тыс. тонн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8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оварная продукция, млн. руб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4882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4882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Численность ППП всего, 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9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9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 том числе рабочие, 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7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7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изводительность труда на 1 ППП,тыс.руб/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199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199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оизводительность труда на 1 раб., тыс. руб/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3167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3167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реднегодовая стоимость ОПФ, млн.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309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30927.6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.6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Фондоотдача, руб./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,07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.077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0.000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Фондовооруженность труда, тыс.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1500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1501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ебестоимость 1 тонны цемента,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6478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64776.56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.43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ебестоимость годового выпуска, млн.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1092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10913.6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13.3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Материалоёмкость продукции,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397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  <w:t>9389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Балансовая прибыль, млн.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705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7070.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3.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ентабельность общая, %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,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.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ентабельность цемента, %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,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.5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+0.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Цена 1 тонны цемента,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7714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7714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боротные средства, млн.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819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8178.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16.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ЧДД с нарастающим итогом за 3г.,</w:t>
            </w:r>
          </w:p>
        </w:tc>
        <w:tc>
          <w:tcPr>
            <w:tcW w:w="19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млн.руб.</w:t>
            </w:r>
          </w:p>
        </w:tc>
        <w:tc>
          <w:tcPr>
            <w:tcW w:w="19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890.41</w:t>
            </w:r>
          </w:p>
        </w:tc>
        <w:tc>
          <w:tcPr>
            <w:tcW w:w="14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рок окупаемости, лет</w:t>
            </w:r>
          </w:p>
        </w:tc>
        <w:tc>
          <w:tcPr>
            <w:tcW w:w="19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9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.5</w:t>
            </w:r>
          </w:p>
        </w:tc>
        <w:tc>
          <w:tcPr>
            <w:tcW w:w="14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ндекс доходност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-147" w:right="-36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.666</w:t>
            </w:r>
          </w:p>
        </w:tc>
        <w:tc>
          <w:tcPr>
            <w:tcW w:w="14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Заключение.</w:t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 результате модернизации проектируется сэкономить мелющих тел на 16610.5 тысяч рублей. Из таблицы 11 видно, что себестоимость продукции упадёт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.437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убль за тонну цемента, что выливается в 13.35 миллиона рублей в год. Фондоотдача падает на 0.0005, что объясняется ростом основных фондов. В результате модернизации рентабельность цемента вырастет на 0.01%. Материалоёмкость цемента снизится на 88 рублей за тонну цемента. Баллансовая прибыль вырастет на 13359.5 тысяч рублей. Срок окупаемости планируемой модернизации 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1.5 года. Чистый дисконтированный доход на втором году 2469.67, а на третьем, расчётном году </w:t>
      </w:r>
      <w:r>
        <w:rPr>
          <w:rFonts w:eastAsia="Symbol" w:cs="Symbol" w:ascii="Symbol" w:hAnsi="Symbol"/>
          <w:sz w:val="32"/>
          <w:szCs w:val="32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5890.41 тысяч рублей.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аким образом произведённые технико-экономические расчёты показали техническую и экономическую целесообразность данной модернизации.</w:t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используемой литературы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:</w:t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right="43"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right="43" w:hanging="566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Г.А.Петровска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рганизация, планирование и управление производством методические указания к выполнению курсового проекта для студентов специальностей 17.05.08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, Белгород-1993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right="43" w:hanging="566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Фактические данные А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сколцеме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right="43" w:hanging="283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истема технического обслуживания и ремонта технологического оборудования предприятий ПСМ. Цементная промышлен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ч.1,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осква-1987г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43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Замечани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: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" w:hAnsi="Plotter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1:19:00Z</dcterms:created>
  <dc:creator>Blin</dc:creator>
  <dc:description/>
  <dc:language>en-US</dc:language>
  <cp:lastModifiedBy>Natali</cp:lastModifiedBy>
  <cp:lastPrinted>1997-11-10T16:30:00Z</cp:lastPrinted>
  <dcterms:modified xsi:type="dcterms:W3CDTF">1997-11-10T13:30:00Z</dcterms:modified>
  <cp:revision>12</cp:revision>
  <dc:subject/>
  <dc:title>4</dc:title>
</cp:coreProperties>
</file>