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технико –экономические показател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2"/>
        </w:rPr>
        <w:t>ЗАО “Белцемент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 xml:space="preserve"> за 1997 </w:t>
      </w:r>
      <w:r>
        <w:rPr>
          <w:b/>
          <w:sz w:val="32"/>
          <w:lang w:val="en-US"/>
        </w:rPr>
        <w:t xml:space="preserve">–1998 </w:t>
      </w:r>
      <w:r>
        <w:rPr>
          <w:b/>
          <w:sz w:val="32"/>
        </w:rPr>
        <w:t>гг. (факт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276"/>
        <w:gridCol w:w="1276"/>
        <w:gridCol w:w="127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Единица </w:t>
            </w:r>
          </w:p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97 г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98 г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клонения (+,-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Годовой выпуск цемента</w:t>
            </w:r>
          </w:p>
          <w:p>
            <w:pPr>
              <w:pStyle w:val="Heading1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оварная продукция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Численность ППП, всего 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 том числе рабочие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роизводительность труда на 1 ППП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роизводительность труда на 1 рабочег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2"/>
              </w:rPr>
              <w:t xml:space="preserve">Среднегодовая стоимость основных производственных фондов 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Фондоотдача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Фондовооружённость труда (рабочего)</w:t>
            </w:r>
          </w:p>
          <w:p>
            <w:pPr>
              <w:pStyle w:val="Heading1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бестоимость 1т цемента: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Себестоимость годового выпуска продукции: 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атериалоёмкость продукции</w:t>
            </w:r>
          </w:p>
          <w:p>
            <w:pPr>
              <w:pStyle w:val="Heading1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Балансовая прибыль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ентабельность:  общая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ентабельность:  цемента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боротные средства</w:t>
            </w:r>
          </w:p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Цена 1т. цем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 т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 руб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чел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руб/чел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 руб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руб/руб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руб/чел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 руб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</w:rPr>
              <w:t>руб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т.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 руб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тыс. руб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</w:rPr>
              <w:t>руб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218,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5050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98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55,612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05,488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1050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0,81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78,658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95,00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37608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46,757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6466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4,56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5,13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5070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239,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6985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08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85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48,71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15,614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0835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0,87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60,643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26,44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80559,16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56,86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080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8805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935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-6,902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0,126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-215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0,06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-18,01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1,44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42951,16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10,103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4334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0,69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0,87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7350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3:36:00Z</dcterms:created>
  <dc:creator>Новиков Евгений</dc:creator>
  <dc:description/>
  <dc:language>en-US</dc:language>
  <cp:lastModifiedBy>Новиков Евгений Александрович</cp:lastModifiedBy>
  <cp:lastPrinted>1998-10-15T13:21:00Z</cp:lastPrinted>
  <dcterms:modified xsi:type="dcterms:W3CDTF">1999-11-04T15:39:00Z</dcterms:modified>
  <cp:revision>10</cp:revision>
  <dc:subject/>
  <dc:title>Основные технико –экономические показатели АО “БелАЦИ” за 1996 г</dc:title>
</cp:coreProperties>
</file>