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864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Таблица 9.</w:t>
      </w:r>
    </w:p>
    <w:p>
      <w:pPr>
        <w:pStyle w:val="Normal"/>
        <w:ind w:left="864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Изменение денежных потоков и 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показатели эффективности инвестиционных проектов</w:t>
      </w:r>
      <w:r>
        <w:rPr>
          <w:sz w:val="32"/>
          <w:lang w:val="ru-RU"/>
        </w:rPr>
        <w:t>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1"/>
        <w:gridCol w:w="1354"/>
        <w:gridCol w:w="1378"/>
        <w:gridCol w:w="1378"/>
        <w:gridCol w:w="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Усл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Един.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Значен.показат.по шагам расчёта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8"/>
                <w:lang w:val="ru-RU"/>
              </w:rPr>
              <w:t>показателей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обозн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измеp.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шаг 1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шаг 2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шаг 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</w:tr>
      <w:tr>
        <w:trPr>
          <w:trHeight w:val="7316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Денежные притоки</w:t>
            </w:r>
            <w:r>
              <w:rPr>
                <w:sz w:val="28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кономия материал. затрат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Денежные оттоки</w:t>
            </w:r>
            <w:r>
              <w:rPr>
                <w:sz w:val="28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траты на модернизацию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траты на содержание и эксплуатацию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логи, в т.ч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лог на прибыл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лог на имущество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лог на рекламу</w:t>
            </w:r>
          </w:p>
          <w:p>
            <w:pPr>
              <w:pStyle w:val="Normal"/>
              <w:ind w:left="426" w:hanging="284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Прибыль на пр-во продук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Чист.прибыль за вычет.налог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Амортизация обор-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Чистый денежный пото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ЧДП нараст. итого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Коэф. дисконтирова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Чистый Дисконтиров-й Дохо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ЧДД по нарастающим итога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Срок окупаем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Индекс доходности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</w:t>
            </w:r>
            <w:r>
              <w:rPr>
                <w:sz w:val="28"/>
                <w:lang w:val="ru-RU"/>
              </w:rPr>
              <w:t>Д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</w:t>
            </w:r>
            <w:r>
              <w:rPr>
                <w:sz w:val="28"/>
                <w:vertAlign w:val="subscript"/>
                <w:lang w:val="ru-RU"/>
              </w:rPr>
              <w:t>м.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</w:t>
            </w:r>
            <w:r>
              <w:rPr>
                <w:sz w:val="28"/>
                <w:lang w:val="ru-RU"/>
              </w:rPr>
              <w:t>Д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</w:t>
            </w:r>
            <w:r>
              <w:rPr>
                <w:sz w:val="28"/>
                <w:lang w:val="ru-RU"/>
              </w:rPr>
              <w:t>К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</w:t>
            </w:r>
            <w:r>
              <w:rPr>
                <w:sz w:val="28"/>
                <w:lang w:val="ru-RU"/>
              </w:rPr>
              <w:t>РСО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Л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</w:t>
            </w:r>
            <w:r>
              <w:rPr>
                <w:sz w:val="28"/>
                <w:vertAlign w:val="subscript"/>
                <w:lang w:val="ru-RU"/>
              </w:rPr>
              <w:t>пр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ru-RU"/>
              </w:rPr>
              <w:t>Н</w:t>
            </w:r>
            <w:r>
              <w:rPr>
                <w:sz w:val="28"/>
                <w:vertAlign w:val="subscript"/>
                <w:lang w:val="ru-RU"/>
              </w:rPr>
              <w:t>им.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</w:t>
            </w:r>
            <w:r>
              <w:rPr>
                <w:sz w:val="28"/>
                <w:vertAlign w:val="subscript"/>
                <w:lang w:val="ru-RU"/>
              </w:rPr>
              <w:t>рек.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</w:t>
            </w:r>
            <w:r>
              <w:rPr>
                <w:sz w:val="28"/>
                <w:lang w:val="ru-RU"/>
              </w:rPr>
              <w:t>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</w:t>
            </w:r>
            <w:r>
              <w:rPr>
                <w:sz w:val="28"/>
                <w:vertAlign w:val="subscript"/>
                <w:lang w:val="ru-RU"/>
              </w:rPr>
              <w:t>t.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</w:t>
            </w:r>
            <w:r>
              <w:rPr>
                <w:sz w:val="28"/>
                <w:lang w:val="ru-RU"/>
              </w:rPr>
              <w:t>ЧД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</w:t>
            </w:r>
            <w:r>
              <w:rPr>
                <w:sz w:val="28"/>
                <w:lang w:val="ru-RU"/>
              </w:rPr>
              <w:t>ЧД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ru-RU"/>
              </w:rPr>
              <w:t>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Д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ДД</w:t>
            </w:r>
            <w:r>
              <w:rPr>
                <w:sz w:val="28"/>
                <w:lang w:val="en-US"/>
              </w:rPr>
              <w:t>’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</w:t>
            </w:r>
            <w:r>
              <w:rPr>
                <w:sz w:val="28"/>
                <w:vertAlign w:val="subscript"/>
                <w:lang w:val="ru-RU"/>
              </w:rPr>
              <w:t>ок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Д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р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т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.80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.80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7.788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.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866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9.422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.728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38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594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125.94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6.5207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926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3.979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3.979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769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8"/>
                <w:lang w:val="ru-RU"/>
              </w:rPr>
              <w:t>-21.71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21.71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.80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.80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.288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866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9.422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.728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38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594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ru-RU"/>
              </w:rPr>
              <w:t>125.94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6.5207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926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6.5207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2.5414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92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8"/>
                <w:lang w:val="ru-RU"/>
              </w:rPr>
              <w:t>52.952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31.237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.80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.80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.288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866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9.422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.728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38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594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5.943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6.5207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926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6.5207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9.0621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455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8"/>
                <w:lang w:val="ru-RU"/>
              </w:rPr>
              <w:t>40.698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71.93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04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79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283"/>
        </w:tabs>
        <w:ind w:left="42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283"/>
        </w:tabs>
        <w:ind w:left="42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6:01:00Z</dcterms:created>
  <dc:creator>pentium</dc:creator>
  <dc:description/>
  <dc:language>en-US</dc:language>
  <cp:lastModifiedBy>Новиков Евгений Александрович</cp:lastModifiedBy>
  <cp:lastPrinted>1999-03-22T13:42:00Z</cp:lastPrinted>
  <dcterms:modified xsi:type="dcterms:W3CDTF">1999-11-04T16:35:00Z</dcterms:modified>
  <cp:revision>3</cp:revision>
  <dc:subject/>
  <dc:title>шджгпезш</dc:title>
</cp:coreProperties>
</file>