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Введение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Экономика РФ претерпела в последние годы коренному переустройству и обновлению. Глубочайший кризис, вызванный не до конца компетентной политикой правительства, удалось, наконец, обуздать. Новые правила рыночного производства внесли собой значительную лепту в формирование динамичного, чутко реагирующего на все новые решения в технике и организации производства сознания команд, представляющих собой руководство действующих предприятий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Наметившийся в экономике РФ рост, как и во многих странах, прошедших этап переустройства экономики, наверняка будет сопровождаться строительным бумом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Сейчас производство строительных материалов проходит этап модернизации, которая, ввиду надвигающегося повышения спроса на продукцию ПСМ, играет важнейшую роль в эффективности работы предприятий в дальнейшем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Однако технические решения, ведущие к увеличению производства продукции сейчас маловыгодны, так как сопровождаются ростом потребности в оборотных средствах и не учитывают реалии рынка. Рынок сейчас заполнен выпускаемой продукцией ПСМ, а на открытие новых производств или передел рынка в свою пользу способны только очень богатые фирмы. Поэтому основное внимание в ПСМ сейчас уделяется внедрению сберегающих технологий. Одна из таких технологий разработана в Белгородской технологической академии строительных материалов творческим коллективом во главе с профессором Богдановым В.С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Данный курсовой проект рассматривает АО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Осколцемен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”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в качестве примера модернизации на основе этой материалосберегающей технологии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otter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otter" w:hAnsi="Plotter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5T11:30:00Z</dcterms:created>
  <dc:creator>Blin</dc:creator>
  <dc:description/>
  <dc:language>en-US</dc:language>
  <cp:lastModifiedBy>Blin</cp:lastModifiedBy>
  <cp:lastPrinted>1997-11-05T14:27:00Z</cp:lastPrinted>
  <dcterms:modified xsi:type="dcterms:W3CDTF">1997-11-05T11:30:00Z</dcterms:modified>
  <cp:revision>1</cp:revision>
  <dc:subject/>
  <dc:title>Введение</dc:title>
</cp:coreProperties>
</file>