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both"/>
        <w:rPr/>
      </w:pPr>
      <w:r>
        <w:rPr/>
        <w:t>СОДЕРЖ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  <w:gridCol w:w="670"/>
      </w:tblGrid>
      <w:tr>
        <w:trPr>
          <w:trHeight w:val="502" w:hRule="exact"/>
        </w:trPr>
        <w:tc>
          <w:tcPr>
            <w:tcW w:w="9219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721" w:hRule="exact"/>
        </w:trPr>
        <w:tc>
          <w:tcPr>
            <w:tcW w:w="9219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 ТЕХНИКО-ЭКОНОМИЧЕСКАЯ ХАРАКТЕРИСТИКА ТОО «УЛЬБА-СТРОЙСЕРВИС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641" w:hRule="exact"/>
        </w:trPr>
        <w:tc>
          <w:tcPr>
            <w:tcW w:w="92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.1 Характеристика объекта исследования: история создания и развития, организационная структура ТОО «Ульба-Стройсервис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707" w:hRule="atLeast"/>
        </w:trPr>
        <w:tc>
          <w:tcPr>
            <w:tcW w:w="9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 Анализ технико-экономических показателей хозяйственной деятельности предприят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>
          <w:trHeight w:val="475" w:hRule="exact"/>
        </w:trPr>
        <w:tc>
          <w:tcPr>
            <w:tcW w:w="9219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2 МЕТОДИЧЕСКИЕ ОСНОВЫ ФИНАНСОВОГО АНАЛИЗ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 Содержание и основные задачи финансового анализ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Информационная база оценки финансовой устойчивости предприят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 Оценка финансовой деятельности предприят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3 ОЦЕНКА ФИНАНСОВОЙ УСТОЙЧИВОСТИ ТОО «УЛЬБА-СТРОЙСЕРВИС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 Общая оценка финансового состояния предприятия и его изменения за исследуемый перио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 Анализ абсолютных показателей финансовой устойчиво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 Анализ относительных коэффициент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 Оценка платежеспособности и ликвидности баланс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 Анализ доходно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6 </w:t>
            </w:r>
            <w:r>
              <w:rPr>
                <w:sz w:val="28"/>
                <w:szCs w:val="28"/>
              </w:rPr>
              <w:t>Построение экономико-математической модели взаимосвязи коэффициента текущей ликвидности с коэффициентом маневренности, коэффициентом автономии и коэффициентом соотношения текущих активов и недвижимо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7 Мероприятия, направленные на повышение устойчивости предприят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</w:tr>
      <w:tr>
        <w:trPr>
          <w:trHeight w:val="369" w:hRule="atLeast"/>
        </w:trPr>
        <w:tc>
          <w:tcPr>
            <w:tcW w:w="9219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4 БЕЗОПАСНОСТЬ И ЭКОЛОГИЧНОСТЬ РАБОТ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Анализ причин производственного травматизма за период с 1999 по 2001 год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Расчет общего количества токсичных веществ выделяющихся в атмосферу при работе автомобильных двигател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</w:tr>
      <w:tr>
        <w:trPr/>
        <w:tc>
          <w:tcPr>
            <w:tcW w:w="921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48:00Z</dcterms:created>
  <dc:creator>Клименко</dc:creator>
  <dc:description/>
  <dc:language>en-US</dc:language>
  <cp:lastModifiedBy>Шахов Евгений Анатольевич</cp:lastModifiedBy>
  <cp:lastPrinted>2002-06-06T14:08:00Z</cp:lastPrinted>
  <dcterms:modified xsi:type="dcterms:W3CDTF">2002-06-06T07:10:00Z</dcterms:modified>
  <cp:revision>24</cp:revision>
  <dc:subject/>
  <dc:title>Содержание</dc:title>
</cp:coreProperties>
</file>