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Назарбаев Н.А. Казахстан 2030. Процветание и улучшение благосостояния всех казахстанцев. Послание Президента страны к народу Казахстана //Казахстанская правда. – 1997. – 11 октября. – с. 9-16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ГОСТ 12.1.005-88</w:t>
      </w:r>
      <w:r>
        <w:rPr>
          <w:vertAlign w:val="superscript"/>
        </w:rPr>
        <w:t>*</w:t>
      </w:r>
      <w:r>
        <w:rPr/>
        <w:t xml:space="preserve"> ССБТ «Общие санитарно-гигиенические требования»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ГОСТ 17.2.1.02 – 76</w:t>
      </w:r>
      <w:r>
        <w:rPr>
          <w:vertAlign w:val="superscript"/>
          <w:lang w:val="en-US"/>
        </w:rPr>
        <w:t>*</w:t>
      </w:r>
      <w:r>
        <w:rPr/>
        <w:t xml:space="preserve"> «Охрана природы. Атмосфера. Выброс вредных веществ автомобилями, тракторами и двигателями. Термины и определения»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 xml:space="preserve">Абрютина М.С., Грачев А.В. Анализ финасово-экономической деятельности предприятия - М.: Издательство  «Дело и сервис», 1998.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Ачин В.А. и др. Оптимизация условий труда. – Л, 1973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Власов А.Ф. Предупреждение производственного травматизма. – М.: Профиздат, 1973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Дамари Р. Финансы и предпринимательство: Финансовые инструменты, используемые фирмами для роста и развития организации. - Ярославль:     «Периодика», 1993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Дюсембаев К.Ш. Аудит и анализ финансовой отчётности - Алматы «Каржи-Каржат», 1997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Дюсембаев К.Ш. Анализ финансового положения предприятия – Алматы «Каржи-Каржат», 1998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Ефимов О.Е. Как анализировать финансовое положение предприятия. – М.: АО Бизнес-школа, 1994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Жак Ришар Аудит и анализ хозяйственной деятельности предприятий -    М: «Аудит» И.О. «ЮНИТИ», 1997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Игнатьева Е.А., Пушкарев Г.М. Анализ финансового результата деятельности предприятия. – М.: АО Бизнес-школа, 1990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 xml:space="preserve">Ковалев А.И., Привалов В.П. Анализ финансового состояния предприятия - М.: Центр экономики и маркетинга, 1995.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Крейнина М.Н. Финансовое состояние предприятия. Методы оценки. – М.: ИКЦ «Дис», 1997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Любушин Н.П. Анализ финансово-экономической деятельности предприятия. – М.: Финансы и кредит, 2000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Макконнел Р.Б., Брю С.Л. Экономикс: Принципы, проблемы и политика. В 2 т.: Пер. с англ. – М.: Республика, 1993 г. –  т. 1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Мамыров Н.,Саханова А., Ахметова Ш. Государство и бизнес - Алматы: Экономика, 1999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Негашев Е.В. Анализ финансов предприятия в условиях рынка. – М.: Высшая школа, 1997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Орлов Г.Г. Охрана труда в строительстве – М.: «Высшая школа», 1984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Радостовец В.К. Финансовый и управленческий учет на предприятиях. – Алматы: Центриздат, 1997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Родостовец В.В., Шмидт О.И. Теория и отраслевые особенности бухгалтерского учета. – Алматы: Центриздат, 2000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Рузавин Г.И. Основы рыночной экономики. – М.: «Высшая школа», 1997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Савицкая Г.В. Анализ хозяйственной деятельности предприятия –        Минск: ООО «Новое знание», 2000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Самин В.Н., Ситникова О.Ю. Техника финасово-экономических расчетов. – Алматы, 1998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 xml:space="preserve">Стоянова Т.Д. Финансовый менеджмент - М.: Перспектива, 1996.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Соколов В.П. Охрана труда на предприятиях.-М.: Ультра, 1996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Уткин Э.А. Финансовый менеджмент. – М.: Зеркало, 1998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Филлипов Б. И.Охрана труда при эксплуатации строительных машин – М.: «Высшая школа», 1984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Шеремет А.Д., Сайфулин Р.С. Методика финансового анализа. - М.: ИНФРА –М, 1995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Шишкин А.К. Учет. Анализ. Аудит на предприятии. – М.: Финансы и статистика, 1998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Четыркин Е.М. Методы финансовых и коммерческих расчетов. –М.: Финансы и статистика, 1997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Хеддервек К. Финансово-экономический анализ деятельности предприятия. – М.: Финансы и статистика, 1996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Ярдова А. Управленческий учет: опыт экономики развитых стран. – М.: Финансы и статистика, 1998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Федотова М.А. Как оценить финансовую устойчивость предприятия.      // Финансы. – 1995. -  №3. -  с. 14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32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exact" w:line="380"/>
      <w:ind w:firstLine="4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4:31:00Z</dcterms:created>
  <dc:creator>Евгений</dc:creator>
  <dc:description/>
  <dc:language>en-US</dc:language>
  <cp:lastModifiedBy>Шахов Евгений Анатольевич</cp:lastModifiedBy>
  <dcterms:modified xsi:type="dcterms:W3CDTF">2002-06-03T13:34:00Z</dcterms:modified>
  <cp:revision>6</cp:revision>
  <dc:subject/>
  <dc:title>     Список используемой литературы</dc:title>
</cp:coreProperties>
</file>