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-225425</wp:posOffset>
                </wp:positionV>
                <wp:extent cx="651573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55pt;margin-top:-17.75pt;width:513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 ПРОЕКТИРОВАНИЕ ТЕХНОЛОГИЧЕСКОГО ПРОЦЕССА И ОБОРУДОВАНИЯ ДЛЯ ЕМОНТА………………………………………………...6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1.1 Проектирование технологического процесса ремонта компрессора КТ–7….6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1.1.1 Основные неисправности компрессора КТ–7.………………………………6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1.1.2 Составление технологической схемы ремонта компрессора КТ–7.……….9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1.1.3 Разработка технологических документов по ремонту                 (маршрутной карты, технологической инструкции, карты эскизов)………….…11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.2 Проектирование специального оборудования для ремонта компрессора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Т–7…………………………………………………………………………………23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1.2.1 Описание работы разработанного специального оборудования………….23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1.2.2 Расчет и разработка чертежей специального оборудования………………26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 ПРОЕКТИРОВАНИЕ РЕМОНТНОГО ПРОИЗВОДСТВА АВТОТОРМОЗНОГО ОТДЕЛЕНИЯ……………………………………………..28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1 Организация ремонта и проектирование автотормозного отделения………28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1.1 Назначение отделения………………………………………………………..28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1.2 Режим работы отделения и расчет фондов рабочего времени ……………28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1.3 Выбор формы организации производства для отделения и расчет          такта выпуска из ремонта…………………………………………………………..29</w:t>
      </w:r>
    </w:p>
    <w:p>
      <w:pPr>
        <w:pStyle w:val="3"/>
        <w:spacing w:lineRule="auto" w:line="360"/>
        <w:ind w:left="360" w:right="-104" w:hanging="0"/>
        <w:jc w:val="left"/>
        <w:rPr/>
      </w:pPr>
      <w:r>
        <w:rPr/>
        <w:t>2.1.4 Разработка графика процесса ремонта на ритмичной основе             основной продукции и графика загрузки рабочих автотормозного            отделения……………………………………………………………………………31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1.5 Определение оборотного задела сборочных единиц……………………….31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861695</wp:posOffset>
                </wp:positionV>
                <wp:extent cx="635" cy="5289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67.85pt" to="31pt,10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60</wp:posOffset>
                </wp:positionH>
                <wp:positionV relativeFrom="paragraph">
                  <wp:posOffset>856615</wp:posOffset>
                </wp:positionV>
                <wp:extent cx="650494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4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67.45pt" to="517.95pt,6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2955</wp:posOffset>
                </wp:positionH>
                <wp:positionV relativeFrom="paragraph">
                  <wp:posOffset>866140</wp:posOffset>
                </wp:positionV>
                <wp:extent cx="635" cy="1424940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68.2pt" to="61.65pt,18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3225</wp:posOffset>
                </wp:positionH>
                <wp:positionV relativeFrom="paragraph">
                  <wp:posOffset>866140</wp:posOffset>
                </wp:positionV>
                <wp:extent cx="635" cy="1424940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68.2pt" to="131.75pt,18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866140</wp:posOffset>
                </wp:positionV>
                <wp:extent cx="635" cy="1424940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68.2pt" to="173.75pt,18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2860</wp:posOffset>
                </wp:positionH>
                <wp:positionV relativeFrom="paragraph">
                  <wp:posOffset>861695</wp:posOffset>
                </wp:positionV>
                <wp:extent cx="635" cy="142430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67.85pt" to="201.8pt,17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3670</wp:posOffset>
                </wp:positionH>
                <wp:positionV relativeFrom="paragraph">
                  <wp:posOffset>1399540</wp:posOffset>
                </wp:positionV>
                <wp:extent cx="1270" cy="353060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pt,110.2pt" to="412.15pt,13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660</wp:posOffset>
                </wp:positionH>
                <wp:positionV relativeFrom="paragraph">
                  <wp:posOffset>1936750</wp:posOffset>
                </wp:positionV>
                <wp:extent cx="248285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52.5pt" to="201.25pt,15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660</wp:posOffset>
                </wp:positionH>
                <wp:positionV relativeFrom="paragraph">
                  <wp:posOffset>2116455</wp:posOffset>
                </wp:positionV>
                <wp:extent cx="248285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66.65pt" to="201.25pt,1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</wp:posOffset>
                </wp:positionH>
                <wp:positionV relativeFrom="paragraph">
                  <wp:posOffset>1396365</wp:posOffset>
                </wp:positionV>
                <wp:extent cx="6504940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4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109.95pt" to="518pt,10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40</wp:posOffset>
                </wp:positionH>
                <wp:positionV relativeFrom="paragraph">
                  <wp:posOffset>1217295</wp:posOffset>
                </wp:positionV>
                <wp:extent cx="2482850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95.85pt" to="201.65pt,9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660</wp:posOffset>
                </wp:positionH>
                <wp:positionV relativeFrom="paragraph">
                  <wp:posOffset>1036320</wp:posOffset>
                </wp:positionV>
                <wp:extent cx="248285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81.6pt" to="201.25pt,8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660</wp:posOffset>
                </wp:positionH>
                <wp:positionV relativeFrom="paragraph">
                  <wp:posOffset>1755775</wp:posOffset>
                </wp:positionV>
                <wp:extent cx="248285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38.25pt" to="201.25pt,13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660</wp:posOffset>
                </wp:positionH>
                <wp:positionV relativeFrom="paragraph">
                  <wp:posOffset>1574800</wp:posOffset>
                </wp:positionV>
                <wp:extent cx="248285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124pt" to="201.25pt,1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185</wp:posOffset>
                </wp:positionH>
                <wp:positionV relativeFrom="paragraph">
                  <wp:posOffset>1414145</wp:posOffset>
                </wp:positionV>
                <wp:extent cx="1564640" cy="157480"/>
                <wp:effectExtent l="0" t="0" r="0" b="2159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157320"/>
                          <a:chOff x="0" y="0"/>
                          <a:chExt cx="156456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0"/>
                            <a:ext cx="838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уринович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11.35pt;width:123.2pt;height:12.4pt" coordorigin="131,2227" coordsize="2464,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;top:2227;width:109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2227;width:131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уринови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</wp:posOffset>
                </wp:positionH>
                <wp:positionV relativeFrom="paragraph">
                  <wp:posOffset>1590675</wp:posOffset>
                </wp:positionV>
                <wp:extent cx="1564640" cy="157480"/>
                <wp:effectExtent l="0" t="0" r="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157320"/>
                          <a:chOff x="0" y="0"/>
                          <a:chExt cx="156456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0"/>
                            <a:ext cx="838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режендевск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25.25pt;width:123.2pt;height:12.4pt" coordorigin="131,2505" coordsize="2464,248">
                <v:shape id="shape_0" stroked="f" o:allowincell="f" style="position:absolute;left:131;top:2505;width:109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2505;width:131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режендевс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</wp:posOffset>
                </wp:positionH>
                <wp:positionV relativeFrom="paragraph">
                  <wp:posOffset>1771650</wp:posOffset>
                </wp:positionV>
                <wp:extent cx="1564640" cy="1574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157320"/>
                          <a:chOff x="0" y="0"/>
                          <a:chExt cx="156456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ецен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0"/>
                            <a:ext cx="838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а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39.5pt;width:123.2pt;height:12.4pt" coordorigin="131,2790" coordsize="2464,248">
                <v:shape id="shape_0" stroked="f" o:allowincell="f" style="position:absolute;left:131;top:2790;width:109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ецен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2790;width:131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а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85</wp:posOffset>
                </wp:positionH>
                <wp:positionV relativeFrom="paragraph">
                  <wp:posOffset>1947545</wp:posOffset>
                </wp:positionV>
                <wp:extent cx="1564640" cy="157480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157320"/>
                          <a:chOff x="0" y="0"/>
                          <a:chExt cx="156456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0"/>
                            <a:ext cx="838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ги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53.35pt;width:123.2pt;height:12.4pt" coordorigin="131,3067" coordsize="2464,248">
                <v:shape id="shape_0" stroked="f" o:allowincell="f" style="position:absolute;left:131;top:3067;width:109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3067;width:131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г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85</wp:posOffset>
                </wp:positionH>
                <wp:positionV relativeFrom="paragraph">
                  <wp:posOffset>2123440</wp:posOffset>
                </wp:positionV>
                <wp:extent cx="1564640" cy="157480"/>
                <wp:effectExtent l="0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157320"/>
                          <a:chOff x="0" y="0"/>
                          <a:chExt cx="156456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0"/>
                            <a:ext cx="838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режендевск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67.2pt;width:123.2pt;height:12.4pt" coordorigin="131,3344" coordsize="2464,248">
                <v:shape id="shape_0" stroked="f" o:allowincell="f" style="position:absolute;left:131;top:3344;width:109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3344;width:131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режендевс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9000</wp:posOffset>
                </wp:positionH>
                <wp:positionV relativeFrom="paragraph">
                  <wp:posOffset>1399540</wp:posOffset>
                </wp:positionV>
                <wp:extent cx="635" cy="886460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10.2pt" to="370pt,17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3445</wp:posOffset>
                </wp:positionH>
                <wp:positionV relativeFrom="paragraph">
                  <wp:posOffset>1576705</wp:posOffset>
                </wp:positionV>
                <wp:extent cx="1879600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24.15pt" to="518.3pt,12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2810</wp:posOffset>
                </wp:positionH>
                <wp:positionV relativeFrom="paragraph">
                  <wp:posOffset>1756410</wp:posOffset>
                </wp:positionV>
                <wp:extent cx="1879600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38.3pt" to="518.25pt,13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7705</wp:posOffset>
                </wp:positionH>
                <wp:positionV relativeFrom="paragraph">
                  <wp:posOffset>1399540</wp:posOffset>
                </wp:positionV>
                <wp:extent cx="635" cy="353060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110.2pt" to="454.15pt,13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77435</wp:posOffset>
                </wp:positionH>
                <wp:positionV relativeFrom="paragraph">
                  <wp:posOffset>1580515</wp:posOffset>
                </wp:positionV>
                <wp:extent cx="635" cy="17208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124.45pt" to="384.05pt,1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55235</wp:posOffset>
                </wp:positionH>
                <wp:positionV relativeFrom="paragraph">
                  <wp:posOffset>1581150</wp:posOffset>
                </wp:positionV>
                <wp:extent cx="635" cy="17208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05pt,124.5pt" to="398.05pt,13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2.1.6 Расчет трудоемкости производственной программы………………………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65</wp:posOffset>
                </wp:positionH>
                <wp:positionV relativeFrom="paragraph">
                  <wp:posOffset>1233170</wp:posOffset>
                </wp:positionV>
                <wp:extent cx="287655" cy="1574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2.4pt;mso-wrap-distance-left:9.05pt;mso-wrap-distance-right:9.05pt;mso-wrap-distance-top:0pt;mso-wrap-distance-bottom:0pt;margin-top:97.1pt;mso-position-vertical-relative:text;margin-left: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0</wp:posOffset>
                </wp:positionH>
                <wp:positionV relativeFrom="paragraph">
                  <wp:posOffset>1233170</wp:posOffset>
                </wp:positionV>
                <wp:extent cx="358775" cy="15748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2.4pt;mso-wrap-distance-left:9.05pt;mso-wrap-distance-right:9.05pt;mso-wrap-distance-top:0pt;mso-wrap-distance-bottom:0pt;margin-top:97.1pt;mso-position-vertical-relative:text;margin-left:3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8990</wp:posOffset>
                </wp:positionH>
                <wp:positionV relativeFrom="paragraph">
                  <wp:posOffset>1233170</wp:posOffset>
                </wp:positionV>
                <wp:extent cx="838200" cy="1574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ISOCPEU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.4pt;mso-wrap-distance-left:9.05pt;mso-wrap-distance-right:9.05pt;mso-wrap-distance-top:0pt;mso-wrap-distance-bottom:0pt;margin-top:97.1pt;mso-position-vertical-relative:text;margin-left:6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№</w:t>
                      </w:r>
                      <w:r>
                        <w:rPr>
                          <w:rFonts w:eastAsia="ISOCPEUR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4180</wp:posOffset>
                </wp:positionH>
                <wp:positionV relativeFrom="paragraph">
                  <wp:posOffset>1233170</wp:posOffset>
                </wp:positionV>
                <wp:extent cx="499745" cy="1574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2.4pt;mso-wrap-distance-left:9.05pt;mso-wrap-distance-right:9.05pt;mso-wrap-distance-top:0pt;mso-wrap-distance-bottom:0pt;margin-top:97.1pt;mso-position-vertical-relative:text;margin-left:1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1865</wp:posOffset>
                </wp:positionH>
                <wp:positionV relativeFrom="paragraph">
                  <wp:posOffset>1233170</wp:posOffset>
                </wp:positionV>
                <wp:extent cx="325755" cy="1574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2.4pt;mso-wrap-distance-left:9.05pt;mso-wrap-distance-right:9.05pt;mso-wrap-distance-top:0pt;mso-wrap-distance-bottom:0pt;margin-top:97.1pt;mso-position-vertical-relative:text;margin-left:17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9705</wp:posOffset>
                </wp:positionH>
                <wp:positionV relativeFrom="paragraph">
                  <wp:posOffset>1409065</wp:posOffset>
                </wp:positionV>
                <wp:extent cx="480695" cy="15748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2.4pt;mso-wrap-distance-left:9.05pt;mso-wrap-distance-right:9.05pt;mso-wrap-distance-top:0pt;mso-wrap-distance-bottom:0pt;margin-top:110.95pt;mso-position-vertical-relative:text;margin-left:41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9705</wp:posOffset>
                </wp:positionH>
                <wp:positionV relativeFrom="paragraph">
                  <wp:posOffset>1595120</wp:posOffset>
                </wp:positionV>
                <wp:extent cx="480695" cy="15811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2.45pt;mso-wrap-distance-left:9.05pt;mso-wrap-distance-right:9.05pt;mso-wrap-distance-top:0pt;mso-wrap-distance-bottom:0pt;margin-top:125.6pt;mso-position-vertical-relative:text;margin-left:41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i w:val="false"/>
                          <w:i w:val="false"/>
                          <w:sz w:val="20"/>
                          <w:lang w:val="ru-RU"/>
                        </w:rPr>
                      </w:pPr>
                      <w:r>
                        <w:rPr>
                          <w:i w:val="false"/>
                          <w:sz w:val="20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905510</wp:posOffset>
                </wp:positionV>
                <wp:extent cx="3930650" cy="4572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деление по ремонту автотормозного оборуд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окомотивного депо Минс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36pt;mso-wrap-distance-left:9.05pt;mso-wrap-distance-right:9.05pt;mso-wrap-distance-top:0pt;mso-wrap-distance-bottom:0pt;margin-top:71.3pt;mso-position-vertical-relative:text;margin-left:20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тделение по ремонту автотормозного оборуд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локомотивного депо Мин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7310</wp:posOffset>
                </wp:positionH>
                <wp:positionV relativeFrom="paragraph">
                  <wp:posOffset>1437640</wp:posOffset>
                </wp:positionV>
                <wp:extent cx="2049780" cy="81978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Записк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szCs w:val="26"/>
                                <w:lang w:val="ru-RU"/>
                              </w:rPr>
                              <w:t>пояснительна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64.55pt;mso-wrap-distance-left:9.05pt;mso-wrap-distance-right:9.05pt;mso-wrap-distance-top:0pt;mso-wrap-distance-bottom:0pt;margin-top:113.2pt;mso-position-vertical-relative:text;margin-left:20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6"/>
                          <w:szCs w:val="26"/>
                          <w:lang w:val="ru-RU"/>
                        </w:rPr>
                        <w:t>Записк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6"/>
                          <w:szCs w:val="26"/>
                          <w:lang w:val="ru-RU"/>
                        </w:rPr>
                        <w:t>поясн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7575</wp:posOffset>
                </wp:positionH>
                <wp:positionV relativeFrom="paragraph">
                  <wp:posOffset>1409065</wp:posOffset>
                </wp:positionV>
                <wp:extent cx="480060" cy="15748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2.4pt;mso-wrap-distance-left:9.05pt;mso-wrap-distance-right:9.05pt;mso-wrap-distance-top:0pt;mso-wrap-distance-bottom:0pt;margin-top:110.95pt;mso-position-vertical-relative:text;margin-left:37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96915</wp:posOffset>
                </wp:positionH>
                <wp:positionV relativeFrom="paragraph">
                  <wp:posOffset>1409065</wp:posOffset>
                </wp:positionV>
                <wp:extent cx="758190" cy="1574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2.4pt;mso-wrap-distance-left:9.05pt;mso-wrap-distance-right:9.05pt;mso-wrap-distance-top:0pt;mso-wrap-distance-bottom:0pt;margin-top:110.95pt;mso-position-vertical-relative:text;margin-left:45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01360</wp:posOffset>
                </wp:positionH>
                <wp:positionV relativeFrom="paragraph">
                  <wp:posOffset>1590040</wp:posOffset>
                </wp:positionV>
                <wp:extent cx="757555" cy="15748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ru-RU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2.4pt;mso-wrap-distance-left:9.05pt;mso-wrap-distance-right:9.05pt;mso-wrap-distance-top:0pt;mso-wrap-distance-bottom:0pt;margin-top:125.2pt;mso-position-vertical-relative:text;margin-left:45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i w:val="false"/>
                          <w:i w:val="false"/>
                          <w:sz w:val="20"/>
                          <w:lang w:val="ru-RU"/>
                        </w:rPr>
                      </w:pPr>
                      <w:r>
                        <w:rPr>
                          <w:i w:val="false"/>
                          <w:sz w:val="20"/>
                          <w:lang w:val="ru-RU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7575</wp:posOffset>
                </wp:positionH>
                <wp:positionV relativeFrom="paragraph">
                  <wp:posOffset>1899920</wp:posOffset>
                </wp:positionV>
                <wp:extent cx="1827530" cy="22415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БелГУТ  Кафедра:″Т иТД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7.65pt;mso-wrap-distance-left:9.05pt;mso-wrap-distance-right:9.05pt;mso-wrap-distance-top:0pt;mso-wrap-distance-bottom:0pt;margin-top:149.6pt;mso-position-vertical-relative:text;margin-left:37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u-RU"/>
                        </w:rPr>
                        <w:t>БелГУТ  Кафедра:″Т иТД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85800</wp:posOffset>
                </wp:positionH>
                <wp:positionV relativeFrom="page">
                  <wp:posOffset>203200</wp:posOffset>
                </wp:positionV>
                <wp:extent cx="6629400" cy="1018921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89080"/>
                          <a:chOff x="0" y="0"/>
                          <a:chExt cx="66294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305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01520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20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67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0036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9236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6pt;width:522pt;height:802.3pt" coordorigin="1080,320" coordsize="10440,16046">
                <v:rect id="shape_0" stroked="t" o:allowincell="f" style="position:absolute;left:1080;top:320;width:1043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50,15522" to="1650,163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516" to="11507,155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1,15522" to="2221,163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7,15522" to="3647,163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5530" to="4502,163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3,15522" to="5073,163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8,15522" to="10949,163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797" to="5062,157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082" to="5062,160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6,15801" to="11514,15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09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1609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6092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6092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609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54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911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15741;width:5780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1.7 Определение потребного оборудования. Составление ведомости оборудования……………………………………………………………………….32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1.8 Расчет работников автотормозного отделения……………………………..34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 xml:space="preserve">2.1.9 Определение площади и размеров </w:t>
      </w:r>
      <w:r>
        <w:rPr>
          <w:bCs/>
          <w:sz w:val="28"/>
          <w:szCs w:val="28"/>
        </w:rPr>
        <w:t>автотормозного</w:t>
      </w:r>
      <w:r>
        <w:rPr>
          <w:bCs/>
        </w:rPr>
        <w:t xml:space="preserve"> </w:t>
      </w:r>
      <w:r>
        <w:rPr>
          <w:sz w:val="28"/>
          <w:szCs w:val="28"/>
        </w:rPr>
        <w:t>отделения……………34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1.10 Расчет расхода энергетических ресурсов………………………………….35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1.11 Выбор подъемно-транспортного оборудования…………………………..35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1.12 Разработка плана и поперечного разреза</w:t>
      </w:r>
      <w:r>
        <w:rPr>
          <w:bCs/>
        </w:rPr>
        <w:t xml:space="preserve"> </w:t>
      </w:r>
      <w:r>
        <w:rPr>
          <w:bCs/>
          <w:sz w:val="28"/>
          <w:szCs w:val="28"/>
        </w:rPr>
        <w:t>автотормозного</w:t>
      </w:r>
      <w:r>
        <w:rPr>
          <w:sz w:val="28"/>
          <w:szCs w:val="28"/>
        </w:rPr>
        <w:t xml:space="preserve"> отделения…...3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2 Технико-экономические показатели автотормозного отделения…………...3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2.1 Расчет себестоимости ремонта компрессора КТ–7………………………...3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3 Охрана труда……………………………………………………………………4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3.1 Разработка мероприятий по охране труда…………………………………..4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3.1.1 Установление опасных и вредных производственных факторов в технологическом процессе отделения…………………………………………….4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3.1.2 Разработка мероприятий по устранению опасных и вредных производственных факторов……………………………………………………….4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3.1.3 Расчет освещенности автоматного отделения………………………….…5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4 Исследовательский раздел……………………………………………………...6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2.4.1 Расчёт и разработка чертежей ……………………………………………….6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6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.66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80" w:right="850" w:gutter="0" w:header="0" w:top="719" w:footer="0" w:bottom="3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980" w:hanging="900"/>
      <w:jc w:val="both"/>
      <w:outlineLvl w:val="0"/>
    </w:pPr>
    <w:rPr>
      <w:sz w:val="28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5:30:00Z</dcterms:created>
  <dc:creator>yuri</dc:creator>
  <dc:description/>
  <cp:keywords/>
  <dc:language>en-US</dc:language>
  <cp:lastModifiedBy>Customer</cp:lastModifiedBy>
  <cp:lastPrinted>2006-06-13T02:12:00Z</cp:lastPrinted>
  <dcterms:modified xsi:type="dcterms:W3CDTF">2007-06-06T12:11:00Z</dcterms:modified>
  <cp:revision>19</cp:revision>
  <dc:subject/>
  <dc:title>Содержание</dc:title>
</cp:coreProperties>
</file>