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Дипломный проект     4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172085</wp:posOffset>
                </wp:positionV>
                <wp:extent cx="16002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65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00.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0</w:t>
                                  </w:r>
                                  <w:r>
                                    <w:rPr/>
                                    <w:t xml:space="preserve"> 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2pt;mso-wrap-distance-left:9pt;mso-wrap-distance-right:9pt;mso-wrap-distance-top:0pt;mso-wrap-distance-bottom:0pt;margin-top:13.55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6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00.00</w:t>
                            </w:r>
                            <w:r>
                              <w:rPr>
                                <w:lang w:val="en-US"/>
                              </w:rPr>
                              <w:t>000</w:t>
                            </w:r>
                            <w:r>
                              <w:rPr/>
                              <w:t xml:space="preserve"> 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Т-7. 35.20.000                                           </w:t>
      </w:r>
    </w:p>
    <w:p>
      <w:pPr>
        <w:pStyle w:val="Normal"/>
        <w:ind w:left="1440" w:firstLine="480"/>
        <w:rPr/>
      </w:pPr>
      <w:r>
        <w:rPr/>
        <w:t xml:space="preserve">       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80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Выработку между поверхностями корпуса и крышки масленого насоса устранить путём притирки этих поверхностей по плите, с применением наждачного порошка.  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85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Задиры на шейках вала, устранить шлифовкой на станке. Уменьшение диаметра шеек допускается не более чем, на 0,8 мм; при этом обе шейки должны иметь одинаковый диаметр. 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90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При износе резьбы или при наличии сорванных ниток, разрешается производить восстановление резьбы путём наплавки и нарезки новой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95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  <w:t>Используя слесарно-монтажный инструмент произвести сборку компрессора.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100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Соблюдая технику безопасности произвести монтаж компрессора на тепловоз.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482" w:right="726" w:gutter="0" w:header="17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7125335" cy="10295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1029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Заголовок раздела"/>
    <w:basedOn w:val="Contents1"/>
    <w:qFormat/>
    <w:pPr>
      <w:ind w:firstLine="851"/>
      <w:jc w:val="both"/>
    </w:pPr>
    <w:rPr>
      <w:rFonts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41:00Z</dcterms:created>
  <dc:creator>Sergey V. Telegin</dc:creator>
  <dc:description/>
  <dc:language>en-US</dc:language>
  <cp:lastModifiedBy>Club</cp:lastModifiedBy>
  <cp:lastPrinted>2004-10-11T23:30:00Z</cp:lastPrinted>
  <dcterms:modified xsi:type="dcterms:W3CDTF">2007-05-17T15:36:00Z</dcterms:modified>
  <cp:revision>6</cp:revision>
  <dc:subject/>
  <dc:title>                                                                                                                                     Дипломный проект                                                                                                         </dc:title>
</cp:coreProperties>
</file>