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sz w:val="28"/>
          <w:lang w:val="en-US"/>
        </w:rPr>
        <w:t>4</w:t>
      </w:r>
      <w:r>
        <w:rPr>
          <w:sz w:val="28"/>
        </w:rPr>
        <w:t xml:space="preserve">. </w:t>
      </w:r>
      <w:r>
        <w:rPr>
          <w:rFonts w:cs="Courier New" w:ascii="Courier New" w:hAnsi="Courier New"/>
          <w:sz w:val="28"/>
        </w:rPr>
        <w:t>Технический анализ</w:t>
      </w:r>
    </w:p>
    <w:p>
      <w:pPr>
        <w:pStyle w:val="Normal1"/>
        <w:jc w:val="both"/>
        <w:rPr/>
      </w:pPr>
      <w:r>
        <w:rPr>
          <w:rFonts w:cs="Courier New" w:ascii="Courier New" w:hAnsi="Courier New"/>
        </w:rPr>
        <w:t>Один из основных критериев разделения финансовых аналитиков на две большие группы - это используемый ими метод анализа. Одни из них применяют фундаментальный анализ (fundamental analysis) - их называют фундаментальными аналитиками, другие используют технический анализ (technical analysis) - их называют техническими аналитиками. Если фундаментальные аналитики исследуют закономерности, которые будут действовать в будущем, то взгляд технических аналитиков обращен в прошлое. Фундаментальные аналитики концентрируют свое внимание на таких вопросах, как величина будущих доходов и дивидендов. Технические же аналитики над подобными вопросами задумываются редко.</w:t>
      </w:r>
    </w:p>
    <w:p>
      <w:pPr>
        <w:pStyle w:val="Normal1"/>
        <w:jc w:val="both"/>
        <w:rPr/>
      </w:pPr>
      <w:r>
        <w:rPr>
          <w:rFonts w:cs="Courier New" w:ascii="Courier New" w:hAnsi="Courier New"/>
        </w:rPr>
        <w:t>Технический анализ предполагает изучение внутренней информации фондовой биржи. Слово "технический" означает изучение самого рынка, а не внешних факторов, которые получают свое выражение в динамике рынка... Все необходимые факторы, какими бы они не были, можно свести к объемам сделок на фондовой бирже и уровню курсов акций; или, если сказать в более общем виде, к сумме статистической информации, получаемой в результате изучения динамики рынка.</w:t>
      </w:r>
    </w:p>
    <w:p>
      <w:pPr>
        <w:pStyle w:val="Normal1"/>
        <w:jc w:val="both"/>
        <w:rPr/>
      </w:pPr>
      <w:r>
        <w:rPr>
          <w:rFonts w:cs="Courier New" w:ascii="Courier New" w:hAnsi="Courier New"/>
        </w:rPr>
        <w:t>Технические аналитики обычно стремятся спрогнозировать краткосрочное движение курсов и на основании этого дают рекомендации относительно времени заключения сделок, или конкретного вида акций либо групп акций (таких, как отрасли), или рынка акции в целом. Иногда говорят, что фундаментальный анализ призван ответить на вопрос "что?", а технический анализ - "когда?".</w:t>
      </w:r>
    </w:p>
    <w:p>
      <w:pPr>
        <w:pStyle w:val="Normal1"/>
        <w:jc w:val="both"/>
        <w:rPr>
          <w:rFonts w:ascii="Courier New" w:hAnsi="Courier New" w:cs="Courier New"/>
        </w:rPr>
      </w:pPr>
      <w:r>
        <w:rPr>
          <w:rFonts w:cs="Courier New" w:ascii="Courier New" w:hAnsi="Courier New"/>
        </w:rPr>
        <w:t>Концепция технического анализа входит в противоречие с понятием эффективных рынков.</w:t>
      </w:r>
    </w:p>
    <w:p>
      <w:pPr>
        <w:pStyle w:val="Normal1"/>
        <w:jc w:val="both"/>
        <w:rPr/>
      </w:pPr>
      <w:r>
        <w:rPr>
          <w:rFonts w:cs="Courier New" w:ascii="Courier New" w:hAnsi="Courier New"/>
        </w:rPr>
        <w:t>Методология технического анализа ... основывается на предположении, что на фондовой бирже существуют исторически сложившиеся закономерности. Если определенные действия, предпринятые в прошлом, привели к определенным результатам в девяти случаях из десяти, то весьма вероятно, что тот же эффект будет достигнут в будущем, когда бы такие действия не производились. Следует подчеркнуть, однако, что методы, применяемые техническим анализом, нередко не имеют логического объяснения.</w:t>
      </w:r>
    </w:p>
    <w:p>
      <w:pPr>
        <w:pStyle w:val="Normal1"/>
        <w:jc w:val="both"/>
        <w:rPr/>
      </w:pPr>
      <w:r>
        <w:rPr>
          <w:rFonts w:cs="Courier New" w:ascii="Courier New" w:hAnsi="Courier New"/>
        </w:rPr>
        <w:t>Таким образом, технические аналитики утверждают, что изучение сложившихся в прошлом комбинаций таких переменных, как курсы акций и объемы сделок, позволит инвестору точно определить момент, когда определенные акции (группы акций или рынок в целом) окажутся переоцененными или недооцененными. Большая часть (хотя и не все) технических аналитиков полагаются на графики курсов акций и объемов торговли. В приложении описываются некоторые из наиболее часто используемых типов графиков.</w:t>
      </w:r>
    </w:p>
    <w:p>
      <w:pPr>
        <w:pStyle w:val="Normal1"/>
        <w:jc w:val="both"/>
        <w:rPr/>
      </w:pPr>
      <w:r>
        <w:rPr>
          <w:rFonts w:cs="Courier New" w:ascii="Courier New" w:hAnsi="Courier New"/>
        </w:rPr>
        <w:t>Ранее проведенные исследования обнаружили слишком мало доказательств того, что применение технического анализа дает возможность "победить рынок", т.е. получить доходность выше среднерыночной. Было получено немало фактов, свидетельствующих о способности технического анализа "победить рынок", но большинство из них содержало, по крайней мере, одну из ошибок, описанных выше. Однако несколько последних исследований показали, что технический анализ все-таки может быть полезным для инвесторов. Свидетельства, приведенные в данных исследованиях, можно разделить на две группы в зависимости от использованных для их получения стратегий. Стратегии первой группы, включающие инерционные и противоположно направленные стратегии, применяют наиболее простой способ: изучают доходность акций за только что закончившийся период, чтобы определить возможные варианты покупки или продажи акций. Стратегии, входящие во вторую группу, в частности, стратегия передвигаемой средней и стратегии разрыва линии рынка, определяют возможные варианты на основе зависимости между курсом ценной бумаги за только что закончившийся относительно короткий период времени и ее курсом за относительно длительный период.</w:t>
      </w:r>
    </w:p>
    <w:p>
      <w:pPr>
        <w:pStyle w:val="H3"/>
        <w:jc w:val="center"/>
        <w:rPr/>
      </w:pPr>
      <w:r>
        <w:rPr>
          <w:rFonts w:cs="Courier New" w:ascii="Courier New" w:hAnsi="Courier New"/>
        </w:rPr>
        <w:t>4.1. Инерционные и противоположно направленные стратегии</w:t>
      </w:r>
    </w:p>
    <w:p>
      <w:pPr>
        <w:pStyle w:val="Normal1"/>
        <w:jc w:val="both"/>
        <w:rPr/>
      </w:pPr>
      <w:r>
        <w:rPr>
          <w:rFonts w:cs="Courier New" w:ascii="Courier New" w:hAnsi="Courier New"/>
        </w:rPr>
        <w:t>Ранжируем акции определенной группы в зависимости от их доходностей за только что окончившийся период. Инерционные инвесторы (momentum investors) стремятся найти с целью покупки акции, которые недавно значительно выросли в цене, полагая, что они будут продолжать расти вследствие смещения вверх их кривых спроса. Напротив, с целью продажи ищут акции, которые недавно значительно упали в цене, поскольку полагается, что их кривые спроса сместились вниз.</w:t>
      </w:r>
    </w:p>
    <w:p>
      <w:pPr>
        <w:pStyle w:val="Normal1"/>
        <w:jc w:val="both"/>
        <w:rPr/>
      </w:pPr>
      <w:r>
        <w:rPr>
          <w:rFonts w:cs="Courier New" w:ascii="Courier New" w:hAnsi="Courier New"/>
        </w:rPr>
        <w:t>Инвесторы, которые придерживаются противоположно направленной (contrarians) стратегии, действуют совершенно противоположно тому, как поступает на рынке большинство остальных инвесторов: они покупают акции, которых избегают другие инвесторы (так как последние считают эти акции безнадежным вариантом), и продают акции, которые другие активно стремятся купить (поскольку последние полагают, что эти акции принесут дополнительный доход). Они поступают таким образом, так как считают, что инвесторы придают новостям слишком большое значение. По мнению инвесторов, придерживающихся этой стратегии, стоимость акций, которые сильно понизились в цене в связи с недавним плохим сообщением (например, о небольшом размере объявленных доходов), упала слишком низко. Поэтому, как они полагают, такие акции вновь вырастут в цене, как только инвесторы поймут, что их реакция на плохое сообщение оказалась неадекватной, и повысят курс акций до их настоящей стоимости.</w:t>
      </w:r>
    </w:p>
    <w:p>
      <w:pPr>
        <w:pStyle w:val="Normal1"/>
        <w:jc w:val="both"/>
        <w:rPr/>
      </w:pPr>
      <w:r>
        <w:rPr>
          <w:rFonts w:cs="Courier New" w:ascii="Courier New" w:hAnsi="Courier New"/>
        </w:rPr>
        <w:t>Аналогично акции, которые выросли в цене в связи с недавним хорошим известием (таким, как сообщение о высоких прибылях), рассматриваются как переоцененные. Поэтому считается, что их курс упадет, как только инвесторы поймут, что переоценили значение хороших новостей и в последующем понизят курс акции до ее настоящей стоимости. Исследователи провели анализ стратегии подобного типа. Вначале мы обсудим сам способ анализа, а затем приведем его результаты.</w:t>
      </w:r>
    </w:p>
    <w:p>
      <w:pPr>
        <w:pStyle w:val="H4"/>
        <w:jc w:val="both"/>
        <w:rPr>
          <w:rFonts w:ascii="Courier New" w:hAnsi="Courier New" w:cs="Courier New"/>
        </w:rPr>
      </w:pPr>
      <w:r>
        <w:rPr>
          <w:rFonts w:cs="Courier New" w:ascii="Courier New" w:hAnsi="Courier New"/>
        </w:rPr>
        <w:t>Последовательное проведение анализа стратегии</w:t>
      </w:r>
    </w:p>
    <w:p>
      <w:pPr>
        <w:pStyle w:val="Normal1"/>
        <w:jc w:val="both"/>
        <w:rPr>
          <w:rFonts w:ascii="Courier New" w:hAnsi="Courier New" w:cs="Courier New"/>
        </w:rPr>
      </w:pPr>
      <w:r>
        <w:rPr>
          <w:rFonts w:cs="Courier New" w:ascii="Courier New" w:hAnsi="Courier New"/>
        </w:rPr>
        <w:t>Рассмотрим следующие инвестиционные стратегии:</w:t>
      </w:r>
    </w:p>
    <w:p>
      <w:pPr>
        <w:pStyle w:val="Normal1"/>
        <w:numPr>
          <w:ilvl w:val="0"/>
          <w:numId w:val="4"/>
        </w:numPr>
        <w:tabs>
          <w:tab w:val="left" w:pos="720" w:leader="none"/>
        </w:tabs>
        <w:jc w:val="both"/>
        <w:outlineLvl w:val="0"/>
        <w:rPr>
          <w:rFonts w:ascii="Courier New" w:hAnsi="Courier New" w:cs="Courier New"/>
        </w:rPr>
      </w:pPr>
      <w:r>
        <w:rPr>
          <w:rFonts w:cs="Courier New" w:ascii="Courier New" w:hAnsi="Courier New"/>
        </w:rPr>
        <w:t xml:space="preserve">Находим акции, которые котируются или на NYSE, или на AMEX (или только NYSE). Именно этот факт привлекает внимание технических аналитиков к данным акциям. </w:t>
      </w:r>
    </w:p>
    <w:p>
      <w:pPr>
        <w:pStyle w:val="Normal1"/>
        <w:numPr>
          <w:ilvl w:val="0"/>
          <w:numId w:val="1"/>
        </w:numPr>
        <w:tabs>
          <w:tab w:val="left" w:pos="720" w:leader="none"/>
        </w:tabs>
        <w:jc w:val="both"/>
        <w:outlineLvl w:val="0"/>
        <w:rPr/>
      </w:pPr>
      <w:r>
        <w:rPr>
          <w:rFonts w:cs="Courier New" w:ascii="Courier New" w:hAnsi="Courier New"/>
        </w:rPr>
        <w:t xml:space="preserve">Ранжируем акции по величине их доходности за только что закончившийся период, который называется периодом формирования (formation period) портфеля. </w:t>
      </w:r>
    </w:p>
    <w:p>
      <w:pPr>
        <w:pStyle w:val="Normal1"/>
        <w:numPr>
          <w:ilvl w:val="0"/>
          <w:numId w:val="1"/>
        </w:numPr>
        <w:tabs>
          <w:tab w:val="left" w:pos="720" w:leader="none"/>
        </w:tabs>
        <w:jc w:val="both"/>
        <w:outlineLvl w:val="0"/>
        <w:rPr/>
      </w:pPr>
      <w:r>
        <w:rPr>
          <w:rFonts w:cs="Courier New" w:ascii="Courier New" w:hAnsi="Courier New"/>
        </w:rPr>
        <w:t xml:space="preserve">Относим часть рассмотренных нами акций, которые имели наименьшую среднюю доходность за период формирования, к "проигравшему" портфелю и часть акций, которые имели наивысшую среднюю доходность за этот период, - к "выигравшему" портфелю. </w:t>
      </w:r>
    </w:p>
    <w:p>
      <w:pPr>
        <w:pStyle w:val="Normal1"/>
        <w:numPr>
          <w:ilvl w:val="0"/>
          <w:numId w:val="1"/>
        </w:numPr>
        <w:tabs>
          <w:tab w:val="left" w:pos="720" w:leader="none"/>
        </w:tabs>
        <w:jc w:val="both"/>
        <w:outlineLvl w:val="0"/>
        <w:rPr/>
      </w:pPr>
      <w:r>
        <w:rPr>
          <w:rFonts w:cs="Courier New" w:ascii="Courier New" w:hAnsi="Courier New"/>
        </w:rPr>
        <w:t xml:space="preserve">Определяем доходности "выигравшего" и "проигравшего" портфелей за период, следующий за только что закончившимся периодом, - его называют "периодом тестирования" (test period) портфеля. </w:t>
      </w:r>
    </w:p>
    <w:p>
      <w:pPr>
        <w:pStyle w:val="Normal1"/>
        <w:numPr>
          <w:ilvl w:val="0"/>
          <w:numId w:val="1"/>
        </w:numPr>
        <w:tabs>
          <w:tab w:val="left" w:pos="720" w:leader="none"/>
        </w:tabs>
        <w:jc w:val="both"/>
        <w:outlineLvl w:val="0"/>
        <w:rPr/>
      </w:pPr>
      <w:r>
        <w:rPr>
          <w:rFonts w:cs="Courier New" w:ascii="Courier New" w:hAnsi="Courier New"/>
        </w:rPr>
        <w:t xml:space="preserve">Повторяем анализ заново, начиная с 1-го шага, но двигаясь на один временной период вперед. Делаем несколько таких повторений. </w:t>
      </w:r>
    </w:p>
    <w:p>
      <w:pPr>
        <w:pStyle w:val="Normal1"/>
        <w:numPr>
          <w:ilvl w:val="0"/>
          <w:numId w:val="1"/>
        </w:numPr>
        <w:tabs>
          <w:tab w:val="left" w:pos="720" w:leader="none"/>
        </w:tabs>
        <w:jc w:val="both"/>
        <w:outlineLvl w:val="0"/>
        <w:rPr/>
      </w:pPr>
      <w:r>
        <w:rPr>
          <w:rFonts w:cs="Courier New" w:ascii="Courier New" w:hAnsi="Courier New"/>
        </w:rPr>
        <w:t>Определяем случаи получения сверхдоходности "выигравшего" портфеля путем вычитания из его доходности доходности эталонного портфеля, имеющего сравнимый уровень; рассчитываем среднюю сверхдоходность; аналогичным образом определяем среднюю сверхдоходность "проигравшего" портфеля.</w:t>
      </w:r>
    </w:p>
    <w:p>
      <w:pPr>
        <w:pStyle w:val="Normal1"/>
        <w:jc w:val="both"/>
        <w:rPr/>
      </w:pPr>
      <w:r>
        <w:rPr>
          <w:rFonts w:cs="Courier New" w:ascii="Courier New" w:hAnsi="Courier New"/>
        </w:rPr>
        <w:t>В случае если имеет место инерционная стратегия, "выигравший" портфель должен иметь положительную среднюю сверхдоходность, а "проигравший" портфель - отрицательную. При этом разница между их сверхдоходностями должна быть значительно больше нуля. Напротив, в случае противоположно направленной стратегии, когда "проигравший" портфель должен иметь положительную сверхдоходность, а "выигравший" портфель - отрицательную, разница должна быть значительно меньше нуля.</w:t>
      </w:r>
    </w:p>
    <w:p>
      <w:pPr>
        <w:pStyle w:val="Normal1"/>
        <w:jc w:val="both"/>
        <w:rPr/>
      </w:pPr>
      <w:r>
        <w:rPr>
          <w:rFonts w:cs="Courier New" w:ascii="Courier New" w:hAnsi="Courier New"/>
        </w:rPr>
        <w:t>В то же время, если формирование курсов акций происходит в условиях эффективного рынка, динамика цен за предыдущий период не имеет никакого значения для прогнозирования их уровня в будущем. В этом случае не будут эффективными ни инерционная, ни противоположно направленная стратегия, так как результаты "выигравшего" портфеля не будут отличаться от результатов "проигравшего". Сверхдоходность обоих портфелей будет примерно равна нулю. И что более важно, разница между этими сверхдоходностями будет также приблизительно нулевой.</w:t>
      </w:r>
    </w:p>
    <w:p>
      <w:pPr>
        <w:pStyle w:val="H4"/>
        <w:jc w:val="both"/>
        <w:rPr>
          <w:rFonts w:ascii="Courier New" w:hAnsi="Courier New" w:cs="Courier New"/>
        </w:rPr>
      </w:pPr>
      <w:r>
        <w:rPr>
          <w:rFonts w:cs="Courier New" w:ascii="Courier New" w:hAnsi="Courier New"/>
        </w:rPr>
        <w:t>Результаты анализа</w:t>
      </w:r>
    </w:p>
    <w:p>
      <w:pPr>
        <w:pStyle w:val="Normal1"/>
        <w:jc w:val="both"/>
        <w:rPr/>
      </w:pPr>
      <w:r>
        <w:rPr>
          <w:rFonts w:cs="Courier New" w:ascii="Courier New" w:hAnsi="Courier New"/>
        </w:rPr>
        <w:t>В таблице 1 представлены результаты проведенного анализа. В части А таблицы 1 портфели были сформированы на основе их доходностей за предыдущую неделю. Все акции с доходностями выше средней были включены в "выигравший" портфель, а все акции с доходностями ниже средней - в "проигравший". Затем была проанализирована доходность двух портфелей в течение следующей недели. Когда такую процедуру повторили на протяжении каждой недели за период с 1962 по 1986 г., то обнаружили, что два портфеля имели существенно различные сверхдоходности в расчете на год. А именно, доходность "выигравшего" портфеля составила около -25%, "проигравшего" + 90%, а разница была равна -115%. Данная разница (так же, как и различия в других частях таблицы) статистически в существенной степени отличается от нуля. Обратите внимание на то, что похожая, но не настолько яркая картина, наблюдается в части Б таблицы, где в качестве временного периода вместо недели взят месяц. В целом данная картина показывает, что противоположно направленные стратегии достигают цели. Интересно отметить, что значения сверхдоходностей портфелей носят асимметричный характер в части А таблицы, поскольку доходность "проигравших" портфелей увеличивалась в большей степени, чем уменьшалась доходность "выигравших" портфелей. Это означает, что сторонники противоположно направленной стратегии при стремлении достичь высокой доходности в расчете за неделю должны уделить большее внимание выявлению програвших портфелей, чем "выигравших".</w:t>
      </w:r>
    </w:p>
    <w:p>
      <w:pPr>
        <w:pStyle w:val="Normal1"/>
        <w:jc w:val="both"/>
        <w:rPr/>
      </w:pPr>
      <w:r>
        <w:rPr>
          <w:rFonts w:cs="Courier New" w:ascii="Courier New" w:hAnsi="Courier New"/>
        </w:rPr>
        <w:t>В части В таблицы 1 портфели сформированы на основе их доходности за последние шесть месяцев. 10% акций с наивысшей доходностью включены в "выигравший" портфель, а 10% акций с наименьшей доходностью - в "проигравший". Наблюдение за доходностями этих портфелей в течение следующих шести месяцев позволило обнаружить значительные различия. В отличие от портфелей, проанализированных в частях А и Б таблицы, в данном случае "выигравший" портфель имел значительно более высокие средние сверхдоходности по сравнению с "проигравшими", что означает эффективность инерционных стратегий. Акции, которые сильно выросли в цене за шесть месяцев, продолжали расти и в течение следующих шести месяцев, а те, которые упали в цене, продолжили свое падение. Хотя и не абсолютно такие же, но похожие результаты были получены, когда 10% наилучших и наихудших акций были отобраны на основе их доходности за год. Это можно увидеть в части Г таблицы.</w:t>
      </w:r>
    </w:p>
    <w:p>
      <w:pPr>
        <w:pStyle w:val="Normal1"/>
        <w:jc w:val="both"/>
        <w:rPr>
          <w:rFonts w:ascii="Courier New" w:hAnsi="Courier New" w:cs="Courier New"/>
        </w:rPr>
      </w:pPr>
      <w:r>
        <w:rPr>
          <w:rFonts w:cs="Courier New" w:ascii="Courier New" w:hAnsi="Courier New"/>
        </w:rPr>
      </w:r>
    </w:p>
    <w:p>
      <w:pPr>
        <w:pStyle w:val="Normal1"/>
        <w:jc w:val="both"/>
        <w:rPr>
          <w:rFonts w:ascii="Courier New" w:hAnsi="Courier New" w:cs="Courier New"/>
        </w:rPr>
      </w:pPr>
      <w:r>
        <w:rPr>
          <w:rFonts w:cs="Courier New" w:ascii="Courier New" w:hAnsi="Courier New"/>
        </w:rPr>
      </w:r>
    </w:p>
    <w:p>
      <w:pPr>
        <w:pStyle w:val="Normal1"/>
        <w:jc w:val="both"/>
        <w:rPr>
          <w:rFonts w:ascii="Courier New" w:hAnsi="Courier New" w:cs="Courier New"/>
        </w:rPr>
      </w:pPr>
      <w:r>
        <w:rPr>
          <w:rFonts w:cs="Courier New" w:ascii="Courier New" w:hAnsi="Courier New"/>
        </w:rPr>
      </w:r>
    </w:p>
    <w:tbl>
      <w:tblPr>
        <w:tblW w:w="8698" w:type="dxa"/>
        <w:jc w:val="center"/>
        <w:tblInd w:w="0" w:type="dxa"/>
        <w:tblLayout w:type="fixed"/>
        <w:tblCellMar>
          <w:top w:w="0" w:type="dxa"/>
          <w:left w:w="30" w:type="dxa"/>
          <w:bottom w:w="0" w:type="dxa"/>
          <w:right w:w="30" w:type="dxa"/>
        </w:tblCellMar>
      </w:tblPr>
      <w:tblGrid>
        <w:gridCol w:w="1287"/>
        <w:gridCol w:w="2742"/>
        <w:gridCol w:w="1310"/>
        <w:gridCol w:w="1276"/>
        <w:gridCol w:w="2083"/>
      </w:tblGrid>
      <w:tr>
        <w:trPr/>
        <w:tc>
          <w:tcPr>
            <w:tcW w:w="8698" w:type="dxa"/>
            <w:gridSpan w:val="5"/>
            <w:tcBorders>
              <w:bottom w:val="single" w:sz="4" w:space="0" w:color="000000"/>
            </w:tcBorders>
            <w:vAlign w:val="center"/>
          </w:tcPr>
          <w:p>
            <w:pPr>
              <w:pStyle w:val="Normal1"/>
              <w:spacing w:before="100" w:after="100"/>
              <w:jc w:val="right"/>
              <w:rPr>
                <w:rFonts w:ascii="Courier New" w:hAnsi="Courier New" w:cs="Courier New"/>
              </w:rPr>
            </w:pPr>
            <w:r>
              <w:rPr>
                <w:rFonts w:cs="Courier New" w:ascii="Courier New" w:hAnsi="Courier New"/>
              </w:rPr>
              <w:t>Т а б л и ц а 1</w:t>
            </w:r>
          </w:p>
        </w:tc>
        <w:tc>
          <w:tcPr>
            <w:tcW w:w="0" w:type="dxa"/>
            <w:vMerge w:val="continue"/>
            <w:tcBorders>
              <w:bottom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bottom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bottom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bottom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r>
      <w:tr>
        <w:trPr/>
        <w:tc>
          <w:tcPr>
            <w:tcW w:w="8698" w:type="dxa"/>
            <w:gridSpan w:val="5"/>
            <w:tcBorders>
              <w:top w:val="single" w:sz="4" w:space="0" w:color="000000"/>
              <w:left w:val="single" w:sz="4" w:space="0" w:color="000000"/>
              <w:right w:val="single" w:sz="4" w:space="0" w:color="000000"/>
            </w:tcBorders>
            <w:vAlign w:val="center"/>
          </w:tcPr>
          <w:p>
            <w:pPr>
              <w:pStyle w:val="Normal1"/>
              <w:spacing w:before="100" w:after="100"/>
              <w:jc w:val="both"/>
              <w:rPr/>
            </w:pPr>
            <w:r>
              <w:rPr>
                <w:rFonts w:cs="Courier New" w:ascii="Courier New" w:hAnsi="Courier New"/>
              </w:rPr>
              <w:t>Доходность, получаемая при осуществлении инерционной и противоположно направленной стратегий</w:t>
            </w:r>
          </w:p>
        </w:tc>
        <w:tc>
          <w:tcPr>
            <w:tcW w:w="0" w:type="dxa"/>
            <w:vMerge w:val="continue"/>
            <w:tcBorders>
              <w:top w:val="single" w:sz="4" w:space="0" w:color="000000"/>
              <w:left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r>
      <w:tr>
        <w:trPr/>
        <w:tc>
          <w:tcPr>
            <w:tcW w:w="4029" w:type="dxa"/>
            <w:gridSpan w:val="2"/>
            <w:tcBorders>
              <w:top w:val="single" w:sz="4" w:space="0" w:color="000000"/>
              <w:lef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0" w:type="dxa"/>
            <w:vMerge w:val="continue"/>
            <w:tcBorders>
              <w:top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4669" w:type="dxa"/>
            <w:gridSpan w:val="3"/>
            <w:tcBorders>
              <w:top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Годовая сверхдоходность, отличная от средних в течение года (в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r>
      <w:tr>
        <w:trPr/>
        <w:tc>
          <w:tcPr>
            <w:tcW w:w="4029" w:type="dxa"/>
            <w:gridSpan w:val="2"/>
            <w:tcBorders>
              <w:left w:val="single" w:sz="4" w:space="0" w:color="000000"/>
              <w:bottom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Продолжительность периода формирования и периода тестирования</w:t>
            </w:r>
          </w:p>
        </w:tc>
        <w:tc>
          <w:tcPr>
            <w:tcW w:w="0" w:type="dxa"/>
            <w:vMerge w:val="continue"/>
            <w:tcBorders>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1310" w:type="dxa"/>
            <w:tcBorders>
              <w:top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Выигравший" портф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Проигравший" портфе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Разность между доходностью "проигравшего" и "выигравшего" портфелей</w:t>
            </w:r>
          </w:p>
        </w:tc>
      </w:tr>
      <w:tr>
        <w:trPr/>
        <w:tc>
          <w:tcPr>
            <w:tcW w:w="1287" w:type="dxa"/>
            <w:tcBorders>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А.</w:t>
            </w:r>
          </w:p>
        </w:tc>
        <w:tc>
          <w:tcPr>
            <w:tcW w:w="2742" w:type="dxa"/>
            <w:tcBorders>
              <w:left w:val="single" w:sz="4" w:space="0" w:color="000000"/>
              <w:bottom w:val="single" w:sz="4" w:space="0" w:color="000000"/>
              <w:right w:val="single" w:sz="4" w:space="0" w:color="000000"/>
            </w:tcBorders>
            <w:vAlign w:val="center"/>
          </w:tcPr>
          <w:p>
            <w:pPr>
              <w:pStyle w:val="Normal1"/>
              <w:spacing w:before="100" w:after="100"/>
              <w:jc w:val="both"/>
              <w:rPr/>
            </w:pPr>
            <w:r>
              <w:rPr>
                <w:rFonts w:cs="Courier New" w:ascii="Courier New" w:hAnsi="Courier New"/>
                <w:sz w:val="20"/>
              </w:rPr>
              <w:t>Неделя, 1962-1986 гг.</w:t>
              <w:br/>
              <w:t>Наилучшие 50% и наихудшие 50% акций, обращающихся на NYSE и АМЕ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89,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14,7</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Б.</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rFonts w:cs="Courier New" w:ascii="Courier New" w:hAnsi="Courier New"/>
                <w:sz w:val="20"/>
              </w:rPr>
              <w:t>Месяц, 1929-1982 гг.</w:t>
              <w:br/>
              <w:t>Наилучшие 10% и наихудшие 10% акций, обращающихся на NYSE и АМЕ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2,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23,7</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 xml:space="preserve">Полгода, 1962-1989 гг. </w:t>
            </w:r>
          </w:p>
          <w:p>
            <w:pPr>
              <w:pStyle w:val="Normal1"/>
              <w:spacing w:before="100" w:after="100"/>
              <w:jc w:val="both"/>
              <w:rPr/>
            </w:pPr>
            <w:r>
              <w:rPr>
                <w:rFonts w:cs="Courier New" w:ascii="Courier New" w:hAnsi="Courier New"/>
                <w:sz w:val="20"/>
              </w:rPr>
              <w:t>Наилучшие 10% и наихудшие 10% акций, обращающихся на NYSE и АМЕ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2,2</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Г.</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rFonts w:cs="Courier New" w:ascii="Courier New" w:hAnsi="Courier New"/>
                <w:sz w:val="20"/>
              </w:rPr>
              <w:t>Год, 1929-1982 гг.</w:t>
              <w:br/>
              <w:t>Наилучшие 10% и наихудшие 10% акций, обращающихся на NYSE и АМЕ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6,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1,1</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rFonts w:cs="Courier New" w:ascii="Courier New" w:hAnsi="Courier New"/>
                <w:sz w:val="20"/>
              </w:rPr>
              <w:t>Три года, 1926-1982 гг.</w:t>
              <w:br/>
              <w:t>Наилучшие 35% и наихудшие 35% акций, обращающихся на NYS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6,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8,2</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rFonts w:cs="Courier New" w:ascii="Courier New" w:hAnsi="Courier New"/>
                <w:sz w:val="20"/>
              </w:rPr>
              <w:t>Пять лет, 1926-1982 гг.</w:t>
              <w:br/>
              <w:t>Наилучшие 50% и наихудшие 50% акций, обращающихся на NYS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7,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9,6</w:t>
            </w:r>
          </w:p>
        </w:tc>
      </w:tr>
    </w:tbl>
    <w:p>
      <w:pPr>
        <w:pStyle w:val="Normal1"/>
        <w:jc w:val="both"/>
        <w:rPr>
          <w:rFonts w:ascii="Courier New" w:hAnsi="Courier New" w:cs="Courier New"/>
        </w:rPr>
      </w:pPr>
      <w:r>
        <w:rPr>
          <w:rFonts w:cs="Courier New" w:ascii="Courier New" w:hAnsi="Courier New"/>
        </w:rPr>
        <w:t>* Сверхдоходности определены за один месяц, следующий после даты формирования портфеля.</w:t>
      </w:r>
    </w:p>
    <w:p>
      <w:pPr>
        <w:pStyle w:val="Normal1"/>
        <w:jc w:val="both"/>
        <w:rPr/>
      </w:pPr>
      <w:r>
        <w:rPr>
          <w:rFonts w:cs="Courier New" w:ascii="Courier New" w:hAnsi="Courier New"/>
        </w:rPr>
        <w:t>Как это ни странно, но части Д и Е таблицы показывают, что инерционная стратегия не срабатывает, если "выигравшие" и "проигравшие" портфели формируются на основе доходностей акций за три и пять лет. (Следует отметить, что существует тонкая разница в том, как формировались портфели в частях Д и Е.) Напротив, противоположно направленная стратегия, кажется, заработала вновь. Обратите внимание на то, что средняя сверхдоходность "проигравшего" портфеля в расчете на год в части Д таблицы была равна +6,5%. Средняя сверхдоходность "выигравшего" портфеля в расчете на год составила -1,7%, а разница составила 8,2%. Часть Е таблицы показывает, что похожие результаты были получены и в том случае, когда портфели были сформированы на основе доходностей за предыдущие пять лет. Как и в части А значения сверхдоходностей портфелей носят асимметричный характер - доходность "проигравшего" портфеля возрастает на гораздо более высокий процент, чем уменьшается доходность выигравшего портфеля.</w:t>
      </w:r>
    </w:p>
    <w:p>
      <w:pPr>
        <w:pStyle w:val="Normal1"/>
        <w:jc w:val="both"/>
        <w:rPr/>
      </w:pPr>
      <w:r>
        <w:rPr>
          <w:rFonts w:cs="Courier New" w:ascii="Courier New" w:hAnsi="Courier New"/>
        </w:rPr>
        <w:t>Итак, противоположно направленная стратегия обладает определенной эффективностью как в рамках очень короткого (неделя или месяц), так и в пределах очень длинного (три или пять лет) периодов. Удивительно, но для промежуточных периодов, таких, как шесть месяцев или один год, преимущество имеет другая стратегия - инерционная. К сожалению, при обеих стратегиях портфели обладают высокой степенью обращаемости ценных бумаг, так как они часто переформировываются, особенно в случае противоположно направленной недельной стратегии. Поскольку и та, и другая стратегия сопряжены со значительными трансакционными издержками, то необходимо выяснить их доходность с учетом этих расходов.</w:t>
      </w:r>
    </w:p>
    <w:p>
      <w:pPr>
        <w:pStyle w:val="H3"/>
        <w:jc w:val="center"/>
        <w:rPr>
          <w:rFonts w:ascii="Courier New" w:hAnsi="Courier New" w:cs="Courier New"/>
        </w:rPr>
      </w:pPr>
      <w:r>
        <w:rPr>
          <w:rFonts w:cs="Courier New" w:ascii="Courier New" w:hAnsi="Courier New"/>
        </w:rPr>
        <w:t>4.2. Стратегии скользящей средней и разрыва пинии рынка</w:t>
      </w:r>
    </w:p>
    <w:p>
      <w:pPr>
        <w:pStyle w:val="Normal1"/>
        <w:jc w:val="both"/>
        <w:rPr>
          <w:rFonts w:ascii="Courier New" w:hAnsi="Courier New" w:cs="Courier New"/>
        </w:rPr>
      </w:pPr>
      <w:r>
        <w:rPr>
          <w:rFonts w:cs="Courier New" w:ascii="Courier New" w:hAnsi="Courier New"/>
        </w:rPr>
        <w:t>Рассмотрим следующую инвестиционную стратегию:</w:t>
      </w:r>
    </w:p>
    <w:p>
      <w:pPr>
        <w:pStyle w:val="Normal1"/>
        <w:numPr>
          <w:ilvl w:val="0"/>
          <w:numId w:val="5"/>
        </w:numPr>
        <w:tabs>
          <w:tab w:val="left" w:pos="720" w:leader="none"/>
        </w:tabs>
        <w:jc w:val="both"/>
        <w:outlineLvl w:val="0"/>
        <w:rPr/>
      </w:pPr>
      <w:r>
        <w:rPr>
          <w:rFonts w:cs="Courier New" w:ascii="Courier New" w:hAnsi="Courier New"/>
        </w:rPr>
        <w:t xml:space="preserve">Рассчитываем среднюю цену закрытия данной акции за последние 200 торговых дней. </w:t>
      </w:r>
    </w:p>
    <w:p>
      <w:pPr>
        <w:pStyle w:val="Normal1"/>
        <w:numPr>
          <w:ilvl w:val="0"/>
          <w:numId w:val="2"/>
        </w:numPr>
        <w:tabs>
          <w:tab w:val="left" w:pos="720" w:leader="none"/>
        </w:tabs>
        <w:jc w:val="both"/>
        <w:outlineLvl w:val="0"/>
        <w:rPr/>
      </w:pPr>
      <w:r>
        <w:rPr>
          <w:rFonts w:cs="Courier New" w:ascii="Courier New" w:hAnsi="Courier New"/>
        </w:rPr>
        <w:t xml:space="preserve">Делим цену закрытия на настоящий момент на среднюю цену закрытия за 200 дней и определяем соотношение "краткосрочная - долгосрочная цена закрытия". </w:t>
      </w:r>
    </w:p>
    <w:p>
      <w:pPr>
        <w:pStyle w:val="Normal1"/>
        <w:numPr>
          <w:ilvl w:val="0"/>
          <w:numId w:val="2"/>
        </w:numPr>
        <w:tabs>
          <w:tab w:val="left" w:pos="720" w:leader="none"/>
        </w:tabs>
        <w:jc w:val="both"/>
        <w:outlineLvl w:val="0"/>
        <w:rPr/>
      </w:pPr>
      <w:r>
        <w:rPr>
          <w:rFonts w:cs="Courier New" w:ascii="Courier New" w:hAnsi="Courier New"/>
        </w:rPr>
        <w:t xml:space="preserve">Если это соотношение больше единицы, то целесообразно приобрести данные акции на следующий же день. Если соотношение меньше единицы, то это сигнал о продаже акций на следующий день. </w:t>
      </w:r>
    </w:p>
    <w:p>
      <w:pPr>
        <w:pStyle w:val="Normal1"/>
        <w:numPr>
          <w:ilvl w:val="0"/>
          <w:numId w:val="2"/>
        </w:numPr>
        <w:tabs>
          <w:tab w:val="left" w:pos="720" w:leader="none"/>
        </w:tabs>
        <w:jc w:val="both"/>
        <w:outlineLvl w:val="0"/>
        <w:rPr>
          <w:rFonts w:ascii="Courier New" w:hAnsi="Courier New" w:cs="Courier New"/>
        </w:rPr>
      </w:pPr>
      <w:r>
        <w:rPr>
          <w:rFonts w:cs="Courier New" w:ascii="Courier New" w:hAnsi="Courier New"/>
        </w:rPr>
        <w:t xml:space="preserve">На следующий после закрытия день повторяем описанную выше процедуру. </w:t>
      </w:r>
    </w:p>
    <w:p>
      <w:pPr>
        <w:pStyle w:val="Normal1"/>
        <w:numPr>
          <w:ilvl w:val="0"/>
          <w:numId w:val="2"/>
        </w:numPr>
        <w:tabs>
          <w:tab w:val="left" w:pos="720" w:leader="none"/>
        </w:tabs>
        <w:jc w:val="both"/>
        <w:outlineLvl w:val="0"/>
        <w:rPr/>
      </w:pPr>
      <w:r>
        <w:rPr>
          <w:rFonts w:cs="Courier New" w:ascii="Courier New" w:hAnsi="Courier New"/>
        </w:rPr>
        <w:t>В конце периода тестирования считаем среднюю дневную доходность как для дней рекомендуемой покупки, так и для дней рекомендуемой продажи.</w:t>
      </w:r>
    </w:p>
    <w:p>
      <w:pPr>
        <w:pStyle w:val="Normal1"/>
        <w:jc w:val="both"/>
        <w:rPr/>
      </w:pPr>
      <w:r>
        <w:rPr>
          <w:rFonts w:cs="Courier New" w:ascii="Courier New" w:hAnsi="Courier New"/>
        </w:rPr>
        <w:t>Если фондовый рынок является эффективным, то средняя доходность за дни покупок должна приблизительно равняться средней доходности за дни продаж. То есть разница в величинах доходности для дней покупок и дней продаж должна быть приблизительно нулевой. Однако если окажется, что между ними есть существенная разница, тогда можно говорить о пригодности технического анализа.</w:t>
      </w:r>
    </w:p>
    <w:p>
      <w:pPr>
        <w:pStyle w:val="Normal1"/>
        <w:jc w:val="both"/>
        <w:rPr/>
      </w:pPr>
      <w:r>
        <w:rPr>
          <w:rFonts w:cs="Courier New" w:ascii="Courier New" w:hAnsi="Courier New"/>
        </w:rPr>
        <w:t>Исследование с целью изучения результативности данной стратегии было проведено на основе ежедневных данных за период с 1897 по 1986 г., т.е. за 25 000 торговых дней. Однако вместо ежедневных цен закрытия для отдельных акций были использованы ежедневные величины закрытия промышленного индекса Dow Jones (DJIA). Как показано в части А табл. 23.2, данная стратегия проявила существенную разницу в доходностях для дней покупки и дней продажи. В частности, средняя доходность в расчете на год для дней покупки была равна 10,7%, а для дней продажи - 6,1%. Разница в 16,8% статистически значимо отличается от нуля (так же, как и разница в других частях таблицы).</w:t>
      </w:r>
    </w:p>
    <w:p>
      <w:pPr>
        <w:pStyle w:val="Normal1"/>
        <w:jc w:val="both"/>
        <w:rPr>
          <w:rFonts w:ascii="Courier New" w:hAnsi="Courier New" w:cs="Courier New"/>
          <w:lang w:val="en-US"/>
        </w:rPr>
      </w:pPr>
      <w:r>
        <w:rPr>
          <w:rFonts w:cs="Courier New" w:ascii="Courier New" w:hAnsi="Courier New"/>
        </w:rPr>
        <w:t>Поскольку данная стратегия классифицирует каждый день или как день покупки, или как день продажи и, в результате, данная акция должна покупаться в соответствующие дни, то ее именуют стратегией скользящей средней с переменным шагом (variable-length moving average strategy). Она может приводить к большому количеству сделок в течение года, поскольку использующий ее инвестор может "утонуть" в неоднократных сделках покупки и продажи. Для того чтобы снизить частоту смены позиции с покупки на продажу или с продажи на покупку, стратегию можно модифицировать в стратегию скользящей средней с постоянным шагом (fixed-length moving average strategy). В этом случае сигналы о покупке будут возникать только в тот момент, когда значение соотношения меняется со значения, меньше -1, на значение, больше +1; а сигналы на продажу, соответственно, будут возникать только в тот момент, когда значение соотношения меняется со значения, меньше -1, на значение, больше +1. Далее, когда поступает сигнал на покупку, то акцию следует купить на следующий день и держать в течение 10 дней. Аналогичным образом, когда поступает сигнал на продажу, то акцию следует продать и не покупать в течение 10 дней. В любом случае по окончании 10 дней инвестор вновь начинает поиск сигналов на покупку или продажу Если в рамках стратегии с переменным шагом каждый день считался или днем покупки, или днем продажи, то в рамках стратегии с постоянным шагом могут существовать дни, которые не будут относиться ни к дням покупки, ни к дням продажи.</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tbl>
      <w:tblPr>
        <w:tblW w:w="8739" w:type="dxa"/>
        <w:jc w:val="center"/>
        <w:tblInd w:w="0" w:type="dxa"/>
        <w:tblLayout w:type="fixed"/>
        <w:tblCellMar>
          <w:top w:w="0" w:type="dxa"/>
          <w:left w:w="30" w:type="dxa"/>
          <w:bottom w:w="0" w:type="dxa"/>
          <w:right w:w="30" w:type="dxa"/>
        </w:tblCellMar>
      </w:tblPr>
      <w:tblGrid>
        <w:gridCol w:w="912"/>
        <w:gridCol w:w="3346"/>
        <w:gridCol w:w="1081"/>
        <w:gridCol w:w="1276"/>
        <w:gridCol w:w="2124"/>
      </w:tblGrid>
      <w:tr>
        <w:trPr/>
        <w:tc>
          <w:tcPr>
            <w:tcW w:w="8739" w:type="dxa"/>
            <w:gridSpan w:val="5"/>
            <w:tcBorders>
              <w:bottom w:val="single" w:sz="4" w:space="0" w:color="000000"/>
              <w:right w:val="single" w:sz="4" w:space="0" w:color="000000"/>
            </w:tcBorders>
            <w:vAlign w:val="center"/>
          </w:tcPr>
          <w:p>
            <w:pPr>
              <w:pStyle w:val="Normal1"/>
              <w:snapToGrid w:val="false"/>
              <w:spacing w:before="100" w:after="100"/>
              <w:jc w:val="right"/>
              <w:rPr>
                <w:rFonts w:ascii="Courier New" w:hAnsi="Courier New" w:cs="Courier New"/>
                <w:b/>
                <w:b/>
              </w:rPr>
            </w:pPr>
            <w:r>
              <w:rPr>
                <w:rFonts w:cs="Courier New" w:ascii="Courier New" w:hAnsi="Courier New"/>
                <w:b/>
              </w:rPr>
            </w:r>
          </w:p>
          <w:p>
            <w:pPr>
              <w:pStyle w:val="Normal1"/>
              <w:spacing w:before="100" w:after="100"/>
              <w:jc w:val="right"/>
              <w:rPr>
                <w:rFonts w:ascii="Courier New" w:hAnsi="Courier New" w:cs="Courier New"/>
              </w:rPr>
            </w:pPr>
            <w:r>
              <w:rPr>
                <w:rFonts w:cs="Courier New" w:ascii="Courier New" w:hAnsi="Courier New"/>
                <w:b/>
              </w:rPr>
              <w:t>Т а б л и ц а 2</w:t>
            </w:r>
          </w:p>
        </w:tc>
        <w:tc>
          <w:tcPr>
            <w:tcW w:w="0"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left w:val="single" w:sz="4" w:space="0" w:color="000000"/>
              <w:bottom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r>
      <w:tr>
        <w:trPr/>
        <w:tc>
          <w:tcPr>
            <w:tcW w:w="8739" w:type="dxa"/>
            <w:gridSpan w:val="5"/>
            <w:tcBorders>
              <w:left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b/>
              </w:rPr>
              <w:t>Доходность при стратегии скользящей средней и стратегии разрыва линии рынка</w:t>
            </w:r>
          </w:p>
        </w:tc>
        <w:tc>
          <w:tcPr>
            <w:tcW w:w="0" w:type="dxa"/>
            <w:vMerge w:val="continue"/>
            <w:tcBorders>
              <w:left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c>
          <w:tcPr>
            <w:tcW w:w="0"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rPr>
            </w:pPr>
            <w:r>
              <w:rPr>
                <w:rFonts w:cs="Courier New" w:ascii="Courier New" w:hAnsi="Courier New"/>
              </w:rPr>
            </w:r>
          </w:p>
        </w:tc>
      </w:tr>
      <w:tr>
        <w:trPr/>
        <w:tc>
          <w:tcPr>
            <w:tcW w:w="4258" w:type="dxa"/>
            <w:gridSpan w:val="2"/>
            <w:tcBorders>
              <w:top w:val="single" w:sz="4" w:space="0" w:color="000000"/>
              <w:lef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0" w:type="dxa"/>
            <w:vMerge w:val="continue"/>
            <w:tcBorders>
              <w:top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4481" w:type="dxa"/>
            <w:gridSpan w:val="3"/>
            <w:tcBorders>
              <w:top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Средняя годовая доходность (в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r>
      <w:tr>
        <w:trPr/>
        <w:tc>
          <w:tcPr>
            <w:tcW w:w="4258" w:type="dxa"/>
            <w:gridSpan w:val="2"/>
            <w:tcBorders>
              <w:left w:val="single" w:sz="4" w:space="0" w:color="000000"/>
              <w:bottom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0" w:type="dxa"/>
            <w:vMerge w:val="continue"/>
            <w:tcBorders>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1081" w:type="dxa"/>
            <w:tcBorders>
              <w:top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Сигнал покуп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Сигнал продаж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b/>
                <w:sz w:val="20"/>
              </w:rPr>
              <w:t>Доходность покупки минус доходность продажи</w:t>
            </w:r>
          </w:p>
        </w:tc>
      </w:tr>
      <w:tr>
        <w:trPr/>
        <w:tc>
          <w:tcPr>
            <w:tcW w:w="912" w:type="dxa"/>
            <w:vMerge w:val="restart"/>
            <w:tcBorders>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А.</w:t>
            </w:r>
          </w:p>
        </w:tc>
        <w:tc>
          <w:tcPr>
            <w:tcW w:w="3346" w:type="dxa"/>
            <w:tcBorders>
              <w:left w:val="single" w:sz="4" w:space="0" w:color="000000"/>
              <w:right w:val="single" w:sz="4" w:space="0" w:color="000000"/>
            </w:tcBorders>
            <w:vAlign w:val="center"/>
          </w:tcPr>
          <w:p>
            <w:pPr>
              <w:pStyle w:val="Normal1"/>
              <w:spacing w:before="100" w:after="100"/>
              <w:jc w:val="both"/>
              <w:rPr/>
            </w:pPr>
            <w:r>
              <w:rPr>
                <w:rFonts w:cs="Courier New" w:ascii="Courier New" w:hAnsi="Courier New"/>
                <w:sz w:val="20"/>
              </w:rPr>
              <w:t>Проверка результативности стратегии скользящей:</w:t>
            </w:r>
          </w:p>
        </w:tc>
        <w:tc>
          <w:tcPr>
            <w:tcW w:w="1081" w:type="dxa"/>
            <w:tcBorders>
              <w:top w:val="single" w:sz="4" w:space="0" w:color="000000"/>
              <w:left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1276" w:type="dxa"/>
            <w:tcBorders>
              <w:top w:val="single" w:sz="4" w:space="0" w:color="000000"/>
              <w:left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2124" w:type="dxa"/>
            <w:tcBorders>
              <w:top w:val="single" w:sz="4" w:space="0" w:color="000000"/>
              <w:left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r>
      <w:tr>
        <w:trPr/>
        <w:tc>
          <w:tcPr>
            <w:tcW w:w="912"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3346" w:type="dxa"/>
            <w:tcBorders>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средней с переменным шагом</w:t>
            </w:r>
          </w:p>
        </w:tc>
        <w:tc>
          <w:tcPr>
            <w:tcW w:w="1081" w:type="dxa"/>
            <w:tcBorders>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0,7</w:t>
            </w:r>
          </w:p>
        </w:tc>
        <w:tc>
          <w:tcPr>
            <w:tcW w:w="1276" w:type="dxa"/>
            <w:tcBorders>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6,1</w:t>
            </w:r>
          </w:p>
        </w:tc>
        <w:tc>
          <w:tcPr>
            <w:tcW w:w="2124" w:type="dxa"/>
            <w:tcBorders>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6,8</w:t>
            </w:r>
          </w:p>
        </w:tc>
      </w:tr>
      <w:tr>
        <w:trPr/>
        <w:tc>
          <w:tcPr>
            <w:tcW w:w="912" w:type="dxa"/>
            <w:vMerge w:val="continue"/>
            <w:tcBorders>
              <w:left w:val="single" w:sz="4" w:space="0" w:color="000000"/>
              <w:bottom w:val="single" w:sz="4" w:space="0" w:color="000000"/>
              <w:right w:val="single" w:sz="4" w:space="0" w:color="000000"/>
            </w:tcBorders>
            <w:vAlign w:val="center"/>
          </w:tcPr>
          <w:p>
            <w:pPr>
              <w:pStyle w:val="Normal1"/>
              <w:snapToGrid w:val="false"/>
              <w:spacing w:before="100" w:after="100"/>
              <w:jc w:val="both"/>
              <w:rPr>
                <w:rFonts w:ascii="Courier New" w:hAnsi="Courier New" w:cs="Courier New"/>
                <w:sz w:val="20"/>
              </w:rPr>
            </w:pPr>
            <w:r>
              <w:rPr>
                <w:rFonts w:cs="Courier New" w:ascii="Courier New" w:hAnsi="Courier New"/>
                <w:sz w:val="2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с постоянным шаг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4,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8,6</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Б.</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Проверка результативности стратегии разрыва линии рынк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5,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sz w:val="20"/>
              </w:rPr>
            </w:pPr>
            <w:r>
              <w:rPr>
                <w:rFonts w:cs="Courier New" w:ascii="Courier New" w:hAnsi="Courier New"/>
                <w:sz w:val="20"/>
              </w:rPr>
              <w:t>17,6</w:t>
            </w:r>
          </w:p>
        </w:tc>
      </w:tr>
    </w:tbl>
    <w:p>
      <w:pPr>
        <w:pStyle w:val="Normal1"/>
        <w:jc w:val="both"/>
        <w:rPr/>
      </w:pPr>
      <w:r>
        <w:rPr>
          <w:rFonts w:cs="Courier New" w:ascii="Courier New" w:hAnsi="Courier New"/>
        </w:rPr>
        <w:t>Часть А таблицы 2 показывает, что стратегии движения средней с постоянным шагом и переменным шагом давали аналогичные результаты. Средняя доходность в расчете на год в дни покупки была равна 13,8%, а в дни продажи -4,8%, что обеспечивало значительную разницу в 18,6%. Рассмотренный период характеризовался следующими значениями показателей: "количество сигналов на покупку в среднем за год" и "количество сигналов на продажу в среднем за год" - 1,3 сигнала и 1,7 сигнала соответственно. Стратегия разрыва линии рынка похожа на стратегию движения средней с постоянным шагом. В данной стратегии инвестор выбирает самые высокие и низкие цены за прошедшие 200 торговых дней. Сигнал на покупку в данный день поступает только тогда, когда цена закрытия данного дня выше, чем самая высокая цена за этот день, при условии, что цена закрытия за предыдущий день была ниже самой высокой цены в тот день. Напротив, сигнал на продажу акций возникает, когда цена закрытия была выше самой низкой цены акций данного вида за этот день, при условии, что цена закрытия на следующий день будет ниже самой низкой цены за тот день. При появлении сигнала на покупку инвестор покупает акции на следующий день и держит их в течение 10 дней. Аналогично, когда появляется сигнал на продажу, акцию продают и не покупают в течение 10 дней. В любом случае, по прошествии 10 дней инвестор вновь начинает поиск сигналов на покупку или продажу.</w:t>
      </w:r>
    </w:p>
    <w:p>
      <w:pPr>
        <w:pStyle w:val="Normal1"/>
        <w:jc w:val="both"/>
        <w:rPr/>
      </w:pPr>
      <w:r>
        <w:rPr>
          <w:rFonts w:cs="Courier New" w:ascii="Courier New" w:hAnsi="Courier New"/>
        </w:rPr>
        <w:t>Часть Б таблицы 2 показывает, что стратегия разрыва линии рынка имеет результаты, схожие с результатами по двум типам стратегии скользящей средней (о которых говорилось выше). Средняя доходность в расчете на год для дней покупки была равна 11,8%, а для дней продажи - 5,8% со значительной разницей в 17,6%. В среднем за год поступило около 5,2 сигнала на покупку и 2,0 сигнала на продажу.</w:t>
      </w:r>
    </w:p>
    <w:p>
      <w:pPr>
        <w:pStyle w:val="H3"/>
        <w:jc w:val="center"/>
        <w:rPr>
          <w:rFonts w:ascii="Courier New" w:hAnsi="Courier New" w:cs="Courier New"/>
        </w:rPr>
      </w:pPr>
      <w:r>
        <w:rPr>
          <w:rFonts w:cs="Courier New" w:ascii="Courier New" w:hAnsi="Courier New"/>
        </w:rPr>
        <w:t>4.3. Нижний предел</w:t>
      </w:r>
    </w:p>
    <w:p>
      <w:pPr>
        <w:pStyle w:val="Normal1"/>
        <w:jc w:val="both"/>
        <w:rPr/>
      </w:pPr>
      <w:r>
        <w:rPr/>
        <w:t>Что такое нижний предел? Четыре стратегии, представленные в таблицах 1 и 2, были подвергнуты жесткой проверке, но без учета "подводных камней", о которых говорилось ранее. Кроме того, хотя на это и не обращалось внимания, небольшие изменения в стратегиях повлекли за собой лишь слабые различия их результатов. Однако полезность таких технических стратегий по-прежнему остается спорным вопросом. Несмотря на кажущуюся прибыльность даже с учетом трансакционных издержек, вполне возможно, что более полный учет издержек (включая такие моменты, как влияние спреда между ценой покупателя и продавца) покажет, что они не способны обеспечить инвестору сверхдоходность. Поэтому оценка инвестиционных систем не всегда дает однозначные ответы на вопрос об их потенциальной полезности. Кроме того, как уже говорилось, широкое распространение компьютерных программ, облегчающих применение технических стратегий, в конечном счете, лишит эти стратегии какой-либо возможности обеспечивать сверхдоходность. Тем не менее, явный успех данных стратегий бросает вызов тем, кто утверждает, что фондовый рынок США является высокоэффективным.</w:t>
      </w:r>
    </w:p>
    <w:p>
      <w:pPr>
        <w:pStyle w:val="Normal1"/>
        <w:jc w:val="both"/>
        <w:rPr/>
      </w:pPr>
      <w:r>
        <w:rPr/>
      </w:r>
    </w:p>
    <w:p>
      <w:pPr>
        <w:pStyle w:val="H3"/>
        <w:jc w:val="center"/>
        <w:rPr>
          <w:rFonts w:ascii="Courier New" w:hAnsi="Courier New" w:cs="Courier New"/>
          <w:i w:val="false"/>
          <w:i w:val="false"/>
          <w:sz w:val="28"/>
        </w:rPr>
      </w:pPr>
      <w:r>
        <w:rPr>
          <w:rFonts w:cs="Courier New" w:ascii="Courier New" w:hAnsi="Courier New"/>
          <w:sz w:val="28"/>
        </w:rPr>
        <w:t xml:space="preserve">4.4. </w:t>
      </w:r>
      <w:r>
        <w:rPr>
          <w:rFonts w:cs="Courier New" w:ascii="Courier New" w:hAnsi="Courier New"/>
          <w:b/>
          <w:i w:val="false"/>
          <w:sz w:val="28"/>
        </w:rPr>
        <w:t>Графики</w:t>
      </w:r>
      <w:r>
        <w:rPr>
          <w:rFonts w:cs="Courier New" w:ascii="Courier New" w:hAnsi="Courier New"/>
        </w:rPr>
        <w:t xml:space="preserve">. </w:t>
      </w:r>
      <w:r>
        <w:rPr>
          <w:rFonts w:cs="Courier New" w:ascii="Courier New" w:hAnsi="Courier New"/>
          <w:i w:val="false"/>
          <w:sz w:val="28"/>
        </w:rPr>
        <w:t>Скользящие средние</w:t>
      </w:r>
      <w:r>
        <w:rPr>
          <w:rFonts w:cs="Courier New" w:ascii="Courier New" w:hAnsi="Courier New"/>
        </w:rPr>
        <w:t xml:space="preserve">. </w:t>
      </w:r>
      <w:r>
        <w:rPr>
          <w:rFonts w:cs="Courier New" w:ascii="Courier New" w:hAnsi="Courier New"/>
          <w:i w:val="false"/>
          <w:sz w:val="28"/>
        </w:rPr>
        <w:t>Показатели относительной силы</w:t>
      </w:r>
      <w:r>
        <w:rPr>
          <w:rFonts w:cs="Courier New" w:ascii="Courier New" w:hAnsi="Courier New"/>
        </w:rPr>
        <w:t xml:space="preserve">. </w:t>
      </w:r>
      <w:r>
        <w:rPr>
          <w:rFonts w:cs="Courier New" w:ascii="Courier New" w:hAnsi="Courier New"/>
          <w:i w:val="false"/>
          <w:sz w:val="28"/>
        </w:rPr>
        <w:t>Противоположное мнение</w:t>
      </w:r>
    </w:p>
    <w:p>
      <w:pPr>
        <w:pStyle w:val="Normal1"/>
        <w:jc w:val="both"/>
        <w:rPr/>
      </w:pPr>
      <w:r>
        <w:rPr>
          <w:rFonts w:cs="Courier New" w:ascii="Courier New" w:hAnsi="Courier New"/>
        </w:rPr>
        <w:t>Большинство (хотя и не все) технических аналитиков полагаются на графики курсов акций и объемов торговли ценными бумагами. Практически все они пользуются красочной, а иногда даже загадочной терминологией. Например, значительный рост курса при относительно больших объемах торговли может быть охарактеризован ими как "накопление"; при этом говорят, что акция переходит из "слабых рук" в "сильные руки", так как рост курса при больших объемах торговли рассматривается как показатель превышения спроса над предложением. Напротив, значительное падение курса при относительно большом объеме торговли в терминах технического анализа может быть описано как "распределение". При этом акция переходит из "сильных рук" в "слабые руки", так как падение курса при большом объеме торговли рассматривается в качестве свидетельства превышения предложения над спросом. В обеих ситуациях относительно большой объем торговли можно рассматривать как признак устойчивого изменения курса акции, тогда как относительно небольшой торговый объем говорит о кратковременном характере изменений.</w:t>
      </w:r>
    </w:p>
    <w:p>
      <w:pPr>
        <w:pStyle w:val="Normal1"/>
        <w:jc w:val="both"/>
        <w:rPr/>
      </w:pPr>
      <w:r>
        <w:rPr>
          <w:rFonts w:cs="Courier New" w:ascii="Courier New" w:hAnsi="Courier New"/>
        </w:rPr>
        <w:t>А что говорят о ситуации, когда курс в течение достаточно длительного периода времени не испытывает существенных изменений? Если изменяется в пределах узкого коридора, то принято говорить, что акция находится в фазе консолидации (consolidation). Уровень, выше которого курс акции не поднимается (или поднимается, но несущественно либо ненадолго), называют уровнем сопротивления (resistance level), a уровень курса, ниже которого курс акции, вероятнее всего, не опустится, называют уровнем поддержки (support level).</w:t>
      </w:r>
    </w:p>
    <w:p>
      <w:pPr>
        <w:pStyle w:val="Normal1"/>
        <w:jc w:val="both"/>
        <w:rPr/>
      </w:pPr>
      <w:r>
        <w:rPr>
          <w:rFonts w:cs="Courier New" w:ascii="Courier New" w:hAnsi="Courier New"/>
        </w:rPr>
        <w:t xml:space="preserve">Данные определения могут звучать многозначительно, но сторонник эффективного рынка скажет, что они не проходят проверку простой логикой. Во-первых, изменения курса акции происходят только после того, как меняются общие представления о ее стоимости. Это означает, что большой объем торговли, связанный с изменением курса, только отражает существенно различающиеся мнения инвесторов о влиянии новой информации на оценку стоимости акции. Соответственно небольшой объем торговли акциями отражает меньший разброс мнений относительно динамики ее стоимости. Во-вторых, если бы данные о курсе или объеме торговли акциями могли быть использованы для прогноза изменений курсов в ближайшем будущем, то инвесторы непременно учли бы такую информацию. Это повлекло бы за собой еще более быстрое изменение курса, которое сделало бы полученную информацию бесполезной. Однако как показано в таблицах </w:t>
      </w:r>
      <w:r>
        <w:rPr>
          <w:rStyle w:val="Style14"/>
          <w:rFonts w:cs="Courier New" w:ascii="Courier New" w:hAnsi="Courier New"/>
        </w:rPr>
        <w:t>1</w:t>
      </w:r>
      <w:r>
        <w:rPr>
          <w:rFonts w:cs="Courier New" w:ascii="Courier New" w:hAnsi="Courier New"/>
        </w:rPr>
        <w:t xml:space="preserve"> и </w:t>
      </w:r>
      <w:r>
        <w:rPr>
          <w:rStyle w:val="Style14"/>
          <w:rFonts w:cs="Courier New" w:ascii="Courier New" w:hAnsi="Courier New"/>
        </w:rPr>
        <w:t>2</w:t>
      </w:r>
      <w:r>
        <w:rPr>
          <w:rFonts w:cs="Courier New" w:ascii="Courier New" w:hAnsi="Courier New"/>
        </w:rPr>
        <w:t>, некоторые факты свидетельствуют о существовании технических закономерностей процесса торговли, которые заслуживают рассмотрения. Трудно определить, будут ли они полезны инвестору после полного учета трансакционных издержек. Даже если на этот вопрос будет получен положительный ответ, это еще не означает, что их использование в будущем даст хороший эффект.</w:t>
      </w:r>
    </w:p>
    <w:p>
      <w:pPr>
        <w:pStyle w:val="H3"/>
        <w:jc w:val="left"/>
        <w:rPr>
          <w:rFonts w:ascii="Courier New" w:hAnsi="Courier New" w:cs="Courier New"/>
          <w:b/>
          <w:b/>
          <w:i w:val="false"/>
          <w:i w:val="false"/>
          <w:sz w:val="26"/>
        </w:rPr>
      </w:pPr>
      <w:r>
        <w:rPr>
          <w:rFonts w:cs="Courier New" w:ascii="Courier New" w:hAnsi="Courier New"/>
          <w:b/>
          <w:i w:val="false"/>
          <w:sz w:val="26"/>
        </w:rPr>
        <w:t>Графики</w:t>
      </w:r>
    </w:p>
    <w:p>
      <w:pPr>
        <w:pStyle w:val="Normal1"/>
        <w:jc w:val="both"/>
        <w:rPr/>
      </w:pPr>
      <w:r>
        <w:rPr>
          <w:rFonts w:cs="Courier New" w:ascii="Courier New" w:hAnsi="Courier New"/>
        </w:rPr>
        <w:t>Чартисты (chartists) (инвестиционные аналитики, которые используют в анализе схемы и графики) полагают, что определенные модели имеют большое значение, хотя между собой они часто спорят о значимости той или иной модели либо даже о самом ее существовании. Прежде чем перейти к гипотетическим примерам моделей следует отметить, что существует три основных типа графиков. Это столбиковые диаграммы (bar charts), линейные графики (line charts) и точечные диаграммы (point and charts).</w:t>
      </w:r>
    </w:p>
    <w:p>
      <w:pPr>
        <w:pStyle w:val="Normal1"/>
        <w:jc w:val="both"/>
        <w:rPr>
          <w:rFonts w:ascii="Courier New" w:hAnsi="Courier New" w:cs="Courier New"/>
          <w:lang w:val="en-US"/>
        </w:rPr>
      </w:pPr>
      <w:r>
        <w:rPr>
          <w:rFonts w:cs="Courier New" w:ascii="Courier New" w:hAnsi="Courier New"/>
        </w:rPr>
        <w:t>На столбиковой диаграмме на линии абсцисс (горизонтальной оси) отражаются интервалы времени, а на оси ординат (вертикальной оси) - курс анализируемой акции. Верхняя точка диаграммы соответствует самому высокому курсу акции в этот день, а нижняя точка - самому низкому курсу. В какой-нибудь точке вертикальную линию пересекает небольшая горизонтальная линия, которая представляет цену закрытия акции на этот день. Рассмотрим в качестве примера следующую гипотетическую акцию, динамика курса которой за последние пять дней представлена ниже:</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tbl>
      <w:tblPr>
        <w:tblW w:w="9028" w:type="dxa"/>
        <w:jc w:val="center"/>
        <w:tblInd w:w="0" w:type="dxa"/>
        <w:tblLayout w:type="fixed"/>
        <w:tblCellMar>
          <w:top w:w="0" w:type="dxa"/>
          <w:left w:w="30" w:type="dxa"/>
          <w:bottom w:w="0" w:type="dxa"/>
          <w:right w:w="30" w:type="dxa"/>
        </w:tblCellMar>
      </w:tblPr>
      <w:tblGrid>
        <w:gridCol w:w="1010"/>
        <w:gridCol w:w="2320"/>
        <w:gridCol w:w="2194"/>
        <w:gridCol w:w="1689"/>
        <w:gridCol w:w="181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b/>
              </w:rPr>
              <w:t>Д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b/>
              </w:rPr>
              <w:t>Самый высокий курс</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b/>
              </w:rPr>
              <w:t>Самый низкий кур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b/>
              </w:rPr>
              <w:t>Цена закрыт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b/>
              </w:rPr>
              <w:t>Объем торговли</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20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t - 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30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t - 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40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t - 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20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t - 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Courier New" w:hAnsi="Courier New" w:cs="Courier New"/>
              </w:rPr>
            </w:pPr>
            <w:r>
              <w:rPr>
                <w:rFonts w:cs="Courier New" w:ascii="Courier New" w:hAnsi="Courier New"/>
              </w:rPr>
              <w:t>500</w:t>
            </w:r>
          </w:p>
        </w:tc>
      </w:tr>
    </w:tbl>
    <w:p>
      <w:pPr>
        <w:pStyle w:val="Normal1"/>
        <w:jc w:val="both"/>
        <w:rPr/>
      </w:pPr>
      <w:r>
        <w:rPr>
          <w:rFonts w:cs="Courier New" w:ascii="Courier New" w:hAnsi="Courier New"/>
        </w:rPr>
        <w:t>В части (а) рисунка 7 представлена столбиковая диаграмма этой акции, а в части (б) показано, как такая столбиковая диаграмма может быть совмещена со столбиковой диаграммой, отражающей объемы сделок. Для этого последнюю помещают на нижней части основной диаграммы.</w:t>
      </w:r>
    </w:p>
    <w:p>
      <w:pPr>
        <w:pStyle w:val="Normal1"/>
        <w:jc w:val="both"/>
        <w:rPr/>
      </w:pPr>
      <w:r>
        <w:rPr>
          <w:rFonts w:cs="Courier New" w:ascii="Courier New" w:hAnsi="Courier New"/>
        </w:rPr>
        <w:t xml:space="preserve">На </w:t>
      </w:r>
      <w:r>
        <w:rPr>
          <w:i/>
        </w:rPr>
        <w:t>рисунке 8</w:t>
      </w:r>
      <w:r>
        <w:rPr>
          <w:rFonts w:cs="Courier New" w:ascii="Courier New" w:hAnsi="Courier New"/>
          <w:i/>
        </w:rPr>
        <w:t xml:space="preserve"> (а)</w:t>
      </w:r>
      <w:r>
        <w:rPr>
          <w:rFonts w:cs="Courier New" w:ascii="Courier New" w:hAnsi="Courier New"/>
        </w:rPr>
        <w:t xml:space="preserve"> показана столбиковая диаграмма, которая представляет модель, известную под названием "голова и плечи". С течением времени курс акции вначале вырос, достиг пика в точке А и затем упал до нижней точки В. После падения он достиг еще более высокого пика в точке С, но затем вновь упал до нижней точки D. Далее он поднялся до пика в точке Е, который не был таким высоким как предыдущий пик С, и затем начал падать. Как только курс упал ниже предыдущего нижнего уровня D, то сразу же был сделан прогноз о том, что курс упадет гораздо ниже (если бы курс акции не достиг уровня D, то такой прогноз не был бы сделан).</w:t>
      </w:r>
    </w:p>
    <w:p>
      <w:pPr>
        <w:pStyle w:val="Normal1"/>
        <w:jc w:val="both"/>
        <w:rPr/>
      </w:pPr>
      <w:r>
        <w:rPr>
          <w:rFonts w:cs="Courier New" w:ascii="Courier New" w:hAnsi="Courier New"/>
          <w:i/>
        </w:rPr>
        <w:t>На рисунке 8 (б)</w:t>
      </w:r>
      <w:r>
        <w:rPr>
          <w:rFonts w:cs="Courier New" w:ascii="Courier New" w:hAnsi="Courier New"/>
        </w:rPr>
        <w:t xml:space="preserve"> представлена столбиковая диаграмма, которая отражает модель, получившую название "перевернутая голова и плечи". Она используется для получения прогнозов о быстром значительном росте курса акции.</w:t>
      </w:r>
    </w:p>
    <w:p>
      <w:pPr>
        <w:pStyle w:val="Normal1"/>
        <w:jc w:val="both"/>
        <w:rPr/>
      </w:pPr>
      <w:r>
        <w:rPr>
          <w:rFonts w:cs="Courier New" w:ascii="Courier New" w:hAnsi="Courier New"/>
        </w:rPr>
        <w:t>В линейных графиках оси обозначаются так же, как и на столбиковых диаграммах. Однако на вертикальной оси указаны только цены закрытия; они соединены прямыми линиями, как это показано на рисунке 7, часть (в). Хотя на нашем рисунке это не представлено, линейные графики так же, как и столбиковые диаграммы, часто дополняются данными об объемах торговли.</w:t>
      </w:r>
    </w:p>
    <w:p>
      <w:pPr>
        <w:pStyle w:val="Normal1"/>
        <w:jc w:val="both"/>
        <w:rPr>
          <w:rFonts w:ascii="Courier New" w:hAnsi="Courier New" w:cs="Courier New"/>
          <w:lang w:val="en-US"/>
        </w:rPr>
      </w:pPr>
      <w:r>
        <w:rPr>
          <w:rFonts w:cs="Courier New" w:ascii="Courier New" w:hAnsi="Courier New"/>
        </w:rPr>
        <w:t xml:space="preserve">Точечные диаграммы могут строиться по-разному, но общая идея состоит в следующем. Нужно нанести на график цены закрытия так, чтобы в колонке сформировать тренд (тенденцию) движения цен; к другой колонке переходят только при появлении обратного тренда. Например, цены закрытия можно округлять до целого доллара, тогда началу графика на вертикальной оси будет соответствовать округленная цена закрытия на определенный день. До тех пор пока округленная цена не меняется, график остается без изменений. Когда появляется новая цена, ее откладывают на графике. </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rPr>
      </w:pPr>
      <w:r>
        <w:rPr>
          <w:rFonts w:cs="Courier New" w:ascii="Courier New" w:hAnsi="Courier New"/>
        </w:rPr>
        <w:t>Рисунок 7. Виды графиков и диаграмм</w:t>
      </w:r>
    </w:p>
    <w:p>
      <w:pPr>
        <w:pStyle w:val="Normal1"/>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9">
            <wp:simplePos x="0" y="0"/>
            <wp:positionH relativeFrom="column">
              <wp:posOffset>471805</wp:posOffset>
            </wp:positionH>
            <wp:positionV relativeFrom="paragraph">
              <wp:posOffset>-473710</wp:posOffset>
            </wp:positionV>
            <wp:extent cx="5303520" cy="4714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303520" cy="4714240"/>
                    </a:xfrm>
                    <a:prstGeom prst="rect">
                      <a:avLst/>
                    </a:prstGeom>
                  </pic:spPr>
                </pic:pic>
              </a:graphicData>
            </a:graphic>
          </wp:anchor>
        </w:drawing>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pPr>
      <w:r>
        <w:rPr>
          <w:rFonts w:cs="Courier New" w:ascii="Courier New" w:hAnsi="Courier New"/>
        </w:rPr>
        <w:t>Более высокая цена по сравнению с начальной ценой обозначается через X, и любой промежуток между ценами также обозначается через X. Цена ниже первоначальной обозначается через 0 аналогичным образом. При появлении новой цены она откладывается в той же самой колонке, но только если изменяется в том же направлении.</w:t>
      </w:r>
    </w:p>
    <w:p>
      <w:pPr>
        <w:pStyle w:val="Normal1"/>
        <w:jc w:val="both"/>
        <w:rPr/>
      </w:pPr>
      <w:r>
        <w:rPr>
          <w:rFonts w:cs="Courier New" w:ascii="Courier New" w:hAnsi="Courier New"/>
        </w:rPr>
        <w:t>Например, если первая отличающаяся цена выше начальной, то она откладывается выше первой. Далее, если следующая цена выше второй, она откладывается в той же самой колонке. Однако если новая цена ниже второй, то она откладывается в новой колонке справа от первой колонки. И так далее, до тех пор пока новые цены изменяются в одном направлении, они откладываются в той же колонке. Как только возникает обратное движение, начинают новую колонку На рисунке 7, часть (г), представлена точечная диаграмма той же гипотетической акции, что и на других графиках.</w:t>
      </w:r>
    </w:p>
    <w:p>
      <w:pPr>
        <w:pStyle w:val="Normal1"/>
        <w:jc w:val="both"/>
        <w:rPr/>
      </w:pPr>
      <w:r>
        <w:rPr>
          <w:rFonts w:cs="Courier New" w:ascii="Courier New" w:hAnsi="Courier New"/>
        </w:rPr>
        <w:t>Последователи точечных диаграмм находят различные модели. Как и в случае с другими графическими методиками, идея заключается в том, чтобы как можно раньше выявить модель движения курса акции, с тем, чтобы получить прибыль от знания будущей тенденции. Если кто-либо сможет осуществить эту идею на практике, это будет удивительно.</w:t>
      </w:r>
    </w:p>
    <w:p>
      <w:pPr>
        <w:pStyle w:val="H3"/>
        <w:jc w:val="left"/>
        <w:rPr>
          <w:rFonts w:ascii="Courier New" w:hAnsi="Courier New" w:cs="Courier New"/>
          <w:i w:val="false"/>
          <w:i w:val="false"/>
          <w:sz w:val="26"/>
        </w:rPr>
      </w:pPr>
      <w:r>
        <w:rPr>
          <w:rFonts w:cs="Courier New" w:ascii="Courier New" w:hAnsi="Courier New"/>
          <w:i w:val="false"/>
          <w:sz w:val="26"/>
        </w:rPr>
        <w:t>Скользящие средние</w:t>
      </w:r>
    </w:p>
    <w:p>
      <w:pPr>
        <w:pStyle w:val="Normal1"/>
        <w:jc w:val="both"/>
        <w:rPr/>
      </w:pPr>
      <w:r>
        <w:rPr>
          <w:rFonts w:cs="Courier New" w:ascii="Courier New" w:hAnsi="Courier New"/>
        </w:rPr>
        <w:t>В техническом анализе широко используются различные виды инструментов и методик. Одна из методик - построение скользящих "средних" с целью выявления промежуточных и долгосрочных трендов. Данная методика предполагает вычисление в течение каждого дня средней цены закрытия определенной ценной бумаги за некоторый период до даты вычисления. (Например, для расчета средней могут быть использованы цены закрытия за предыдущие 200 дней). Это означает, что каждый день в наборе цен закрытия, которые подлежат усреднению, самая "старая" цена (т.е. первая цена в наборе, если рассматривать все цены в хронологическом порядке) заменяется на самую "новую" (т.е. последнюю из набора цен в хронологическом порядке). Часто наряду с линейным графиком скользящих средних строят линейный график цен закрытия. Каждый день графики уточняются и потом исследуются на предмет выявления тренда с целью обнаружения сигнала о покупке или продаже какой-либо ценной бумаги.</w:t>
      </w:r>
    </w:p>
    <w:p>
      <w:pPr>
        <w:pStyle w:val="Normal1"/>
        <w:jc w:val="both"/>
        <w:rPr>
          <w:rFonts w:ascii="Courier New" w:hAnsi="Courier New" w:cs="Courier New"/>
          <w:lang w:val="en-US"/>
        </w:rPr>
      </w:pPr>
      <w:r>
        <w:rPr>
          <w:rFonts w:cs="Courier New" w:ascii="Courier New" w:hAnsi="Courier New"/>
        </w:rPr>
        <w:t xml:space="preserve">Существует и другой способ, когда долгосрочная скользящая средняя сравнивается с краткосрочной скользящей средней (разница между этими двумя средними состоит в том, что при расчете долгосрочной средней используется гораздо более широкий набор цен закрытия, чем при определении краткосрочной средней). Когда краткосрочная средняя пересекает долгосрочную, говорят, что "поступил сигнал". </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eastAsia="en-US"/>
        </w:rPr>
      </w:pPr>
      <w:r>
        <w:rPr>
          <w:rFonts w:cs="Courier New" w:ascii="Courier New" w:hAnsi="Courier New"/>
          <w:lang w:val="en-US" w:eastAsia="en-US"/>
        </w:rPr>
        <w:drawing>
          <wp:anchor behindDoc="1" distT="0" distB="0" distL="114935" distR="114935" simplePos="0" locked="0" layoutInCell="0" allowOverlap="1" relativeHeight="18">
            <wp:simplePos x="0" y="0"/>
            <wp:positionH relativeFrom="column">
              <wp:posOffset>288925</wp:posOffset>
            </wp:positionH>
            <wp:positionV relativeFrom="paragraph">
              <wp:posOffset>49530</wp:posOffset>
            </wp:positionV>
            <wp:extent cx="5029200" cy="2597785"/>
            <wp:effectExtent l="0" t="0" r="0" b="0"/>
            <wp:wrapTight wrapText="bothSides">
              <wp:wrapPolygon edited="0">
                <wp:start x="-64" y="0"/>
                <wp:lineTo x="-64" y="21410"/>
                <wp:lineTo x="21600" y="21410"/>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5029200" cy="2597785"/>
                    </a:xfrm>
                    <a:prstGeom prst="rect">
                      <a:avLst/>
                    </a:prstGeom>
                  </pic:spPr>
                </pic:pic>
              </a:graphicData>
            </a:graphic>
          </wp:anchor>
        </w:drawing>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rPr>
      </w:pPr>
      <w:r>
        <w:rPr>
          <w:rFonts w:cs="Courier New" w:ascii="Courier New" w:hAnsi="Courier New"/>
        </w:rPr>
        <w:t>Рисунок 8. Столбиковые диаграммы</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rPr>
      </w:pPr>
      <w:r>
        <w:rPr>
          <w:rFonts w:cs="Courier New" w:ascii="Courier New" w:hAnsi="Courier New"/>
        </w:rPr>
        <w:t xml:space="preserve">То, какие действия рекомендуется предпринять, зависит от многих факторов - как от динамики средних (повысилась она или понизилась), так и от направления пересечения графиков краткосрочной и долгосрочной средней (график краткосрочной средней мог быть ниже графика долгосрочной средней до пересечения, а после пересечения стать выше; либо график краткосрочной средней до момента пересечения был выше графика долгосрочной средней, а после пересечения стал ниже). Правило торговли по скользящей средней было использовано для определения доходностей, приведенных в </w:t>
      </w:r>
      <w:r>
        <w:rPr>
          <w:i/>
        </w:rPr>
        <w:t>таблице 2</w:t>
      </w:r>
      <w:r>
        <w:rPr>
          <w:rFonts w:cs="Courier New" w:ascii="Courier New" w:hAnsi="Courier New"/>
          <w:i/>
        </w:rPr>
        <w:t>.</w:t>
      </w:r>
    </w:p>
    <w:p>
      <w:pPr>
        <w:pStyle w:val="H3"/>
        <w:jc w:val="left"/>
        <w:rPr>
          <w:rFonts w:ascii="Courier New" w:hAnsi="Courier New" w:cs="Courier New"/>
          <w:i w:val="false"/>
          <w:i w:val="false"/>
          <w:sz w:val="26"/>
        </w:rPr>
      </w:pPr>
      <w:r>
        <w:rPr>
          <w:rFonts w:cs="Courier New" w:ascii="Courier New" w:hAnsi="Courier New"/>
          <w:i w:val="false"/>
          <w:sz w:val="26"/>
        </w:rPr>
        <w:t>Показатели относительной силы</w:t>
      </w:r>
    </w:p>
    <w:p>
      <w:pPr>
        <w:pStyle w:val="Normal1"/>
        <w:jc w:val="both"/>
        <w:rPr/>
      </w:pPr>
      <w:r>
        <w:rPr>
          <w:rFonts w:cs="Courier New" w:ascii="Courier New" w:hAnsi="Courier New"/>
        </w:rPr>
        <w:t>Другая методика, используемая техническими аналитиками, состоит в том, что они называют определением уровня относительной силы. Для этого, например, курс акции за каждый день рассматриваемого периода делится на значение соответствующего отраслевого индекса. В результате выявляется динамика курса акции относительно отрасли в целом. Аналогично отраслевой индекс можно поделить на рыночный индекс, чтобы показать движение отрасли относительно фондового рынка, или же курс акции может быть поделен на рыночный индекс, чтобы показать динамику курса акции относительно рынка. Идея заключается в том, чтобы в результате изучения изменений показателей относительной силы найти модель, которую можно было бы использовать для точного прогнозирования будущего.</w:t>
      </w:r>
    </w:p>
    <w:p>
      <w:pPr>
        <w:pStyle w:val="Normal1"/>
        <w:jc w:val="both"/>
        <w:rPr/>
      </w:pPr>
      <w:r>
        <w:rPr>
          <w:rFonts w:cs="Courier New" w:ascii="Courier New" w:hAnsi="Courier New"/>
        </w:rPr>
        <w:t xml:space="preserve">Исследование эффективности инерционной стратегии </w:t>
      </w:r>
      <w:r>
        <w:rPr>
          <w:rFonts w:cs="Courier New" w:ascii="Courier New" w:hAnsi="Courier New"/>
          <w:i/>
        </w:rPr>
        <w:t xml:space="preserve">(см. </w:t>
      </w:r>
      <w:r>
        <w:rPr>
          <w:i/>
        </w:rPr>
        <w:t>табл. 1</w:t>
      </w:r>
      <w:r>
        <w:rPr>
          <w:rFonts w:cs="Courier New" w:ascii="Courier New" w:hAnsi="Courier New"/>
          <w:i/>
        </w:rPr>
        <w:t>)</w:t>
      </w:r>
      <w:r>
        <w:rPr>
          <w:rFonts w:cs="Courier New" w:ascii="Courier New" w:hAnsi="Courier New"/>
        </w:rPr>
        <w:t xml:space="preserve"> было основано на понятии относительной силы в его простейшей форме. Была подсчитана доходность каждой из рассматриваемых акций за только что закончившийся период, и на основании полученных значений сформированы "выигравший" и "проигравший" портфели. Оказалось, что инерционная стратегия была достаточно эффективной в тех случаях, когда доходность акций определялась за периоды в полгода и год.</w:t>
      </w:r>
    </w:p>
    <w:p>
      <w:pPr>
        <w:pStyle w:val="Normal1"/>
        <w:jc w:val="both"/>
        <w:rPr/>
      </w:pPr>
      <w:r>
        <w:rPr>
          <w:rFonts w:cs="Courier New" w:ascii="Courier New" w:hAnsi="Courier New"/>
        </w:rPr>
        <w:t>Некоторые приемы технического анализа основаны на выявлении взаимосвязи различных фондовых индексов. Например, в соответствии с теорией Доу, перед тем как инвестор предпримет определенные действия, он должен убедиться, что Динамика промышленного индекса Dow Jones подтверждается поведением железнодорожного (ныне транспортного) индекса Dow Jones. Другой прием технической анализа предполагает определение разницы за каждый день между количеством акций, выросших в цене, и количеством акций, упавших в цене за этот день. График полученных за это время разниц, известный как линия подъема-падения, сравнивается затем с каким-либо рыночным индексом, таким, как промышленный индекс Dow Jones.</w:t>
      </w:r>
    </w:p>
    <w:p>
      <w:pPr>
        <w:pStyle w:val="H3"/>
        <w:jc w:val="left"/>
        <w:rPr>
          <w:rFonts w:ascii="Courier New" w:hAnsi="Courier New" w:cs="Courier New"/>
          <w:i w:val="false"/>
          <w:i w:val="false"/>
          <w:sz w:val="26"/>
        </w:rPr>
      </w:pPr>
      <w:r>
        <w:rPr>
          <w:rFonts w:cs="Courier New" w:ascii="Courier New" w:hAnsi="Courier New"/>
          <w:i w:val="false"/>
          <w:sz w:val="26"/>
        </w:rPr>
        <w:t>Противоположное мнение</w:t>
      </w:r>
    </w:p>
    <w:p>
      <w:pPr>
        <w:pStyle w:val="Normal1"/>
        <w:jc w:val="both"/>
        <w:rPr/>
      </w:pPr>
      <w:r>
        <w:rPr>
          <w:rFonts w:cs="Courier New" w:ascii="Courier New" w:hAnsi="Courier New"/>
        </w:rPr>
        <w:t>Многие приемы технического анализа основаны на принципе противоположного мнения. Принцип заключается в том, что сначала определяется общее мнение, а затем предпринимаются действия, прямо противоположные этому мнению. Два рассмотренных выше примера включали:</w:t>
      </w:r>
    </w:p>
    <w:p>
      <w:pPr>
        <w:pStyle w:val="Normal1"/>
        <w:numPr>
          <w:ilvl w:val="0"/>
          <w:numId w:val="6"/>
        </w:numPr>
        <w:jc w:val="both"/>
        <w:outlineLvl w:val="0"/>
        <w:rPr/>
      </w:pPr>
      <w:r>
        <w:rPr>
          <w:rFonts w:cs="Courier New" w:ascii="Courier New" w:hAnsi="Courier New"/>
        </w:rPr>
        <w:t xml:space="preserve">покупку акций, недавно упавших в цене, и продажу акций, недавно выросших в цене; </w:t>
      </w:r>
    </w:p>
    <w:p>
      <w:pPr>
        <w:pStyle w:val="Normal1"/>
        <w:numPr>
          <w:ilvl w:val="0"/>
          <w:numId w:val="1"/>
        </w:numPr>
        <w:jc w:val="both"/>
        <w:outlineLvl w:val="0"/>
        <w:rPr>
          <w:rFonts w:ascii="Courier New" w:hAnsi="Courier New" w:cs="Courier New"/>
        </w:rPr>
      </w:pPr>
      <w:r>
        <w:rPr>
          <w:rFonts w:cs="Courier New" w:ascii="Courier New" w:hAnsi="Courier New"/>
        </w:rPr>
        <w:t>покупку акций с низким коэффициентом "цена/доход на акцию" и продажу акций с высоким значением этого коэффициента.</w:t>
      </w:r>
    </w:p>
    <w:p>
      <w:pPr>
        <w:pStyle w:val="Normal1"/>
        <w:jc w:val="both"/>
        <w:rPr/>
      </w:pPr>
      <w:r>
        <w:rPr>
          <w:rFonts w:cs="Courier New" w:ascii="Courier New" w:hAnsi="Courier New"/>
        </w:rPr>
        <w:t>В качестве третьего примера приведем следующий. Если инвестор видит, что трейдеры, работающие с "неполными лотами" (т.е. лица, торгующие партиями бумаг меньше, чем 100 шт.) покупают данные акции, то ему следует их продать. Если верно, что "мелкий инвестор обычно не прав", то такая техника принесет успех. Однако базисную предпосылку о правильности действий мелкого инвестора следует еще проверить.</w:t>
      </w:r>
    </w:p>
    <w:p>
      <w:pPr>
        <w:pStyle w:val="Normal1"/>
        <w:spacing w:before="100" w:after="100"/>
        <w:jc w:val="both"/>
        <w:rPr/>
      </w:pPr>
      <w:r>
        <w:rPr>
          <w:rFonts w:cs="Courier New" w:ascii="Courier New" w:hAnsi="Courier New"/>
        </w:rPr>
        <w:t>Широкая доступность персональных компьютеров и служб, предоставляющих данные о курсах акций и объемах торговли по компьютерной сети сделали возможным для индивидуального инвестора проведение технического анализа, не выходя из своего дома. Производители программных продуктов предложили программы для осуществления такого анализа, снабженные цветными графиками. Тем не менее число инвесторов, применяющих фундаментальный анализ, значительно превышает число тех, кто использует технический анализ.</w:t>
      </w:r>
    </w:p>
    <w:sectPr>
      <w:headerReference w:type="default" r:id="rId4"/>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9:02:00Z</dcterms:created>
  <dc:creator>Тарасов Андрей</dc:creator>
  <dc:description/>
  <dc:language>en-US</dc:language>
  <cp:lastModifiedBy>Тарасов Андрей</cp:lastModifiedBy>
  <cp:lastPrinted>1999-11-26T22:58:00Z</cp:lastPrinted>
  <dcterms:modified xsi:type="dcterms:W3CDTF">1999-11-26T20:03:00Z</dcterms:modified>
  <cp:revision>5</cp:revision>
  <dc:subject/>
  <dc:title>Технический анализ</dc:title>
</cp:coreProperties>
</file>