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rFonts w:ascii="Courier New" w:hAnsi="Courier New" w:cs="Courier New"/>
        </w:rPr>
      </w:pPr>
      <w:r>
        <w:rPr>
          <w:rFonts w:cs="Courier New" w:ascii="Courier New" w:hAnsi="Courier New"/>
        </w:rPr>
        <w:t>2. Необходимость финансового анализа</w:t>
      </w:r>
    </w:p>
    <w:p>
      <w:pPr>
        <w:pStyle w:val="Normal1"/>
        <w:jc w:val="both"/>
        <w:rPr>
          <w:rFonts w:ascii="Courier New" w:hAnsi="Courier New" w:cs="Courier New"/>
        </w:rPr>
      </w:pPr>
      <w:r>
        <w:rPr>
          <w:rFonts w:cs="Courier New" w:ascii="Courier New" w:hAnsi="Courier New"/>
        </w:rPr>
        <w:t>Существуют две основные причины, объясняющие целесообразность проведения финансового анализа. Первая заключается в необходимости определения некоторых характеристик ценных бумаг. Вторая - в стремлении инвестора выявить неверно оцененные бумаги. Данные причины обсуждаются ниже.</w:t>
      </w:r>
    </w:p>
    <w:p>
      <w:pPr>
        <w:pStyle w:val="H3"/>
        <w:jc w:val="center"/>
        <w:rPr>
          <w:rFonts w:ascii="Courier New" w:hAnsi="Courier New" w:cs="Courier New"/>
        </w:rPr>
      </w:pPr>
      <w:r>
        <w:rPr>
          <w:rFonts w:cs="Courier New" w:ascii="Courier New" w:hAnsi="Courier New"/>
        </w:rPr>
        <w:t>2.1. Определение характеристик ценных бумаг</w:t>
      </w:r>
    </w:p>
    <w:p>
      <w:pPr>
        <w:pStyle w:val="Normal1"/>
        <w:jc w:val="both"/>
        <w:rPr>
          <w:rFonts w:ascii="Courier New" w:hAnsi="Courier New" w:cs="Courier New"/>
        </w:rPr>
      </w:pPr>
      <w:r>
        <w:rPr>
          <w:rFonts w:cs="Courier New" w:ascii="Courier New" w:hAnsi="Courier New"/>
        </w:rPr>
        <w:t>Согласно современной теории портфеля финансовый аналитик стремится оценить потенциальную подверженность ценной бумаги влиянию основных факторов, а также возможный риск по этой бумаге, поскольку эти данные необходимы для определения риска всего портфеля (измеряемого показателем стандартного отклонения). Аналитик может попытаться также оценить ставку дивидендной доходности бумаги в следующем году, чтобы определить возможность ее включения в портфель, для которого ставка дивидендной доходности является важной характеристикой. Тщательный анализ таких вопросов, как дивидендная политика компании и вероятный приток средств инвесторов в будущем, могут стать источником более качественного прогноза по сравнению с простым экстраполированием прошлогодней ставки дивидендной доходности.</w:t>
      </w:r>
    </w:p>
    <w:p>
      <w:pPr>
        <w:pStyle w:val="Normal1"/>
        <w:jc w:val="both"/>
        <w:rPr>
          <w:rFonts w:ascii="Courier New" w:hAnsi="Courier New" w:cs="Courier New"/>
        </w:rPr>
      </w:pPr>
      <w:r>
        <w:rPr>
          <w:rFonts w:cs="Courier New" w:ascii="Courier New" w:hAnsi="Courier New"/>
        </w:rPr>
        <w:t>Во многих случаях необходимо также знать об источниках риска и доходности ценной бумаги. Если, например, портфель формируется для лица, занимающегося нефтяным бизнесом, то такой инвестор, возможно, захочет минимизировать риск изменения доходности портфеля под влиянием изменения цен на нефть. Дело в том, что если цены на нефть упадут, то, вероятно, упадут и доходы данного инвестора от нефтяного бизнеса. Если портфель подвержен влиянию колебаний цен на нефть (т.е. если он включает в себя значительную часть нефтяных акций), то его рыночная стоимость понизится, еще более ухудшая финансовое положение инвестора.</w:t>
      </w:r>
    </w:p>
    <w:p>
      <w:pPr>
        <w:pStyle w:val="H3"/>
        <w:jc w:val="center"/>
        <w:rPr>
          <w:rFonts w:ascii="Courier New" w:hAnsi="Courier New" w:cs="Courier New"/>
        </w:rPr>
      </w:pPr>
      <w:r>
        <w:rPr>
          <w:rFonts w:cs="Courier New" w:ascii="Courier New" w:hAnsi="Courier New"/>
        </w:rPr>
        <w:t>2.2. Выявление неверно оцененных бумаг</w:t>
      </w:r>
    </w:p>
    <w:p>
      <w:pPr>
        <w:pStyle w:val="Normal1"/>
        <w:jc w:val="both"/>
        <w:rPr>
          <w:rFonts w:ascii="Courier New" w:hAnsi="Courier New" w:cs="Courier New"/>
        </w:rPr>
      </w:pPr>
      <w:r>
        <w:rPr>
          <w:rFonts w:cs="Courier New" w:ascii="Courier New" w:hAnsi="Courier New"/>
        </w:rPr>
        <w:t>Для выявления неверно оцененных бумаг обычно используются методы фундаментального анализа (fundamental analysis). По существу, этот процесс включает в себя поиск и обнаружение таких ситуаций, когда оценки финансовым аналитиком будущих доходов и дивидендов фирмы:</w:t>
      </w:r>
    </w:p>
    <w:p>
      <w:pPr>
        <w:pStyle w:val="Normal1"/>
        <w:numPr>
          <w:ilvl w:val="0"/>
          <w:numId w:val="4"/>
        </w:numPr>
        <w:tabs>
          <w:tab w:val="left" w:pos="720" w:leader="none"/>
        </w:tabs>
        <w:jc w:val="both"/>
        <w:outlineLvl w:val="0"/>
        <w:rPr>
          <w:rFonts w:ascii="Courier New" w:hAnsi="Courier New" w:cs="Courier New"/>
        </w:rPr>
      </w:pPr>
      <w:r>
        <w:rPr>
          <w:rFonts w:cs="Courier New" w:ascii="Courier New" w:hAnsi="Courier New"/>
        </w:rPr>
        <w:t xml:space="preserve">в существенной степени отличаются от общепринятого мнения; </w:t>
      </w:r>
    </w:p>
    <w:p>
      <w:pPr>
        <w:pStyle w:val="Normal1"/>
        <w:numPr>
          <w:ilvl w:val="0"/>
          <w:numId w:val="1"/>
        </w:numPr>
        <w:tabs>
          <w:tab w:val="left" w:pos="720" w:leader="none"/>
        </w:tabs>
        <w:jc w:val="both"/>
        <w:outlineLvl w:val="0"/>
        <w:rPr>
          <w:rFonts w:ascii="Courier New" w:hAnsi="Courier New" w:cs="Courier New"/>
        </w:rPr>
      </w:pPr>
      <w:r>
        <w:rPr>
          <w:rFonts w:cs="Courier New" w:ascii="Courier New" w:hAnsi="Courier New"/>
        </w:rPr>
        <w:t xml:space="preserve">являются, по убеждению аналитика, более точными, чем общепринятые оценки; </w:t>
      </w:r>
    </w:p>
    <w:p>
      <w:pPr>
        <w:pStyle w:val="Normal1"/>
        <w:numPr>
          <w:ilvl w:val="0"/>
          <w:numId w:val="1"/>
        </w:numPr>
        <w:tabs>
          <w:tab w:val="left" w:pos="720" w:leader="none"/>
        </w:tabs>
        <w:jc w:val="both"/>
        <w:outlineLvl w:val="0"/>
        <w:rPr>
          <w:rFonts w:ascii="Courier New" w:hAnsi="Courier New" w:cs="Courier New"/>
        </w:rPr>
      </w:pPr>
      <w:r>
        <w:rPr>
          <w:rFonts w:cs="Courier New" w:ascii="Courier New" w:hAnsi="Courier New"/>
        </w:rPr>
        <w:t>еще не получили отражения в рыночном курсе ценных бумаг фирмы.</w:t>
      </w:r>
    </w:p>
    <w:p>
      <w:pPr>
        <w:pStyle w:val="Normal1"/>
        <w:jc w:val="both"/>
        <w:rPr>
          <w:rFonts w:ascii="Courier New" w:hAnsi="Courier New" w:cs="Courier New"/>
        </w:rPr>
      </w:pPr>
      <w:r>
        <w:rPr>
          <w:rFonts w:cs="Courier New" w:ascii="Courier New" w:hAnsi="Courier New"/>
        </w:rPr>
        <w:t>В рамках фундаментального анализа существует два различных подхода к выявлению неверно оцененных бумаг. При первом подходе делается попытка определить соответствующую внутреннюю, или истинную, стоимость ценной бумаги. После этого внутреннюю стоимость сравнивают с текущим рыночным курсом ценной бумаги. Если рыночный курс существенно выше внутренней стоимости, то говорят, что бумага переоценена. Если рыночный курс существенно меньше внутренней стоимости, то говорят, что бумага недооценена.</w:t>
      </w:r>
    </w:p>
    <w:p>
      <w:pPr>
        <w:pStyle w:val="Normal1"/>
        <w:jc w:val="both"/>
        <w:rPr>
          <w:rFonts w:ascii="Courier New" w:hAnsi="Courier New" w:cs="Courier New"/>
        </w:rPr>
      </w:pPr>
      <w:r>
        <w:rPr>
          <w:rFonts w:cs="Courier New" w:ascii="Courier New" w:hAnsi="Courier New"/>
        </w:rPr>
        <w:t>Иногда вместо того, чтобы сравнивать курс со стоимостью, при данном рыночном курсе и внутренней стоимости аналитик оценивает ожидаемую доходность ценной бумаги за определенный период. Затем данную оценку сравнивают с соответствующей доходностью ценных бумаг с аналогичными характеристиками.</w:t>
      </w:r>
    </w:p>
    <w:p>
      <w:pPr>
        <w:pStyle w:val="Normal1"/>
        <w:jc w:val="both"/>
        <w:rPr>
          <w:rFonts w:ascii="Courier New" w:hAnsi="Courier New" w:cs="Courier New"/>
        </w:rPr>
      </w:pPr>
      <w:r>
        <w:rPr>
          <w:rFonts w:cs="Courier New" w:ascii="Courier New" w:hAnsi="Courier New"/>
        </w:rPr>
        <w:t>К определению внутренней стоимости ценной бумаги можно подойти более обстоятельно, воспользовавшись оценками основных факторов, влияющих на ее доходность (таких, как величина валового внутреннего продукта, объем продаж в отрасли, величина продаж и расходов фирмы). Внутреннюю стоимость ценной бумаги можно определить более простым способом. Для этого нужно оценочную величину доходов компании в расчете на одну акцию умножить на справедливую, или нормальную, величину соотношения "цена-прибыль" (чтобы при определении внутренней стоимости акции, которая имеет отрицательный показатель доходов в расчете на одну акцию, избежать затруднений, некоторые аналитики используют показатель объема продаж в расчете на одну акцию, т.е. оценочную величину этого показателя умножают на нормальную величину соотношения "цена-объем продаж").</w:t>
      </w:r>
    </w:p>
    <w:p>
      <w:pPr>
        <w:pStyle w:val="Normal1"/>
        <w:jc w:val="both"/>
        <w:rPr>
          <w:rFonts w:ascii="Courier New" w:hAnsi="Courier New" w:cs="Courier New"/>
        </w:rPr>
      </w:pPr>
      <w:r>
        <w:rPr>
          <w:rFonts w:cs="Courier New" w:ascii="Courier New" w:hAnsi="Courier New"/>
        </w:rPr>
        <w:t>Второй подход состоит в оценке только одной или двух финансовых переменных и сравнении данных оценок с существующей общей оценкой. Например, можно оценить показатель доходов в расчете на одну акцию на следующий год. Если оценка аналитика существенно выше оценок других аналитиков, то акции можно рассматривать как привлекательные для инвестиций. Этот факт широкому кругу инвесторов неизвестен. Когда через определенное время данная информация станет известной на рынке, курс акции повысится и инвестор получит доходность выше обычной. Напротив, если аналитик оценивает прибыль на акцию существенно ниже, чем его коллеги, то можно ожидать негативной реакции рынка в случае поступления данной информации. Понизившийся вследствие этого курс акции приведет к падению доходности ниже средней.</w:t>
      </w:r>
    </w:p>
    <w:p>
      <w:pPr>
        <w:pStyle w:val="Normal1"/>
        <w:jc w:val="both"/>
        <w:rPr>
          <w:rFonts w:ascii="Courier New" w:hAnsi="Courier New" w:cs="Courier New"/>
        </w:rPr>
      </w:pPr>
      <w:r>
        <w:rPr>
          <w:rFonts w:cs="Courier New" w:ascii="Courier New" w:hAnsi="Courier New"/>
        </w:rPr>
        <w:t>Аналитик может быть настроен более оптимистично, чем другие в отношении общего состояния экономики. Это может выразиться в большем объеме инвестиций в акции по сравнению со средним уровнем таких инвестиций и, соответственно, в меньшем объеме инвестиций в бумаги с фиксированным доходом.</w:t>
      </w:r>
    </w:p>
    <w:p>
      <w:pPr>
        <w:pStyle w:val="Normal1"/>
        <w:jc w:val="both"/>
        <w:rPr>
          <w:rFonts w:ascii="Courier New" w:hAnsi="Courier New" w:cs="Courier New"/>
        </w:rPr>
      </w:pPr>
      <w:r>
        <w:rPr>
          <w:rFonts w:cs="Courier New" w:ascii="Courier New" w:hAnsi="Courier New"/>
        </w:rPr>
        <w:t>Однако аналитик может согласиться с общим взглядом и на состояние экономики, и на индивидуальные характеристики определенных бумаг. Но в то же время он полагает, что общий взгляд на перспективы отдельной группы ценных бумаг конкретной отрасли является ошибочным. В таком случае инвестиции выше обычного уровня осуществляются в акции той отрасли, в отношении которой аналитик разделяет относительно оптимистичные оценки. Напротив, в акции, относительно которых аналитик имеет более пессимистичные оценки, направляются инвестиции меньшего, чем обычно объема.</w:t>
      </w:r>
    </w:p>
    <w:p>
      <w:pPr>
        <w:pStyle w:val="Normal1"/>
        <w:jc w:val="both"/>
        <w:rPr>
          <w:rFonts w:ascii="Courier New" w:hAnsi="Courier New" w:cs="Courier New"/>
        </w:rPr>
      </w:pPr>
      <w:r>
        <w:rPr>
          <w:rFonts w:cs="Courier New" w:ascii="Courier New" w:hAnsi="Courier New"/>
        </w:rPr>
        <w:t>Применение фундаментального анализа для определения неверно оцененных акций и облигаций обсуждалось в предыдущих главах. В данной главе вводится понятие метода технического анализа и данный метод сравнивается с фундаментальным анализом.</w:t>
      </w:r>
    </w:p>
    <w:p>
      <w:pPr>
        <w:pStyle w:val="H3"/>
        <w:jc w:val="center"/>
        <w:rPr>
          <w:rFonts w:ascii="Courier New" w:hAnsi="Courier New" w:cs="Courier New"/>
        </w:rPr>
      </w:pPr>
      <w:r>
        <w:rPr>
          <w:rFonts w:cs="Courier New" w:ascii="Courier New" w:hAnsi="Courier New"/>
        </w:rPr>
        <w:t>2.3. Получение доходов выше среднего уровня</w:t>
      </w:r>
    </w:p>
    <w:p>
      <w:pPr>
        <w:pStyle w:val="Normal1"/>
        <w:jc w:val="both"/>
        <w:rPr>
          <w:rFonts w:ascii="Courier New" w:hAnsi="Courier New" w:cs="Courier New"/>
        </w:rPr>
      </w:pPr>
      <w:r>
        <w:rPr>
          <w:rFonts w:cs="Courier New" w:ascii="Courier New" w:hAnsi="Courier New"/>
        </w:rPr>
        <w:t>Многие авторы в своих книгах и статьях стремятся показать, каким образом можно использовать финансовый анализ, чтобы "победить рынок", понимая под этим получение доходности значительно выше средней. Чтобы оценить подобные теории, необходимо понять, что такое "рынок" и как измерить его состояние.</w:t>
      </w:r>
    </w:p>
    <w:p>
      <w:pPr>
        <w:pStyle w:val="H4"/>
        <w:jc w:val="both"/>
        <w:rPr>
          <w:rFonts w:ascii="Courier New" w:hAnsi="Courier New" w:cs="Courier New"/>
        </w:rPr>
      </w:pPr>
      <w:r>
        <w:rPr>
          <w:rFonts w:cs="Courier New" w:ascii="Courier New" w:hAnsi="Courier New"/>
        </w:rPr>
        <w:t>Рыночные индексы</w:t>
      </w:r>
    </w:p>
    <w:p>
      <w:pPr>
        <w:pStyle w:val="Normal1"/>
        <w:jc w:val="both"/>
        <w:rPr>
          <w:rFonts w:ascii="Courier New" w:hAnsi="Courier New" w:cs="Courier New"/>
        </w:rPr>
      </w:pPr>
      <w:r>
        <w:rPr>
          <w:rFonts w:cs="Courier New" w:ascii="Courier New" w:hAnsi="Courier New"/>
        </w:rPr>
        <w:t>Каково было состояние рынка вчера? Какова была в прошлом году доходность портфеля обыкновенных акций в случае пассивного владения? Для того чтобы ответить на подобные вопросы, используют рыночный индекс (market index). На рисунке 1 представлены наиболее часто употребляемые индексы. Данные индексы отличаются друг от друга в отношении:</w:t>
      </w:r>
    </w:p>
    <w:p>
      <w:pPr>
        <w:pStyle w:val="Normal1"/>
        <w:numPr>
          <w:ilvl w:val="0"/>
          <w:numId w:val="5"/>
        </w:numPr>
        <w:tabs>
          <w:tab w:val="left" w:pos="720" w:leader="none"/>
        </w:tabs>
        <w:jc w:val="both"/>
        <w:outlineLvl w:val="0"/>
        <w:rPr>
          <w:rFonts w:ascii="Courier New" w:hAnsi="Courier New" w:cs="Courier New"/>
        </w:rPr>
      </w:pPr>
      <w:r>
        <w:rPr>
          <w:rFonts w:cs="Courier New" w:ascii="Courier New" w:hAnsi="Courier New"/>
        </w:rPr>
        <w:t xml:space="preserve">включенных в расчет индекса ценных бумаг; </w:t>
      </w:r>
    </w:p>
    <w:p>
      <w:pPr>
        <w:pStyle w:val="Normal1"/>
        <w:numPr>
          <w:ilvl w:val="0"/>
          <w:numId w:val="2"/>
        </w:numPr>
        <w:tabs>
          <w:tab w:val="left" w:pos="720" w:leader="none"/>
        </w:tabs>
        <w:jc w:val="both"/>
        <w:outlineLvl w:val="0"/>
        <w:rPr>
          <w:rFonts w:ascii="Courier New" w:hAnsi="Courier New" w:cs="Courier New"/>
        </w:rPr>
      </w:pPr>
      <w:r>
        <w:drawing>
          <wp:anchor behindDoc="0" distT="0" distB="0" distL="114935" distR="114935" simplePos="0" locked="0" layoutInCell="0" allowOverlap="1" relativeHeight="12">
            <wp:simplePos x="0" y="0"/>
            <wp:positionH relativeFrom="column">
              <wp:posOffset>929005</wp:posOffset>
            </wp:positionH>
            <wp:positionV relativeFrom="paragraph">
              <wp:posOffset>605155</wp:posOffset>
            </wp:positionV>
            <wp:extent cx="4219575" cy="1219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4219575" cy="1219200"/>
                    </a:xfrm>
                    <a:prstGeom prst="rect">
                      <a:avLst/>
                    </a:prstGeom>
                  </pic:spPr>
                </pic:pic>
              </a:graphicData>
            </a:graphic>
          </wp:anchor>
        </w:drawing>
      </w:r>
      <w:r>
        <w:rPr>
          <w:rFonts w:cs="Courier New" w:ascii="Courier New" w:hAnsi="Courier New"/>
        </w:rPr>
        <w:t>метода расчета стоимости индекса.</w:t>
      </w:r>
    </w:p>
    <w:p>
      <w:pPr>
        <w:pStyle w:val="Normal1"/>
        <w:numPr>
          <w:ilvl w:val="0"/>
          <w:numId w:val="0"/>
        </w:numPr>
        <w:jc w:val="both"/>
        <w:outlineLvl w:val="0"/>
        <w:rPr/>
      </w:pPr>
      <w:r>
        <w:rPr/>
        <w:t>MARKETS DIARY                12/13/93</w:t>
      </w:r>
    </w:p>
    <w:tbl>
      <w:tblPr>
        <w:tblW w:w="10340" w:type="dxa"/>
        <w:jc w:val="center"/>
        <w:tblInd w:w="0" w:type="dxa"/>
        <w:tblLayout w:type="fixed"/>
        <w:tblCellMar>
          <w:top w:w="0" w:type="dxa"/>
          <w:left w:w="15" w:type="dxa"/>
          <w:bottom w:w="0" w:type="dxa"/>
          <w:right w:w="15" w:type="dxa"/>
        </w:tblCellMar>
      </w:tblPr>
      <w:tblGrid>
        <w:gridCol w:w="1007"/>
        <w:gridCol w:w="1276"/>
        <w:gridCol w:w="992"/>
        <w:gridCol w:w="992"/>
        <w:gridCol w:w="1209"/>
        <w:gridCol w:w="1201"/>
        <w:gridCol w:w="1067"/>
        <w:gridCol w:w="992"/>
        <w:gridCol w:w="896"/>
        <w:gridCol w:w="708"/>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INDE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CLO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NET CH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РСТ CHNG</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2-МО HIGH</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2-МО LOW</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2-МО CH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РСТ</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FROM 12/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РСТ</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DJ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76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6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764.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241.9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47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4.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463.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4.04</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DJ Equ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44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3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445.2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406.9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7.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7.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6.63</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SIP S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46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3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463.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429.0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7.5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3.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6.88</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340" w:type="dxa"/>
        <w:jc w:val="center"/>
        <w:tblInd w:w="0" w:type="dxa"/>
        <w:tblLayout w:type="fixed"/>
        <w:tblCellMar>
          <w:top w:w="0" w:type="dxa"/>
          <w:left w:w="15" w:type="dxa"/>
          <w:bottom w:w="0" w:type="dxa"/>
          <w:right w:w="15" w:type="dxa"/>
        </w:tblCellMar>
      </w:tblPr>
      <w:tblGrid>
        <w:gridCol w:w="1007"/>
        <w:gridCol w:w="1276"/>
        <w:gridCol w:w="992"/>
        <w:gridCol w:w="992"/>
        <w:gridCol w:w="1209"/>
        <w:gridCol w:w="1201"/>
        <w:gridCol w:w="1067"/>
        <w:gridCol w:w="992"/>
        <w:gridCol w:w="896"/>
        <w:gridCol w:w="708"/>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Nasdaq Com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75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1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787.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645.8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0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 xml:space="preserve">+16.04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82.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2.23</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DJ World Inde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1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 xml:space="preserve">+0.2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2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14.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 xml:space="preserve">91.47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8.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9.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7.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9.04</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London (FT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2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2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277.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717.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5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9.5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40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4.34</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Tokyo (Nikkei 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7327.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6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0.4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114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6078.7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7.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402.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38</w:t>
            </w:r>
          </w:p>
        </w:tc>
      </w:tr>
    </w:tbl>
    <w:p>
      <w:pPr>
        <w:pStyle w:val="Normal1"/>
        <w:jc w:val="both"/>
        <w:rPr>
          <w:sz w:val="20"/>
        </w:rPr>
      </w:pPr>
      <w:r>
        <w:rPr>
          <w:sz w:val="20"/>
        </w:rPr>
      </w:r>
    </w:p>
    <w:tbl>
      <w:tblPr>
        <w:tblW w:w="10273" w:type="dxa"/>
        <w:jc w:val="center"/>
        <w:tblInd w:w="0" w:type="dxa"/>
        <w:tblLayout w:type="fixed"/>
        <w:tblCellMar>
          <w:top w:w="0" w:type="dxa"/>
          <w:left w:w="15" w:type="dxa"/>
          <w:bottom w:w="0" w:type="dxa"/>
          <w:right w:w="15" w:type="dxa"/>
        </w:tblCellMar>
      </w:tblPr>
      <w:tblGrid>
        <w:gridCol w:w="1337"/>
        <w:gridCol w:w="821"/>
        <w:gridCol w:w="1664"/>
        <w:gridCol w:w="992"/>
        <w:gridCol w:w="851"/>
        <w:gridCol w:w="870"/>
        <w:gridCol w:w="992"/>
        <w:gridCol w:w="831"/>
        <w:gridCol w:w="1064"/>
        <w:gridCol w:w="851"/>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 xml:space="preserve">HIGH </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sz w:val="20"/>
              </w:rPr>
              <w:t>LOW </w:t>
            </w:r>
            <w:r>
              <w:rPr>
                <w:sz w:val="20"/>
                <w:lang w:val="en-US"/>
              </w:rPr>
              <w:t xml:space="preserve"> </w:t>
            </w:r>
            <w:r>
              <w:rPr>
                <w:sz w:val="20"/>
              </w:rPr>
              <w:t>365 DAY)</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CLO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NET CHG</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 CH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w:t>
            </w:r>
            <w:r>
              <w:rPr>
                <w:sz w:val="20"/>
              </w:rPr>
              <w:t>365 DAY CHG</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 CH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FROM 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 CHG</w:t>
            </w:r>
          </w:p>
        </w:tc>
      </w:tr>
      <w:tr>
        <w:trPr/>
        <w:tc>
          <w:tcPr>
            <w:tcW w:w="10273" w:type="dxa"/>
            <w:gridSpan w:val="10"/>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b/>
                <w:sz w:val="20"/>
              </w:rPr>
              <w:t>DOW JONES AVERAGES</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764.4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241.9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b/>
                <w:sz w:val="20"/>
              </w:rPr>
              <w:t>30 Industria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76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3.7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472.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4.3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46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4.04</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771.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396.8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b/>
                <w:sz w:val="20"/>
              </w:rPr>
              <w:t>20 Transporta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77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8.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75.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6.8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22.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2.27</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56.4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17.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b/>
                <w:sz w:val="20"/>
              </w:rPr>
              <w:t>15 Utiliti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Х22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5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7.0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4.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93</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382.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180.9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b/>
                <w:sz w:val="20"/>
              </w:rPr>
              <w:t>65 Composi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Х138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7.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95.3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6.4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77.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4.75</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445.2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406.9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b/>
                <w:sz w:val="20"/>
              </w:rPr>
              <w:t>Equity Mkt. Inde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44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4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0.9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7.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6.63</w:t>
            </w:r>
          </w:p>
        </w:tc>
      </w:tr>
      <w:tr>
        <w:trPr/>
        <w:tc>
          <w:tcPr>
            <w:tcW w:w="10273" w:type="dxa"/>
            <w:gridSpan w:val="10"/>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b/>
                <w:sz w:val="20"/>
              </w:rPr>
              <w:t>NEW YORK STOCK EXCHANGE</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60.4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36.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b/>
                <w:sz w:val="20"/>
              </w:rPr>
              <w:t>Composi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57.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6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9.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8.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7.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7.24</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13.7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87.6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b/>
                <w:sz w:val="20"/>
              </w:rPr>
              <w:t>Industria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13.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9.7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6.7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9.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6.46</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46.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06.6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b/>
                <w:sz w:val="20"/>
              </w:rPr>
              <w:t>Utiliti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28.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8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2.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0.8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9.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9.19</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69.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07.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b/>
                <w:sz w:val="20"/>
              </w:rPr>
              <w:t>Transporta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69.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61.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9.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54.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5.36</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33.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94.5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b/>
                <w:sz w:val="20"/>
              </w:rPr>
              <w:t>Fina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15.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0.6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0.6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4.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7.26</w:t>
            </w:r>
          </w:p>
        </w:tc>
      </w:tr>
      <w:tr>
        <w:trPr/>
        <w:tc>
          <w:tcPr>
            <w:tcW w:w="10273" w:type="dxa"/>
            <w:gridSpan w:val="10"/>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b/>
                <w:sz w:val="20"/>
              </w:rPr>
              <w:t>STANDARD &amp; POOR'S INDEXES</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469.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429.0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b/>
                <w:sz w:val="20"/>
              </w:rPr>
              <w:t>500 Inde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46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2.8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7.5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6.88</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540.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496.4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b/>
                <w:sz w:val="20"/>
              </w:rPr>
              <w:t>Industria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538.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1.7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6.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6.11</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425.7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55.8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b/>
                <w:sz w:val="20"/>
              </w:rPr>
              <w:t>Transporta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425.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6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69.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9.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6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7.04</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89.4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56.4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b/>
                <w:sz w:val="20"/>
              </w:rPr>
              <w:t>Utiliti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7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7.3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1.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5.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9.68</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48.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9.4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b/>
                <w:sz w:val="20"/>
              </w:rPr>
              <w:t>Financia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4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4.8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2.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8.22</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77.8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55.0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b/>
                <w:sz w:val="20"/>
              </w:rPr>
              <w:t>400 Mid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74.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8.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1.7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8.67</w:t>
            </w:r>
          </w:p>
        </w:tc>
      </w:tr>
      <w:tr>
        <w:trPr/>
        <w:tc>
          <w:tcPr>
            <w:tcW w:w="10273" w:type="dxa"/>
            <w:gridSpan w:val="10"/>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b/>
                <w:sz w:val="20"/>
              </w:rPr>
              <w:t>NASDAQ</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787.4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645.8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b/>
                <w:sz w:val="20"/>
              </w:rPr>
              <w:t>Composi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759.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0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04.9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6.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8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2.23</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809.7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660.1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b/>
                <w:sz w:val="20"/>
              </w:rPr>
              <w:t>Industria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786.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83.5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1.8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6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8.45</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956.9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772.6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b/>
                <w:sz w:val="20"/>
              </w:rPr>
              <w:t>Insura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908.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32.0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7.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0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2.97</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725.6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516.1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b/>
                <w:sz w:val="20"/>
              </w:rPr>
              <w:t>Bank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683.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66.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2.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50.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8.28</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48.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85.4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b/>
                <w:sz w:val="20"/>
              </w:rPr>
              <w:t>Nat. Mkt. Com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3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4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45.0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5.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5.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1.67</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23.5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63.7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b/>
                <w:sz w:val="20"/>
              </w:rPr>
              <w:t>Nat. Mkt. Ind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1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2.0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1.3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7.91</w:t>
            </w:r>
          </w:p>
        </w:tc>
      </w:tr>
      <w:tr>
        <w:trPr/>
        <w:tc>
          <w:tcPr>
            <w:tcW w:w="10273" w:type="dxa"/>
            <w:gridSpan w:val="10"/>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b/>
                <w:sz w:val="20"/>
              </w:rPr>
              <w:t>OTHERS</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484.2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89.3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b/>
                <w:sz w:val="20"/>
              </w:rPr>
              <w:t>Ame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464.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5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72.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8.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65.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6.42</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93.7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59.5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b/>
                <w:sz w:val="20"/>
              </w:rPr>
              <w:t>Value-Line (ge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9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4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9.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1.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8.83</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60.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12.7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b/>
                <w:sz w:val="20"/>
              </w:rPr>
              <w:t>Russell 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25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5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7.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7.3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14.13</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4701.6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4219.2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b/>
                <w:sz w:val="20"/>
              </w:rPr>
              <w:t>Wilshire 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4622.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8.2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85.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9.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33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7.76</w:t>
            </w:r>
          </w:p>
        </w:tc>
      </w:tr>
      <w:tr>
        <w:trPr/>
        <w:tc>
          <w:tcPr>
            <w:tcW w:w="10273" w:type="dxa"/>
            <w:gridSpan w:val="10"/>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20"/>
              </w:rPr>
            </w:pPr>
            <w:r>
              <w:rPr>
                <w:sz w:val="20"/>
              </w:rPr>
              <w:t xml:space="preserve"> </w:t>
            </w:r>
            <w:r>
              <w:rPr>
                <w:sz w:val="20"/>
              </w:rPr>
              <w:t>- Based on comparable trading day in preceding year.</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0"/>
              </w:rPr>
            </w:pPr>
            <w:r>
              <w:rPr>
                <w:sz w:val="20"/>
              </w:rPr>
            </w:r>
          </w:p>
        </w:tc>
      </w:tr>
    </w:tbl>
    <w:p>
      <w:pPr>
        <w:pStyle w:val="Normal1"/>
        <w:jc w:val="both"/>
        <w:rPr>
          <w:rFonts w:ascii="Courier New" w:hAnsi="Courier New" w:cs="Courier New"/>
        </w:rPr>
      </w:pPr>
      <w:r>
        <w:rPr>
          <w:rFonts w:cs="Courier New" w:ascii="Courier New" w:hAnsi="Courier New"/>
        </w:rPr>
        <w:t>Рисунок 1. Фондовые индексы, публикуемые ежедневно в Wall Street Journal</w:t>
      </w:r>
    </w:p>
    <w:p>
      <w:pPr>
        <w:pStyle w:val="Normal1"/>
        <w:jc w:val="both"/>
        <w:rPr>
          <w:rFonts w:ascii="Courier New" w:hAnsi="Courier New" w:cs="Courier New"/>
        </w:rPr>
      </w:pPr>
      <w:r>
        <w:rPr>
          <w:rFonts w:cs="Courier New" w:ascii="Courier New" w:hAnsi="Courier New"/>
        </w:rPr>
        <w:t>Чтобы понять, каким образом рассчитываются некоторые самые популярные индексы, рассмотрим простой пример с рыночным индексом, в основе которого лежат только два вида акций - А и В. На конец дня 0 их цены при закрытии соответственно были равны $10 и $20. На данный момент выпущено 1500 акций А и 2000 акций В.</w:t>
      </w:r>
    </w:p>
    <w:p>
      <w:pPr>
        <w:pStyle w:val="Normal1"/>
        <w:jc w:val="both"/>
        <w:rPr>
          <w:rFonts w:ascii="Courier New" w:hAnsi="Courier New" w:cs="Courier New"/>
        </w:rPr>
      </w:pPr>
      <w:r>
        <w:rPr>
          <w:rFonts w:cs="Courier New" w:ascii="Courier New" w:hAnsi="Courier New"/>
        </w:rPr>
        <w:t>Существует три метода взвешивания, которые наиболее часто используются при расчете рыночного индекса. Первый метод, основанный на взвешивании цены (price weighting), заключается в следующем. Суммируются цены акций, включенных в расчет индекса, затем полученная сумма делится на некоторую постоянную величину ("делитель"), чтобы определить среднюю цену. Если индекс включает только акции А и В и определяется на день 0, то делитель будет равен числу акций, т. е. двум. Таким образом, в день 0 средняя цена будет равна 15[(10 + 20)/2], эта величина и есть значение индекса. Каждый раз, когда происходит дробление акций, делитель корректируется, чтобы избежать неверного представления о направлении динамики "рынка".</w:t>
      </w:r>
    </w:p>
    <w:p>
      <w:pPr>
        <w:pStyle w:val="Normal1"/>
        <w:jc w:val="both"/>
        <w:rPr>
          <w:rFonts w:ascii="Courier New" w:hAnsi="Courier New" w:cs="Courier New"/>
          <w:lang w:val="en-US"/>
        </w:rPr>
      </w:pPr>
      <w:r>
        <w:rPr>
          <w:rFonts w:cs="Courier New" w:ascii="Courier New" w:hAnsi="Courier New"/>
        </w:rPr>
        <w:t>Например, предположим, что в день 1 происходит дробление акции B в отношении 2 : 1 и ее цена при закрытии равна $11 за акцию, а цена закрытия акции A - $13. Ясно, что в такой ситуации "рынок" пошел вверх, так как с учетом дробления акции A обе акции имеют более высокую цену, чем в день 0. Если бы методика определения индекса не изменилась, то его стоимость в день 1 была бы равна 12[(13 + 11)/2]. Это означало бы, что его величина по сравнению с днем 0 упала на 20% [12 - 15)/15], что ошибочно говорит о движении рынка вниз в день 1. На самом деле величина индекса возросла до 17,5 {[13 + (11 х 2)]/2}, т.е. прирост составил 16,67% [(17,5 - 15)/15].</w:t>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rPr>
      </w:pPr>
      <w:r>
        <w:drawing>
          <wp:anchor behindDoc="0" distT="0" distB="0" distL="114935" distR="114935" simplePos="0" locked="0" layoutInCell="0" allowOverlap="1" relativeHeight="13">
            <wp:simplePos x="0" y="0"/>
            <wp:positionH relativeFrom="column">
              <wp:posOffset>2300605</wp:posOffset>
            </wp:positionH>
            <wp:positionV relativeFrom="paragraph">
              <wp:posOffset>837565</wp:posOffset>
            </wp:positionV>
            <wp:extent cx="1076325" cy="3905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92" r="-33" b="-92"/>
                    <a:stretch>
                      <a:fillRect/>
                    </a:stretch>
                  </pic:blipFill>
                  <pic:spPr bwMode="auto">
                    <a:xfrm>
                      <a:off x="0" y="0"/>
                      <a:ext cx="1076325" cy="390525"/>
                    </a:xfrm>
                    <a:prstGeom prst="rect">
                      <a:avLst/>
                    </a:prstGeom>
                  </pic:spPr>
                </pic:pic>
              </a:graphicData>
            </a:graphic>
          </wp:anchor>
        </w:drawing>
      </w:r>
      <w:r>
        <w:rPr>
          <w:rFonts w:cs="Courier New" w:ascii="Courier New" w:hAnsi="Courier New"/>
        </w:rPr>
        <w:t>В индексе, рассчитываемом путем метода взвешивания цены, при дроблении акций корректируется делитель. В нашем примере делитель изменяется в день 1, т.е. в день дробления. Более конкретно для определения делителя d решают следующее уравнение:</w:t>
      </w:r>
    </w:p>
    <w:p>
      <w:pPr>
        <w:pStyle w:val="Normal1"/>
        <w:jc w:val="both"/>
        <w:rPr>
          <w:rFonts w:ascii="Courier New" w:hAnsi="Courier New" w:cs="Courier New"/>
        </w:rPr>
      </w:pPr>
      <w:r>
        <w:rPr>
          <w:rFonts w:cs="Courier New" w:ascii="Courier New" w:hAnsi="Courier New"/>
        </w:rPr>
      </w:r>
    </w:p>
    <w:p>
      <w:pPr>
        <w:pStyle w:val="Normal1"/>
        <w:jc w:val="both"/>
        <w:rPr>
          <w:rFonts w:ascii="Courier New" w:hAnsi="Courier New" w:cs="Courier New"/>
        </w:rPr>
      </w:pPr>
      <w:r>
        <w:rPr>
          <w:rFonts w:cs="Courier New" w:ascii="Courier New" w:hAnsi="Courier New"/>
        </w:rPr>
        <w:t>Значение d в уравнении составляет 1,37. Новый делитель будет использоваться, начиная со дня 1, и до момента нового дробления, когда он вновь будет скорректирован.</w:t>
      </w:r>
    </w:p>
    <w:p>
      <w:pPr>
        <w:pStyle w:val="Normal1"/>
        <w:jc w:val="both"/>
        <w:rPr>
          <w:rFonts w:ascii="Courier New" w:hAnsi="Courier New" w:cs="Courier New"/>
        </w:rPr>
      </w:pPr>
      <w:r>
        <w:rPr>
          <w:rFonts w:cs="Courier New" w:ascii="Courier New" w:hAnsi="Courier New"/>
        </w:rPr>
        <w:t>Если необходимо, чтобы индекс начинался с некоторого определенного уровня, такого, как 100 в день 0, то поступают следующим образом. Во-первых, определяют относительное изменение (в процентах) средней цены. В приведенном примере оно равно 16,67%. Во-вторых, данную величину умножают на значение индекса за предыдущий день, чтобы определить изменение индекса. Если продолжить наш пример, то значение индекса в день 0 было равно 100, поэтому изменение со дня 0 до дня 1 будет равно 16,67 (16,67% х 100) и уровень индекса в день 1 равен 11б,67%.</w:t>
      </w:r>
    </w:p>
    <w:p>
      <w:pPr>
        <w:pStyle w:val="Normal1"/>
        <w:jc w:val="both"/>
        <w:rPr>
          <w:rFonts w:ascii="Courier New" w:hAnsi="Courier New" w:cs="Courier New"/>
        </w:rPr>
      </w:pPr>
      <w:r>
        <w:rPr>
          <w:rFonts w:cs="Courier New" w:ascii="Courier New" w:hAnsi="Courier New"/>
        </w:rPr>
        <w:t>Такой разновидностью индекса является промышленный индекс Dow Jones (Dow Jones Industrial Average). Он является одним из наиболее популярных индексов и включает 30 акций, которые обычно являются акциями крупных компаний. Другие индексы Dow Jones - транспортный, который включает акции 20 транспортных компаний, и коммунальный, который включает акции 15 коммунальных компаний, - рассчитываются таким же образом. Кроме того, Dow Jones рассчитывает несколько индексов для других стран, например, индекс "Азия - Тихий океан" (Asia/Pacific) и два мировых индекса (World Indices), один из которых включает Соединенные Штаты, а другой нет. Значения индексов Dow Jones печатаются практически в каждой ежедневной газете. Предыдущая динамика индексов, включая уровень дивидендов и прибыли за квартал, периодически печатается в журнале Barren's и других изданиях.</w:t>
      </w:r>
    </w:p>
    <w:p>
      <w:pPr>
        <w:pStyle w:val="Normal1"/>
        <w:jc w:val="both"/>
        <w:rPr/>
      </w:pPr>
      <w:r>
        <w:rPr>
          <w:rFonts w:cs="Courier New" w:ascii="Courier New" w:hAnsi="Courier New"/>
        </w:rPr>
        <w:t xml:space="preserve">Второй метод, используемый при расчете индексов взвешивания, - это метод </w:t>
      </w:r>
      <w:r>
        <w:rPr>
          <w:rFonts w:cs="Courier New" w:ascii="Courier New" w:hAnsi="Courier New"/>
          <w:b/>
        </w:rPr>
        <w:t>взвешивания стоимости</w:t>
      </w:r>
      <w:r>
        <w:rPr>
          <w:rFonts w:cs="Courier New" w:ascii="Courier New" w:hAnsi="Courier New"/>
        </w:rPr>
        <w:t xml:space="preserve"> (value weighting), или, как его иначе называют, метод взвешивания путем капитализации. По данному методу цены акций, включенных в индекс, умножаются на соответствующее число акций в обращении и суммируются для получения их совокупной рыночной стоимости на этот день. Далее эту цифру делят на совокупную рыночную стоимость акций на первый день расчета индекса и полученную величину умножают на произвольно определенное исходное значение индекса.</w:t>
      </w:r>
    </w:p>
    <w:p>
      <w:pPr>
        <w:pStyle w:val="Normal1"/>
        <w:jc w:val="both"/>
        <w:rPr>
          <w:rFonts w:ascii="Courier New" w:hAnsi="Courier New" w:cs="Courier New"/>
        </w:rPr>
      </w:pPr>
      <w:r>
        <w:rPr>
          <w:rFonts w:cs="Courier New" w:ascii="Courier New" w:hAnsi="Courier New"/>
        </w:rPr>
        <w:t>Продолжая наш пример, предположим, что исходным днем для расчета индекса является день 0 и в этот момент значение индекса определено как 100. Прежде всего заметим, что совокупная рыночная стоимость в день 0 равна 55 000 [($10 х 1500) + +($20 х 2000)]. Далее обратим внимание на то, что совокупная рыночная стоимость вдень 1 равна $63 500 [($13 х 1500) + ($11 х 4000)]. Разделив $63 500 на $55 000 и умножив результат на 100, получим значение индекса в день 1, равное 115,45 [($63,500/ /$55 000) х 100]. Таким образом, мы увидим, что за период со дня 0 до дня 1 рынок вырос на 15,45% [(115,45 - 100)/100].</w:t>
      </w:r>
    </w:p>
    <w:p>
      <w:pPr>
        <w:pStyle w:val="Normal1"/>
        <w:jc w:val="both"/>
        <w:rPr>
          <w:rFonts w:ascii="Courier New" w:hAnsi="Courier New" w:cs="Courier New"/>
        </w:rPr>
      </w:pPr>
      <w:r>
        <w:rPr>
          <w:rFonts w:cs="Courier New" w:ascii="Courier New" w:hAnsi="Courier New"/>
        </w:rPr>
        <w:t>Индекс Standard &amp; Poor's 500 - это взвешенный по рыночной стоимости индекс 500 акций крупных компаний. Он широко используется институциональными инвесторами. Компания Standard &amp; Poor's также рассчитывает взвешенные по рыночной стоимости индексы акций промышленных, транспортных, коммунальных и финансовых компаний. Значения всех индексов, а также уровень квартальных дивидендов, прибыли и объема продаж можно найти в ежегодниках Standard &amp; Poor's Analysts Handbook, Trade and Securities Statistics и ежемесячнике Analysts' Handbook Supplement.</w:t>
      </w:r>
    </w:p>
    <w:p>
      <w:pPr>
        <w:pStyle w:val="Normal1"/>
        <w:jc w:val="both"/>
        <w:rPr>
          <w:rFonts w:ascii="Courier New" w:hAnsi="Courier New" w:cs="Courier New"/>
        </w:rPr>
      </w:pPr>
      <w:r>
        <w:rPr>
          <w:rFonts w:cs="Courier New" w:ascii="Courier New" w:hAnsi="Courier New"/>
        </w:rPr>
        <w:t>Другие организации рассчитывают взвешенные по стоимости индексы акций США, основываясь на более широкой базе. Нью-йоркская фондовая биржа публикует совокупный индекс, включающий все акции, обращающиеся на бирже, а также еще четыре индекса - промышленный, коммунальный, транспортный и финансовый. Американская фондовая биржа рассчитывает индекс обращающихся на ней акций. Национальная ассоциация дилеров ценных бумаг (National Association of Securities Dealers, NASD) рассчитывает с помощью системы NASDAQ - автоматизированной службы котировок - индекс, включающий приблизительно 5000 акций внебиржевого рынка. В дополнение к этому совокупному индексу NASD рассчитывает индексы по шести направлениям - промышленный, банковский, страховой и коммунальный. NASD публикует еще четыре индекса, включающие акции, входящие в Национальную рыночную систему (National Market System, NMS). Следует отметить, что упомянутые выше индексы NASD включают акции, как входящие в NMS, так и не входящие в нее. Взвешенный по стоимости индекс с наиболее широкой базой определяется ассоциацией Wilshire. Этот индекс, именуемый индексом акций Wilshire 5000, включает в себя все акции, котирующиеся на Нью-йоркской и Американской фондовых биржах, а также и наиболее активно продаваемые внебиржевые акции. Значение всех этих индексов еженедельно публикуются в издании Barren's, а некоторые из них ежедневно приводятся в Wall Street Journal.</w:t>
      </w:r>
    </w:p>
    <w:p>
      <w:pPr>
        <w:pStyle w:val="Normal1"/>
        <w:jc w:val="both"/>
        <w:rPr/>
      </w:pPr>
      <w:r>
        <w:rPr>
          <w:rFonts w:cs="Courier New" w:ascii="Courier New" w:hAnsi="Courier New"/>
        </w:rPr>
        <w:t xml:space="preserve">Применяемый при расчете индексов третий метод взвешивания - это </w:t>
      </w:r>
      <w:r>
        <w:rPr>
          <w:rFonts w:cs="Courier New" w:ascii="Courier New" w:hAnsi="Courier New"/>
          <w:b/>
        </w:rPr>
        <w:t>равное взвешивание</w:t>
      </w:r>
      <w:r>
        <w:rPr>
          <w:rFonts w:cs="Courier New" w:ascii="Courier New" w:hAnsi="Courier New"/>
        </w:rPr>
        <w:t xml:space="preserve"> (equal weighting). Такой индекс рассчитывается ежедневно путем умножения значения индекса за предыдущий день на среднеарифметическое относительных значений цен (price relatives) акций индекса, подсчитываемое ежедневно (относительное значение цены - это отношение цены сегодняшнего дня к цене предыдущего). Например, значение индекса, состоящего из акции А и 5, в день 1 будет рассчитано путем определения вначале относительных значений цен, которые равны 1,3 (13/10) для акций А и 1,1 [(11 х 2)/20] для акций B. Обратите внимание на то, каким образом было скорректировано на дробление относительное значение цены акций В. Все, что нужно было для этого сделать, это умножить цену акции после дробления (11) на пропорцию дробления (2).</w:t>
      </w:r>
    </w:p>
    <w:p>
      <w:pPr>
        <w:pStyle w:val="Normal1"/>
        <w:jc w:val="both"/>
        <w:rPr>
          <w:rFonts w:ascii="Courier New" w:hAnsi="Courier New" w:cs="Courier New"/>
        </w:rPr>
      </w:pPr>
      <w:r>
        <w:rPr>
          <w:rFonts w:cs="Courier New" w:ascii="Courier New" w:hAnsi="Courier New"/>
        </w:rPr>
        <w:t>После определения относительных значений цен рассчитывают их среднеарифметическую величину:</w:t>
      </w:r>
    </w:p>
    <w:p>
      <w:pPr>
        <w:pStyle w:val="Normal1"/>
        <w:jc w:val="both"/>
        <w:rPr>
          <w:rFonts w:ascii="Courier New" w:hAnsi="Courier New" w:cs="Courier New"/>
        </w:rPr>
      </w:pPr>
      <w:r>
        <w:rPr>
          <w:rFonts w:cs="Courier New" w:ascii="Courier New" w:hAnsi="Courier New"/>
        </w:rPr>
        <w:drawing>
          <wp:anchor behindDoc="0" distT="0" distB="0" distL="114935" distR="114935" simplePos="0" locked="0" layoutInCell="0" allowOverlap="1" relativeHeight="14">
            <wp:simplePos x="0" y="0"/>
            <wp:positionH relativeFrom="column">
              <wp:posOffset>2392045</wp:posOffset>
            </wp:positionH>
            <wp:positionV relativeFrom="paragraph">
              <wp:posOffset>50800</wp:posOffset>
            </wp:positionV>
            <wp:extent cx="809625" cy="3905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92" r="-44" b="-92"/>
                    <a:stretch>
                      <a:fillRect/>
                    </a:stretch>
                  </pic:blipFill>
                  <pic:spPr bwMode="auto">
                    <a:xfrm>
                      <a:off x="0" y="0"/>
                      <a:ext cx="809625" cy="390525"/>
                    </a:xfrm>
                    <a:prstGeom prst="rect">
                      <a:avLst/>
                    </a:prstGeom>
                  </pic:spPr>
                </pic:pic>
              </a:graphicData>
            </a:graphic>
          </wp:anchor>
        </w:drawing>
      </w:r>
    </w:p>
    <w:p>
      <w:pPr>
        <w:pStyle w:val="Normal1"/>
        <w:jc w:val="both"/>
        <w:rPr>
          <w:rFonts w:ascii="Courier New" w:hAnsi="Courier New" w:cs="Courier New"/>
        </w:rPr>
      </w:pPr>
      <w:r>
        <w:rPr>
          <w:rFonts w:cs="Courier New" w:ascii="Courier New" w:hAnsi="Courier New"/>
        </w:rPr>
        <w:t>Если значение индекса в день 0 было равно 100, то значение в день 1 будет равно 120 (100 х 1,20), т. е. увеличение составит 20% (1,20 - 1). (При создании индекса его исходное значение может быть установлено произвольно.) Таким образом рассчитывается совокупный (арифметический) индекс Value Line (Value Line Composite (Arithmetic) Index), в базу которого включено 1635 акций.</w:t>
      </w:r>
    </w:p>
    <w:p>
      <w:pPr>
        <w:pStyle w:val="Normal1"/>
        <w:jc w:val="both"/>
        <w:rPr>
          <w:rFonts w:ascii="Courier New" w:hAnsi="Courier New" w:cs="Courier New"/>
        </w:rPr>
      </w:pPr>
      <w:r>
        <w:rPr>
          <w:rFonts w:cs="Courier New" w:ascii="Courier New" w:hAnsi="Courier New"/>
        </w:rPr>
        <w:t>Агентство Value Line также рассчитывает весьма популярный индекс, для которого не используется ни метод взвешивания цены, ни метод взвешивания стоимости, ни метод равного взвешивания. Данный индекс определяется ежедневно путем умножения значения индекса за предыдущий день на среднегеометрическую ежедневных относительных значений цен акций, входящих в индекс. Он называется совокупный (геометрический) индекс Value Line (Value Line Composite (Geometric) Index) и в качестве базы для его расчета используются те же 1635 акций, что и для расчета арифметического индекса Value Line.</w:t>
      </w:r>
    </w:p>
    <w:p>
      <w:pPr>
        <w:pStyle w:val="Normal1"/>
        <w:jc w:val="both"/>
        <w:rPr>
          <w:rFonts w:ascii="Courier New" w:hAnsi="Courier New" w:cs="Courier New"/>
        </w:rPr>
      </w:pPr>
      <w:r>
        <w:drawing>
          <wp:anchor behindDoc="0" distT="0" distB="0" distL="114935" distR="114935" simplePos="0" locked="0" layoutInCell="0" allowOverlap="1" relativeHeight="15">
            <wp:simplePos x="0" y="0"/>
            <wp:positionH relativeFrom="column">
              <wp:posOffset>2392045</wp:posOffset>
            </wp:positionH>
            <wp:positionV relativeFrom="paragraph">
              <wp:posOffset>883285</wp:posOffset>
            </wp:positionV>
            <wp:extent cx="1114425" cy="2476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145" r="-32" b="-145"/>
                    <a:stretch>
                      <a:fillRect/>
                    </a:stretch>
                  </pic:blipFill>
                  <pic:spPr bwMode="auto">
                    <a:xfrm>
                      <a:off x="0" y="0"/>
                      <a:ext cx="1114425" cy="247650"/>
                    </a:xfrm>
                    <a:prstGeom prst="rect">
                      <a:avLst/>
                    </a:prstGeom>
                  </pic:spPr>
                </pic:pic>
              </a:graphicData>
            </a:graphic>
          </wp:anchor>
        </w:drawing>
      </w:r>
      <w:r>
        <w:rPr>
          <w:rFonts w:cs="Courier New" w:ascii="Courier New" w:hAnsi="Courier New"/>
        </w:rPr>
        <w:t>Возвратимся к примеру. Геометрический индекс для дня 1 рассчитывается следующим образом. Вначале вычисляется среднегеометрическая ежедневных относительных значений цен акций A и B:</w:t>
      </w:r>
    </w:p>
    <w:p>
      <w:pPr>
        <w:pStyle w:val="Normal1"/>
        <w:jc w:val="both"/>
        <w:rPr>
          <w:rFonts w:ascii="Courier New" w:hAnsi="Courier New" w:cs="Courier New"/>
        </w:rPr>
      </w:pPr>
      <w:r>
        <w:rPr>
          <w:rFonts w:cs="Courier New" w:ascii="Courier New" w:hAnsi="Courier New"/>
        </w:rPr>
        <w:t>Если значение индекса за предыдущий день (день 0) было равно 100, то значение на день 1 будет равно 119,58 (100 х 1,1958). Следовательно, произошел рост значения индекса на 19,58% (1,1958 - 1).</w:t>
      </w:r>
    </w:p>
    <w:p>
      <w:pPr>
        <w:pStyle w:val="Normal1"/>
        <w:jc w:val="both"/>
        <w:rPr>
          <w:rFonts w:ascii="Courier New" w:hAnsi="Courier New" w:cs="Courier New"/>
        </w:rPr>
      </w:pPr>
      <w:r>
        <w:rPr>
          <w:rFonts w:cs="Courier New" w:ascii="Courier New" w:hAnsi="Courier New"/>
        </w:rPr>
        <w:t>Итак, нами были рассмотрены четыре типа индексов. Для оценки состояния рынка инвесторы используют разные индексы. Однако разные индексы могут дать существенно отличные результаты. В приведенном примере рост рынка в зависимости от индекса составил 16,67, 15,45, 20 или 19,58%. На практике большая часть финансовых менеджеров используют в качестве барометра фондового рынка взвешенные по стоимости индексы, такие, как индекс S&amp;P 500. Дело в том, что в таком индексе большую значимость имеют акции крупных компаний, чем акции мелких. В результате инвестор получает адекватное описание результативности среднего доллара, инвестированного в соответствующую часть рынка.</w:t>
      </w:r>
    </w:p>
    <w:p>
      <w:pPr>
        <w:pStyle w:val="H4"/>
        <w:jc w:val="both"/>
        <w:rPr>
          <w:rFonts w:ascii="Courier New" w:hAnsi="Courier New" w:cs="Courier New"/>
        </w:rPr>
      </w:pPr>
      <w:r>
        <w:rPr>
          <w:rFonts w:cs="Courier New" w:ascii="Courier New" w:hAnsi="Courier New"/>
        </w:rPr>
        <w:t>Рекомендации как "победить рынок"</w:t>
      </w:r>
    </w:p>
    <w:p>
      <w:pPr>
        <w:pStyle w:val="Normal1"/>
        <w:jc w:val="both"/>
        <w:rPr>
          <w:rFonts w:ascii="Courier New" w:hAnsi="Courier New" w:cs="Courier New"/>
        </w:rPr>
      </w:pPr>
      <w:r>
        <w:rPr>
          <w:rFonts w:cs="Courier New" w:ascii="Courier New" w:hAnsi="Courier New"/>
        </w:rPr>
        <w:t>Интересно порассуждать на тему о том, останется ли полезным совет, как "победить рынок", после того как он станет известен широкой публике. Кажется логичным, что рекомендация, которая уже давно появилась в печати, вряд ли позволит инвестору систематически получать доходность значительно выше средней. Утверждение о том, что метод успешно применялся в прошлом, еще не значит, что он эффективно работал на практике. Более того, даже если он действительно принес неплохие результаты в прошлом, то по мере использования его все большим числом инвесторов, цены будут изменяться таким образом, что данный метод в будущем уже не сработает. Любая система, созданная с целью "победить рынок", сеет семена саморазрушения, как только она становится известной многим людям.</w:t>
      </w:r>
    </w:p>
    <w:p>
      <w:pPr>
        <w:pStyle w:val="Normal1"/>
        <w:jc w:val="both"/>
        <w:rPr>
          <w:rFonts w:ascii="Courier New" w:hAnsi="Courier New" w:cs="Courier New"/>
        </w:rPr>
      </w:pPr>
      <w:r>
        <w:rPr>
          <w:rFonts w:cs="Courier New" w:ascii="Courier New" w:hAnsi="Courier New"/>
        </w:rPr>
        <w:t>Есть две причины не включать в эту книгу советы о том, как "победить рынок". Во-первых, поступить так, значит сделать успешно работающую систему общедоступной, а следовательно, неэффективной и потому бесполезной. Во-вторых, авторам такая система неизвестна. Выше были описаны отдельные очевидные аномалии и возможные случаи неэффективности рынка. Однако любую книгу, которая обещает своим последователям гарантированное получение чрезмерно высоких доходов, следует воспринимать с большим скептицизмом.</w:t>
      </w:r>
    </w:p>
    <w:p>
      <w:pPr>
        <w:pStyle w:val="Normal1"/>
        <w:jc w:val="both"/>
        <w:rPr>
          <w:rFonts w:ascii="Courier New" w:hAnsi="Courier New" w:cs="Courier New"/>
        </w:rPr>
      </w:pPr>
      <w:r>
        <w:rPr>
          <w:rFonts w:cs="Courier New" w:ascii="Courier New" w:hAnsi="Courier New"/>
        </w:rPr>
        <w:t>Это не означает бесполезность финансового анализа. Инвесторам следует относиться скептически к тем, кто говорит им, как использовать финансовый анализ для "победы рынка", однако с помощью финансового анализа они могут попытаться понять рынок.</w:t>
      </w:r>
    </w:p>
    <w:p>
      <w:pPr>
        <w:pStyle w:val="H3"/>
        <w:jc w:val="center"/>
        <w:rPr>
          <w:rFonts w:ascii="Courier New" w:hAnsi="Courier New" w:cs="Courier New"/>
        </w:rPr>
      </w:pPr>
      <w:r>
        <w:rPr>
          <w:rFonts w:cs="Courier New" w:ascii="Courier New" w:hAnsi="Courier New"/>
        </w:rPr>
        <w:t>2.4. Финансовый анализ и эффективность рынка</w:t>
      </w:r>
    </w:p>
    <w:p>
      <w:pPr>
        <w:pStyle w:val="Normal1"/>
        <w:jc w:val="both"/>
        <w:rPr>
          <w:rFonts w:ascii="Courier New" w:hAnsi="Courier New" w:cs="Courier New"/>
        </w:rPr>
      </w:pPr>
      <w:r>
        <w:rPr>
          <w:rFonts w:cs="Courier New" w:ascii="Courier New" w:hAnsi="Courier New"/>
        </w:rPr>
        <w:t>Может показаться, что концепция эффективного рынка основана на парадоксе. Финансовый анализ тщательно изучает перспективы компаний, отраслей и экономики с целью выявления неверно оцененных бумаг. Если обнаруживается недооцененная бумага, то она покупается инвестором. В то же время покупка ценной бумаги приведет к росту цены, которая приблизится к внутренней стоимости и в результате бумага перестанет быть недооцененной. Поэтому финансовый анализ приводит к тому, что цены бумаг приближаются к их внутренней стоимости, это в свою очередь делает рынок более эффективным. Но если это действительно так, то зачем кто-либо будет использовать финансовый анализ для поиска неверно оцененных бумаг?</w:t>
      </w:r>
    </w:p>
    <w:p>
      <w:pPr>
        <w:pStyle w:val="Normal1"/>
        <w:jc w:val="both"/>
        <w:rPr>
          <w:rFonts w:ascii="Courier New" w:hAnsi="Courier New" w:cs="Courier New"/>
        </w:rPr>
      </w:pPr>
      <w:r>
        <w:rPr>
          <w:rFonts w:cs="Courier New" w:ascii="Courier New" w:hAnsi="Courier New"/>
        </w:rPr>
        <w:t>Есть два возможных ответа на этот вопрос. Первый ответ таков: осуществление финансового анализа связано с расходами. Это означает, что финансовый анализ не будет проводиться постоянно по всем ценным бумагам. В результате цены всех бумаг не будут все время отражать их внутреннюю стоимость. Возможности несоответствия цены и внутренней стоимости ценной бумаги могут возникать время от времени, предоставляя, таким образом, возможность получения дополнительных выгод от финансового анализа. Это означает, что инвесторам следует проводить финансовый анализ только тогда, когда связанные с ним дополнительные выгоды перекрывают дополнительные издержки". В конечном счете, на высококонкурентном рынке цены будут довольно близки к внутренней стоимости, поэтому только высококвалифицированным аналитикам будет выгодно использовать финансовый анализ для поиска неверно оцененных бумаг. В связи с этим рынок будет почти (хотя и не абсолютно) эффективным. Опытные инвесторы смогут получить необычно высокие общие доходы, но с учетом расходов на сбор, обработку информации и осуществление сделок их чистый доход уже не будет сверхвысоким.</w:t>
      </w:r>
    </w:p>
    <w:p>
      <w:pPr>
        <w:pStyle w:val="Normal1"/>
        <w:jc w:val="both"/>
        <w:rPr>
          <w:rFonts w:ascii="Courier New" w:hAnsi="Courier New" w:cs="Courier New"/>
        </w:rPr>
      </w:pPr>
      <w:r>
        <w:rPr>
          <w:rFonts w:cs="Courier New" w:ascii="Courier New" w:hAnsi="Courier New"/>
        </w:rPr>
        <w:t>Второй ответ на интересующий нас вопрос акцентирует внимание на первой причине использования финансового анализа, которая была упомянута выше: определение соответствующих характеристик ценных бумаг. Данная причина заслуживает внимания даже в условиях эффективного рынка. Обстоятельства, в которых находятся инвесторы, различны (возьмем к примеру, лицо, занятое нефтяным бизнесом, о котором мы упоминали выше), поэтому портфели ценных бумаг должны составляться с учетом таких различий. Успешное выполнение данной задачи обычно требует оценки определенных характеристик бумаг, что оправдывает проведение финансового анализа.</w:t>
      </w:r>
    </w:p>
    <w:p>
      <w:pPr>
        <w:pStyle w:val="H3"/>
        <w:jc w:val="center"/>
        <w:rPr>
          <w:rFonts w:ascii="Courier New" w:hAnsi="Courier New" w:cs="Courier New"/>
        </w:rPr>
      </w:pPr>
      <w:r>
        <w:rPr>
          <w:rFonts w:cs="Courier New" w:ascii="Courier New" w:hAnsi="Courier New"/>
        </w:rPr>
        <w:t>2.5. Необходимая квалификация</w:t>
      </w:r>
    </w:p>
    <w:p>
      <w:pPr>
        <w:pStyle w:val="Normal1"/>
        <w:jc w:val="both"/>
        <w:rPr>
          <w:rFonts w:ascii="Courier New" w:hAnsi="Courier New" w:cs="Courier New"/>
        </w:rPr>
      </w:pPr>
      <w:r>
        <w:rPr>
          <w:rFonts w:cs="Courier New" w:ascii="Courier New" w:hAnsi="Courier New"/>
        </w:rPr>
        <w:t>Чтобы оценить риск и доходность отдельных ценных бумаг, так же как и групп бумаг (например, ценных бумаг определенной отрасли), необходимо иметь соответствующие знания о финансовых рынках и принципах оценки стоимости. Значительную часть материала, необходимого для получения таких знаний, можно найти в этой книге. Однако на практике требуется гораздо больше информации и знаний. Например, нужно оценить будущие перспективы, определить взаимосвязи. Эта задача требует экономических знаний и понимания системы организации производства. Для обработки соответствующих статистических данных надо владеть методами количественной оценки, а также понимать тонкости бухучета.</w:t>
      </w:r>
    </w:p>
    <w:p>
      <w:pPr>
        <w:pStyle w:val="Normal1"/>
        <w:jc w:val="both"/>
        <w:rPr>
          <w:rFonts w:ascii="Courier New" w:hAnsi="Courier New" w:cs="Courier New"/>
        </w:rPr>
      </w:pPr>
      <w:r>
        <w:rPr>
          <w:rFonts w:cs="Courier New" w:ascii="Courier New" w:hAnsi="Courier New"/>
        </w:rPr>
        <w:t>Данная книга не может вместить весь материал, который требуется знать для того, чтобы стать квалифицированным финансовым аналитиком. Нужно изучить литературу по бухучету, экономике, организации промышленного производства и количественным методам. Здесь мы представим лишь некоторые методы, используемые финансовыми аналитиками, а также покажем возможные "подводные камни". Помимо этого будут названы источники информации для проведения анализа ценных бумаг.</w:t>
      </w:r>
    </w:p>
    <w:p>
      <w:pPr>
        <w:pStyle w:val="Normal"/>
        <w:jc w:val="both"/>
        <w:rPr>
          <w:rFonts w:ascii="Courier New" w:hAnsi="Courier New" w:cs="Courier New"/>
        </w:rPr>
      </w:pPr>
      <w:r>
        <w:rPr>
          <w:rFonts w:cs="Courier New" w:ascii="Courier New" w:hAnsi="Courier New"/>
        </w:rPr>
      </w:r>
    </w:p>
    <w:sectPr>
      <w:headerReference w:type="default" r:id="rId6"/>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8:29:00Z</dcterms:created>
  <dc:creator>Тарасов Андрей</dc:creator>
  <dc:description/>
  <dc:language>en-US</dc:language>
  <cp:lastModifiedBy>Тарасов Андрей</cp:lastModifiedBy>
  <dcterms:modified xsi:type="dcterms:W3CDTF">1999-11-26T19:29:00Z</dcterms:modified>
  <cp:revision>3</cp:revision>
  <dc:subject/>
  <dc:title>Необходимость финансового анализа</dc:title>
</cp:coreProperties>
</file>