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Courier New" w:hAnsi="Courier New" w:cs="Courier New"/>
          <w:sz w:val="28"/>
        </w:rPr>
      </w:pPr>
      <w:r>
        <w:rPr>
          <w:rFonts w:cs="Courier New" w:ascii="Courier New" w:hAnsi="Courier New"/>
          <w:sz w:val="28"/>
        </w:rPr>
        <w:t>5. Фундаментальный анализ</w:t>
      </w:r>
    </w:p>
    <w:p>
      <w:pPr>
        <w:pStyle w:val="Normal1"/>
        <w:jc w:val="both"/>
        <w:rPr>
          <w:rFonts w:ascii="Courier New" w:hAnsi="Courier New" w:cs="Courier New"/>
        </w:rPr>
      </w:pPr>
      <w:r>
        <w:rPr>
          <w:rFonts w:cs="Courier New" w:ascii="Courier New" w:hAnsi="Courier New"/>
        </w:rPr>
        <w:t>В оставшейся части главы рассматриваются принципы фундаментального анализа простых акций. Несмотря на то, что технический анализ используют многие инвесторы, более распространенным является фундаментальный анализ. Кроме того, в отличие от технического анализа он составляет основу анализа ценных бумаг в условиях эффективного рынка капитала.</w:t>
      </w:r>
    </w:p>
    <w:p>
      <w:pPr>
        <w:pStyle w:val="H3"/>
        <w:jc w:val="center"/>
        <w:rPr>
          <w:rFonts w:ascii="Courier New" w:hAnsi="Courier New" w:cs="Courier New"/>
        </w:rPr>
      </w:pPr>
      <w:r>
        <w:rPr>
          <w:rFonts w:cs="Courier New" w:ascii="Courier New" w:hAnsi="Courier New"/>
        </w:rPr>
        <w:t>5.1. Прогнозирование в направлениях сверху-вниз и снизу-вверх</w:t>
      </w:r>
    </w:p>
    <w:p>
      <w:pPr>
        <w:pStyle w:val="Normal1"/>
        <w:jc w:val="both"/>
        <w:rPr>
          <w:rFonts w:ascii="Courier New" w:hAnsi="Courier New" w:cs="Courier New"/>
        </w:rPr>
      </w:pPr>
      <w:r>
        <w:rPr>
          <w:rFonts w:cs="Courier New" w:ascii="Courier New" w:hAnsi="Courier New"/>
        </w:rPr>
        <w:t>Наряду с другими моментами, фундаментальные аналитики делают прогнозы объема внутреннего валового продукта, объема продаж и уровня доходов в ряде отраслей, а также объема продаж и уровня доходов огромного числа фирм. В конечном счете данные прогнозы превращаются в оценки ожидаемой доходности определенных акций и, возможно, отдельных отраслей и даже фондового рынка в целом. В одних случаях это очевидно. Например, если оценку величины доходов фирмы в расчете на одну акцию для следующего года умножить на прогнозируемое соотношение "цена - доход", то можно оценить ожидаемую цену акции фирмы в следующем году, что в свою очередь позволяет спрогнозировать ожидаемую доходность. В других случаях взаимосвязь носит косвенный характер. Например, акции, для которых прогнозируется доходность, превышающая оценки остальных инвесторов, могут быть включены в "одобренный" список.</w:t>
      </w:r>
    </w:p>
    <w:p>
      <w:pPr>
        <w:pStyle w:val="Normal1"/>
        <w:jc w:val="both"/>
        <w:rPr/>
      </w:pPr>
      <w:r>
        <w:rPr>
          <w:rFonts w:cs="Courier New" w:ascii="Courier New" w:hAnsi="Courier New"/>
        </w:rPr>
        <w:t xml:space="preserve">Некоторые организации, занимающиеся инвестициями и пользующиеся услугами финансовых аналитиков применяют </w:t>
      </w:r>
      <w:r>
        <w:rPr>
          <w:rFonts w:cs="Courier New" w:ascii="Courier New" w:hAnsi="Courier New"/>
          <w:b/>
        </w:rPr>
        <w:t>метод прогнозирования "сверху-вниз"</w:t>
      </w:r>
      <w:r>
        <w:rPr>
          <w:rFonts w:cs="Courier New" w:ascii="Courier New" w:hAnsi="Courier New"/>
        </w:rPr>
        <w:t xml:space="preserve"> (top-down forecasting approach). При таком методе финансовые аналитики вначале делают прогнозы для экономики в целом, затем для отдельных отраслей и, наконец, для конкретных компаний. Прогнозы для отраслей основываются на прогнозах для экономики в целом, а прогнозы для компаний в свою очередь основываются на тех и других прогнозах.</w:t>
      </w:r>
    </w:p>
    <w:p>
      <w:pPr>
        <w:pStyle w:val="Normal1"/>
        <w:jc w:val="both"/>
        <w:rPr/>
      </w:pPr>
      <w:r>
        <w:rPr>
          <w:rFonts w:cs="Courier New" w:ascii="Courier New" w:hAnsi="Courier New"/>
        </w:rPr>
        <w:t xml:space="preserve">Другие организации, специализирующиеся на инвестициях, сначала оценивают перспективы отдельных компаний, затем дают прогноз оценки перспектив для отраслей и, наконец, для экономики в целом. Такой </w:t>
      </w:r>
      <w:r>
        <w:rPr>
          <w:rFonts w:cs="Courier New" w:ascii="Courier New" w:hAnsi="Courier New"/>
          <w:b/>
        </w:rPr>
        <w:t>метод прогнозирования "снизу-вверх"</w:t>
      </w:r>
      <w:r>
        <w:rPr>
          <w:rFonts w:cs="Courier New" w:ascii="Courier New" w:hAnsi="Courier New"/>
        </w:rPr>
        <w:t xml:space="preserve"> (bottom-up forecasting) может неумышленно использовать некорректные допущения. Например, один аналитик при оценке объема продаж за рубежом компании А использует один прогноз валютных курсов, тогда как другой аналитик при оценке объема продаж за рубежом компании В исходит из другой оценки тех же валютных курсов. Система прогнозирования "сверху-вниз" менее подвержена такой опасности, так как все аналитики организации будут использовать один и тот же прогноз валютных курсов</w:t>
      </w:r>
    </w:p>
    <w:p>
      <w:pPr>
        <w:pStyle w:val="Normal1"/>
        <w:jc w:val="both"/>
        <w:rPr>
          <w:rFonts w:ascii="Courier New" w:hAnsi="Courier New" w:cs="Courier New"/>
        </w:rPr>
      </w:pPr>
      <w:r>
        <w:rPr>
          <w:rFonts w:cs="Courier New" w:ascii="Courier New" w:hAnsi="Courier New"/>
        </w:rPr>
        <w:t>На практике часто применяется сочетание двух подходов. Например, прогнозы развития экономики в целом делают по методу "сверху-вниз". Эти прогнозы служат затем финансовым аналитикам в качестве отправной точки для составления прогноза для отдельных компаний по методу "снизу-вверх". Совокупность индивидуальных прогнозов должна соответствовать исходному общеэкономическому прогнозу. В противном случае процесс повторяют (возможно, используя дополнительный контроль) с целью достижения соответствия.</w:t>
      </w:r>
    </w:p>
    <w:p>
      <w:pPr>
        <w:pStyle w:val="H3"/>
        <w:jc w:val="center"/>
        <w:rPr>
          <w:rFonts w:ascii="Courier New" w:hAnsi="Courier New" w:cs="Courier New"/>
        </w:rPr>
      </w:pPr>
      <w:r>
        <w:rPr>
          <w:rFonts w:cs="Courier New" w:ascii="Courier New" w:hAnsi="Courier New"/>
        </w:rPr>
        <w:t>5.2. Вероятностное прогнозирование</w:t>
      </w:r>
    </w:p>
    <w:p>
      <w:pPr>
        <w:pStyle w:val="Normal1"/>
        <w:jc w:val="both"/>
        <w:rPr>
          <w:rFonts w:ascii="Courier New" w:hAnsi="Courier New" w:cs="Courier New"/>
        </w:rPr>
      </w:pPr>
      <w:r>
        <w:rPr>
          <w:rFonts w:cs="Courier New" w:ascii="Courier New" w:hAnsi="Courier New"/>
        </w:rPr>
        <w:t>Вероятностное прогнозирование (probabilistic forecasting) часто сосредоточивает основное внимание на общеэкономических прогнозах, поскольку неопределенность, существующая на данном уровне, очень важна для определения риска и ожидаемой доходности хорошо диверсифицированного портфеля. Могут прогнозироваться несколько сценариев развития экономики с учетом вероятности их осуществления. Затем на основании возможных вариантов развития экономики делают прогнозы перспектив отраслей, компаний и динамики курсов акций. Эта процедура дает представление о возможной реакции различных акций на сюрпризы экономики и поэтому иногда называется анализом по принципу "что, если". Кроме того, можно оценить риски путем оценки вероятности осуществления того или иного сценария.</w:t>
      </w:r>
    </w:p>
    <w:p>
      <w:pPr>
        <w:pStyle w:val="H3"/>
        <w:jc w:val="center"/>
        <w:rPr>
          <w:rFonts w:ascii="Courier New" w:hAnsi="Courier New" w:cs="Courier New"/>
        </w:rPr>
      </w:pPr>
      <w:r>
        <w:rPr>
          <w:rFonts w:cs="Courier New" w:ascii="Courier New" w:hAnsi="Courier New"/>
        </w:rPr>
        <w:t>5.3. Эконометрические модели</w:t>
      </w:r>
    </w:p>
    <w:p>
      <w:pPr>
        <w:pStyle w:val="Normal1"/>
        <w:jc w:val="both"/>
        <w:rPr/>
      </w:pPr>
      <w:r>
        <w:rPr>
          <w:rFonts w:cs="Courier New" w:ascii="Courier New" w:hAnsi="Courier New"/>
          <w:b/>
        </w:rPr>
        <w:t>Эконометрическая модель</w:t>
      </w:r>
      <w:r>
        <w:rPr>
          <w:rFonts w:cs="Courier New" w:ascii="Courier New" w:hAnsi="Courier New"/>
        </w:rPr>
        <w:t xml:space="preserve"> (econometric model) - это статистическая модель, которая является средством прогнозирования значений определенных переменных, называемых </w:t>
      </w:r>
      <w:r>
        <w:rPr>
          <w:rFonts w:cs="Courier New" w:ascii="Courier New" w:hAnsi="Courier New"/>
          <w:b/>
        </w:rPr>
        <w:t>эндогенными переменными</w:t>
      </w:r>
      <w:r>
        <w:rPr>
          <w:rFonts w:cs="Courier New" w:ascii="Courier New" w:hAnsi="Courier New"/>
        </w:rPr>
        <w:t xml:space="preserve"> (endogenous variables). Для того чтобы сделать такие прогнозы, в качестве исходных данных используются значения других переменных, называемых </w:t>
      </w:r>
      <w:r>
        <w:rPr>
          <w:rFonts w:cs="Courier New" w:ascii="Courier New" w:hAnsi="Courier New"/>
          <w:b/>
        </w:rPr>
        <w:t>экзогенными переменными</w:t>
      </w:r>
      <w:r>
        <w:rPr>
          <w:rFonts w:cs="Courier New" w:ascii="Courier New" w:hAnsi="Courier New"/>
        </w:rPr>
        <w:t xml:space="preserve"> (exogenous variables). Предположения о значениях таких переменных делаются пользователем модели. Например, в эконометрической модели уровень продаж автомашин в следующем году может быть привязан к уровню валового внутреннего продукта и процентных ставок. Чтобы сделать прогноз относительно объема продаж автомобилей в следующем году (это эндогенная переменная), следует получить данные о величине валового внутреннего продукта и процентных ставок для будущего года, которые относятся к экзогенным переменным.</w:t>
      </w:r>
    </w:p>
    <w:p>
      <w:pPr>
        <w:pStyle w:val="Normal1"/>
        <w:jc w:val="both"/>
        <w:rPr>
          <w:rFonts w:ascii="Courier New" w:hAnsi="Courier New" w:cs="Courier New"/>
        </w:rPr>
      </w:pPr>
      <w:r>
        <w:rPr>
          <w:rFonts w:cs="Courier New" w:ascii="Courier New" w:hAnsi="Courier New"/>
        </w:rPr>
        <w:t>Эконометрическая модель может представлять собой как очень сложную систему, так и простую формулу, которая может быть легко подсчитана на калькуляторе. В любом случае она требует знаний по экономике и статистике. Сначала для определения соответствующих взаимосвязей применяются знания по экономике, а затем для оценки количественной природы взаимосвязей полученные за прошедший период данные обрабатываются с помощью статистических методов.</w:t>
      </w:r>
    </w:p>
    <w:p>
      <w:pPr>
        <w:pStyle w:val="Normal1"/>
        <w:jc w:val="both"/>
        <w:rPr>
          <w:rFonts w:ascii="Courier New" w:hAnsi="Courier New" w:cs="Courier New"/>
        </w:rPr>
      </w:pPr>
      <w:r>
        <w:rPr>
          <w:rFonts w:cs="Courier New" w:ascii="Courier New" w:hAnsi="Courier New"/>
        </w:rPr>
        <w:t>Некоторые инвестиционные организации используют широкомасштабные эконометрические модели, чтобы на основании прогнозов таких факторов, как федеральный бюджет, ожидаемые потребительские расходы и планируемые инвестиции в деловую сферу, сделать прогнозы относительно будущего уровня валового внутреннего продукта, инфляции и безработицы. Некоторые фирмы и некоммерческие организации специализируются на таких моделях, продавая инвестиционным институтам, финансистам корпораций, общественным агентствам и др. или прогнозы, или компьютерные программы.</w:t>
      </w:r>
    </w:p>
    <w:p>
      <w:pPr>
        <w:pStyle w:val="Normal1"/>
        <w:jc w:val="both"/>
        <w:rPr>
          <w:rFonts w:ascii="Courier New" w:hAnsi="Courier New" w:cs="Courier New"/>
        </w:rPr>
      </w:pPr>
      <w:r>
        <w:rPr>
          <w:rFonts w:cs="Courier New" w:ascii="Courier New" w:hAnsi="Courier New"/>
        </w:rPr>
        <w:t>Разработчики таких широкомасштабных моделей обычно предусматривают несколько "стандартных" прогнозов, основанных на определенном наборе экзогенных переменных. Некоторые модели содержат вероятность, с которой может осуществляться тот или иной прогноз. В других случаях пользователи могут включать сделанные ими самими предположения и анализировать полученные в результате этих предположений прогнозы.</w:t>
      </w:r>
    </w:p>
    <w:p>
      <w:pPr>
        <w:pStyle w:val="Normal1"/>
        <w:jc w:val="both"/>
        <w:rPr>
          <w:rFonts w:ascii="Courier New" w:hAnsi="Courier New" w:cs="Courier New"/>
        </w:rPr>
      </w:pPr>
      <w:r>
        <w:rPr>
          <w:rFonts w:cs="Courier New" w:ascii="Courier New" w:hAnsi="Courier New"/>
        </w:rPr>
        <w:t>Широкомасштабные эконометрические модели такого типа насчитывают большое число уравнений, которые описывают большое число важных взаимосвязей. Несмотря на то что оценки таких взаимосвязей основаны на данных за прошедший период, эти оценки могут позволить (или не позволить) модели эффективно работать в будущем. Когда прогнозы оказываются неудачными, то иногда говорят, что лежащая в основе модели экономическая взаимосвязь претерпела структурные изменения. Однако неудача может явиться следствием влияния неучтенных в модели факторов. Та и другая ситуации требуют изменений или величин оценок, или самой концепции эконометрической модели, или же того и другого. Редко можно встретить пользователя, который бы не "ремонтировал" (или полностью "перестраивал") такую модель время от времени по мере накопления опыта.</w:t>
      </w:r>
    </w:p>
    <w:p>
      <w:pPr>
        <w:pStyle w:val="H3"/>
        <w:jc w:val="center"/>
        <w:rPr>
          <w:rFonts w:ascii="Courier New" w:hAnsi="Courier New" w:cs="Courier New"/>
        </w:rPr>
      </w:pPr>
      <w:r>
        <w:rPr>
          <w:rFonts w:cs="Courier New" w:ascii="Courier New" w:hAnsi="Courier New"/>
        </w:rPr>
        <w:t>5.4. Анализ финансового отчета</w:t>
      </w:r>
    </w:p>
    <w:p>
      <w:pPr>
        <w:pStyle w:val="Normal1"/>
        <w:jc w:val="both"/>
        <w:rPr>
          <w:rFonts w:ascii="Courier New" w:hAnsi="Courier New" w:cs="Courier New"/>
        </w:rPr>
      </w:pPr>
      <w:r>
        <w:rPr>
          <w:rFonts w:cs="Courier New" w:ascii="Courier New" w:hAnsi="Courier New"/>
        </w:rPr>
        <w:t>Для некоторых фигура типичного финансового аналитика представляется в виде карлика, вооруженного дисплеем и погруженного в финансовые отчеты где-то в дальней комнате. Если внешнее описание вряд ли окажется правдоподобным, то действительно верно, что многие аналитики изучают финансовые отчеты, чтобы сделать прогноз на будущее.</w:t>
      </w:r>
    </w:p>
    <w:p>
      <w:pPr>
        <w:pStyle w:val="Normal1"/>
        <w:jc w:val="both"/>
        <w:rPr>
          <w:rFonts w:ascii="Courier New" w:hAnsi="Courier New" w:cs="Courier New"/>
        </w:rPr>
      </w:pPr>
      <w:r>
        <w:rPr>
          <w:rFonts w:cs="Courier New" w:ascii="Courier New" w:hAnsi="Courier New"/>
        </w:rPr>
        <w:t>Финансовые отчеты компании можно рассматривать как результат функционирования модели фирмы - модели, созданной управляющими компании, ее бухгалтерами и, косвенным образом, налоговыми органами. Различные компании используют различные модели, а это означает, что они рассматривают одни и те же события по-разному. Отчасти объясняет это явление то, что Общепринятые принципы бухгалтерского учета (GAAP), установленные Советом по стандартам финансового учета (Financial Accounting Standards Board, FASB), допускают некоторую свободу в вопросах учета. Примером может служить метод амортизации активов (равномерный или ускоренный) и метод учета товарно-материальных запасов (FIFO или LIFO).</w:t>
      </w:r>
    </w:p>
    <w:p>
      <w:pPr>
        <w:pStyle w:val="Normal1"/>
        <w:jc w:val="both"/>
        <w:rPr>
          <w:rFonts w:ascii="Courier New" w:hAnsi="Courier New" w:cs="Courier New"/>
        </w:rPr>
      </w:pPr>
      <w:r>
        <w:rPr>
          <w:rFonts w:cs="Courier New" w:ascii="Courier New" w:hAnsi="Courier New"/>
        </w:rPr>
        <w:t>Чтобы понять истинное положение дел в компании и сравнить с ситуацией в других компаниях, использующих иные методы учета, финансовый аналитик должен быть настоящим финансовым детективом, который занимается поиском фактов в сносках и сопроводительных записках к финансовым отчетам. Тех, кто принимает на веру итоговые отчетные данные, такие, как величина доходов на одну акцию, может удивить последующее развитие компании в отличие от тех, кто пытается заглянуть на "кухню" бухгалтерского учета.</w:t>
      </w:r>
    </w:p>
    <w:p>
      <w:pPr>
        <w:pStyle w:val="Normal1"/>
        <w:jc w:val="both"/>
        <w:rPr>
          <w:rFonts w:ascii="Courier New" w:hAnsi="Courier New" w:cs="Courier New"/>
        </w:rPr>
      </w:pPr>
      <w:r>
        <w:rPr>
          <w:rFonts w:cs="Courier New" w:ascii="Courier New" w:hAnsi="Courier New"/>
        </w:rPr>
        <w:t>Конечная цель фундаментального анализа состоит в том, чтобы определить текущую величину финансовых требований в отношении дохода фирмы (включая требования держателей облигаций и акций фирмы). Для этого прежде всего необходимо спрогнозировать доход фирмы, а затем возможное распределение дохода среди ее кредиторов с оценкой соответствующих вероятностей.</w:t>
      </w:r>
    </w:p>
    <w:p>
      <w:pPr>
        <w:pStyle w:val="Normal1"/>
        <w:jc w:val="both"/>
        <w:rPr>
          <w:rFonts w:ascii="Courier New" w:hAnsi="Courier New" w:cs="Courier New"/>
        </w:rPr>
      </w:pPr>
      <w:r>
        <w:rPr>
          <w:rFonts w:cs="Courier New" w:ascii="Courier New" w:hAnsi="Courier New"/>
        </w:rPr>
        <w:t>На практике часто используют более простые методы. Многие аналитики обращают основное внимание на цифры, содержащиеся в отчетах фирмы, даже если последние неадекватно отражают подлинные экономические процессы. Кроме этого, для оценки сложных взаимосвязей нередко используют простые показатели. Например, некоторые аналитики пытаются оценить вероятность полного и своевременного погашения краткосрочной задолженности с помощью соотношения величины ликвидных активов и суммы краткосрочного долга. Аналогичным образом вероятность своевременной выплаты процентов держателям облигаций часто оценивается с помощью соотношения доходов до выплаты процентов и налогов и величины периодически выплачиваемых процентов. Нередко для оценки обыкновенных акций используют соотношение величины доходов после выплаты налогов и балансовой стоимости акций компании, находящихся в обращении.</w:t>
      </w:r>
    </w:p>
    <w:p>
      <w:pPr>
        <w:pStyle w:val="H4"/>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Анализ с помощью коэффициентов</w:t>
      </w:r>
    </w:p>
    <w:p>
      <w:pPr>
        <w:pStyle w:val="Normal1"/>
        <w:jc w:val="both"/>
        <w:rPr>
          <w:rFonts w:ascii="Courier New" w:hAnsi="Courier New" w:cs="Courier New"/>
        </w:rPr>
      </w:pPr>
      <w:r>
        <w:rPr>
          <w:rFonts w:cs="Courier New" w:ascii="Courier New" w:hAnsi="Courier New"/>
        </w:rPr>
        <w:t>Коэффициенты, подобные только что рассмотренным, широко используются для составления прогнозов. Для расчета одних коэффициентов используются данные только одного отчета (либо баланса, либо отчета о прибылях и убытках), для расчета других -данные двух различных отчетов. Для получения коэффициентов третьей группы необходимо иметь данные двух или более отчетов одного и того же вида, но за разные годы (например, баланс текущего и прошлого года) или укрупненные данные по рыночным показателям.</w:t>
      </w:r>
    </w:p>
    <w:p>
      <w:pPr>
        <w:pStyle w:val="Normal1"/>
        <w:jc w:val="both"/>
        <w:rPr>
          <w:rFonts w:ascii="Courier New" w:hAnsi="Courier New" w:cs="Courier New"/>
        </w:rPr>
      </w:pPr>
      <w:r>
        <w:rPr>
          <w:rFonts w:cs="Courier New" w:ascii="Courier New" w:hAnsi="Courier New"/>
        </w:rPr>
        <w:t>Коэффициенты можно использовать по-разному. Некоторые аналитики в качестве базы для сравнения применяют абсолютные стандарты. Отличие от них коэффициентов свидетельствует о потенциальной слабости и заслуживает дальнейшего анализа. Другие аналитики сравнивают коэффициенты компании с коэффициентами "средней" фирмы той же отрасли, чтобы обнаружить отличия, которые могут стать предметом дальнейшего рассмотрения. Другие анализируют динамику коэффициентов компании во времени, полагая, что это поможет им дать прогноз будущих изменений. Ряд аналитиков для принятия инвестиционных решений применяют коэффициенты в сочетании с техническим анализом.</w:t>
      </w:r>
    </w:p>
    <w:p>
      <w:pPr>
        <w:pStyle w:val="Normal1"/>
        <w:jc w:val="both"/>
        <w:rPr/>
      </w:pPr>
      <w:r>
        <w:rPr>
          <w:rFonts w:cs="Courier New" w:ascii="Courier New" w:hAnsi="Courier New"/>
        </w:rPr>
        <w:t xml:space="preserve">Иной способ использования коэффициентов для анализа показан на </w:t>
      </w:r>
      <w:r>
        <w:rPr>
          <w:i/>
          <w:u w:val="single"/>
        </w:rPr>
        <w:t>рисунке 5</w:t>
      </w:r>
      <w:r>
        <w:rPr>
          <w:rFonts w:cs="Courier New" w:ascii="Courier New" w:hAnsi="Courier New"/>
        </w:rPr>
        <w:t>. Здесь каждый коэффициент равен произведению двух коэффициентов в его правой части с одним исключением. Исключение составляет коэффициент товарооборота (объем продаж/сумма активов) - его обратное отношение (сумма активов/объем продаж) равно сумме обратных отношений четырех коэффициентов в правой части. Поскольку между коэффициентами существуют взаимосвязи, то, определив будущие значения индексов, можно сделать прогноз в отношении стоимости акций фирмы. Однако сложность такого подхода состоит в точности определения будущих значений коэффициентов.</w:t>
      </w:r>
    </w:p>
    <w:p>
      <w:pPr>
        <w:pStyle w:val="Normal1"/>
        <w:jc w:val="both"/>
        <w:rPr>
          <w:rFonts w:ascii="Courier New" w:hAnsi="Courier New" w:cs="Courier New"/>
        </w:rPr>
      </w:pPr>
      <w:r>
        <w:rPr>
          <w:rFonts w:cs="Courier New" w:ascii="Courier New" w:hAnsi="Courier New"/>
        </w:rPr>
        <w:t>Анализ коэффициентов может быть очень сложным, но также и чрезвычайно простым. Простая экстраполяция текущего значения коэффициента (или тенденции его изменения) может дать не слишком точную оценку его значения в будущем. (Например, для фирмы нет необходимости поддерживать постоянное соотношение величины запасов и объема продаж.) Кроме того, простая экстраполяция при оценке показателя может привести к ошибкам в финансовой отчетности. Например, на основе прогнозов коэффициентов делаются прогнозы различных статей баланса. Однако может получиться так, что если прогнозируемые величины отдельных статей баланса взять в совокупности, то в итоге баланс не сойдется.</w:t>
      </w:r>
    </w:p>
    <w:p>
      <w:pPr>
        <w:pStyle w:val="H4"/>
        <w:jc w:val="both"/>
        <w:rPr>
          <w:rFonts w:ascii="Courier New" w:hAnsi="Courier New" w:cs="Courier New"/>
        </w:rPr>
      </w:pPr>
      <w:r>
        <w:rPr>
          <w:rFonts w:cs="Courier New" w:ascii="Courier New" w:hAnsi="Courier New"/>
        </w:rPr>
        <w:t>Электронные таблицы</w:t>
      </w:r>
    </w:p>
    <w:p>
      <w:pPr>
        <w:pStyle w:val="Normal1"/>
        <w:jc w:val="both"/>
        <w:rPr>
          <w:rFonts w:ascii="Courier New" w:hAnsi="Courier New" w:cs="Courier New"/>
        </w:rPr>
      </w:pPr>
      <w:r>
        <w:rPr>
          <w:rFonts w:cs="Courier New" w:ascii="Courier New" w:hAnsi="Courier New"/>
        </w:rPr>
        <w:t>Чтобы спланировать финансовую отчетность, необходимо построить модель, которая бы включала зависимости между показателями отчетов и внешними факторами. Традиционный анализ коэффициентов предусматривает это, хотя лишь поверхностно. Значительно лучшие результаты достигаются при использовании персонального компьютера и компьютерных электронных таблиц.</w:t>
      </w:r>
    </w:p>
    <w:p>
      <w:pPr>
        <w:pStyle w:val="Normal1"/>
        <w:jc w:val="both"/>
        <w:rPr>
          <w:rFonts w:ascii="Courier New" w:hAnsi="Courier New" w:cs="Courier New"/>
        </w:rPr>
      </w:pPr>
      <w:r>
        <w:rPr>
          <w:rFonts w:cs="Courier New" w:ascii="Courier New" w:hAnsi="Courier New"/>
        </w:rPr>
        <w:t>Таблица представляет собой набор информации, представленной в форме колонок и рядов. Каждая клетка обычно имеет номер или наименование. Некоторые данные (например, объем продаж) вводятся прямо в таблицу, тогда как другие (например, доходы до выплаты процентов и налогов) рассчитываются на основе данных, содержащихся в других клетках таблицы.</w:t>
      </w:r>
    </w:p>
    <w:p>
      <w:pPr>
        <w:pStyle w:val="Normal1"/>
        <w:jc w:val="both"/>
        <w:rPr>
          <w:rFonts w:ascii="Courier New" w:hAnsi="Courier New" w:cs="Courier New"/>
          <w:lang w:val="en-US"/>
        </w:rPr>
      </w:pPr>
      <w:r>
        <w:rPr>
          <w:rFonts w:cs="Courier New" w:ascii="Courier New" w:hAnsi="Courier New"/>
        </w:rPr>
        <w:t>Например, клетка "доходы до выплаты процентов и налогов" (EBIT) может содержать как формулу для определения величины значения, так и само значение, полученное из формулы. Однако в клетке будет показано только значение, в результате чего на экране компьютера высветится картинка, похожая на обычную таблицу. Но любое изменение цифры в клетке объема продаж немедленно изменит значение EBIT, так как эта переменная входит в формулу расчета EBIT.</w:t>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drawing>
          <wp:anchor behindDoc="0" distT="0" distB="0" distL="114935" distR="114935" simplePos="0" locked="0" layoutInCell="0" allowOverlap="1" relativeHeight="9">
            <wp:simplePos x="0" y="0"/>
            <wp:positionH relativeFrom="column">
              <wp:posOffset>14605</wp:posOffset>
            </wp:positionH>
            <wp:positionV relativeFrom="paragraph">
              <wp:posOffset>-168275</wp:posOffset>
            </wp:positionV>
            <wp:extent cx="5822315" cy="6035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822315" cy="6035040"/>
                    </a:xfrm>
                    <a:prstGeom prst="rect">
                      <a:avLst/>
                    </a:prstGeom>
                  </pic:spPr>
                </pic:pic>
              </a:graphicData>
            </a:graphic>
          </wp:anchor>
        </w:drawing>
      </w:r>
    </w:p>
    <w:p>
      <w:pPr>
        <w:pStyle w:val="Normal1"/>
        <w:jc w:val="both"/>
        <w:rPr>
          <w:rFonts w:ascii="Courier New" w:hAnsi="Courier New" w:cs="Courier New"/>
          <w:lang w:val="en-US"/>
        </w:rPr>
      </w:pPr>
      <w:r>
        <w:rPr>
          <w:rFonts w:cs="Courier New" w:ascii="Courier New" w:hAnsi="Courier New"/>
        </w:rPr>
        <w:t>Рисунок 5. Использование прогнозов коэффициентов для оценки курса акции в будущем</w:t>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rPr>
      </w:pPr>
      <w:r>
        <w:rPr>
          <w:rFonts w:cs="Courier New" w:ascii="Courier New" w:hAnsi="Courier New"/>
        </w:rPr>
        <w:t>Электронная таблица воспроизводит на экране компьютера традиционную таблицу. Однако здесь есть заметные различия. Что наиболее важно, так это то, что клетки могут содержать формулы. Данная особенность электронных таблиц позволяет пользователю быстро просмотреть возможные варианты изменений исходных показателей (таких, как цена, количество и издержки) для составления баланса и отчета о прибылях и убытках. Исследование подобного рода называют анализом реагирования (sensivity analysis), или анализом "что, если" (what-if analysis).</w:t>
      </w:r>
    </w:p>
    <w:p>
      <w:pPr>
        <w:pStyle w:val="Normal1"/>
        <w:spacing w:before="100" w:after="100"/>
        <w:jc w:val="both"/>
        <w:rPr/>
      </w:pPr>
      <w:r>
        <w:rPr>
          <w:rFonts w:cs="Courier New" w:ascii="Courier New" w:hAnsi="Courier New"/>
        </w:rPr>
        <w:t>Таким образом, анализ финансовой отчетности может помочь аналитику понять текущее положение компании, перспективы ее развития, факторы, влияющие на положение компании, и само это влияние. Если другие лица проводят такой анализ и причем успешно, то таким способом будет нелегко найти неверно оцененные бумаги. Но, возможно, будет проще определить фирмы, которым угрожает банкротство, компании с высокими и низкими значениями "бета"</w:t>
      </w:r>
      <w:r>
        <w:rPr>
          <w:rFonts w:cs="Courier New" w:ascii="Courier New" w:hAnsi="Courier New"/>
          <w:lang w:val="en-US"/>
        </w:rPr>
        <w:t xml:space="preserve"> </w:t>
      </w:r>
      <w:r>
        <w:rPr>
          <w:rFonts w:cs="Courier New" w:ascii="Courier New" w:hAnsi="Courier New"/>
        </w:rPr>
        <w:t>-</w:t>
      </w:r>
      <w:r>
        <w:rPr>
          <w:rFonts w:cs="Courier New" w:ascii="Courier New" w:hAnsi="Courier New"/>
          <w:lang w:val="en-US"/>
        </w:rPr>
        <w:t xml:space="preserve"> </w:t>
      </w:r>
      <w:r>
        <w:rPr>
          <w:rFonts w:cs="Courier New" w:ascii="Courier New" w:hAnsi="Courier New"/>
        </w:rPr>
        <w:t>коэффициента, а также фирмы с большей или меньшей восприимчивостью к воздействию основных внешних факторов. Понимание этих аспектов может обеспечить неплохую прибыль.</w:t>
      </w:r>
    </w:p>
    <w:sectPr>
      <w:headerReference w:type="default" r:id="rId3"/>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8:44:00Z</dcterms:created>
  <dc:creator>Тарасов Андрей</dc:creator>
  <dc:description/>
  <dc:language>en-US</dc:language>
  <cp:lastModifiedBy>Тарасов Андрей</cp:lastModifiedBy>
  <cp:lastPrinted>1999-11-26T23:09:00Z</cp:lastPrinted>
  <dcterms:modified xsi:type="dcterms:W3CDTF">1999-11-26T20:13:00Z</dcterms:modified>
  <cp:revision>3</cp:revision>
  <dc:subject/>
  <dc:title>курсов</dc:title>
</cp:coreProperties>
</file>