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ge">
                  <wp:posOffset>190500</wp:posOffset>
                </wp:positionV>
                <wp:extent cx="6588760" cy="1031430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14360"/>
                          <a:chOff x="0" y="0"/>
                          <a:chExt cx="6588720" cy="1031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14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6140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563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65720"/>
                            <a:ext cx="720" cy="14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65720"/>
                            <a:ext cx="720" cy="14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65720"/>
                            <a:ext cx="720" cy="14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40572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93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14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37240"/>
                            <a:ext cx="29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37240"/>
                            <a:ext cx="361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3724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3724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3724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1580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60300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014400"/>
                            <a:ext cx="4005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03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21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37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64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35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1976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Осташев К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99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8228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601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3904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405720"/>
                            <a:ext cx="720" cy="89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44240"/>
                            <a:ext cx="207252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853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668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405720"/>
                            <a:ext cx="72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15800"/>
                            <a:ext cx="48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415800"/>
                            <a:ext cx="76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98680"/>
                            <a:ext cx="765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58896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8968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911880"/>
                            <a:ext cx="184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5pt;width:518.8pt;height:812.15pt" coordorigin="1276,300" coordsize="10376,16243">
                <v:rect id="shape_0" stroked="t" o:allowincell="f" style="position:absolute;left:1276;top:300;width:10375;height:1624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1,14255" to="1791,150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247" to="11639,142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0,14262" to="2410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4262" to="3828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7,14262" to="4677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5,14255" to="5245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8,15112" to="9499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5968" to="5233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6255" to="5233,162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4;top:14847;width:45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4847;width:5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4847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14847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14847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128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423;width:76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4496;width:6307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2,15108" to="11640,15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8,14822" to="5240,148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533" to="5233,14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680" to="5233,1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392" to="5233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5;top:15134;width:2490;height:251">
                  <v:shape id="shape_0" stroked="f" o:allowincell="f" style="position:absolute;left:1295;top:15134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134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Осташев К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417;width:2490;height:250">
                  <v:shape id="shape_0" stroked="f" o:allowincell="f" style="position:absolute;left:1295;top:1541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41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705;width:2490;height:250">
                  <v:shape id="shape_0" stroked="f" o:allowincell="f" style="position:absolute;left:1295;top:15705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705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985;width:2490;height:251">
                  <v:shape id="shape_0" stroked="f" o:allowincell="f" style="position:absolute;left:1295;top:15985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985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6267;width:2490;height:250">
                  <v:shape id="shape_0" stroked="f" o:allowincell="f" style="position:absolute;left:1295;top:1626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6267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47,15112" to="8647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6;top:15173;width:3263;height:13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4,15395" to="11646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3,15681" to="11645,156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8,15112" to="10348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2;top:15128;width:76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4;top:15128;width:120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2;top:15416;width:1205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01" to="8931,156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4,15402" to="9214,156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2;top:15909;width:2909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СОДЕРЖАНИЕ</w:t>
      </w:r>
    </w:p>
    <w:p>
      <w:pPr>
        <w:pStyle w:val="Normal"/>
        <w:ind w:firstLine="567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>5-6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 Расчет производительной программы по техническому</w:t>
        <w:tab/>
        <w:tab/>
        <w:tab/>
        <w:t>7-12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обслуживанию и ремонту подвижного состава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Cs w:val="28"/>
          <w:lang w:val="ru-RU"/>
        </w:rPr>
      </w:pPr>
      <w:r>
        <w:rPr>
          <w:szCs w:val="28"/>
          <w:lang w:val="ru-RU"/>
        </w:rPr>
        <w:t>1.1 Расчет количества технических обслуживаний</w:t>
        <w:tab/>
        <w:tab/>
        <w:tab/>
        <w:tab/>
        <w:t>7-8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подвижного состава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Cs w:val="28"/>
          <w:lang w:val="ru-RU"/>
        </w:rPr>
      </w:pPr>
      <w:r>
        <w:rPr>
          <w:szCs w:val="28"/>
          <w:lang w:val="ru-RU"/>
        </w:rPr>
        <w:t>1.2 Расчет трудоемкости технического обслуживания</w:t>
        <w:tab/>
        <w:tab/>
        <w:tab/>
        <w:t>8-11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и текущего ремонта подвижного состава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2. Расчет численности ремонтных рабочих </w:t>
        <w:tab/>
        <w:tab/>
        <w:tab/>
        <w:tab/>
        <w:tab/>
        <w:t>13-15</w:t>
      </w:r>
    </w:p>
    <w:p>
      <w:pPr>
        <w:pStyle w:val="Normal"/>
        <w:spacing w:lineRule="auto" w:line="360"/>
        <w:ind w:firstLine="284"/>
        <w:rPr>
          <w:szCs w:val="28"/>
          <w:lang w:val="ru-RU"/>
        </w:rPr>
      </w:pPr>
      <w:r>
        <w:rPr>
          <w:szCs w:val="28"/>
          <w:lang w:val="ru-RU"/>
        </w:rPr>
        <w:t>2.1 Общая численность ремонтных рабочих</w:t>
        <w:tab/>
        <w:t xml:space="preserve">  </w:t>
        <w:tab/>
        <w:tab/>
        <w:tab/>
        <w:tab/>
        <w:t>13</w:t>
      </w:r>
    </w:p>
    <w:p>
      <w:pPr>
        <w:pStyle w:val="Normal"/>
        <w:spacing w:lineRule="auto" w:line="360"/>
        <w:ind w:firstLine="284"/>
        <w:rPr>
          <w:szCs w:val="28"/>
          <w:lang w:val="ru-RU"/>
        </w:rPr>
      </w:pPr>
      <w:r>
        <w:rPr>
          <w:szCs w:val="28"/>
          <w:lang w:val="ru-RU"/>
        </w:rPr>
        <w:t>2.2 Численность ремонтных рабочих по видам воздействий</w:t>
        <w:tab/>
        <w:tab/>
        <w:t>13-14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3. Расчет затрат предприятия на выполнение производственной</w:t>
        <w:tab/>
        <w:tab/>
        <w:t>15-33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программы по техническому обслуживанию и текущему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ремонту подвижного состава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3.1 Расчет заработной платы ремонтных рабочих</w:t>
        <w:tab/>
        <w:tab/>
        <w:tab/>
        <w:tab/>
        <w:t>15-30</w:t>
      </w:r>
    </w:p>
    <w:p>
      <w:pPr>
        <w:pStyle w:val="Normal"/>
        <w:spacing w:lineRule="auto" w:line="360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3.1.1 Часовые тарифные ставки ремонтных рабочих</w:t>
        <w:tab/>
        <w:tab/>
        <w:tab/>
        <w:t>16-17</w:t>
      </w:r>
    </w:p>
    <w:p>
      <w:pPr>
        <w:pStyle w:val="Normal"/>
        <w:spacing w:lineRule="auto" w:line="360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3.1.2 Средние часовые тарифные ставки ремонтных рабочих</w:t>
        <w:tab/>
        <w:t>18-20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1.3 Расчет заработной платы ремонтных рабочих </w:t>
        <w:tab/>
        <w:tab/>
        <w:tab/>
        <w:t>20-23</w:t>
      </w:r>
    </w:p>
    <w:p>
      <w:pPr>
        <w:pStyle w:val="Normal"/>
        <w:spacing w:lineRule="auto" w:line="360"/>
        <w:ind w:left="708" w:hanging="0"/>
        <w:jc w:val="left"/>
        <w:rPr/>
      </w:pPr>
      <w:r>
        <w:rPr>
          <w:szCs w:val="28"/>
          <w:lang w:val="ru-RU"/>
        </w:rPr>
        <w:t>по всем видам воздействий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3.1.4 Расчет надбавок и доплат</w:t>
        <w:tab/>
        <w:tab/>
        <w:tab/>
        <w:tab/>
        <w:tab/>
        <w:tab/>
        <w:t>23-27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3.1.5 Премии за выполнение и перевыполнение</w:t>
        <w:tab/>
        <w:tab/>
        <w:tab/>
        <w:t>27-29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оличественных и качественных показателей</w:t>
        <w:tab/>
        <w:tab/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3.1.6 Фонд заработной платы ремонтных рабочих за</w:t>
        <w:tab/>
        <w:tab/>
        <w:tab/>
        <w:t xml:space="preserve">29 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отработанное время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3.1.7 Отчисления на социальные нужды</w:t>
        <w:tab/>
        <w:tab/>
        <w:tab/>
        <w:tab/>
        <w:tab/>
        <w:t>29-30</w:t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3.2 Затраты на материалы</w:t>
        <w:tab/>
        <w:tab/>
        <w:tab/>
        <w:tab/>
        <w:tab/>
        <w:tab/>
        <w:tab/>
        <w:tab/>
        <w:t>30-32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3 Затраты на запасные части для текущего ремонта </w:t>
        <w:tab/>
        <w:tab/>
        <w:tab/>
        <w:t>32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4 Затраты на выполнение производственной программы </w:t>
        <w:tab/>
        <w:tab/>
        <w:t>32-33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едприятия по техническому обслуживанию и текущему </w:t>
      </w:r>
    </w:p>
    <w:p>
      <w:pPr>
        <w:pStyle w:val="Normal"/>
        <w:spacing w:lineRule="auto" w:line="360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ремонту подвижного состава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4. Калькуляция полной себестоимости одного текущего ремонта</w:t>
        <w:tab/>
        <w:tab/>
        <w:t>34-36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1 Фонд заработной платы ремонтных рабочих занятых на</w:t>
        <w:tab/>
        <w:tab/>
        <w:t>34</w:t>
      </w:r>
    </w:p>
    <w:p>
      <w:pPr>
        <w:pStyle w:val="Normal"/>
        <w:spacing w:lineRule="auto" w:line="360"/>
        <w:ind w:left="33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текущем ремонте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2 Доплаты и надбавки</w:t>
        <w:tab/>
        <w:tab/>
        <w:tab/>
        <w:tab/>
        <w:tab/>
        <w:tab/>
        <w:tab/>
        <w:tab/>
        <w:t>34-35</w:t>
      </w:r>
    </w:p>
    <w:p>
      <w:pPr>
        <w:pStyle w:val="Normal"/>
        <w:spacing w:lineRule="auto" w:line="360"/>
        <w:ind w:left="33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4.3 Расчет премий за выполнение и перевыполнение</w:t>
        <w:tab/>
        <w:tab/>
        <w:tab/>
        <w:t>35</w:t>
      </w:r>
    </w:p>
    <w:p>
      <w:pPr>
        <w:pStyle w:val="Normal"/>
        <w:spacing w:lineRule="auto" w:line="360"/>
        <w:ind w:left="330" w:hanging="0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оличественных и качественных показателей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4 Расчет общей заработной платы ремонтных рабочих</w:t>
        <w:tab/>
        <w:tab/>
        <w:tab/>
        <w:t>35</w:t>
      </w:r>
    </w:p>
    <w:p>
      <w:pPr>
        <w:pStyle w:val="Normal"/>
        <w:spacing w:lineRule="auto" w:line="360"/>
        <w:ind w:left="330" w:hanging="0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занятых на текущем ремонте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5 Отчисления на социальные нужды</w:t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6 Расчет заработной платы с учетом ЕСН</w:t>
        <w:tab/>
        <w:tab/>
        <w:tab/>
        <w:tab/>
        <w:tab/>
        <w:t>36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7 Расчет затрат на материалы по текущему ремонту</w:t>
        <w:tab/>
        <w:tab/>
        <w:tab/>
        <w:t>36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8 Расчет затрат на запасные части</w:t>
        <w:tab/>
        <w:tab/>
        <w:tab/>
        <w:tab/>
        <w:tab/>
        <w:tab/>
        <w:t>36</w:t>
      </w:r>
    </w:p>
    <w:p>
      <w:pPr>
        <w:pStyle w:val="Normal"/>
        <w:numPr>
          <w:ilvl w:val="0"/>
          <w:numId w:val="0"/>
        </w:numPr>
        <w:spacing w:lineRule="auto" w:line="360"/>
        <w:ind w:left="330" w:hanging="0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  <w:t>4.9 Общая сумма затрат на текущий ремонт</w:t>
        <w:tab/>
        <w:tab/>
        <w:tab/>
        <w:tab/>
        <w:tab/>
        <w:t>36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Заключение</w:t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Библиография</w:t>
        <w:tab/>
        <w:tab/>
        <w:tab/>
        <w:tab/>
        <w:tab/>
        <w:tab/>
        <w:tab/>
        <w:tab/>
        <w:tab/>
        <w:t>38</w:t>
      </w:r>
    </w:p>
    <w:p>
      <w:pPr>
        <w:pStyle w:val="Normal"/>
        <w:spacing w:lineRule="auto" w:line="360"/>
        <w:ind w:firstLine="567"/>
        <w:jc w:val="left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ge">
                  <wp:posOffset>169545</wp:posOffset>
                </wp:positionV>
                <wp:extent cx="6588760" cy="103333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13.35pt;width:518.8pt;height:813.65pt" coordorigin="1277,267" coordsize="10376,16273">
                <v:rect id="shape_0" stroked="t" o:allowincell="f" style="position:absolute;left:1277;top:267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4,15685" to="1844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678" to="11640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1,15685" to="2411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5685" to="382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8,15693" to="4678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6,15685" to="5246,16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5,15685" to="11086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2,15964" to="5234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2,16252" to="5234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967" to="11646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5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626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626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26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26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570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7;top:1608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15906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Приложение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0:14:00Z</dcterms:created>
  <dc:creator>АЛ и К</dc:creator>
  <dc:description>Сдано на 5</dc:description>
  <cp:keywords/>
  <dc:language>en-US</dc:language>
  <cp:lastModifiedBy>Кирилл Катаев</cp:lastModifiedBy>
  <cp:lastPrinted>2009-05-20T15:14:00Z</cp:lastPrinted>
  <dcterms:modified xsi:type="dcterms:W3CDTF">2011-01-17T08:22:00Z</dcterms:modified>
  <cp:revision>14</cp:revision>
  <dc:subject>Синтез МПА</dc:subject>
  <dc:title> Курсовая</dc:title>
</cp:coreProperties>
</file>