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jc w:val="center"/>
        <w:rPr>
          <w:b/>
          <w:b/>
          <w:szCs w:val="28"/>
          <w:lang w:val="ru-RU"/>
        </w:rPr>
      </w:pPr>
      <w:r>
        <w:rPr>
          <w:color w:val="FFFFFF"/>
        </w:rPr>
        <w:t>В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30580</wp:posOffset>
                </wp:positionH>
                <wp:positionV relativeFrom="page">
                  <wp:posOffset>151130</wp:posOffset>
                </wp:positionV>
                <wp:extent cx="6570980" cy="1033462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080" cy="10334520"/>
                          <a:chOff x="0" y="0"/>
                          <a:chExt cx="6571080" cy="103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1080" cy="10334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887868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73640"/>
                            <a:ext cx="656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8883720"/>
                            <a:ext cx="720" cy="144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8883720"/>
                            <a:ext cx="720" cy="144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883720"/>
                            <a:ext cx="720" cy="144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8878680"/>
                            <a:ext cx="720" cy="144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040" y="9424800"/>
                            <a:ext cx="1440" cy="35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8760"/>
                            <a:ext cx="2503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1640"/>
                            <a:ext cx="250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255240"/>
                            <a:ext cx="2894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9255240"/>
                            <a:ext cx="3614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255240"/>
                            <a:ext cx="8452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6560" y="9255240"/>
                            <a:ext cx="503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000" y="9255240"/>
                            <a:ext cx="3283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2960" y="9433440"/>
                            <a:ext cx="4845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2960" y="9622800"/>
                            <a:ext cx="4845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9032760"/>
                            <a:ext cx="39949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421560"/>
                            <a:ext cx="656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239400"/>
                            <a:ext cx="2503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55800"/>
                            <a:ext cx="250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520"/>
                            <a:ext cx="250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2640"/>
                            <a:ext cx="250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9438480"/>
                            <a:ext cx="1576800" cy="16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84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Разраб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0"/>
                              <a:ext cx="84528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таев К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617760"/>
                            <a:ext cx="157680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840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Прове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0"/>
                              <a:ext cx="8452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i/>
                                    <w:szCs w:val="17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кач И.Н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801360"/>
                            <a:ext cx="157680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840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Реценз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0"/>
                              <a:ext cx="8452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979560"/>
                            <a:ext cx="1576800" cy="16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84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0"/>
                              <a:ext cx="84528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10158120"/>
                            <a:ext cx="157680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840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Утверд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0"/>
                              <a:ext cx="8452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67760" y="9424800"/>
                            <a:ext cx="720" cy="898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7800" y="9462600"/>
                            <a:ext cx="2066760" cy="83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ед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2440" y="9604440"/>
                            <a:ext cx="189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1720" y="9785880"/>
                            <a:ext cx="1895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0" y="9424800"/>
                            <a:ext cx="720" cy="35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6560" y="9433440"/>
                            <a:ext cx="4838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4760" y="9433440"/>
                            <a:ext cx="764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9080" y="9617040"/>
                            <a:ext cx="7639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47760" y="9608040"/>
                            <a:ext cx="72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400" y="9608040"/>
                            <a:ext cx="72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6560" y="9932040"/>
                            <a:ext cx="18428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НТМС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pt;margin-top:11.9pt;width:517.4pt;height:813.75pt" coordorigin="1308,238" coordsize="10348,16275">
                <v:rect id="shape_0" stroked="t" o:allowincell="f" style="position:absolute;left:1308;top:238;width:10347;height:1627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21,14220" to="1821,15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13,14212" to="11643,142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39,14228" to="2439,165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53,14228" to="3853,165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00,14228" to="4700,165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6,14220" to="5266,164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08,15080" to="9509,156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13,15937" to="5255,159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13,16225" to="5255,162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35;top:14813;width:455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0;top:14813;width:56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0;top:14813;width:1330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5;top:14813;width:79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4;top:14813;width:516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9;top:15094;width:76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9;top:15392;width:762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2;top:14463;width:6290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14,15075" to="11644,150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20,14788" to="5262,147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13,14499" to="5255,144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13,15648" to="5255,156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13,15360" to="5255,153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328;top:15102;width:2483;height:252">
                  <v:shape id="shape_0" stroked="f" o:allowincell="f" style="position:absolute;left:1328;top:15102;width:1099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Разраб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0;top:15102;width:1330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таев К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28;top:15384;width:2483;height:251">
                  <v:shape id="shape_0" stroked="f" o:allowincell="f" style="position:absolute;left:1328;top:15384;width:1099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Провер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0;top:15384;width:1330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7"/>
                              <w:i/>
                              <w:szCs w:val="17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кач И.Н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28;top:15673;width:2483;height:251">
                  <v:shape id="shape_0" stroked="f" o:allowincell="f" style="position:absolute;left:1328;top:15673;width:1099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Реценз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0;top:15673;width:1330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28;top:15954;width:2483;height:252">
                  <v:shape id="shape_0" stroked="f" o:allowincell="f" style="position:absolute;left:1328;top:15954;width:1099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0;top:15954;width:1330;height:25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28;top:16235;width:2483;height:251">
                  <v:shape id="shape_0" stroked="f" o:allowincell="f" style="position:absolute;left:1328;top:16235;width:1099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Утверд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0;top:16235;width:1330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659,15080" to="8659,164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336;top:15140;width:3254;height:13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ед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6,15363" to="11650,153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65,15649" to="11649,156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56,15080" to="10356,156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704;top:15094;width:761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2;top:15094;width:120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9;top:15383;width:1202;height:25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42,15369" to="8942,156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225,15369" to="9225,156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704;top:15879;width:2901;height:3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НТМС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 xml:space="preserve"> </w:t>
      </w:r>
      <w:r>
        <w:rPr>
          <w:szCs w:val="28"/>
          <w:lang w:val="ru-RU"/>
        </w:rPr>
        <w:t>ВВЕДЕНИ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567"/>
        <w:rPr/>
      </w:pPr>
      <w:r>
        <w:rPr>
          <w:szCs w:val="28"/>
        </w:rPr>
        <w:t xml:space="preserve">Транспорт является важным связующим звеном, без которого невозможно нормальное функционирование ни одной отрасли хозяйства. Стабилизация положения в экономике, ее подъем невозможны без решения основных проблем транспортного комплекса. Развитие рыночных отношений в транспортном комплексе выдвигает задачу более тесной координации работы всех видов транспорта между собой. Переход на рыночную экономику создаёт благоприятную среду для внедрения прогрессивных идей и принципов логистики. Одним из её основных компонентов является кооперация различных видов транспорта в рамках комбинированных перевозок. Это позволит эффективно использовать технические, экономические и экологические преимущества разных видов транспорта, что обеспечит удовлетворение интересов края, которые заключаются в сокращении импортных транспортных услуг, а значит, и в дополнительном поступлении налогов в казну, и негосударственных компаний-участников - получение дополнительного рынка сбыта и прибыли от перевозок. </w:t>
      </w:r>
    </w:p>
    <w:p>
      <w:pPr>
        <w:pStyle w:val="Normal"/>
        <w:spacing w:lineRule="auto" w:line="360"/>
        <w:ind w:firstLine="567"/>
        <w:rPr/>
      </w:pPr>
      <w:r>
        <w:rPr>
          <w:szCs w:val="28"/>
        </w:rPr>
        <w:t xml:space="preserve">Автомобильный транспорт не только изменяется сам по себе в результате структурных преобразований внутри отрасли. Он испытывает также и сильное дополнительное влияние со стороны формирующихся и развивающихся товарных рынков, деятельность которых обеспечивает автомобильный транспорт. </w:t>
      </w:r>
    </w:p>
    <w:p>
      <w:pPr>
        <w:pStyle w:val="Normal"/>
        <w:spacing w:lineRule="auto" w:line="360"/>
        <w:ind w:firstLine="567"/>
        <w:rPr/>
      </w:pPr>
      <w:r>
        <w:rPr>
          <w:szCs w:val="28"/>
        </w:rPr>
        <w:t>Несомненно, наиболее сложным и быстро меняющимся в ходе реформ компонентом работы АТП является экономическая деятельность</w:t>
      </w:r>
      <w:r>
        <w:rPr>
          <w:szCs w:val="28"/>
          <w:lang w:val="ru-RU"/>
        </w:rPr>
        <w:t>.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</w:rPr>
        <w:t xml:space="preserve">Автомобильный транспорт обслуживает более трёх миллионов предприятий различных форм собственности. В 2007 году автомобильный парк России насчитывал более тридцати миллионов единиц их них </w:t>
      </w:r>
      <w:r>
        <w:rPr>
          <w:szCs w:val="28"/>
          <w:lang w:val="ru-RU"/>
        </w:rPr>
        <w:t>восемьдесят процентов</w:t>
      </w:r>
      <w:r>
        <w:rPr>
          <w:szCs w:val="28"/>
        </w:rPr>
        <w:t xml:space="preserve"> легковых, грузовых и автобусов принадлежащих на праве собствен</w:t>
      </w:r>
      <w:r>
        <w:rPr>
          <w:szCs w:val="28"/>
          <w:lang w:val="ru-RU"/>
        </w:rPr>
        <w:t>-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</w:rPr>
        <w:t xml:space="preserve">ности гражданам. Численность субъектов осуществляющих автотранспортную деятельность превысило </w:t>
      </w:r>
      <w:r>
        <w:rPr>
          <w:szCs w:val="28"/>
          <w:lang w:val="ru-RU"/>
        </w:rPr>
        <w:t>триста семьдесят</w:t>
      </w:r>
      <w:r>
        <w:rPr>
          <w:szCs w:val="28"/>
        </w:rPr>
        <w:t xml:space="preserve"> тысяч из них </w:t>
      </w:r>
      <w:r>
        <w:rPr>
          <w:szCs w:val="28"/>
          <w:lang w:val="ru-RU"/>
        </w:rPr>
        <w:t>шестьдесят один  процент</w:t>
      </w:r>
      <w:r>
        <w:rPr>
          <w:szCs w:val="28"/>
        </w:rPr>
        <w:t xml:space="preserve"> это физические лица и </w:t>
      </w:r>
      <w:r>
        <w:rPr>
          <w:szCs w:val="28"/>
          <w:lang w:val="ru-RU"/>
        </w:rPr>
        <w:t>тридцать девять процентов</w:t>
      </w:r>
      <w:r>
        <w:rPr>
          <w:szCs w:val="28"/>
        </w:rPr>
        <w:t xml:space="preserve"> предприятия. Вклад автотранспорта в перевозке грузов составляет более </w:t>
      </w:r>
      <w:r>
        <w:rPr>
          <w:szCs w:val="28"/>
          <w:lang w:val="ru-RU"/>
        </w:rPr>
        <w:t>восьмидесяти процентов</w:t>
      </w:r>
      <w:r>
        <w:rPr>
          <w:szCs w:val="28"/>
        </w:rPr>
        <w:t xml:space="preserve"> а пассажиров </w:t>
      </w:r>
      <w:r>
        <w:rPr>
          <w:szCs w:val="28"/>
          <w:lang w:val="ru-RU"/>
        </w:rPr>
        <w:t>около пятидесяти пяти процентов</w:t>
      </w:r>
      <w:r>
        <w:rPr>
          <w:szCs w:val="28"/>
        </w:rPr>
        <w:t>. Регулярными автомобилями перевозками охвачено  тысяч</w:t>
      </w:r>
      <w:r>
        <w:rPr>
          <w:szCs w:val="28"/>
          <w:lang w:val="ru-RU"/>
        </w:rPr>
        <w:t>а триста</w:t>
      </w:r>
      <w:r>
        <w:rPr>
          <w:szCs w:val="28"/>
        </w:rPr>
        <w:t xml:space="preserve"> городов и </w:t>
      </w:r>
      <w:r>
        <w:rPr>
          <w:szCs w:val="28"/>
          <w:lang w:val="ru-RU"/>
        </w:rPr>
        <w:t>восемьдесят</w:t>
      </w:r>
      <w:r>
        <w:rPr>
          <w:szCs w:val="28"/>
        </w:rPr>
        <w:t xml:space="preserve"> тысяч сельских населённых пунктов. Общее число автомобильных маршрутов протяженностью </w:t>
      </w:r>
      <w:r>
        <w:rPr>
          <w:szCs w:val="28"/>
          <w:lang w:val="ru-RU"/>
        </w:rPr>
        <w:t>около двух</w:t>
      </w:r>
      <w:r>
        <w:rPr>
          <w:szCs w:val="28"/>
        </w:rPr>
        <w:t xml:space="preserve"> миллионов километров превысило </w:t>
      </w:r>
      <w:r>
        <w:rPr>
          <w:szCs w:val="28"/>
          <w:lang w:val="ru-RU"/>
        </w:rPr>
        <w:t>тридцать две</w:t>
      </w:r>
      <w:r>
        <w:rPr>
          <w:szCs w:val="28"/>
        </w:rPr>
        <w:t xml:space="preserve"> тысячи из них </w:t>
      </w:r>
      <w:r>
        <w:rPr>
          <w:szCs w:val="28"/>
          <w:lang w:val="ru-RU"/>
        </w:rPr>
        <w:t>тридцать процентов</w:t>
      </w:r>
      <w:r>
        <w:rPr>
          <w:szCs w:val="28"/>
        </w:rPr>
        <w:t xml:space="preserve"> городские, </w:t>
      </w:r>
      <w:r>
        <w:rPr>
          <w:szCs w:val="28"/>
          <w:lang w:val="ru-RU"/>
        </w:rPr>
        <w:t xml:space="preserve">сорок девять процентов </w:t>
      </w:r>
      <w:r>
        <w:rPr>
          <w:szCs w:val="28"/>
        </w:rPr>
        <w:t>пригородные,</w:t>
      </w:r>
      <w:r>
        <w:rPr>
          <w:szCs w:val="28"/>
          <w:lang w:val="ru-RU"/>
        </w:rPr>
        <w:t>двадцать один процент</w:t>
      </w:r>
      <w:r>
        <w:rPr>
          <w:szCs w:val="28"/>
        </w:rPr>
        <w:t xml:space="preserve"> междугородние и международные. Сфера применения автотранспорта это перевозка грузов и пассажиров на небольшие расстояния. Проблема развития автотранспорта выражается в снижении трудоёмкости перевоза и повышении производительности труда. </w:t>
      </w:r>
    </w:p>
    <w:p>
      <w:pPr>
        <w:pStyle w:val="Normal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31850</wp:posOffset>
                </wp:positionH>
                <wp:positionV relativeFrom="page">
                  <wp:posOffset>160020</wp:posOffset>
                </wp:positionV>
                <wp:extent cx="6588760" cy="1033335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5pt;margin-top:12.6pt;width:518.8pt;height:813.65pt" coordorigin="1311,252" coordsize="10376,16273">
                <v:rect id="shape_0" stroked="t" o:allowincell="f" style="position:absolute;left:1310;top:252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77,15670" to="1877,165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15,15663" to="11673,156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44,15670" to="2444,165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62,15670" to="3862,165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11,15678" to="4711,165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79,15670" to="5279,16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8,15670" to="11119,165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15,15949" to="5267,159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15,16237" to="5267,162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25,15952" to="11679,159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38;top:16247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9;top:16247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6;top:16247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4;top:16247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6;top:16247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15691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16065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7;top:15891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Роль автотранспорта в работе производственного процесса страны выражается в следующем: производственно-экономические связи различны отраслей; размещения производственных сил по территории стран; технологию производства; социально-экономические и культурное развитие общества; обороноспособность страны. Преимущества автотранспорта проявляются в: высокой провозной способности, быстроте доставке, меньшей себестоимости на короткие расстояние, хороший  маневренности, быстроте ввода в действиях. Автотранспорт также имеет и  недостатки которые проявляются в: низких технико-экономических показателях чем у железной дороги и водного транспорта; низким уровнем производительности труда; высокой долей расходов на заработную плату водителя и ремонтно-обслуживающих рабочих себестоимости перевозок; высоких затратах на топливо; вредно воздействия на окружающую среду. Перспективы развития автомобильных перевозок выражается в следующем: возрастает доля автомобилей с предельной грузоподъемности, массовое применение автоперевозок, контейнерные перевозки.</w:t>
      </w:r>
    </w:p>
    <w:p>
      <w:pPr>
        <w:pStyle w:val="Normal"/>
        <w:spacing w:lineRule="auto" w:line="360"/>
        <w:ind w:firstLine="567"/>
        <w:rPr/>
      </w:pPr>
      <w:r>
        <w:rPr>
          <w:szCs w:val="28"/>
        </w:rPr>
        <w:t>Решающим условием снижения себестоимости служит непрерывный технический</w:t>
      </w:r>
      <w:r>
        <w:rPr>
          <w:szCs w:val="28"/>
          <w:lang w:val="ru-RU"/>
        </w:rPr>
        <w:t xml:space="preserve"> </w:t>
      </w:r>
      <w:r>
        <w:rPr>
          <w:szCs w:val="28"/>
        </w:rPr>
        <w:t>прогресс. Внедрение новой техники, комплексная механизация и  автоматизац</w:t>
      </w:r>
      <w:r>
        <w:rPr>
          <w:szCs w:val="28"/>
          <w:lang w:val="ru-RU"/>
        </w:rPr>
        <w:t>и</w:t>
      </w:r>
      <w:r>
        <w:rPr>
          <w:szCs w:val="28"/>
        </w:rPr>
        <w:t>я</w:t>
      </w:r>
      <w:r>
        <w:rPr>
          <w:szCs w:val="28"/>
          <w:lang w:val="ru-RU"/>
        </w:rPr>
        <w:t xml:space="preserve"> </w:t>
      </w:r>
      <w:r>
        <w:rPr>
          <w:szCs w:val="28"/>
        </w:rPr>
        <w:t>производственных   процессов,   совершенствование   технологии,   внедрение</w:t>
      </w:r>
      <w:r>
        <w:rPr>
          <w:szCs w:val="28"/>
          <w:lang w:val="ru-RU"/>
        </w:rPr>
        <w:t xml:space="preserve"> </w:t>
      </w:r>
      <w:r>
        <w:rPr>
          <w:szCs w:val="28"/>
        </w:rPr>
        <w:t>прогрессивных видов материалов позволяют значительно снизить  себестоимость</w:t>
      </w:r>
      <w:r>
        <w:rPr>
          <w:szCs w:val="28"/>
          <w:lang w:val="ru-RU"/>
        </w:rPr>
        <w:t xml:space="preserve"> </w:t>
      </w:r>
      <w:r>
        <w:rPr>
          <w:szCs w:val="28"/>
        </w:rPr>
        <w:t>продукции.</w:t>
      </w:r>
    </w:p>
    <w:p>
      <w:pPr>
        <w:pStyle w:val="Normal"/>
        <w:spacing w:lineRule="auto" w:line="360"/>
        <w:ind w:firstLine="567"/>
        <w:rPr/>
      </w:pPr>
      <w:r>
        <w:rPr>
          <w:szCs w:val="28"/>
        </w:rPr>
        <w:t xml:space="preserve">    </w:t>
      </w:r>
      <w:r>
        <w:rPr>
          <w:szCs w:val="28"/>
        </w:rPr>
        <w:t>Серьезным резервом снижения себестоимости продукции является расширение</w:t>
      </w:r>
      <w:r>
        <w:rPr>
          <w:szCs w:val="28"/>
          <w:lang w:val="ru-RU"/>
        </w:rPr>
        <w:t xml:space="preserve"> </w:t>
      </w:r>
      <w:r>
        <w:rPr>
          <w:szCs w:val="28"/>
        </w:rPr>
        <w:t>специализации  и  кооперирования.  На  специализированных  предприятиях   с</w:t>
      </w:r>
      <w:r>
        <w:rPr>
          <w:szCs w:val="28"/>
          <w:lang w:val="ru-RU"/>
        </w:rPr>
        <w:t xml:space="preserve"> </w:t>
      </w:r>
      <w:r>
        <w:rPr>
          <w:szCs w:val="28"/>
        </w:rPr>
        <w:t>массово-поточным производством себестоимость  продукции  значительно  ниже,</w:t>
      </w:r>
      <w:r>
        <w:rPr>
          <w:szCs w:val="28"/>
          <w:lang w:val="ru-RU"/>
        </w:rPr>
        <w:t xml:space="preserve"> </w:t>
      </w:r>
      <w:r>
        <w:rPr>
          <w:szCs w:val="28"/>
        </w:rPr>
        <w:t>чем  на  предприятиях,  вырабатывающих  эту  же   продукцию   в   небольших</w:t>
      </w:r>
      <w:r>
        <w:rPr>
          <w:szCs w:val="28"/>
          <w:lang w:val="ru-RU"/>
        </w:rPr>
        <w:t xml:space="preserve"> </w:t>
      </w:r>
      <w:r>
        <w:rPr>
          <w:szCs w:val="28"/>
        </w:rPr>
        <w:t>количествах.  Развитие  специализации  требует  установления   и   наиболее</w:t>
      </w:r>
      <w:r>
        <w:rPr>
          <w:szCs w:val="28"/>
          <w:lang w:val="ru-RU"/>
        </w:rPr>
        <w:t xml:space="preserve"> </w:t>
      </w:r>
      <w:r>
        <w:rPr>
          <w:szCs w:val="28"/>
        </w:rPr>
        <w:t>рациональных кооперированных связей между предприятиями.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</w:rPr>
        <w:t xml:space="preserve">    </w:t>
      </w:r>
      <w:r>
        <w:rPr>
          <w:szCs w:val="28"/>
        </w:rPr>
        <w:t>Снижение себестоимости продукции обеспечивается прежде  всего  за  сет</w:t>
      </w:r>
      <w:r>
        <w:rPr>
          <w:szCs w:val="28"/>
          <w:lang w:val="ru-RU"/>
        </w:rPr>
        <w:t xml:space="preserve"> </w:t>
      </w:r>
      <w:r>
        <w:rPr>
          <w:szCs w:val="28"/>
        </w:rPr>
        <w:t>повышения  производительности  труда.  С  ростом  производительности  труда</w:t>
      </w:r>
      <w:r>
        <w:rPr>
          <w:szCs w:val="28"/>
          <w:lang w:val="ru-RU"/>
        </w:rPr>
        <w:t xml:space="preserve"> </w:t>
      </w:r>
      <w:r>
        <w:rPr>
          <w:szCs w:val="28"/>
        </w:rPr>
        <w:t>сокращаются затраты труда в расчете на единицу продукции, а  следовательно,</w:t>
      </w:r>
      <w:r>
        <w:rPr>
          <w:szCs w:val="28"/>
          <w:lang w:val="ru-RU"/>
        </w:rPr>
        <w:t xml:space="preserve"> </w:t>
      </w:r>
      <w:r>
        <w:rPr>
          <w:szCs w:val="28"/>
        </w:rPr>
        <w:t>уменьшается и удельный вес заработной платы в структуре себестоимости.</w:t>
      </w:r>
    </w:p>
    <w:p>
      <w:pPr>
        <w:pStyle w:val="Normal"/>
        <w:spacing w:lineRule="auto" w:line="360"/>
        <w:ind w:firstLine="567"/>
        <w:rPr/>
      </w:pPr>
      <w:r>
        <w:rPr>
          <w:szCs w:val="28"/>
        </w:rPr>
        <w:t xml:space="preserve">Автотранспорт относиться к мобильному рыночному сектору рыночной экономики. Факторами повышения эффективности являются развитие его форм: </w:t>
      </w:r>
    </w:p>
    <w:p>
      <w:pPr>
        <w:pStyle w:val="Normal"/>
        <w:spacing w:lineRule="auto" w:line="360"/>
        <w:ind w:left="142" w:right="20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10895</wp:posOffset>
                </wp:positionH>
                <wp:positionV relativeFrom="page">
                  <wp:posOffset>165735</wp:posOffset>
                </wp:positionV>
                <wp:extent cx="6588760" cy="1033335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5pt;margin-top:13.05pt;width:518.8pt;height:813.65pt" coordorigin="1277,261" coordsize="10376,16273">
                <v:rect id="shape_0" stroked="t" o:allowincell="f" style="position:absolute;left:1277;top:261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44,15679" to="1844,16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2,15672" to="11640,156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11,15679" to="2411,16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28,15679" to="3828,16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78,15687" to="4678,16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46,15679" to="5246,165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5,15679" to="11086,16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2,15958" to="5234,159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2,16246" to="5234,162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2,15961" to="11646,159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05;top:16256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6;top:16256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3;top:16256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1;top:16256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3;top:16256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7;top:15700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7;top:16074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4;top:15900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1. Концентрация производства, то есть процесс сосредоточения производства на более крупных автотранспортных предприятиях. Положительным эффектам является лучшее  условие для эффективного использования подвижного состава и совершенствования управления перевозками. Его уровень можно определить средним размером предприятия, распределением общего объема от рослей между различными размерными группами предприятий. Экономическая эффективность концентрации выражается в улучшении технико-экономических показателей, росте производительности труда, снижении себестоимости и росте фонда отдачи;</w:t>
      </w:r>
    </w:p>
    <w:p>
      <w:pPr>
        <w:pStyle w:val="Normal"/>
        <w:spacing w:lineRule="auto" w:line="360"/>
        <w:ind w:left="142" w:right="201" w:hanging="0"/>
        <w:rPr/>
      </w:pPr>
      <w:r>
        <w:rPr>
          <w:szCs w:val="28"/>
        </w:rPr>
        <w:t>2. Специализация, то есть форма разделения труда предполагающее разделение процесса производства на самостоятельные процессы. Его уровень определяется по числу самостоятельных предприятий отросли, доля специализации подвижного состава в общем выпуске автомобилей на линию;</w:t>
      </w:r>
    </w:p>
    <w:p>
      <w:pPr>
        <w:pStyle w:val="Normal"/>
        <w:spacing w:lineRule="auto" w:line="360"/>
        <w:ind w:left="142" w:right="201" w:hanging="0"/>
        <w:rPr/>
      </w:pPr>
      <w:r>
        <w:rPr>
          <w:szCs w:val="28"/>
        </w:rPr>
        <w:t>3. Кооперирование, то есть установление связи между специализированными предприятиями;</w:t>
      </w:r>
    </w:p>
    <w:p>
      <w:pPr>
        <w:pStyle w:val="Normal"/>
        <w:spacing w:lineRule="auto" w:line="360"/>
        <w:ind w:left="142" w:right="201" w:hanging="0"/>
        <w:rPr/>
      </w:pPr>
      <w:r>
        <w:rPr>
          <w:szCs w:val="28"/>
        </w:rPr>
        <w:t>4. Комбинирование, то есть соединение на одном предприятии производства относящихся к разным направлениям и отраслям промышленности. Его уровень определяется по доле побочной продукции в общем объеме выпуска продукции и числу рабочих занятых на комбинированных производствах.</w:t>
      </w:r>
    </w:p>
    <w:p>
      <w:pPr>
        <w:pStyle w:val="Normal"/>
        <w:spacing w:lineRule="auto" w:line="360"/>
        <w:ind w:left="142" w:right="20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right="201" w:firstLine="566"/>
        <w:rPr>
          <w:szCs w:val="28"/>
          <w:lang w:val="ru-RU"/>
        </w:rPr>
      </w:pPr>
      <w:r>
        <w:rPr>
          <w:szCs w:val="28"/>
        </w:rPr>
        <w:t xml:space="preserve">Целью курсовой работы является закрепления умений производить расчёты </w:t>
      </w:r>
      <w:r>
        <w:rPr>
          <w:szCs w:val="28"/>
          <w:lang w:val="ru-RU"/>
        </w:rPr>
        <w:t xml:space="preserve">по техническому обслуживанию подвижного состава, численности ремонтных рабочих, затрат предприятия на выполнение производственной программы и </w:t>
      </w:r>
      <w:r>
        <w:rPr>
          <w:szCs w:val="28"/>
        </w:rPr>
        <w:t>калькуляций себестоимости текущего ремонта</w:t>
      </w:r>
      <w:r>
        <w:rPr>
          <w:szCs w:val="28"/>
          <w:lang w:val="ru-RU"/>
        </w:rPr>
        <w:t>.</w:t>
      </w:r>
    </w:p>
    <w:p>
      <w:pPr>
        <w:pStyle w:val="Normal"/>
        <w:spacing w:lineRule="auto" w:line="360"/>
        <w:ind w:left="142" w:right="201" w:hanging="0"/>
        <w:rPr/>
      </w:pPr>
      <w:r>
        <w:rPr>
          <w:szCs w:val="28"/>
        </w:rPr>
        <w:t xml:space="preserve">Для достижения поставленной цели должны быть решены следующие задачи: </w:t>
      </w:r>
    </w:p>
    <w:p>
      <w:pPr>
        <w:pStyle w:val="Normal"/>
        <w:spacing w:lineRule="auto" w:line="360"/>
        <w:ind w:left="142" w:right="201" w:hanging="0"/>
        <w:rPr/>
      </w:pPr>
      <w:r>
        <w:rPr>
          <w:szCs w:val="28"/>
        </w:rPr>
        <w:t>1. Систематизация полученных теоретических знаний по курсу  «Экономика отрасли» ;</w:t>
      </w:r>
    </w:p>
    <w:p>
      <w:pPr>
        <w:pStyle w:val="Normal"/>
        <w:spacing w:lineRule="auto" w:line="360"/>
        <w:ind w:left="142" w:right="201" w:hanging="0"/>
        <w:rPr>
          <w:szCs w:val="28"/>
        </w:rPr>
      </w:pPr>
      <w:r>
        <w:rPr>
          <w:szCs w:val="28"/>
        </w:rPr>
        <w:t>2. Закрепление умений применения формул для производства расчётов;</w:t>
      </w:r>
    </w:p>
    <w:p>
      <w:pPr>
        <w:pStyle w:val="Normal"/>
        <w:spacing w:lineRule="auto" w:line="360"/>
        <w:ind w:left="142" w:right="201" w:hanging="0"/>
        <w:rPr>
          <w:szCs w:val="28"/>
        </w:rPr>
      </w:pPr>
      <w:r>
        <w:rPr>
          <w:szCs w:val="28"/>
        </w:rPr>
        <w:t>3. Приобретение навыков работы со справочной литературой и нормативными документам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2835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1845</wp:posOffset>
                </wp:positionH>
                <wp:positionV relativeFrom="page">
                  <wp:posOffset>183515</wp:posOffset>
                </wp:positionV>
                <wp:extent cx="6588760" cy="10283825"/>
                <wp:effectExtent l="12700" t="13335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283760"/>
                          <a:chOff x="0" y="0"/>
                          <a:chExt cx="6588720" cy="1028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283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4340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3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4340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4340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4844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4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4340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80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16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219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08440"/>
                            <a:ext cx="32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08440"/>
                            <a:ext cx="329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08440"/>
                            <a:ext cx="847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08440"/>
                            <a:ext cx="5047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08440"/>
                            <a:ext cx="32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757440"/>
                            <a:ext cx="329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92880"/>
                            <a:ext cx="329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883080"/>
                            <a:ext cx="36482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35pt;margin-top:14.45pt;width:518.8pt;height:809.75pt" coordorigin="1247,289" coordsize="10376,16195">
                <v:rect id="shape_0" stroked="t" o:allowincell="f" style="position:absolute;left:1247;top:289;width:10375;height:1619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14,15633" to="1814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52,15626" to="11610,156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81,15633" to="2381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99,15633" to="3799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48,15641" to="4648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16,15633" to="5216,164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5,15633" to="11056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52,15911" to="5204,159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52,16197" to="5204,161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2,15914" to="11616,159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75;top:16208;width:51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6;top:16208;width:51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16208;width:133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1;top:16208;width:79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3;top:16208;width:51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5655;width:51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6026;width:518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5;top:15853;width:5744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i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ind w:right="851" w:hanging="0"/>
      <w:jc w:val="left"/>
    </w:pPr>
    <w:rPr>
      <w:i/>
      <w:cap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283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60"/>
      <w:ind w:left="567" w:right="708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Текст примечания"/>
    <w:basedOn w:val="Normal"/>
    <w:qFormat/>
    <w:pPr/>
    <w:rPr>
      <w:rFonts w:ascii="Journal;Arial" w:hAnsi="Journal;Arial" w:cs="Journal;Arial"/>
      <w:sz w:val="24"/>
    </w:rPr>
  </w:style>
  <w:style w:type="paragraph" w:styleId="TextBodyIndent">
    <w:name w:val="Body Text Indent"/>
    <w:basedOn w:val="Normal"/>
    <w:pPr>
      <w:ind w:firstLine="708"/>
      <w:jc w:val="lef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hanging="709"/>
      <w:jc w:val="left"/>
    </w:pPr>
    <w:rPr/>
  </w:style>
  <w:style w:type="paragraph" w:styleId="21">
    <w:name w:val="Основной текст 2"/>
    <w:basedOn w:val="Normal"/>
    <w:qFormat/>
    <w:pPr>
      <w:jc w:val="left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31">
    <w:name w:val="Основной текст 3"/>
    <w:basedOn w:val="Normal"/>
    <w:qFormat/>
    <w:pPr>
      <w:jc w:val="left"/>
    </w:pPr>
    <w:rPr>
      <w:u w:val="single"/>
    </w:rPr>
  </w:style>
  <w:style w:type="paragraph" w:styleId="Style13">
    <w:name w:val="Курсовой"/>
    <w:basedOn w:val="Normal"/>
    <w:qFormat/>
    <w:pPr>
      <w:jc w:val="left"/>
    </w:pPr>
    <w:rPr>
      <w:lang w:val="ru-RU"/>
    </w:rPr>
  </w:style>
  <w:style w:type="paragraph" w:styleId="22">
    <w:name w:val="Список 2"/>
    <w:basedOn w:val="Normal"/>
    <w:qFormat/>
    <w:pPr>
      <w:ind w:left="566" w:hanging="283"/>
    </w:pPr>
    <w:rPr>
      <w:lang w:val="ru-RU"/>
    </w:rPr>
  </w:style>
  <w:style w:type="paragraph" w:styleId="Style14">
    <w:name w:val="Продолжение списка"/>
    <w:basedOn w:val="Normal"/>
    <w:qFormat/>
    <w:pPr>
      <w:spacing w:before="0" w:after="120"/>
      <w:ind w:left="283" w:firstLine="720"/>
    </w:pPr>
    <w:rPr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(ОРИГИНАЛ)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9:57:00Z</dcterms:created>
  <dc:creator>АЛ и К</dc:creator>
  <dc:description>Сдано на 5</dc:description>
  <cp:keywords/>
  <dc:language>en-US</dc:language>
  <cp:lastModifiedBy>Grey Wolf</cp:lastModifiedBy>
  <cp:lastPrinted>2009-05-20T15:14:00Z</cp:lastPrinted>
  <dcterms:modified xsi:type="dcterms:W3CDTF">2011-01-13T07:00:00Z</dcterms:modified>
  <cp:revision>21</cp:revision>
  <dc:subject>Синтез МПА</dc:subject>
  <dc:title> Курсовая</dc:title>
</cp:coreProperties>
</file>