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  <w:lang w:val="ru-RU"/>
        </w:rPr>
      </w:pPr>
      <w:r>
        <w:rPr>
          <w:color w:val="FFFFFF"/>
        </w:rPr>
        <w:t>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ge">
                  <wp:posOffset>171450</wp:posOffset>
                </wp:positionV>
                <wp:extent cx="6588760" cy="103428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42800"/>
                          <a:chOff x="0" y="0"/>
                          <a:chExt cx="6588720" cy="1034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4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804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90560"/>
                            <a:ext cx="720" cy="144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90560"/>
                            <a:ext cx="720" cy="144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90560"/>
                            <a:ext cx="720" cy="144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85520"/>
                            <a:ext cx="720" cy="144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432360"/>
                            <a:ext cx="1440" cy="35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7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9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62080"/>
                            <a:ext cx="2908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262080"/>
                            <a:ext cx="3618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2620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2620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2620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41360"/>
                            <a:ext cx="485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630360"/>
                            <a:ext cx="4856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039960"/>
                            <a:ext cx="4005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29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469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63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34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0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46400"/>
                            <a:ext cx="15811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аев К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2532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рове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ач И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0892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87840"/>
                            <a:ext cx="15811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6640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432360"/>
                            <a:ext cx="720" cy="89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470880"/>
                            <a:ext cx="2072520" cy="83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граф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6120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941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432360"/>
                            <a:ext cx="720" cy="35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441360"/>
                            <a:ext cx="485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441360"/>
                            <a:ext cx="76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624600"/>
                            <a:ext cx="765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61596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61596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939600"/>
                            <a:ext cx="184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НТМС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13.5pt;width:518.8pt;height:814.4pt" coordorigin="1276,270" coordsize="10376,16288">
                <v:rect id="shape_0" stroked="t" o:allowincell="f" style="position:absolute;left:1276;top:270;width:10375;height:1628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1,14263" to="1791,15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4255" to="11639,14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0,14271" to="2410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8,14271" to="3828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7,14271" to="4677,16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5,14263" to="5245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98,15124" to="9499,156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5982" to="5233,15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6269" to="5233,162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4;top:14856;width:45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4856;width:56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14856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0;top:14856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1485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9;top:15138;width:76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9;top:15436;width:76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14506;width:63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2,15119" to="11640,151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8,14832" to="5240,148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4543" to="5233,145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5693" to="5233,156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5404" to="5233,154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95;top:15146;width:2490;height:252">
                  <v:shape id="shape_0" stroked="f" o:allowincell="f" style="position:absolute;left:1295;top:15146;width:110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146;width:1333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аев К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428;width:2490;height:251">
                  <v:shape id="shape_0" stroked="f" o:allowincell="f" style="position:absolute;left:1295;top:15428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ровер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428;width:133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ач И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717;width:2490;height:251">
                  <v:shape id="shape_0" stroked="f" o:allowincell="f" style="position:absolute;left:1295;top:15717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717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999;width:2490;height:252">
                  <v:shape id="shape_0" stroked="f" o:allowincell="f" style="position:absolute;left:1295;top:15999;width:110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999;width:1333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6280;width:2490;height:251">
                  <v:shape id="shape_0" stroked="f" o:allowincell="f" style="position:absolute;left:1295;top:16280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6280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47,15124" to="8647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16;top:15185;width:3263;height:13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граф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4,15407" to="11646,15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3,15694" to="11645,156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48,15124" to="10348,156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92;top:15138;width:76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4;top:15138;width:120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2;top:15427;width:1205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3" to="8931,156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14,15413" to="9214,156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92;top:15923;width:2909;height:3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НТМС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  <w:lang w:val="ru-RU"/>
        </w:rPr>
        <w:t>БИБЛИОГРАФИЯ</w:t>
      </w:r>
    </w:p>
    <w:p>
      <w:pPr>
        <w:pStyle w:val="Normal"/>
        <w:ind w:firstLine="567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. Положение о техническом обслуживании и текущем ремонте подвижного состава автомобильного транспорта. М., Транспорт, 1986 год;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 Положение о техническом обслуживании и ремонте подвижного состава автомобильного транспорта. часть вторая (нормативная) для автомобилей КамАЗ, МАЗ – 5335, автобуса ЛАЗ – 4202;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3. Циркулярное письмо минавтотранспорта РСФСР от 6.12.1988. номер 91-ц. «нормы затрат на техническое обслуживание и текущий ремонт автомобилей и автобусов»;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4. Краткий автомобильный справочник НИИАТ. М., Транспорт, 2007 год;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5. Письмо минавтотранса РСФСР номер 7-ц от 27.01.1987. «Об утверждении отраслевого положения об оценке условий труда на рабочих местах и порядке принятия отраслевого перечня работ на которых могут устанавливаться доплаты рабочим за условия труда в системе Минтранса РСФСР»;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6. Нормативы численности рабочих, занятых на техническом обслуживании и текущем ремонте подвижного состава автомобильного транспорта. ЦБНТ Госкомтруда СССР;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7. Трудовой кодекс Российской федерации 2009 года;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8. Инструкция по составу, учету и калькулированнию затрат, включаемых в себестоимость перевозок (работ, услуг) предприятий автомобильного транспорта министерства транспорта Российской федерации. М., 1995;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9. Технологическое обслуживание и ремонт автомобилей В.М.Власов, С.В.Жанказиев 2007 год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lang w:val="ru-RU"/>
        </w:rPr>
        <w:t>10. Экономика отрасли: Учебник для студентов среднего  профессионального образования Профессиональное образование. Миронов М.Г., Загородников С.В. 2007 год.</w:t>
      </w:r>
    </w:p>
    <w:p>
      <w:pPr>
        <w:pStyle w:val="Normal"/>
        <w:ind w:firstLine="2835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hanging="0"/>
      <w:jc w:val="left"/>
    </w:pPr>
    <w:rPr>
      <w:i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283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567" w:right="708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709"/>
      <w:jc w:val="left"/>
    </w:pPr>
    <w:rPr/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left"/>
    </w:pPr>
    <w:rPr>
      <w:u w:val="single"/>
    </w:rPr>
  </w:style>
  <w:style w:type="paragraph" w:styleId="Style13">
    <w:name w:val="Курсовой"/>
    <w:basedOn w:val="Normal"/>
    <w:qFormat/>
    <w:pPr>
      <w:jc w:val="left"/>
    </w:pPr>
    <w:rPr>
      <w:lang w:val="ru-RU"/>
    </w:rPr>
  </w:style>
  <w:style w:type="paragraph" w:styleId="22">
    <w:name w:val="Список 2"/>
    <w:basedOn w:val="Normal"/>
    <w:qFormat/>
    <w:pPr>
      <w:ind w:left="566" w:hanging="283"/>
    </w:pPr>
    <w:rPr>
      <w:lang w:val="ru-RU"/>
    </w:rPr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0:00Z</dcterms:created>
  <dc:creator>АЛ и К</dc:creator>
  <dc:description>Сдано на 5</dc:description>
  <cp:keywords/>
  <dc:language>en-US</dc:language>
  <cp:lastModifiedBy>Grey Wolf</cp:lastModifiedBy>
  <cp:lastPrinted>2009-05-20T15:14:00Z</cp:lastPrinted>
  <dcterms:modified xsi:type="dcterms:W3CDTF">2011-01-13T07:05:00Z</dcterms:modified>
  <cp:revision>11</cp:revision>
  <dc:subject>Синтез МПА</dc:subject>
  <dc:title> Курсовая</dc:title>
</cp:coreProperties>
</file>