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0" w:hanging="0"/>
        <w:rPr>
          <w:b/>
          <w:b/>
        </w:rPr>
      </w:pPr>
      <w:r>
        <w:rPr>
          <w:b/>
        </w:rPr>
        <w:t>Введение.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</w:t>
      </w:r>
      <w:r>
        <w:rPr/>
        <w:t>Длительный отрыв экономики Эстонии от системы рыночных отношений, в рамках которой лишь внешнеэкономические связи напрямую соприкасались с рынком, в значительной степени предопределил изначально опережающий характер преобразований во внешней сфере. Реформа началась именно с «открывания» экономики, а не с действительного движения к рынку. Реальные экономические отношения стали складываться у предприятий не между собой, а с зарубежными партнерами. Мировой рынок восполнял отсутствие национального. Тем самым был обозначен курс не столько на интегрирование в мировую  экономику, сколько на «растворение» в 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пор на создание открытой экономики в сочетании с использованием системы макроэкономического регулирования во многом предопределил достаточно длительный и болезненный характер преодоления Эстонией этапа кризисного развития и создания условий для стаби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нешняя торговля сыграла на этом весьма противоречивом этапе реформ довольно неоднозначную роль. С одной стороны, она стала инструментом реализации не самой оптимальной модели перехода Эстонии к рыночной экономике. С другой стороны, в рамках реально выбранного курса она объективно явилась одним из основных источников ресурсов для поддержания экономики страны «на плаву» и, кроме того, важнейшим инструментом начала интеграции (пусть несовершенной) большинства ее сегментов в систему рыночных связей. Во многом за счет импорта было обеспечено решение одной из задач начального периода реформ – насыщения потребительского рынка стра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масштабах всего народного хозяйства внешнеэкономическая деятельность (ВЭД) выступает важным фактором финансовой стабилизации страны. Поступления от ВЭД (таможенные сборы, НДС, акцизы, неналоговые поступления) формируют значительную долю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полне логично, что к концу первого этапа реформ по сравнению с их начальным периодом в 1991г. роль внешней торговли в экономике Эстонии в количественном выражении заметно повысилась.  Об этом прежде всего свидетельствует сравнение динамики ВВП с динамикой внешнеторгового оборота в 1991-1995 гг. (приложение 1). На фоне устойчивого падения ВВП в течение всего периода  внешнеторговый оборот Эстонии  в 1991-1995гг. сокращался более низкими темпами. В 1993г. уже отмечен прирост экспорта, а с 1994г. происходит повышение и оборота, и экспорта, и импорта. Так например уже в 1997 году общий внешнеторговый оборот составил 101,7 миллиарда крон, а это на 59% больше чем в 1996 году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hanging="0"/>
        <w:rPr/>
      </w:pPr>
      <w:r>
        <w:rPr>
          <w:rFonts w:eastAsia="Arial"/>
          <w:lang w:val="en-US"/>
        </w:rPr>
        <w:t xml:space="preserve">                         </w:t>
      </w:r>
      <w:r>
        <w:rPr/>
        <w:t>ВНЕШНЯЯ ТОРГОВЛЯ (1995-199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Объем внешней торговли Эстонии в последние годы значительно возрос, хотя темпы роста экспорта заметно уступают темпам роста импорта (объем экспорта в 1995 году возрос на 25,2% и в 1996 году - на 18,8%, в то же время объем импорта в 1995 году возрос на 35,3% и в 1996 году - на 32,5%). Баланс товарообмена был с 13,5 миллиарда крон отрицательный, что превышает дефицит товарообмена 1995 года в 1,6 раза. Дефицит внешней торговли Эстонии был главным образом вызван (5 миллиардов крон или 37%) товарообменом машинами и оборудованием. Оборот внешней торговли в 1996 году составил 63,6 миллиарда крон или на 13,4 миллиарда крон больше чем в 1995 году. Прирост оборота составил 26,7%, причем рост наблюдался по всем основным группам товарообмена. В денежном выражении наиболее стремительный рост объема товарооборота имел место в торговле машинами и оборудованием, далее следовали химтовары, готовые к употреблению продовольственные товары, текстиль и текстильные изделия, металлы и различные металлоизделия. Экспорт в том числе составил 25 миллиардов крон или почти на 4 миллиарда крон больше чем в 1995 году, и импорт 38,6 миллиардов крон или на 9 миллиардов крон больше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720"/>
        <w:rPr/>
      </w:pPr>
      <w:r>
        <w:rPr/>
        <w:t>Структуру экспорта и импорта характеризовали следующие основные торговые группы (в % от общего объема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4"/>
        <w:gridCol w:w="936"/>
        <w:gridCol w:w="3664"/>
        <w:gridCol w:w="936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экспорт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мпорт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екстиль</w:t>
              <w:br/>
              <w:t xml:space="preserve">машины и оборудование </w:t>
              <w:br/>
              <w:t xml:space="preserve">древесина </w:t>
              <w:br/>
              <w:t xml:space="preserve">химическая продукция </w:t>
              <w:br/>
              <w:t xml:space="preserve">пищевые продукты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4,2 </w:t>
              <w:br/>
              <w:t xml:space="preserve">13,4 </w:t>
              <w:br/>
              <w:t xml:space="preserve">11,4 </w:t>
              <w:br/>
              <w:t xml:space="preserve">8,8 </w:t>
              <w:br/>
              <w:t xml:space="preserve">7,8 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шины и оборудование</w:t>
              <w:br/>
              <w:t xml:space="preserve">минеральное сырье </w:t>
              <w:br/>
              <w:t xml:space="preserve">текстиль </w:t>
              <w:br/>
              <w:t xml:space="preserve">химическая продукция </w:t>
              <w:br/>
              <w:t xml:space="preserve">пищевые продукты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1,9</w:t>
              <w:br/>
              <w:t xml:space="preserve">9,8 </w:t>
              <w:br/>
              <w:t xml:space="preserve">9,4 </w:t>
              <w:br/>
              <w:t xml:space="preserve">9,2 </w:t>
              <w:br/>
              <w:t xml:space="preserve">8,4 </w:t>
            </w:r>
          </w:p>
        </w:tc>
      </w:tr>
    </w:tbl>
    <w:p>
      <w:pPr>
        <w:pStyle w:val="Heading2"/>
        <w:rPr/>
      </w:pPr>
      <w:r>
        <w:rPr/>
        <w:t xml:space="preserve">В 1996 году Эстония имела внешнеторговые контакты в основном со следующими торгово-промышленными регионами (в миллионах крон):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6"/>
        <w:gridCol w:w="1030"/>
        <w:gridCol w:w="842"/>
        <w:gridCol w:w="1030"/>
        <w:gridCol w:w="842"/>
      </w:tblGrid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Экспорт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импорт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раны Европейского Союза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2768,9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51,1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4967,6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64,8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НГ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6265,9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6496,1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твия, Литва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3502,2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351,2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Европейская Свободная торговая ассоциация 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699,2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832,0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еверо-Американская Свободная торговая ассоциация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576,8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016,3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раны Центральной и Восточной Европы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348,2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978,6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  <w:t xml:space="preserve">В товарообороте внешней торговли участвовали в общей сложности 174 государства, но основная часть товарооборота (87%) падала на 15 государств. По объему товарооборота ведущее положение занимали два государства - Финляндия и Россия - на них падало 40% товарооборота. Но в то же время удельный вес этих двух государств во внешней торговле несколько уменьшился по сравнению с удельным весом ряда других государств, так как у последних прирост товарооборота с Эстонией увеличился более быстрыми темпами. Дефицит внешней торговли был вызван главным образом дефицитом товарообмена с четырьмя государствами (с Финляндией, Германией, Россией и Италией), на которых падало 11 миллиардов крон или 80% от отрицательного сальдо. Эстония получила доход от товарообмена с 56 государствами. Наиболее значительный доход был получен от товарообмена с Латвией (1,3 миллиарда крон), Литвой (0,8 миллиарда крон) и Украиной (0,6 миллиарда крон). Эстония экспортировала в 1996 году товары в 124 государства и импортировала товары из 162 государств. </w:t>
      </w:r>
    </w:p>
    <w:p>
      <w:pPr>
        <w:pStyle w:val="Normal1"/>
        <w:rPr>
          <w:sz w:val="28"/>
        </w:rPr>
      </w:pPr>
      <w:r>
        <w:rPr>
          <w:sz w:val="28"/>
        </w:rPr>
        <w:t xml:space="preserve">Более половины эстонского экспорта пошло в 1996 году в страны Европейского Союза. По сравнению с тем же периодом 1995 года объем экспорта в эти страны возрос на 12%, но удельный вес государств Европейского Союза в целом в эстонском экспорте в то же время уменьшился на 3%. Наиболее важными экспортными рынками являлись для Эстонии внутри Европейского Союза Финляндия - 36%, Швеция - 23%, Германия - 14%, Дания - 7% и Великобритания - 7%. </w:t>
      </w:r>
    </w:p>
    <w:p>
      <w:pPr>
        <w:pStyle w:val="Normal1"/>
        <w:rPr>
          <w:sz w:val="28"/>
        </w:rPr>
      </w:pPr>
      <w:r>
        <w:rPr>
          <w:sz w:val="28"/>
        </w:rPr>
        <w:t xml:space="preserve">Удельный вес стран СНГ в экспорте Эстонии остался в 1996 году в основном на уровне 1995 года, но в то же время наблюдался 19%-ный рост объема экспорта в названные государства. Внутри СНГ преобладающим был экспорт Эстонии в Российскую Федерацию - 66% от совокупного экспорта в страны СНГ, далее последовали Украина - 20%, Белоруссия - 8% и Молдова - 2%. Причиной уменьшения объема экспорта в Россию стало сокращение экспорта в эту страну машин и оборудования на 20%, а также весьма незначительный прирост экспорта транспортных средств - только на 1,1% по сравнению с 1995 годом. Реэкспорт в Россию возрос в 1996 году по сравнению с 1995 годом в 1,7 раза, но в то же время прямой экспорт сократился на пару процентов. Важными видами изделий во внешнеторговом обороте являются также древесина, бумага, химтовары. Удельный вес экспорта в Российскую Федерацию может стать равным с удельным весом экспорта в Финляндию, но все же оставаться ниже 19% из-за действующих до сих пор двойных таможенных тарифов. Но по мере решения межгосударственных споров или вступлением как Эстонии, так и России в члены ВТО, можно ожидать резкого увеличения объема экспорта в Россию. В будущем Россия вероятно станет наиболее важным экспортным рынком для эстонских товаров. Принимая во внимание постоянный интерес западных стран к инвестированию в эстонскую экономику с целью производства товаров для российского рынка, можно прогнозировать рост удельного веса экспорта в Российскую Федерацию до 20-25%. </w:t>
      </w:r>
    </w:p>
    <w:p>
      <w:pPr>
        <w:pStyle w:val="Normal1"/>
        <w:rPr>
          <w:sz w:val="28"/>
        </w:rPr>
      </w:pPr>
      <w:r>
        <w:rPr>
          <w:sz w:val="28"/>
        </w:rPr>
        <w:t xml:space="preserve">Больше всех возрос в экспорте Эстонии за последние два года удельный вес Украины. </w:t>
      </w:r>
    </w:p>
    <w:p>
      <w:pPr>
        <w:pStyle w:val="Normal1"/>
        <w:rPr>
          <w:sz w:val="28"/>
        </w:rPr>
      </w:pPr>
      <w:r>
        <w:rPr>
          <w:sz w:val="28"/>
        </w:rPr>
        <w:t xml:space="preserve">Значение Латвии и Литвы в эстонском экспорте в 1996 году значительно возросло по сравнению с 1995 годом. Объем экспорта в эти страны увеличился на 37% (в Латвию - на 31%, Литву - на 45%). Торговый баланс с этими странами был как в 1995 году, так и в 1996 году положительным - 1,5 миллиарда крон и 2,2 миллиарда крон. В перспективе удельный вес этих рынков может возрасти еще. </w:t>
      </w:r>
    </w:p>
    <w:p>
      <w:pPr>
        <w:pStyle w:val="Normal1"/>
        <w:rPr>
          <w:sz w:val="28"/>
        </w:rPr>
      </w:pPr>
      <w:r>
        <w:rPr>
          <w:sz w:val="28"/>
        </w:rPr>
        <w:t xml:space="preserve">В 1996 году в импорте Эстонии занимали преобладающее положение страны Европейского Союза, удельный вес в импорте которых хотя и несколько уменьшился по сравнению с тем же периодом 1995 года, но объем импорта в целом в то же время возрос почти на 30%. Основными партнерами здесь являлись Финляндия-45%, Германия-15%, Швеция-13%, Великобритания-5%. </w:t>
      </w:r>
    </w:p>
    <w:p>
      <w:pPr>
        <w:pStyle w:val="Normal1"/>
        <w:rPr>
          <w:sz w:val="28"/>
        </w:rPr>
      </w:pPr>
      <w:r>
        <w:rPr>
          <w:sz w:val="28"/>
        </w:rPr>
        <w:t xml:space="preserve">Хотя объем импорта Эстонии из стран СНГ по сравнению с тем же периодом 1995 года несколько возрос - на 19%, но в то же время удельный вес в совокупном импорте Эстонии оттуда уменьшился больше всего - 3,3%. Следя за тенденцией импорта из стран СНГ за последние годы, можно наблюдать постоянное сокращение удельного веса импорта из этих стран (в 1993 году - 21,6%, в 1994 году - 20,5%, в 1995 году - 18,8% и в 1996 году - 16,8%). Главными экспортерами из стран СНГ являлись Российская Федерация с удельным весом внутри Содружества 80%, Украина - 10% и Узбекистан - 5%. Падение удельного веса России в импорте объясняется уменьшением импорта оттуда транспортных средств наполовину по сравнению с 1995 годом; удельный вес импорта этих средств составил из общего оборота в 1995 году 11%, но в 1996 году лишь 5%. Наиболее значительную роль в российском импорте сыграли разные виды топлива, но и их было в 1996 году импортировано только на 4% больше чем в 1995 году. </w:t>
      </w:r>
    </w:p>
    <w:p>
      <w:pPr>
        <w:pStyle w:val="Normal1"/>
        <w:rPr>
          <w:sz w:val="28"/>
        </w:rPr>
      </w:pPr>
      <w:r>
        <w:rPr>
          <w:sz w:val="28"/>
        </w:rPr>
        <w:t xml:space="preserve">Значение Латвии и Литвы в эстонском импорте сохранялось более-менее на уровне предыдущего 1995 года, но объем импорта в то же время возрос на 29%. </w:t>
      </w:r>
    </w:p>
    <w:p>
      <w:pPr>
        <w:pStyle w:val="H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left="2160" w:hanging="0"/>
        <w:rPr>
          <w:b/>
          <w:b/>
          <w:sz w:val="32"/>
        </w:rPr>
      </w:pPr>
      <w:r>
        <w:rPr>
          <w:b/>
          <w:sz w:val="32"/>
        </w:rPr>
        <w:t>ВНЕШНЯЯ ТОРГОВЛЯ 1997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1997 году общий внешнеторговый оборот составил 101,7 млрд. крон, что на 59% больше, чем в 1996 году. Из этого количества товаров и услуг было экспортировано на сумму 40,4 млрд. крон, рост по сравнению с 1996 годом составил 62%. Прирост импорта за этот же период составил 58%. В первом полугодии импорт развивался активнее, во втором полугодии существенный перевес был на стороне экспорта, что и дало более высокий темп роста экспортной части внешнеторгового оборота. Внешнеторговый дефицит в 1997 году составил 20,9 млрд. крон, что на 7 млрд. больше, чем в 1996.</w:t>
      </w:r>
    </w:p>
    <w:p>
      <w:pPr>
        <w:pStyle w:val="Normal1"/>
        <w:rPr>
          <w:sz w:val="28"/>
        </w:rPr>
      </w:pPr>
      <w:r>
        <w:rPr>
          <w:sz w:val="28"/>
        </w:rPr>
        <w:t>Во внешней торговле наибольший товарооборот имели следующие группы товаров: машины и оборудование, транспортные средства, текстиль и изделия из текстиля, готовые продукты питания и минеральные продукты. Основными группами, оказавшими влияние на общий внешнеторговый дефицит были: машины и оборудование (-6,6 млрд. крон), транспортные средства (-4,3 млрд. крон), минеральные продукты (-2,5 млрд. крон). При этом следует отметиь тот факт, что дефицит по перечисленным группам товаров по сравнению с 1996 годом возрос. Доход от экспорта древесины (3,8 млрд. крон) был на 1,5 млрд. крон больше, чем в 1996 году, мебели было экспортировано на 0,6 млрд. крон больше, чем импортировано. Торговля продуктами животноо происхождения, дававшая в предыдущие годы положительный баланс, в 1997 году уравновесилась.</w:t>
      </w:r>
    </w:p>
    <w:p>
      <w:pPr>
        <w:pStyle w:val="Normal1"/>
        <w:rPr>
          <w:sz w:val="28"/>
        </w:rPr>
      </w:pPr>
      <w:r>
        <w:rPr>
          <w:sz w:val="28"/>
        </w:rPr>
        <w:t>По конечному потреблению Эстония экспортировала больше всего промышленного сырья и материалов (41% экспорта), далее следовали товары народного потребления (23%), продукты питания и корма (16%) и товары капитала (12%). Наиболее интенсивно развивался экспорт товаров капитала, продуктов питания и кормов. В импорте товаров, оцениваемых по конечному потреблению, на первом месте также находилось сырье (35%), далее следовали товары капитала (22%), товары народного потребления (17%), продукты питания и корма (15%), транспортные средства (11%). Импорт транспортных средств вырос более чем в четыре раза, импорт товаров капитала - в 1,6 раза. Доля этих товаров в общем объеме импорта увеличилась, а доля товаров народного потребления уменьшилась.</w:t>
      </w:r>
    </w:p>
    <w:p>
      <w:pPr>
        <w:pStyle w:val="Heading2"/>
        <w:rPr/>
      </w:pPr>
      <w:r>
        <w:rPr/>
        <w:t>Структуру экспорта и импорта характеризуют следующие основные торговые группы (в % от общего объема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44"/>
        <w:gridCol w:w="936"/>
        <w:gridCol w:w="3744"/>
        <w:gridCol w:w="936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экспорт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мпорт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шины и оборудование</w:t>
              <w:br/>
              <w:t xml:space="preserve">текстиль </w:t>
              <w:br/>
              <w:t xml:space="preserve">древесина </w:t>
              <w:br/>
              <w:t>готовые продукты питания</w:t>
              <w:br/>
              <w:t>химическая продукция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7,1 </w:t>
              <w:br/>
              <w:t xml:space="preserve">11,5 </w:t>
              <w:br/>
              <w:t xml:space="preserve">11,4 </w:t>
              <w:br/>
              <w:t xml:space="preserve">8,5 </w:t>
              <w:br/>
              <w:t xml:space="preserve">7,8 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шины и оборудование</w:t>
              <w:br/>
              <w:t>транспортные средства</w:t>
              <w:br/>
              <w:t>готовые продукты питания</w:t>
              <w:br/>
              <w:t>минеральные продукты</w:t>
              <w:br/>
              <w:t>химическая продукция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2,0 </w:t>
              <w:br/>
              <w:t xml:space="preserve">12,1 </w:t>
              <w:br/>
              <w:t xml:space="preserve">9,2 </w:t>
              <w:br/>
              <w:t xml:space="preserve">8,9 </w:t>
              <w:br/>
              <w:t xml:space="preserve">8,2 </w:t>
            </w:r>
          </w:p>
        </w:tc>
      </w:tr>
    </w:tbl>
    <w:p>
      <w:pPr>
        <w:pStyle w:val="Heading2"/>
        <w:rPr/>
      </w:pPr>
      <w:r>
        <w:rPr/>
        <w:t>В 1997 году Эстония имела внешнеторговые контакты в основном со следующими торгово-промышленными регионами (в миллионах крон):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6"/>
        <w:gridCol w:w="1109"/>
        <w:gridCol w:w="842"/>
        <w:gridCol w:w="950"/>
        <w:gridCol w:w="842"/>
      </w:tblGrid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Экспорт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импорт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раны Европейского Союза</w:t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9679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36308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НГ</w:t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0610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6,3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0692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твия, Литва</w:t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5977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Европейская Свободная торговая ассоциация </w:t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506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541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еверо-Американская Свободная торговая ассоциация</w:t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819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sz w:val="28"/>
              </w:rPr>
              <w:t>1424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раны Центральной и Восточной Европы</w:t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437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332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</w:tbl>
    <w:p>
      <w:pPr>
        <w:pStyle w:val="Heading2"/>
        <w:rPr/>
      </w:pPr>
      <w:r>
        <w:rPr/>
        <w:t>Основными партнерами были (в % от общего объема)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44"/>
        <w:gridCol w:w="936"/>
        <w:gridCol w:w="3744"/>
        <w:gridCol w:w="936"/>
      </w:tblGrid>
      <w:tr>
        <w:trPr/>
        <w:tc>
          <w:tcPr>
            <w:tcW w:w="374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экспорт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мпорт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4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Россия </w:t>
              <w:br/>
              <w:t xml:space="preserve">Финляндия </w:t>
              <w:br/>
              <w:t xml:space="preserve">Швеция </w:t>
              <w:br/>
              <w:t xml:space="preserve">Латвия </w:t>
              <w:br/>
              <w:t xml:space="preserve">Литва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8,7 </w:t>
              <w:br/>
              <w:t xml:space="preserve">15,7 </w:t>
              <w:br/>
              <w:t xml:space="preserve">13,5 </w:t>
              <w:br/>
              <w:t xml:space="preserve">8,7 </w:t>
              <w:br/>
              <w:t xml:space="preserve">6,1 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Финляндия </w:t>
              <w:br/>
              <w:t xml:space="preserve">Россия </w:t>
              <w:br/>
              <w:t xml:space="preserve">Германия </w:t>
              <w:br/>
              <w:t xml:space="preserve">Швеция </w:t>
              <w:br/>
              <w:t xml:space="preserve">США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sz w:val="28"/>
              </w:rPr>
              <w:t xml:space="preserve">23,4 </w:t>
              <w:br/>
              <w:t xml:space="preserve">14,4 </w:t>
              <w:br/>
              <w:t xml:space="preserve">10,1 </w:t>
              <w:br/>
              <w:t xml:space="preserve">9,1 </w:t>
              <w:br/>
              <w:t xml:space="preserve">3,8 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  <w:t>В 1997 году Эстония экспортировала товары в 136 стран и ввозила товары, произведенные в 171 государстве, имела положительное торговое сальдо с 63 государствами и отрицательное - со 124. Наиболее значительный доход был получен от товарообмена с Латвией (+2,4 млрд. крон), Литвой (+1,5 млрд. крон) и Украиной (+1,4 млрд. крон), отрицательное сальдо - при торговле с Финляндий (8 млрд.), Германией (4млрд.), Японией (1,8 млрд.).</w:t>
      </w:r>
    </w:p>
    <w:p>
      <w:pPr>
        <w:pStyle w:val="Normal1"/>
        <w:rPr>
          <w:sz w:val="28"/>
        </w:rPr>
      </w:pPr>
      <w:r>
        <w:rPr>
          <w:sz w:val="28"/>
        </w:rPr>
        <w:t>ЕС находится на первом месте по экспорту среди объединений государств (вывезено 48,7% товаров). Экспорт в страны этого объединения по сравнению с 1996 годом увеличился на 54%. На долю Финляндии приходится третья часть торговли с ЕС, далее идут Швеция (28%) и Германия (12%).</w:t>
      </w:r>
    </w:p>
    <w:p>
      <w:pPr>
        <w:pStyle w:val="Normal1"/>
        <w:rPr>
          <w:sz w:val="28"/>
        </w:rPr>
      </w:pPr>
      <w:r>
        <w:rPr>
          <w:sz w:val="28"/>
        </w:rPr>
        <w:t>Экспорт в страны СНГ составил 26% товаров от всего объема экспорта, прирост по сравнению с 1996 годом был весьма существенным (69%). Львиная доля товаров была вывезена в Россию (71%), далее следовала Украина (19%). Доля России увеличилась, а доля Украины - уменьшилась. Объем экспорта в эти страны увеличился соответственно в 1,8 и 1,6 раза. По сравнению с 1996 годом торговый баланс существенно улучшился, но остался отрицательным (-82 млн. крон). 56% от экспорта в страны СНГ составил реэкспорт с таможенных складов, прямой экспорт составил 40%.</w:t>
      </w:r>
    </w:p>
    <w:p>
      <w:pPr>
        <w:pStyle w:val="Normal1"/>
        <w:rPr>
          <w:sz w:val="28"/>
        </w:rPr>
      </w:pPr>
      <w:r>
        <w:rPr>
          <w:sz w:val="28"/>
        </w:rPr>
        <w:t>Интенсивное развитие экспорта в Россию (182,9%) увеличило ее долю на 2,2 процентных пункта и вывело на первое место, обогнав Финляндию. Интенсивно экспортировались продукты питания, машины и оборудование, транспортные средства, продукты животного происхождения. Россия все эти годы была одним из наиболее крупных торговых партнеров Эстонии. Несмотря на снижение ее доли в общем товарообороте, торговый оборот увеличился с 4,4 млрд. в 1993 году до 16,4 млрд. крон в 1997 году. Несмотря на различные экономические санкции (двойное налогообложение), объем экспорта из года в год растет. По инициативе Министерства экономики ЭР подписано совместное коммюнике между министерством и Оренбургской областью, подготавливаются договора сотрудничества с Санкт-Петербургом, Ленинградской, Екатеринбургской и Нижегородской областями. Данные договора позволят предпринимателям познать уровень экономического развития регионов и выяснить возможности сотрудничества. Другим уровнем является развитие сотрудничества между отдельными министерствами России и Эстонии. После подписания межгосударственных экономических договоров можно ожидать резкого роста доли России в торговом обороте Эстонии.</w:t>
      </w:r>
    </w:p>
    <w:p>
      <w:pPr>
        <w:pStyle w:val="Normal1"/>
        <w:rPr>
          <w:sz w:val="28"/>
        </w:rPr>
      </w:pPr>
      <w:r>
        <w:rPr>
          <w:sz w:val="28"/>
        </w:rPr>
        <w:t>Украина заняла седьмое место на экспортном рынке Эстонии (4,9%). За Украиной в будущем останется по всей вероятности 7% экспортного рынка Эстонии. Основными экспортными товарами здесь являются пищевые продукты и химические товары. В 1997 году Эстоно-Украинская межправительственная рабочая комиссия на своем заседании рассматривала факторы, затрудняющие ведение торговли согласно заключенному договору о свободной торговле.</w:t>
      </w:r>
    </w:p>
    <w:p>
      <w:pPr>
        <w:pStyle w:val="Normal1"/>
        <w:rPr>
          <w:sz w:val="28"/>
        </w:rPr>
      </w:pPr>
      <w:r>
        <w:rPr>
          <w:sz w:val="28"/>
        </w:rPr>
        <w:t>Рыночные доли Латвии и Литвы в последние годы увеличивались, но вряд ли когда-либо Латвия одолеет 9% рубеж, вероятнее всего ее доля останется на уровне 5-6%, также как и Литва в ближайшие пять лет реально может остаться на уровне 5%.</w:t>
      </w:r>
    </w:p>
    <w:p>
      <w:pPr>
        <w:pStyle w:val="Normal1"/>
        <w:rPr>
          <w:sz w:val="28"/>
        </w:rPr>
      </w:pPr>
      <w:r>
        <w:rPr>
          <w:sz w:val="28"/>
        </w:rPr>
        <w:t>Страны ЕС стояли на первом месте по импорту, на долю Финляндии приходилось 40%, Германии 17%, Швеции 15% оборота импорта из данного объединения. Страны СНГ дали 17% импорта. Главный экспортер - Россия (83%), далее шли Украина (6%) и Казахстан (3%). Импорт из России увеличился на 67%. На Украине было закуплено товаров на уровне 1996 года, в Казахстане - почти в три раза больше, чем в 1996 году.</w:t>
      </w:r>
    </w:p>
    <w:p>
      <w:pPr>
        <w:pStyle w:val="H4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4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НЕШНЯЯ ТОРГОВЛЯ 1998</w:t>
      </w:r>
    </w:p>
    <w:p>
      <w:pPr>
        <w:pStyle w:val="Normal1"/>
        <w:rPr>
          <w:sz w:val="28"/>
        </w:rPr>
      </w:pPr>
      <w:r>
        <w:rPr>
          <w:sz w:val="28"/>
        </w:rPr>
        <w:t>В 1998 году общий внешнеторговый оборот составил 112,2 млрд. крон, что на 9,7% больше чем в 1997 году. Общий экспорт составил 45,2 млрд. крон и возрос по сравнению с предыдущим годом на 11,2%; общий импорт - 67,0 млрд. крон, прирост - 8,6%. Дефицит внешней торговли составил 21,8 млрд. крон или 19,3% от общего оборота, что на 1% ниже, чем в прошедшем году.</w:t>
      </w:r>
    </w:p>
    <w:p>
      <w:pPr>
        <w:pStyle w:val="Normal1"/>
        <w:rPr>
          <w:sz w:val="28"/>
        </w:rPr>
      </w:pPr>
      <w:r>
        <w:rPr>
          <w:sz w:val="28"/>
        </w:rPr>
        <w:t>В первой половине 1998 года экспорт и импорт развивались одинаково (прирост по сравнению с I полугодием 1997 года составил 27%), во II полугодии торговый обмен приостановился, причем экспорт уменьшился на 1,5% и импорт – на 6,2%. Больший спад оборота внешней торговли наблюдался в IV квартале, когда экспорт был на 4,5% и импорт на 7,6% ниже, чем в предыдущем году. Быстрый рост экспорта повлиял на баланс внешней торговли, снизив его в декабре до 892 млн. в крон. С 1995 года внешнеторговый оборот увеличился более, чем в два раза.</w:t>
      </w:r>
    </w:p>
    <w:p>
      <w:pPr>
        <w:pStyle w:val="Normal1"/>
        <w:rPr>
          <w:sz w:val="28"/>
        </w:rPr>
      </w:pPr>
      <w:r>
        <w:rPr>
          <w:sz w:val="28"/>
        </w:rPr>
        <w:t>Доля внешнеторгового оборота, приходящаяся на группу “Машины и оборудование” увеличилась с 18% в 1995 году до 23% в 1998 году; общий объём данной группы возрос в три раза. Текстиль и изделия из текстиля по объёму оборота постоянно находятся на втором месте (искл. 1997 г.), хотя их доля в обороте (9,1%) уменьшилась на два процентных пункта из-за более низкого темпа прироста. В начале рассматриваемого периода на третьем месте во внешнеторговом обороте находились “Минеральные изделия” (8-10%). В 1998 году доля минеральных изделий снизилась до 5,5%, так как объём оборота возрос, по сравнению с 1995 годом, всего лишь в 1,2 раза; по сравнению с 1997 годом оборот минеральных изделий уменьшился на четверть.</w:t>
      </w:r>
    </w:p>
    <w:p>
      <w:pPr>
        <w:pStyle w:val="Normal1"/>
        <w:rPr>
          <w:sz w:val="28"/>
        </w:rPr>
      </w:pPr>
      <w:r>
        <w:rPr>
          <w:sz w:val="28"/>
        </w:rPr>
        <w:t>Годами дефицит внешней торговли обуславливался торговым обменом в группе "Машины и оборудование", который давал более трети всего дефицита. За последниe пару лет значительно возрос дефицит торгового обмена металлами, транспортными средствами, химическими изделиями, продуктами питания и минеральными изделиями. В 1998 году впервые изменился в негативную сторону торговый обмен продуктами животноводства. Постоянно экспорт изделий из древесины и прочих промышленных товаров (мебель и сборные строения) превышает импорт, в последние два года торговый баланс текстильныx изделий также стал положительным.</w:t>
      </w:r>
    </w:p>
    <w:p>
      <w:pPr>
        <w:pStyle w:val="Normal1"/>
        <w:rPr>
          <w:sz w:val="28"/>
        </w:rPr>
      </w:pPr>
      <w:r>
        <w:rPr>
          <w:sz w:val="28"/>
        </w:rPr>
        <w:t>По конечному потреблению в экспорте Эстонии по прежнему доминирует промышленное сырьё (40% от экспортного объема), следом за ним идут товары широкого потребления (25%) и - примерно в равных объёмах - продукты питания и корма, а также товары производственного назначения (15%). Наиболее быстро возрос вывоз товаров производственного назначения (39%) и товаров широкого потребления (18%). Экспорт промышленного сырья увеличился на 9%. Уменьшился (-29%) лишь экспорт машин и потребительских товаров. В импорте промышленное сырье составило 33%, товары капитала 25%, потребительские товары 18%, продукты питания и корма 16% от всего объема импорта. Объём импорта товаров капитала возрос на четверть, ввоз продуктов питания и кормов увеличился на 15%, объём же импортируемых машин и запчастей уменьшился на 18%.</w:t>
      </w:r>
    </w:p>
    <w:p>
      <w:pPr>
        <w:pStyle w:val="Heading2"/>
        <w:rPr/>
      </w:pPr>
      <w:r>
        <w:rPr/>
        <w:t>В 1998 году Эстония имела внешнеторговые контакты в основном со следующими торгово-промышленными регионами (в млрд. крон):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6"/>
        <w:gridCol w:w="1109"/>
        <w:gridCol w:w="842"/>
        <w:gridCol w:w="950"/>
        <w:gridCol w:w="842"/>
      </w:tblGrid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Экспорт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импорт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раны Европейского Союза</w:t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4,8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54,8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60,1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НГ</w:t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0,9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Европейская Свободная торговая ассоциация </w:t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еверо-Американская Свободная торговая ассоциация</w:t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5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раны Центральной и Восточной Европы</w:t>
            </w:r>
          </w:p>
        </w:tc>
        <w:tc>
          <w:tcPr>
            <w:tcW w:w="1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  <w:t>Эстония экспортировала в 1998 году товары в 145 государств и импортировала товары, произведенные в 176 государствах. Торговый баланс с 72 государствами был положительным и со 120 государствами – отрицательным. С самым большим остатком Эстония постоянно торговала с Латвией (2,9 млрд.крон); с Украиной, Швецией и Литвой торговый остаток превысил миллиард крон, с остальными государствами остаток был значительно меньше. С наибольшим дефицитом была торговля с Финляндией (6,7 млрд.крон), следом шли Германия (4,8 млрд.крон), Япония (3,1 млрд.крон), США (2,2 млрд.крон) и Италия (1,9 млрд.крон).</w:t>
      </w:r>
    </w:p>
    <w:p>
      <w:pPr>
        <w:pStyle w:val="Normal1"/>
        <w:rPr>
          <w:sz w:val="28"/>
        </w:rPr>
      </w:pPr>
      <w:r>
        <w:rPr>
          <w:sz w:val="28"/>
        </w:rPr>
        <w:t>Развитие внешней торговли в 1998 году заметно замедлилось. Причиной явилось общее уменьшение спроса на экспортных рынках и, прежде всего, из-за финансовых трудностей на рынке СНГ. Учитывая нестабильную экономическую ситуацию и её влияние на экспортные возможности, в 1999 году ожидается всего 4%-ный прирост общего экспорта и 2%-ный прирост общего импорта. Можно ожидать и притормаживание роста дефицита внешней торговли или даже некоторого его уменьшения, хотя он и останется в пределах 21 миллиарда крон.</w:t>
      </w:r>
    </w:p>
    <w:p>
      <w:pPr>
        <w:pStyle w:val="Normal1"/>
        <w:rPr>
          <w:sz w:val="28"/>
        </w:rPr>
      </w:pPr>
      <w:r>
        <w:rPr>
          <w:sz w:val="28"/>
        </w:rPr>
        <w:t>По объёму экспорта из всех объединений на первом месте, по-прежнему, находится ЕС, куда было вывезено 55% общего экспорта товаров. Объем экспорта в государства ЕС возрос по сравнению с предыдущим годом на четверть. Внутри Союза на 34% снизился экспорт в Финляндию, куда было отправлено на треть меньше товаров, чем в прошлом году. Доля Швеции составила 30%, прирост экспорта - 10%. Экспорт в Грецию возрос в 3 раза и в Австрию - в 1,8 раз. Экспорт в Голландию снизился на 27% и в Ирландию на 47%. Торговый баланс с государствами ЕС был отрицательным и составил 15,5 млрд. крон, что меньше, чем в предыдущем году, так как торговый баланс со Швецией, как одним из основных торговых партнеров, стал положительным и составил 1,4 миллиарда крон. Негативный баланс составлял 24% от всего внешнеторгового оборота с ЕС. По таможенным процедурам прямой экспорт в страны ЕС составил 52%, вывоз обработанных товаров 41% и реэкспорт 6%.</w:t>
      </w:r>
    </w:p>
    <w:p>
      <w:pPr>
        <w:pStyle w:val="Normal1"/>
        <w:rPr>
          <w:sz w:val="28"/>
        </w:rPr>
      </w:pPr>
      <w:r>
        <w:rPr>
          <w:sz w:val="28"/>
        </w:rPr>
        <w:t>По сравнению с предыдущим годом в 1998 году доля государств СНГ в экспорте снизилась на 5 пунктов, и составила 21% от общего экспорта. Доля экспорта в Россию внутри Союза уменьшилась с 71% от общего экспортного оборота прошлого года до 64%, и объём уменьшился на 21%. В то же время доля Украины возросла на 5 пунктов и объём вырос на 11%. Торговый баланс с государствами СНГ был отрицательным на 36 миллионов крон и составил 2% от внешнеторгового оборота с СНГ. Самый большой дефицит был при торговом обмене с Россией (1,3 млрд.крон), баланс Украины был положительным - 1,6 миллиардов крон. В объеме экспорта в государства СНГ реэкспорт составил 59%, который, по сравнению с прошлым годом, уменьшился на 7%. Прямой экспорт, составивший 26%, уменьшился на 20%.</w:t>
      </w:r>
    </w:p>
    <w:p>
      <w:pPr>
        <w:pStyle w:val="Normal1"/>
        <w:rPr>
          <w:sz w:val="28"/>
        </w:rPr>
      </w:pPr>
      <w:r>
        <w:rPr>
          <w:sz w:val="28"/>
        </w:rPr>
        <w:t>Государства EFTA (Европейская Свободная торговая ассоциация)в ряду государственных объединений сохранили третье место с 3,8%-ной долей. Изменилось положение государств. 43%-ная доля бывшей на первом месте Швейцарии снизилась на 10% и государство переместилось на второе место; на первое место вышла Норвегия, куда было отправлено 55% от общего экспорта данного сообщества. Экспорт в Норвегию увеличился по сравнению с другими государствами в 1,4 раза благодаря увеличению вывоза ряда товаров (рыба, древесина, бумажные изделия и транспортные средства). Прямой экспорт в государства EАСТ составил 51% от общего экспорта, вывоз с таможенных складов 35%, было выполнено работ по субподряду в размере 12%. Баланс торгового обмена с государствами EАСТ был положительным и составил 174 миллиона крон.</w:t>
      </w:r>
    </w:p>
    <w:p>
      <w:pPr>
        <w:pStyle w:val="Normal1"/>
        <w:rPr>
          <w:sz w:val="28"/>
        </w:rPr>
      </w:pPr>
      <w:r>
        <w:rPr>
          <w:sz w:val="28"/>
        </w:rPr>
        <w:t>Среди государств NAFTA (Северо-Американская Свободная торговая ассоциация) - США с большим перевесом (доля составила 86%, рост объема экспорта 17%) сохранили первое место. Резко (в 15 раз) увеличился экспорт в Мексику (доля 6%), который складывается, прежде всего, из одноразовых поставок. Торговый баланс с государствами NAFTA в 2,3 миллиарда крон был отрицательным и составил 53% от баланса ассоциаации.</w:t>
      </w:r>
    </w:p>
    <w:p>
      <w:pPr>
        <w:pStyle w:val="Normal1"/>
        <w:rPr>
          <w:sz w:val="28"/>
        </w:rPr>
      </w:pPr>
      <w:r>
        <w:rPr>
          <w:sz w:val="28"/>
        </w:rPr>
        <w:t>Доля государств CEFTA (Ассоциация Свободной Торговли Стран Центральной Европы) является самой малой, хотя в очередности государств произошли большие изменения. В прошедшем году Польша импортировала из Эстонии всего лишь 60% от импорта данного объединения, хотя годами ее доля была в пределах 80%; доля Польши в общем товарообороте внутри ассоциации снизилась до 52%. Наиболее всего снизился экспорт продуктов питания (84%), химтоваров (75%), древесины (36%), а также машин и оборудования (80%). В то же время, экспорт в Венгрию увеличился примерно в 6 раз. Доля Венгрии в ассоциации возросла по сравнению с прошлым годом с 5% до 27%. Торговый баланс с государствами CEFTA в 1,3 миллиарда крон был отрицательным и составил 57% от товарооборота ассоциации.</w:t>
        <w:br/>
        <w:t>Доля государств CEFTA (Ассоциация Свободной Торговли Стран Центральной Европы) является самой малой, хотя в очередности государств произошли большие изменения. В прошедшем году Польша импортировала из Эстонии всего лишь 60% от импорта данного объединения, хотя годами ее доля была в пределах 80%; доля Польши в общем товарообороте внутри ассоциации снизилась до 52%. Наиболее всего снизился экспорт продуктов питания (84%), химтоваров (75%), древесины (36%), а также машин и оборудования (80%). В то же время, экспорт в Венгрию увеличился примерно в 6 раз. Доля Венгрии в ассоциации возросла по сравнению с прошлым годом с 5% до 27%. Торговый баланс с государствами CEFTA в 1,3 миллиарда крон был отрицательным и составил 57% от товарооборота ассоциации.</w:t>
      </w:r>
    </w:p>
    <w:p>
      <w:pPr>
        <w:pStyle w:val="Normal1"/>
        <w:rPr>
          <w:sz w:val="28"/>
        </w:rPr>
      </w:pPr>
      <w:r>
        <w:rPr>
          <w:sz w:val="28"/>
        </w:rPr>
        <w:t>Наиболее быстрыми темпами увеличился экспорт в Швецию (в 3,2 раза) и Латвию (в 2,7 раза), Германию и Россию в 1,6 раз. Из экспорта в Финляндию машины и оборудование составили 40%, экспортный объем по сравнению с прошлым годом увеличился вдвое. Текстильные изделия составили 19% (прирост 16%), изделия из древесины - 12%, и их экспортный объем возрос на 30%. Германия экспортировала из Эстонии примерно одинаковое количество изделий из древесины и мебель в размере 22%, объ?м возрос соответственно на 37% и 19%, и текстильные изделия на 17%, с увеличением объема на 13%. В Швецию в основном экспортировались машины и оборудование (44% от общего объема), экспортный объем возрос в 1,4 раза, изделия из древесины - 21%, рост объёма - 13%, и текстильные изделия 14%, или на 17% больше, чем в прошлом году. Из экспорта в Латвию химтовары, изделия из металла, машины и оборудование, а также продукты сельского хозяйства составили по 15%. Экспорт всех вышеназванных товаров возрос более, чем в 2 раза.</w:t>
      </w:r>
    </w:p>
    <w:p>
      <w:pPr>
        <w:pStyle w:val="Normal1"/>
        <w:rPr>
          <w:sz w:val="28"/>
        </w:rPr>
      </w:pPr>
      <w:r>
        <w:rPr>
          <w:sz w:val="28"/>
        </w:rPr>
        <w:t>В прямом экспорте, который состоит из произведенных в Эстонии товаров, наибольшая доля приходилась на древесину и изделия из древесины, 23% от объёма прямого экспорта и 97% от общего объема экспорта по данной группе товаров. Доля продуктов сельского хозяйства составила соответственно 14% и 45%, текстиль и изделия из текстиля - 11% и 50%, иные промышленные товары - 9% и 88%, машины и оборуд?вание 8% и 21%. В государства ЕС и СНГ было отправлено 15% от общего объема прямого экспорта.</w:t>
      </w:r>
    </w:p>
    <w:p>
      <w:pPr>
        <w:pStyle w:val="Normal1"/>
        <w:rPr>
          <w:sz w:val="28"/>
        </w:rPr>
      </w:pPr>
      <w:r>
        <w:rPr>
          <w:sz w:val="28"/>
        </w:rPr>
        <w:t>На субподрядных началах было вывезено машин и оборудования 70% от их общего экспорта и приблизительно 60% от общего объёма субподряда. За ними следуют текстильные изделия, соответственно 45% и 21%, а также изделия из металла, соответственно 29% и 10%. Большую часть работ по экспортным субпоставкам составили: обувь (56%), изделия из кожи (59%), инструменты и измерительные приборы (20%), хотя их доля в экспорте обработанных изделий составила приблизительно 2%. Заказчиками работ по субпоставкам в основном (90%) являлись государства ЕС.</w:t>
      </w:r>
    </w:p>
    <w:p>
      <w:pPr>
        <w:pStyle w:val="Normal1"/>
        <w:rPr>
          <w:sz w:val="28"/>
        </w:rPr>
      </w:pPr>
      <w:r>
        <w:rPr>
          <w:sz w:val="28"/>
        </w:rPr>
        <w:t>С таможенных складов по денежным показателям больше всего было экспортировано продуктов сельского хозяйства (38%), химтоваров (16%), изделий из металла (11%) и транспортных средств (10%). В подгруппах “Транспортные средства” и “Химтовары” реэкспорт составил 45% экспорта, в подгруппе “Изделия из металлов” - 30%, в подгруппе “Пластмассовые и резиновые изделия” - 28%, в подгруппе “Изделия из минералов” - 25%. Из вывезенных через таможенные склады 58% товаров было отправлено в страны СНГ, 15% - в ЕС.</w:t>
      </w:r>
    </w:p>
    <w:p>
      <w:pPr>
        <w:pStyle w:val="Normal1"/>
        <w:rPr>
          <w:sz w:val="28"/>
        </w:rPr>
      </w:pPr>
      <w:r>
        <w:rPr>
          <w:sz w:val="28"/>
        </w:rPr>
        <w:t>В 1998 году машин и оборудования Эстония экспортировала в Финляндию 38%, в Швецию 37% и в Латвию 6% от общего экспорта данной группы товаров. Крупнейшими покупателями древесины являлись Швеция (28%), Финляндия (18%) и Великобритания (15%). В Финляндию было экспортировано 30% изделий из текстиля, в Швецию 20% и в Германию 8% от общего объема. Крупнейшими импортерами металла являлись Швеция (37%) и Дания (13%).</w:t>
      </w:r>
    </w:p>
    <w:p>
      <w:pPr>
        <w:pStyle w:val="Normal1"/>
        <w:rPr>
          <w:sz w:val="28"/>
        </w:rPr>
      </w:pPr>
      <w:r>
        <w:rPr>
          <w:sz w:val="28"/>
        </w:rPr>
        <w:t>Крупнейшим импортёром являлся ЕС, в котором Финляндия (доля внутри Союза 38%), Германия (18%) и Швеция (15%) сохранили свои позиции. На эти страны приходится 70% от импортируемых из стран ЕС товаров. Выше среднего (10%) возрос импорт из Австралии, Испании, Греции. Из импорта ЕС в свободное обращение было направлено 68%, доставлено для обработки 18% и на таможенных складах было продекларировано 13% от общего объема товаров. Быстрее всего возрос объем товаров, доставленных для обработки (26%).</w:t>
      </w:r>
    </w:p>
    <w:p>
      <w:pPr>
        <w:pStyle w:val="Normal1"/>
        <w:rPr>
          <w:sz w:val="28"/>
        </w:rPr>
      </w:pPr>
      <w:r>
        <w:rPr>
          <w:sz w:val="28"/>
        </w:rPr>
        <w:t>Импорт из государств СНГ уменьшился на 12%. Главным экспортером являлась Россия (доля внутри содружества составила 78%), причем объем импорта снизился до 16%. Доля Украины возросла до 7% в результате 10%-ного роста объема импорта. Из импортированных из государств СНГ товаров в свободное обращение было направлено 47% и на таможенные склады для дальнейшего вывоза 49%.</w:t>
      </w:r>
    </w:p>
    <w:p>
      <w:pPr>
        <w:pStyle w:val="Normal1"/>
        <w:rPr>
          <w:sz w:val="28"/>
        </w:rPr>
      </w:pPr>
      <w:r>
        <w:rPr>
          <w:sz w:val="28"/>
        </w:rPr>
        <w:t>Импорт из государств NAFTA (Северо-Американская Свободная торговая ассоциация) идёт, в основном, из США (94%), объём импорта здесь возрос на треть. На таможне было продекларировано 60% от этого импорта, в основном - мясо птиц.</w:t>
      </w:r>
    </w:p>
    <w:p>
      <w:pPr>
        <w:pStyle w:val="Normal1"/>
        <w:rPr>
          <w:sz w:val="28"/>
        </w:rPr>
      </w:pPr>
      <w:r>
        <w:rPr>
          <w:sz w:val="28"/>
        </w:rPr>
        <w:t>Из государств CEFTA (Ассоциация Свободной Торговли Стран Центральной Европы) на первом месте была Польша (53% от оборота содружества), следом за ней – Чехия (21%) и Венгрия (27%). Объем импорта из Словакии уменьшился до 40%. 80% от объема импорта содружества пошло в свободное обращение.</w:t>
      </w:r>
    </w:p>
    <w:p>
      <w:pPr>
        <w:pStyle w:val="Normal1"/>
        <w:rPr>
          <w:sz w:val="28"/>
        </w:rPr>
      </w:pPr>
      <w:r>
        <w:rPr>
          <w:sz w:val="28"/>
        </w:rPr>
        <w:t>Из государств EFTA (Европейская Свободная торговая ассоциация) из Норвегии было ввезено 54% и из Швейцарии - 43% от импорта по данномуо объединению. Норвегия увеличила свой экспорт в Эстонию на одну пятую часть, по сравнению с прошлым годом, импорт из Швейцарии остался на прежнем уровне. Структура импорта из ЕАСТ была следующей: свободное обращение - 53%, дальнейшая обработка изделий - 17%, поставка на таможенные склады - 30%.</w:t>
      </w:r>
    </w:p>
    <w:p>
      <w:pPr>
        <w:pStyle w:val="Normal1"/>
        <w:rPr>
          <w:sz w:val="28"/>
        </w:rPr>
      </w:pPr>
      <w:r>
        <w:rPr>
          <w:sz w:val="28"/>
        </w:rPr>
        <w:t>Финляндия, Россия, Германия и Швеция уже пять лет занимают в ряду импортеров прежние места. В 1995 году импорт из названных государств составил 67% от общего объема импорта; в 1998 году их доля снизилась до 45%. Доля Финляндии и России в общем объеме импорта постоянно снижается; Германия и Швеция сохранили свои доли в пределах 9-10%. В рассматриваемый период объем импорта вырос в 2,3 раза, в том числе из Финляндии и России – в 1,6 раза.</w:t>
      </w:r>
    </w:p>
    <w:p>
      <w:pPr>
        <w:pStyle w:val="Normal1"/>
        <w:rPr>
          <w:sz w:val="28"/>
        </w:rPr>
      </w:pPr>
      <w:r>
        <w:rPr>
          <w:sz w:val="28"/>
        </w:rPr>
        <w:t>Для свободного обращения более всего было импортировано машин и оборудования (25%), продуктов питания 12%, транспортных средств 11%, химтоваров и изделий из металла по 10%. От объёма ввезенных для обработки товаров 58% составили машины и оборудование, 20% - текстильные изделия. На таможенных складах было продекларировано в денежном отношении более всего продуктов питания (группы товаров 1-24), которые составили 38%, минеральных изделий 12% и транспортных средств 10%.</w:t>
        <w:br/>
        <w:t>По сравнению с предыдущим годом объём импорта возрос в 2,3 раза. Быстрее всего из числа важнейших товаров возрос импорт металлоизделий (почти в три раза), машин и оборудования, готовых продуктов питания и транспортных средств. По сравнению с прошлым годом, машин и оборудования было импортировано на четверть больше; в 1,3 раза возрос ввоз металла и продуктов животноводства. Уменьшился импорт минеральных изделий (23%), транспортных средств (15%) и бумажных изделий (10%).</w:t>
      </w:r>
    </w:p>
    <w:p>
      <w:pPr>
        <w:pStyle w:val="Normal1"/>
        <w:rPr>
          <w:sz w:val="28"/>
        </w:rPr>
      </w:pPr>
      <w:r>
        <w:rPr>
          <w:sz w:val="28"/>
        </w:rPr>
        <w:t>В 1998 году товары группы “Машины и оборудование” былo главным образом импортированo из Финляндии (31%), Швеции (13%) и Японии (11%). Крупнейшими импортерами транспортных средств являлись: Германи? (32%), Япония (17%), Швеция и Финляндия (по 10%). Из Финляндии было ввезено 28% металлов и металлоизделий, из России – 23% и из Германии 10% отимпорта по данной группе. Крупнейшими экспортерами готовых продуктов питания являлись Кот д’Ивуар 21% (бобы какао), Финляндия 11%, Гана (бобы какао) и Германия.</w:t>
      </w:r>
    </w:p>
    <w:p>
      <w:pPr>
        <w:pStyle w:val="Normal1"/>
        <w:rPr>
          <w:sz w:val="28"/>
        </w:rPr>
      </w:pPr>
      <w:r>
        <w:rPr>
          <w:sz w:val="28"/>
        </w:rPr>
        <w:t>В 1998 году подписаны Договора о свободной торговле с Польшей и Венгрией. Подписание аналогичных договоров с Румынией и Болгарией состоится в 1999 году. В соответствии с эстоно-украинским Договором о свободной торговле был создан совместный комитет Договора о свободной торговле, в рамках работы которого состоялись два заседания – в Киеве и Таллинне. Проведены переговоры с Белоруссией по заключению торгово-экономического Договора.</w:t>
      </w:r>
    </w:p>
    <w:p>
      <w:pPr>
        <w:pStyle w:val="Normal1"/>
        <w:rPr>
          <w:sz w:val="28"/>
        </w:rPr>
      </w:pPr>
      <w:r>
        <w:rPr>
          <w:sz w:val="28"/>
        </w:rPr>
        <w:t>В 1998 году продолжил работу торговый представитель в Российской Федерации, в Москве, и был направлен торговый представитель в Украину, в город Киев. Основной целью деятельности торговых представителей является предоставление эстонским предприятиям информации о торговых условиях зарубежных государств и их кон- сультирование при выборе маркетинговых каналов и исследовании рынка. Ожида- емый результат работы торговых представителей - увеличение экспорта эстонских товаров и развитие торговых связей между Эстонией и иностранными государствами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left="720" w:firstLine="720"/>
        <w:rPr/>
      </w:pPr>
      <w:r>
        <w:rPr>
          <w:rFonts w:cs="Arial" w:ascii="Arial" w:hAnsi="Arial"/>
          <w:b/>
          <w:sz w:val="32"/>
          <w:lang w:eastAsia="en-US"/>
        </w:rPr>
        <w:t>Эстония и Экономические кризисы</w:t>
      </w:r>
      <w:r>
        <w:rPr>
          <w:b/>
          <w:sz w:val="32"/>
        </w:rPr>
        <w:t>.</w:t>
      </w:r>
    </w:p>
    <w:p>
      <w:pPr>
        <w:pStyle w:val="Normal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rPr>
          <w:sz w:val="28"/>
        </w:rPr>
      </w:pPr>
      <w:r>
        <w:rPr>
          <w:sz w:val="28"/>
        </w:rPr>
        <w:t>В 1998 году на всю мировую торговлю оказал свое негативное влияние начавшийся в середине 1997 года Восточно-Азиатский кризис. В результате этого мировой экспорт промышленных товаров по сравнению с прошедшим годом уменьшился. Больше всего кризис подействовал на Индонезию, Корею, Малайзию, Филиппины и Тайвань. Существенно замедлился рост торговли также и в Латинской Америке (особенно в Бразилии) и Северной Америке. Африка и Ближний Восток больше всего пострадали из-за падения цен на сырьё. Объем торгового обмена ЕС немного возрос: экспорт в страны третьего мира замедлился, однако импорт в то же время возрос. Азиатский кризис через третьи рынки оказал косвенное влияние и на экономику Эстонии. Кризис в России, несмотря на его скромные последствия в мировой экономике, сказался на экономике Эстонии намного существеннее. Как уже указывалась, экспорт в Россию уменьшился с 18,8% в 1997 году до 13,4% в 1998 году. Доля России в общем обороте уменьшилась с 16,2% до 12%. Уменьшение экспортных возможностей повлияло прежде всего на производителей продуктов питания, основным рынком которых являлась Россия. Рынки Западной Европы являются относительно защищенными, и выйти на них из-за действующих стандартов довольно сложно. Если в начале 90-ых годов шла переориентация экспорта с востока на запад, то теперь возникли предпосылки для изменения и самой структуры экспорта. В настоящий момент экспорт Эстонии можно считать неразвитым - главным образом он состоит из сырья и трудоёмкой продукции. Для обеспечения дальнейшего роста экспорта следует заниматься усовершенствованием продукции и изыскивать возможности вывоза товаров с большей добавленной стоимостью. Принимая во внимание то, что большинство экспортной продукции Эстонии отправляется в страны ЕС или в те государства, которые уже внедрили или в скором времени внедрят стандарты ЕС (государства EFTA, Восточной и Центральной Европы), необходимо возможно быстрее внедрить эти стандарты и системы качества в Эстонии. Кризис в России выявил необходимость расширения географии экспорта и распределение его между большим числом партнеров. В настоящее время пять основных эстонских экспортных партнеров покрывают почти 2/3 от общего экспорта, а это - весьма высокая концентрация экономического риска. Особенно необходимо следить за долей нестабильных рынков, а также за экспортными объёмами по товарным группам. Спады, наблюдаемые в экономике государств уже с 5-процентной долей, могут существенно повлиять на экспорт Эстонии и на всю экономику. По состоянию на 1 января 1999 года перед эстонскими экспортерами посредством различных договоров о свободной торговле открыты рынки ёмкостью около 600 миллионов потребителей. В настоящий момент эстонскими экспортерами практически не используются возможности, предоставляемые рынками государств Центральной Европы, хотя это стабильно развивающиеся, с достаточной покупательской способностью и, с точки зрения Эстонии, объёмные рынки. Первый шаг при выходе на данные рынки уже сделан в виде подписания договоров о свободной торговле. При поддерживающих экспорт процедурах доля рынков Центральной Европы в экспорте Эстонии должна увеличиться с 1% до 3% в 2000 году, и в дальнейшем - достичь уровня 5%. Из рынков ЕС не использован потенциал Голландии, Дании, Германии и Великобритании. Резервом во внешней торговле Эстонии являются рынки Прикаспийского региона (Казахстан, Узбекистан, Азербайджан) и бывшие до сих пор на маргинальных позициях большие рынки (Китай, Корея)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b/>
          <w:b/>
          <w:i/>
          <w:i/>
        </w:rPr>
      </w:pPr>
      <w:r>
        <w:rPr>
          <w:b/>
          <w:i/>
        </w:rPr>
        <w:t>ЗАКЛЮЧЕ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 короткий исторический период  независимого развития Эстонии  проведена огромная работа по становлению республики как суверенного государства. </w:t>
      </w:r>
    </w:p>
    <w:p>
      <w:pPr>
        <w:pStyle w:val="TextBodyIndent"/>
        <w:rPr/>
      </w:pPr>
      <w:r>
        <w:rPr/>
        <w:t>Сегодня Эстония на полноправной основе входит в состав самых авторитетных и влиятель</w:t>
        <w:softHyphen/>
        <w:t>ных международных организаций, наращивает дружеские связи с десятками стран на всех континен</w:t>
        <w:softHyphen/>
        <w:t>тах, тесно сотрудничает с крупнейшими банковс</w:t>
        <w:softHyphen/>
        <w:t>кими и финансовыми органами, негосударст</w:t>
        <w:softHyphen/>
        <w:t>венными и неправительственными организация</w:t>
        <w:softHyphen/>
        <w:t xml:space="preserve">ми. </w:t>
      </w:r>
    </w:p>
    <w:p>
      <w:pPr>
        <w:pStyle w:val="3"/>
        <w:ind w:firstLine="720"/>
        <w:rPr/>
      </w:pPr>
      <w:r>
        <w:rPr/>
        <w:t>В основе формирования внешнеполитических и внешнеэкономических связей Эстония при</w:t>
        <w:softHyphen/>
        <w:t>держивается выработанных еще в первые годы своей независимости следующих основополага</w:t>
        <w:softHyphen/>
        <w:t>ющих принципов: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Во-первых,</w:t>
      </w:r>
      <w:r>
        <w:rPr>
          <w:sz w:val="28"/>
        </w:rPr>
        <w:t xml:space="preserve"> верховенство национально-госу</w:t>
        <w:softHyphen/>
        <w:t>дарственных интересов при всемерном учете вза</w:t>
        <w:softHyphen/>
        <w:t>имных интересов;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Во-вторых,</w:t>
      </w:r>
      <w:r>
        <w:rPr>
          <w:sz w:val="28"/>
        </w:rPr>
        <w:t xml:space="preserve"> равноправие и взаимная выгода, невмешательство во внутренние дела других го</w:t>
        <w:softHyphen/>
        <w:t>сударств</w:t>
      </w:r>
      <w:r>
        <w:rPr/>
        <w:t>;</w:t>
      </w:r>
    </w:p>
    <w:p>
      <w:pPr>
        <w:pStyle w:val="TextBody"/>
        <w:ind w:firstLine="720"/>
        <w:rPr>
          <w:lang w:val="en-US"/>
        </w:rPr>
      </w:pPr>
      <w:r>
        <w:rPr>
          <w:u w:val="single"/>
        </w:rPr>
        <w:t>В-третьих,</w:t>
      </w:r>
      <w:r>
        <w:rPr/>
        <w:t xml:space="preserve"> открытость для сотрудничества вне зависимости от идеологических воззрений, при</w:t>
        <w:softHyphen/>
        <w:t>верженность общечеловеческим ценностям, со</w:t>
        <w:softHyphen/>
        <w:t>хранению мира и безопасности;</w:t>
      </w:r>
    </w:p>
    <w:p>
      <w:pPr>
        <w:pStyle w:val="TextBody"/>
        <w:ind w:firstLine="720"/>
        <w:rPr/>
      </w:pPr>
      <w:r>
        <w:rPr>
          <w:u w:val="single"/>
        </w:rPr>
        <w:t>В-четвертых,</w:t>
      </w:r>
      <w:r>
        <w:rPr/>
        <w:t xml:space="preserve"> приоритет норм международного права перед внутригосударственным;</w:t>
      </w:r>
    </w:p>
    <w:p>
      <w:pPr>
        <w:pStyle w:val="TextBody"/>
        <w:ind w:firstLine="720"/>
        <w:rPr/>
      </w:pPr>
      <w:r>
        <w:rPr>
          <w:u w:val="single"/>
        </w:rPr>
        <w:t>В-пятых,</w:t>
      </w:r>
      <w:r>
        <w:rPr/>
        <w:t xml:space="preserve"> развитие внешних связей как на основе двухсторонних, так и многосторонних соглашений.</w:t>
      </w:r>
    </w:p>
    <w:p>
      <w:pPr>
        <w:pStyle w:val="TextBodyIndent"/>
        <w:rPr/>
      </w:pPr>
      <w:r>
        <w:rPr/>
        <w:t>Составной частью интеграции в мировое со</w:t>
        <w:softHyphen/>
        <w:t>общество является развитие связей с различны</w:t>
        <w:softHyphen/>
        <w:t>ми региональными объединениями государств. Эстония плодотворно сотрудничает с такими региональными международными организациями, как Европейский союз, ОБСЕ, НАТО, ЭКО, ОИК  и друг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вропейское направление внешней политики  значительно расширилось — оно включает как сотрудничество с отдельными ев</w:t>
        <w:softHyphen/>
        <w:t>ропейскими странами, так и в целом Европей</w:t>
        <w:softHyphen/>
        <w:t>ский континент, на котором успешно осуществляется своя  региональная, европейская интеграция.</w:t>
      </w:r>
    </w:p>
    <w:p>
      <w:pPr>
        <w:pStyle w:val="TextBodyIndent"/>
        <w:rPr/>
      </w:pPr>
      <w:r>
        <w:rPr/>
        <w:t>Европейская составляющая интеграции Эстонии в мировое сообщество жизненно важна с точки зрения наших национальных интересов. Европа и в целом весь Запад — это источник высоких технологий и инвестиций, это символ современной демократии и прав человека. Все это жизненно необходимо молодому государству Эстония, которое поставило своей стратеги</w:t>
        <w:softHyphen/>
        <w:t>ческой задачей обновление и прогресс, чтобы войти в XXI век высокоразвитым и современ</w:t>
        <w:softHyphen/>
        <w:t>ным демократическим государством с устойчивым развитие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последние годы значительно расширились и упрочились </w:t>
      </w:r>
      <w:r>
        <w:rPr>
          <w:smallCaps/>
          <w:sz w:val="28"/>
        </w:rPr>
        <w:t xml:space="preserve"> </w:t>
      </w:r>
      <w:r>
        <w:rPr>
          <w:sz w:val="28"/>
        </w:rPr>
        <w:t>прямые, двусторонние отношения со многими европейскими странами – Германией, Великобританией, Францией, Бельгией, Португалией, Австрией, Грецией, Чехией, Словакией, Румынией и рядом других стра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стония привержена строить свои внешние связи как на многосторонней, так и на двусторонней основе. Расширение двусторонних контактов позволяет более конкретно учесть взаимные интересы, ближе познать друг друга, заложить прочные основы для длительного взаимовыгодного сотрудничества, тем самым создать прочную базу для стабильности и безопасности. Эстония имеет в разных концах планеты надежных и заинтересованных партнеров и круг их постоянно расширяется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писок использованной литературы:</w:t>
      </w:r>
    </w:p>
    <w:p>
      <w:pPr>
        <w:pStyle w:val="Normal"/>
        <w:ind w:firstLine="576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57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/>
      </w:pPr>
      <w:r>
        <w:rPr/>
        <w:t>1</w:t>
      </w:r>
      <w:r>
        <w:rPr>
          <w:rFonts w:eastAsia="Times New Roman" w:cs="Times New Roman"/>
        </w:rPr>
        <w:t>.</w:t>
      </w:r>
      <w:r>
        <w:rPr/>
        <w:t xml:space="preserve"> Международные экономические отношения</w:t>
      </w:r>
      <w:r>
        <w:rPr>
          <w:rFonts w:eastAsia="Times New Roman" w:cs="Times New Roman"/>
        </w:rPr>
        <w:t>.</w:t>
      </w:r>
      <w:r>
        <w:rPr/>
        <w:t xml:space="preserve">  Под ред</w:t>
      </w:r>
      <w:r>
        <w:rPr>
          <w:rFonts w:eastAsia="Times New Roman" w:cs="Times New Roman"/>
        </w:rPr>
        <w:t>.</w:t>
      </w:r>
      <w:r>
        <w:rPr/>
        <w:t xml:space="preserve"> Б</w:t>
      </w:r>
      <w:r>
        <w:rPr>
          <w:rFonts w:eastAsia="Times New Roman" w:cs="Times New Roman"/>
        </w:rPr>
        <w:t>.</w:t>
      </w:r>
      <w:r>
        <w:rPr/>
        <w:t>П</w:t>
      </w:r>
      <w:r>
        <w:rPr>
          <w:rFonts w:eastAsia="Times New Roman" w:cs="Times New Roman"/>
        </w:rPr>
        <w:t>.</w:t>
      </w:r>
      <w:r>
        <w:rPr/>
        <w:t>Супруновича</w:t>
      </w:r>
      <w:r>
        <w:rPr>
          <w:rFonts w:eastAsia="Times New Roman" w:cs="Times New Roman"/>
        </w:rPr>
        <w:t>.</w:t>
      </w:r>
      <w:r>
        <w:rPr/>
        <w:t xml:space="preserve"> </w:t>
      </w:r>
      <w:r>
        <w:rPr>
          <w:rFonts w:eastAsia="Times New Roman" w:cs="Times New Roman"/>
        </w:rPr>
        <w:t>–</w:t>
      </w:r>
      <w:r>
        <w:rPr/>
        <w:t>М</w:t>
      </w:r>
      <w:r>
        <w:rPr>
          <w:rFonts w:eastAsia="Times New Roman" w:cs="Times New Roman"/>
        </w:rPr>
        <w:t>.</w:t>
      </w:r>
      <w:r>
        <w:rPr/>
        <w:t>: “ГФА”</w:t>
      </w:r>
      <w:r>
        <w:rPr>
          <w:rFonts w:eastAsia="Times New Roman" w:cs="Times New Roman"/>
        </w:rPr>
        <w:t>,</w:t>
      </w:r>
      <w:r>
        <w:rPr/>
        <w:t xml:space="preserve"> 1995</w:t>
      </w:r>
      <w:r>
        <w:rPr>
          <w:rFonts w:eastAsia="Times New Roman" w:cs="Times New Roman"/>
        </w:rPr>
        <w:t>.</w:t>
      </w:r>
    </w:p>
    <w:p>
      <w:pPr>
        <w:pStyle w:val="2"/>
        <w:rPr/>
      </w:pPr>
      <w:r>
        <w:rPr/>
        <w:t>2</w:t>
      </w:r>
      <w:r>
        <w:rPr>
          <w:rFonts w:eastAsia="Times New Roman" w:cs="Times New Roman"/>
        </w:rPr>
        <w:t>.</w:t>
      </w:r>
      <w:r>
        <w:rPr/>
        <w:t xml:space="preserve"> Основы внешнеэкономических знаний</w:t>
      </w:r>
      <w:r>
        <w:rPr>
          <w:rFonts w:eastAsia="Times New Roman" w:cs="Times New Roman"/>
        </w:rPr>
        <w:t>.</w:t>
      </w:r>
      <w:r>
        <w:rPr/>
        <w:t xml:space="preserve">  Отв</w:t>
      </w:r>
      <w:r>
        <w:rPr>
          <w:rFonts w:eastAsia="Times New Roman" w:cs="Times New Roman"/>
        </w:rPr>
        <w:t>.</w:t>
      </w:r>
      <w:r>
        <w:rPr/>
        <w:t xml:space="preserve"> ред</w:t>
      </w:r>
      <w:r>
        <w:rPr>
          <w:rFonts w:eastAsia="Times New Roman" w:cs="Times New Roman"/>
        </w:rPr>
        <w:t>.</w:t>
      </w:r>
      <w:r>
        <w:rPr/>
        <w:t xml:space="preserve"> И</w:t>
      </w:r>
      <w:r>
        <w:rPr>
          <w:rFonts w:eastAsia="Times New Roman" w:cs="Times New Roman"/>
        </w:rPr>
        <w:t>.</w:t>
      </w:r>
      <w:r>
        <w:rPr/>
        <w:t>П</w:t>
      </w:r>
      <w:r>
        <w:rPr>
          <w:rFonts w:eastAsia="Times New Roman" w:cs="Times New Roman"/>
        </w:rPr>
        <w:t>.</w:t>
      </w:r>
      <w:r>
        <w:rPr/>
        <w:t>Фаминский</w:t>
      </w:r>
      <w:r>
        <w:rPr>
          <w:rFonts w:eastAsia="Times New Roman" w:cs="Times New Roman"/>
        </w:rPr>
        <w:t>.</w:t>
      </w:r>
      <w:r>
        <w:rPr/>
        <w:t xml:space="preserve"> </w:t>
      </w:r>
      <w:r>
        <w:rPr>
          <w:rFonts w:eastAsia="Times New Roman" w:cs="Times New Roman"/>
        </w:rPr>
        <w:t>–</w:t>
      </w:r>
      <w:r>
        <w:rPr/>
        <w:t>М</w:t>
      </w:r>
      <w:r>
        <w:rPr>
          <w:rFonts w:eastAsia="Times New Roman" w:cs="Times New Roman"/>
        </w:rPr>
        <w:t>.</w:t>
      </w:r>
      <w:r>
        <w:rPr/>
        <w:t>: “Международные отношения”</w:t>
      </w:r>
      <w:r>
        <w:rPr>
          <w:rFonts w:eastAsia="Times New Roman" w:cs="Times New Roman"/>
        </w:rPr>
        <w:t>,</w:t>
      </w:r>
      <w:r>
        <w:rPr/>
        <w:t xml:space="preserve"> 1994</w:t>
      </w:r>
      <w:r>
        <w:rPr>
          <w:rFonts w:eastAsia="Times New Roman" w:cs="Times New Roman"/>
        </w:rPr>
        <w:t>.</w:t>
      </w:r>
    </w:p>
    <w:p>
      <w:pPr>
        <w:pStyle w:val="2"/>
        <w:rPr/>
      </w:pPr>
      <w:r>
        <w:rPr/>
        <w:t>3</w:t>
      </w:r>
      <w:r>
        <w:rPr>
          <w:rFonts w:eastAsia="Times New Roman" w:cs="Times New Roman"/>
        </w:rPr>
        <w:t>.</w:t>
      </w:r>
      <w:r>
        <w:rPr/>
        <w:t xml:space="preserve"> Пебро М</w:t>
      </w:r>
      <w:r>
        <w:rPr>
          <w:rFonts w:eastAsia="Times New Roman" w:cs="Times New Roman"/>
        </w:rPr>
        <w:t>.</w:t>
      </w:r>
      <w:r>
        <w:rPr/>
        <w:t xml:space="preserve"> Международные экономические</w:t>
      </w:r>
      <w:r>
        <w:rPr>
          <w:rFonts w:eastAsia="Times New Roman" w:cs="Times New Roman"/>
        </w:rPr>
        <w:t>,</w:t>
      </w:r>
      <w:r>
        <w:rPr/>
        <w:t xml:space="preserve"> валютные и финансовые отношения</w:t>
      </w:r>
      <w:r>
        <w:rPr>
          <w:rFonts w:eastAsia="Times New Roman" w:cs="Times New Roman"/>
        </w:rPr>
        <w:t>.</w:t>
      </w:r>
      <w:r>
        <w:rPr/>
        <w:t xml:space="preserve"> </w:t>
      </w:r>
      <w:r>
        <w:rPr>
          <w:rFonts w:eastAsia="Times New Roman" w:cs="Times New Roman"/>
        </w:rPr>
        <w:t>–</w:t>
      </w:r>
      <w:r>
        <w:rPr/>
        <w:t>М</w:t>
      </w:r>
      <w:r>
        <w:rPr>
          <w:rFonts w:eastAsia="Times New Roman" w:cs="Times New Roman"/>
        </w:rPr>
        <w:t>.</w:t>
      </w:r>
      <w:r>
        <w:rPr/>
        <w:t>: “Прогресс”</w:t>
      </w:r>
      <w:r>
        <w:rPr>
          <w:rFonts w:eastAsia="Times New Roman" w:cs="Times New Roman"/>
        </w:rPr>
        <w:t>,</w:t>
      </w:r>
      <w:r>
        <w:rPr/>
        <w:t xml:space="preserve"> 1994</w:t>
      </w:r>
      <w:r>
        <w:rPr>
          <w:rFonts w:eastAsia="Times New Roman" w:cs="Times New Roman"/>
        </w:rPr>
        <w:t>.</w:t>
      </w:r>
    </w:p>
    <w:p>
      <w:pPr>
        <w:pStyle w:val="TextBodyIndent"/>
        <w:ind w:firstLine="576"/>
        <w:rPr>
          <w:lang w:val="en-US"/>
        </w:rPr>
      </w:pPr>
      <w:r>
        <w:rPr/>
        <w:t xml:space="preserve">4 </w:t>
      </w:r>
      <w:r>
        <w:rPr>
          <w:lang w:val="et-EE"/>
        </w:rPr>
        <w:t xml:space="preserve">Baltic Business Server </w:t>
      </w:r>
      <w:r>
        <w:rPr>
          <w:lang w:val="en-US"/>
        </w:rPr>
        <w:t xml:space="preserve">- </w:t>
      </w:r>
      <w:hyperlink r:id="rId2">
        <w:r>
          <w:rPr>
            <w:rStyle w:val="InternetLink"/>
          </w:rPr>
          <w:t>http://www.hurmaster.ee</w:t>
        </w:r>
      </w:hyperlink>
    </w:p>
    <w:p>
      <w:pPr>
        <w:pStyle w:val="Normal1"/>
        <w:ind w:firstLine="576"/>
        <w:rPr/>
      </w:pPr>
      <w:r>
        <w:rPr>
          <w:sz w:val="32"/>
          <w:lang w:val="en-US"/>
        </w:rPr>
        <w:t xml:space="preserve">5 </w:t>
      </w:r>
      <w:r>
        <w:rPr>
          <w:sz w:val="32"/>
        </w:rPr>
        <w:t xml:space="preserve"> </w:t>
      </w:r>
      <w:r>
        <w:rPr>
          <w:sz w:val="28"/>
        </w:rPr>
        <w:t xml:space="preserve">материалы Министерства экономики ЭР за 1998 год </w:t>
      </w:r>
    </w:p>
    <w:p>
      <w:pPr>
        <w:pStyle w:val="TextBodyIndent"/>
        <w:ind w:firstLine="576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0" w:hanging="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rmaster.e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3:44:00Z</dcterms:created>
  <dc:creator>Yevgeni &amp; Oleg</dc:creator>
  <dc:description/>
  <dc:language>en-US</dc:language>
  <cp:lastModifiedBy>Yevgeni &amp; Oleg</cp:lastModifiedBy>
  <cp:lastPrinted>2001-05-08T17:52:00Z</cp:lastPrinted>
  <dcterms:modified xsi:type="dcterms:W3CDTF">2001-05-08T22:34:00Z</dcterms:modified>
  <cp:revision>4</cp:revision>
  <dc:subject/>
  <dc:title>Внешняя торговля</dc:title>
</cp:coreProperties>
</file>