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1625074323"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1746967096"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938770253"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1806238886"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2021225410"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1855609000"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1679255763"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1446048505"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