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о предприятия намерено увеличить выручку от реализации на 15% с 500 000 руб. общие переменные издержки составляют для исходного варианта 360 000 руб. Постоянные издержки равны 50 000 руб. Рассчитайте для исходного варианта и для варианта с увеличением выручки на 15%: валовую маржу, коэффициент валовой маржи, порог рентабельности, запас финансовой прочности (в руб., %), прибыль, силу воздействия операционного рычага. Сделайте выв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элементами операционного анализа служат: финансовый и операционный рычаги, порог рентабельности и запас финансовой проч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операционного (производственного, хозяйственного) рычага проявляется в том, что любое изменение выручки от реализации всегда порождает более сильное изменение прибыли. Этот эффект обусловлен различной степенью влияния динамики постоянных и переменных затрат на формирование финансовых результатов деятельности предприятия при изменении объема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определения силы воздействия операционного рычага (СВОР) следует воспользоваться следующей формулой:</w:t>
      </w:r>
    </w:p>
    <w:tbl>
      <w:tblPr>
        <w:tblW w:w="3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65"/>
      </w:tblGrid>
      <w:tr>
        <w:trPr/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Р =</w:t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ая маржа</w:t>
            </w:r>
          </w:p>
        </w:tc>
      </w:tr>
      <w:tr>
        <w:trPr/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,где валовая маржа (ВМ) – разница между выручкой от реализации и переменными затратами. Для определения порога рентабельности (критической точки, «мертвой точки», точки безубыточности, точки самоокупаемости, точки перелома и т. д.) воспользуемся следующими формулами:</w:t>
      </w:r>
    </w:p>
    <w:tbl>
      <w:tblPr>
        <w:tblW w:w="7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39"/>
      </w:tblGrid>
      <w:tr>
        <w:trPr>
          <w:trHeight w:val="719" w:hRule="atLeast"/>
        </w:trPr>
        <w:tc>
          <w:tcPr>
            <w:tcW w:w="32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г рентабельности =</w:t>
            </w:r>
          </w:p>
        </w:tc>
        <w:tc>
          <w:tcPr>
            <w:tcW w:w="4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затраты (руб.)</w:t>
            </w:r>
          </w:p>
        </w:tc>
      </w:tr>
      <w:tr>
        <w:trPr/>
        <w:tc>
          <w:tcPr>
            <w:tcW w:w="32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ая маржа в относительном выражении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0"/>
      </w:tblGrid>
      <w:tr>
        <w:trPr>
          <w:trHeight w:val="677" w:hRule="atLeast"/>
        </w:trPr>
        <w:tc>
          <w:tcPr>
            <w:tcW w:w="41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валовой маржи =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ая маржа (руб.)</w:t>
            </w:r>
          </w:p>
        </w:tc>
      </w:tr>
      <w:tr>
        <w:trPr/>
        <w:tc>
          <w:tcPr>
            <w:tcW w:w="41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(руб.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 финансовой прочности (кромка безопасности) – показывает возможное падение выручки, которое может выдержать предприятие, прежде чем начнет нести убытки. Этот показатель можно рассчитать по следующим формуле: Запас финанс. прочности = Выручка от реализации (руб.) – Порог рентабельности (руб.)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четная таблица: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/>
        <w:t>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44"/>
        <w:gridCol w:w="3154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чет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х. значении валовой прибыл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начении прибыли, увеличенной на 15% от исх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ая Маржа (ВМ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 0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ВМ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г рентабельно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57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57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 фин. прочно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 4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 42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воды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г рентабельности предприятия составил в первом случае-178 571 руб. и во втором случае- 178 571 руб. в денежном выражении, в этой точке и далее наступает окупаемость всех издержек и предприятие начинает получать прибыль.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были = 90 000 руб.  в первом случае предприятие имеет запас финансовой прочности в размере 321 429 руб. и во втором случае при прибыли = 111 000 руб. предприятие имеет запас финансовой прочности в размере 396 429 руб. – это сумма, на которую магазин может себе позволить снизить выручку, не выходя из зоны прибы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в силу воздействия операционного рычага, можно сделать    вывод: 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выручки на 15%, прибыль возрастет также на 15%,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меньшении выручки на 15%, прибыль снизится также на 15%,  следовательно, связь между различными условиями продаж и прибылью прямая.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24:00Z</dcterms:created>
  <dc:creator>User</dc:creator>
  <dc:description/>
  <cp:keywords/>
  <dc:language>en-US</dc:language>
  <cp:lastModifiedBy>User</cp:lastModifiedBy>
  <dcterms:modified xsi:type="dcterms:W3CDTF">2011-01-20T13:19:00Z</dcterms:modified>
  <cp:revision>4</cp:revision>
  <dc:subject/>
  <dc:title/>
</cp:coreProperties>
</file>