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Содержание финансового менеджмента. Роль и место финансового менеджмента в системе управления компание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нансовый менеджмент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д управлением понимается воздействие субъекта на объект с целью достижения определенного результата. В финансовом менеджменте под субъектом понимаются финансовые менеджеры разных уровней, под объектами – средства предприятия и источники их образ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енностями финансового менеджмента являются его нетрадиционность и новизна для российских условий. В настоящее время в России он успешно развивается как наука. Финансовый менеджмент – это финансовая дисциплина, так же как целый ряд прикладных экономических наук. Он отличается интегрирующей ролью по отношению к финансам организаций, финансовому и экономическому анализу, управленческому учету, рынку ценных бумаг, биржевому делу, статистике, ценообразованию, налогообложению и др. Элементы этих наук входят как его составная часть в финансовый менеджмент, способствуют реализации последним его же функций, целей и задач. В то же время финансовый менеджмент не набор разных дисциплин: у него есть собственные предмет изучения, методы исследования и п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ными функциями финансового менеджмента являются мобилизация и распределение финансовых ресурс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торически первой функцией финансового менеджера являлось привлечение капит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нансовый менеджмент позволяет ответить на вопросы: какими должны быть структура активов, соотношение товарно-материальных ценностей и денежных ресурсов; как организовать оборотные средства с целью наиболее эффективного их использования на всех стадиях кругооборота. Управление пассивами означает не только поиск возможных источников средств, но и формирование их оптимальной структуры, обеспечивающей максимальную отдачу на каждую единицу капитала организ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кусство финансового управления заключается в сочетании действий и решений по обеспечению устойчивого текущего финансового положения организации, ее платежеспособности и ликвидности, а также перспектив развития, подкрепленных долгосрочными источниками финансирования, формирующими структуру активов.</w:t>
      </w:r>
    </w:p>
    <w:p>
      <w:pPr>
        <w:pStyle w:val="Normal"/>
        <w:spacing w:lineRule="auto" w:line="360"/>
        <w:ind w:firstLine="360"/>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u w:val="single"/>
        </w:rPr>
        <w:t>финансовый менеджмент</w:t>
      </w:r>
      <w:r>
        <w:rPr>
          <w:rFonts w:cs="Times New Roman" w:ascii="Times New Roman" w:hAnsi="Times New Roman"/>
          <w:sz w:val="28"/>
          <w:szCs w:val="28"/>
        </w:rPr>
        <w:t xml:space="preserve"> – это искусство и наука управления финансами организации, направленные на достижение ее стратегической цели и решения тактических задач.</w:t>
      </w:r>
    </w:p>
    <w:p>
      <w:pPr>
        <w:pStyle w:val="Normal"/>
        <w:numPr>
          <w:ilvl w:val="1"/>
          <w:numId w:val="2"/>
        </w:numPr>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Цель финансового менеджмента.</w:t>
      </w:r>
    </w:p>
    <w:p>
      <w:pPr>
        <w:pStyle w:val="Normal"/>
        <w:numPr>
          <w:ilvl w:val="1"/>
          <w:numId w:val="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Основной целью финансового менеджмента является повышение благосостояния собственников организации в текущей и долгосрочной перспекти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ая цель для акционерных обществ находит конкретное выражение в обеспечении роста рыночной стоимости их капит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стижение подобной цели зависит от ряда фактор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жидаемого дохода (на одну акцию);</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ежности этого дохода (т.е. риск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емени получения доход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ивности использования заемных средст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итики выплаты дивиденд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ако сформулированная таким образом цель деятельности корпораций  может вступить в противоречие с другой распространенной концепцией, состоящей в том, что целью финансового менеджмента является максимизация прибыли. Следует иметь в виду, что оптимизации рыночной стоимости капитала предприятия или корпорации не всегда можно достигнуть за счет увеличения прибыли.</w:t>
      </w:r>
    </w:p>
    <w:p>
      <w:pPr>
        <w:pStyle w:val="Normal"/>
        <w:numPr>
          <w:ilvl w:val="1"/>
          <w:numId w:val="2"/>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u w:val="single"/>
        </w:rPr>
        <w:t>Задачи финансового менеджмента</w:t>
      </w:r>
    </w:p>
    <w:p>
      <w:pPr>
        <w:pStyle w:val="Normal"/>
        <w:numPr>
          <w:ilvl w:val="1"/>
          <w:numId w:val="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 процессе реализации своей главной цели финансовый менеджмент направлении на реализацию следующих основных задач:</w:t>
      </w:r>
    </w:p>
    <w:p>
      <w:pPr>
        <w:pStyle w:val="Normal"/>
        <w:spacing w:lineRule="auto" w:line="360"/>
        <w:ind w:firstLine="360"/>
        <w:jc w:val="both"/>
        <w:rPr/>
      </w:pPr>
      <w:r>
        <w:rPr>
          <w:rFonts w:cs="Times New Roman" w:ascii="Times New Roman" w:hAnsi="Times New Roman"/>
          <w:sz w:val="28"/>
          <w:szCs w:val="28"/>
        </w:rPr>
        <w:t>1. Обеспечение формирования достаточного объема финансовых ресурсов в соответствии с задачами развития организации в предстоящем</w:t>
      </w:r>
      <w:r>
        <w:rPr>
          <w:rFonts w:cs="Times New Roman" w:ascii="Times New Roman" w:hAnsi="Times New Roman"/>
          <w:i/>
          <w:iCs/>
          <w:sz w:val="28"/>
          <w:szCs w:val="28"/>
        </w:rPr>
        <w:t xml:space="preserve"> </w:t>
      </w:r>
      <w:r>
        <w:rPr>
          <w:rFonts w:cs="Times New Roman" w:ascii="Times New Roman" w:hAnsi="Times New Roman"/>
          <w:sz w:val="28"/>
          <w:szCs w:val="28"/>
        </w:rPr>
        <w:t>периоде</w:t>
      </w:r>
      <w:r>
        <w:rPr>
          <w:rFonts w:cs="Times New Roman" w:ascii="Times New Roman" w:hAnsi="Times New Roman"/>
          <w:i/>
          <w:iCs/>
          <w:sz w:val="28"/>
          <w:szCs w:val="28"/>
        </w:rPr>
        <w:t>.</w:t>
      </w:r>
      <w:r>
        <w:rPr>
          <w:rFonts w:cs="Times New Roman" w:ascii="Times New Roman" w:hAnsi="Times New Roman"/>
          <w:sz w:val="28"/>
          <w:szCs w:val="28"/>
        </w:rPr>
        <w:t xml:space="preserve"> Эта задача реализуется путем определения общей потребности в финансовых ресурсах организации на предстоящий период, опт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ого капитала, оптимизации структуры источников формирования ресурсного финансового капитала.</w:t>
      </w:r>
    </w:p>
    <w:p>
      <w:pPr>
        <w:pStyle w:val="Normal"/>
        <w:spacing w:lineRule="auto" w:line="360"/>
        <w:ind w:firstLine="360"/>
        <w:jc w:val="both"/>
        <w:rPr/>
      </w:pPr>
      <w:r>
        <w:rPr>
          <w:rFonts w:cs="Times New Roman" w:ascii="Times New Roman" w:hAnsi="Times New Roman"/>
          <w:sz w:val="28"/>
          <w:szCs w:val="28"/>
        </w:rPr>
        <w:t>2. Обеспечение наиболее эффективного распределения и использования сформированного объема финансовых ресурсов в разрезе основных направлений деятельности организации</w:t>
      </w:r>
      <w:r>
        <w:rPr>
          <w:rFonts w:cs="Times New Roman" w:ascii="Times New Roman" w:hAnsi="Times New Roman"/>
          <w:i/>
          <w:iCs/>
          <w:sz w:val="28"/>
          <w:szCs w:val="28"/>
        </w:rPr>
        <w:t>.</w:t>
      </w:r>
      <w:r>
        <w:rPr>
          <w:rFonts w:cs="Times New Roman" w:ascii="Times New Roman" w:hAnsi="Times New Roman"/>
          <w:sz w:val="28"/>
          <w:szCs w:val="28"/>
        </w:rPr>
        <w:t xml:space="preserve">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развития организации, выплаты необходимого уровня доходов на инвестированный капитал собственникам предприятия и т.п. В процессе хозяйственного использования сформированных финансовых ресурсов в разрезе основных направлений деятельности организации должны быть учтены стратегические цели ее развития и возможный уровень отдачи вкладываемых средств.</w:t>
      </w:r>
    </w:p>
    <w:p>
      <w:pPr>
        <w:pStyle w:val="Normal"/>
        <w:spacing w:lineRule="auto" w:line="360"/>
        <w:ind w:firstLine="360"/>
        <w:jc w:val="both"/>
        <w:rPr/>
      </w:pPr>
      <w:r>
        <w:rPr>
          <w:rFonts w:cs="Times New Roman" w:ascii="Times New Roman" w:hAnsi="Times New Roman"/>
          <w:sz w:val="28"/>
          <w:szCs w:val="28"/>
        </w:rPr>
        <w:t>3. Оптимизация денежного потока</w:t>
      </w:r>
      <w:r>
        <w:rPr>
          <w:rFonts w:cs="Times New Roman" w:ascii="Times New Roman" w:hAnsi="Times New Roman"/>
          <w:i/>
          <w:iCs/>
          <w:sz w:val="28"/>
          <w:szCs w:val="28"/>
        </w:rPr>
        <w:t>.</w:t>
      </w:r>
      <w:r>
        <w:rPr>
          <w:rFonts w:cs="Times New Roman" w:ascii="Times New Roman" w:hAnsi="Times New Roman"/>
          <w:sz w:val="28"/>
          <w:szCs w:val="28"/>
        </w:rPr>
        <w:t xml:space="preserve"> Эта задача решается путем эффективного управления денежными потоками организации в процессе кругооборота ее денежных  средств, обеспечения синхронизации объемов поступления и расходования денежных средств по отдельным периодам, поддержания необходимой ликвидности ее оборотных активов. Одним из результатов такой оптимизации является определение среднего остатка свободных денежных активов,  обеспечивающего снижение потерь от их неэффективного использования и инфляции.</w:t>
      </w:r>
    </w:p>
    <w:p>
      <w:pPr>
        <w:pStyle w:val="Normal"/>
        <w:spacing w:lineRule="auto" w:line="360"/>
        <w:ind w:firstLine="360"/>
        <w:jc w:val="both"/>
        <w:rPr/>
      </w:pPr>
      <w:r>
        <w:rPr>
          <w:rFonts w:cs="Times New Roman" w:ascii="Times New Roman" w:hAnsi="Times New Roman"/>
          <w:sz w:val="28"/>
          <w:szCs w:val="28"/>
        </w:rPr>
        <w:t>4. Обеспечение достаточного уровня прибыли организации</w:t>
      </w:r>
      <w:r>
        <w:rPr>
          <w:rFonts w:cs="Times New Roman" w:ascii="Times New Roman" w:hAnsi="Times New Roman"/>
          <w:i/>
          <w:iCs/>
          <w:sz w:val="28"/>
          <w:szCs w:val="28"/>
        </w:rPr>
        <w:t>.</w:t>
      </w:r>
      <w:r>
        <w:rPr>
          <w:rFonts w:cs="Times New Roman" w:ascii="Times New Roman" w:hAnsi="Times New Roman"/>
          <w:sz w:val="28"/>
          <w:szCs w:val="28"/>
        </w:rPr>
        <w:t xml:space="preserve"> Повышение прибыли достигается за счет эффективного управления активами организации, вовлечения в хозяйственный оборот заемных финансовых ресурсов, выбора наиболее эффективных направлений операционной и финансовой деятельности. Решая эту задачу, необходимо иметь в виду, что увеличение уровня прибыли организации достигается, как правило, при существенном возрастании уровня финансовых рисков, так как между этими двумя показателями существует прямая связ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5. Обеспечение максимизации уровня финансового риска при предусматриваемом уровне прибыли. Если достаточный уровень прибыли организации определен на основе использования концепции стоимости капитала, важной задачей становится снижение уровня финансового риска, обеспечивающего получение этого уровня прибыли. Такая максимизация может быть обеспечена путем диверсификации видов операционной и финансовой деятельности, а также использования портфеля соответствующих финансовых инструментов; профилактикой и избеганием отдельных финансовых рисков; эффективными формами их внутреннего и внешнего страхования.</w:t>
      </w:r>
    </w:p>
    <w:p>
      <w:pPr>
        <w:pStyle w:val="Normal"/>
        <w:spacing w:lineRule="auto" w:line="360"/>
        <w:ind w:firstLine="360"/>
        <w:jc w:val="both"/>
        <w:rPr/>
      </w:pPr>
      <w:r>
        <w:rPr>
          <w:rFonts w:cs="Times New Roman" w:ascii="Times New Roman" w:hAnsi="Times New Roman"/>
          <w:sz w:val="28"/>
          <w:szCs w:val="28"/>
        </w:rPr>
        <w:t>6. Обеспечение постоянного финансового равновесия организации в процессе ее развития.</w:t>
      </w:r>
      <w:r>
        <w:rPr>
          <w:rFonts w:cs="Times New Roman" w:ascii="Times New Roman" w:hAnsi="Times New Roman"/>
          <w:i/>
          <w:iCs/>
          <w:sz w:val="28"/>
          <w:szCs w:val="28"/>
        </w:rPr>
        <w:t xml:space="preserve"> </w:t>
      </w:r>
      <w:r>
        <w:rPr>
          <w:rFonts w:cs="Times New Roman" w:ascii="Times New Roman" w:hAnsi="Times New Roman"/>
          <w:sz w:val="28"/>
          <w:szCs w:val="28"/>
        </w:rPr>
        <w:t>Такое равновесие характеризуется высоким уровнем финансовой устойчивости и платежеспособности организации на всех этапах ее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финансирования инвестиционных потребнос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Обеспечение возможностей быстрого реинвестирования капитала при изменении внешних и внутренних условий осуществления хозяйственной деятельности. Меняющаяся экономическая и финансовая среда, изменения конъюнктуры товарного или финансового рынков в целом или их отдельных сегментов, возникновение новых стратегических задач развития организации, снижение рентабельности капитала или повышение риска в отдельных секторах хозяйственной деятельности организации могут потребовать быстрого его реинвестирования в новые высокодоходные проекты, обеспечивающие возрастание рыночной ценности организ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се рассмотренные задачи финансового менеджмента взаимосвязаны, хотя отдельные из них и носят разнонаправленный характер (например, повышение уровня прибыльности и снижение уровня финансового риска; обеспечение формирования достаточного объема финансовых ресурсов и постоянного финансового равновесия организации в процессе ее развития и т.п.). Поэтому в процессе финансового менеджмента отдельные задачи должны быть согласованы между собой для наиболее эффективной реализации его главной цели.</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38:00Z</dcterms:created>
  <dc:creator>User</dc:creator>
  <dc:description/>
  <cp:keywords/>
  <dc:language>en-US</dc:language>
  <cp:lastModifiedBy>User</cp:lastModifiedBy>
  <dcterms:modified xsi:type="dcterms:W3CDTF">2011-01-20T12:51:00Z</dcterms:modified>
  <cp:revision>3</cp:revision>
  <dc:subject/>
  <dc:title/>
</cp:coreProperties>
</file>