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hanging="360"/>
        <w:jc w:val="center"/>
        <w:rPr>
          <w:b/>
          <w:b/>
        </w:rPr>
      </w:pPr>
      <w:r>
        <w:rPr>
          <w:b/>
        </w:rPr>
        <w:t>Содержание.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Содержание финансового менеджмента. Роль и место финансового менеджмента в системе управления компанией.</w:t>
      </w:r>
    </w:p>
    <w:p>
      <w:pPr>
        <w:pStyle w:val="Normal"/>
        <w:numPr>
          <w:ilvl w:val="0"/>
          <w:numId w:val="1"/>
        </w:numPr>
        <w:rPr/>
      </w:pPr>
      <w:r>
        <w:rPr/>
        <w:t>Лизинг и его роль в финансировании предпринимательской деятельности.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Задача № 1.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1620" w:hanging="0"/>
        <w:rPr/>
      </w:pPr>
      <w:r>
        <w:rPr/>
        <w:t xml:space="preserve">Руководство предприятия намерено увеличить выручку от реализации на 15 % с 500 000 руб. общие  переменные издержки составляют для исходного варианта 360 000 руб. Постоянные издержки равны 50 000 руб. Рассчитайте для исходного варианта и для варианта с увеличением выручки на 15% : валовую маржу, коэффициент валовой маржи, порог рентабельности, запас финансовой прочности (в руб., %), прибыль, силу воздействия операционного рычага. Сделайте выводы. 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 xml:space="preserve">Задача №2. 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1620" w:hanging="0"/>
        <w:rPr/>
      </w:pPr>
      <w:r>
        <w:rPr/>
        <w:t>Определить современное значение суммы в 20 000 000 руб., которая будет выплачена через два года, при использовании сложной учетной ставки 20% годов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shd w:fill="FFFFFF" w:val="clear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13:00Z</dcterms:created>
  <dc:creator>User</dc:creator>
  <dc:description/>
  <cp:keywords/>
  <dc:language>en-US</dc:language>
  <cp:lastModifiedBy>User</cp:lastModifiedBy>
  <dcterms:modified xsi:type="dcterms:W3CDTF">2011-01-20T12:16:00Z</dcterms:modified>
  <cp:revision>3</cp:revision>
  <dc:subject/>
  <dc:title/>
</cp:coreProperties>
</file>