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eastAsia="ru-RU"/>
        </w:rPr>
      </w:pPr>
      <w:r>
        <w:rPr>
          <w:sz w:val="28"/>
          <w:lang w:val="en-US" w:eastAsia="ru-RU"/>
        </w:rPr>
        <mc:AlternateContent>
          <mc:Choice Requires="wpg">
            <w:drawing>
              <wp:anchor behindDoc="1" distT="0" distB="0" distL="114935" distR="114935" simplePos="0" locked="0" layoutInCell="0" allowOverlap="1" relativeHeight="37">
                <wp:simplePos x="0" y="0"/>
                <wp:positionH relativeFrom="column">
                  <wp:posOffset>45720</wp:posOffset>
                </wp:positionH>
                <wp:positionV relativeFrom="paragraph">
                  <wp:posOffset>635</wp:posOffset>
                </wp:positionV>
                <wp:extent cx="5183505" cy="8743950"/>
                <wp:effectExtent l="38735" t="38100" r="36195" b="38100"/>
                <wp:wrapNone/>
                <wp:docPr id="1" name=""/>
                <a:graphic xmlns:a="http://schemas.openxmlformats.org/drawingml/2006/main">
                  <a:graphicData uri="http://schemas.microsoft.com/office/word/2010/wordprocessingGroup">
                    <wpg:wgp>
                      <wpg:cNvGrpSpPr/>
                      <wpg:grpSpPr>
                        <a:xfrm>
                          <a:off x="0" y="0"/>
                          <a:ext cx="5183640" cy="8744040"/>
                          <a:chOff x="0" y="0"/>
                          <a:chExt cx="5183640" cy="8744040"/>
                        </a:xfrm>
                      </wpg:grpSpPr>
                      <wps:wsp>
                        <wps:cNvSpPr/>
                        <wps:spPr>
                          <a:xfrm>
                            <a:off x="0" y="0"/>
                            <a:ext cx="5181480" cy="8744040"/>
                          </a:xfrm>
                          <a:prstGeom prst="rect">
                            <a:avLst/>
                          </a:prstGeom>
                          <a:gradFill rotWithShape="0">
                            <a:gsLst>
                              <a:gs pos="0">
                                <a:srgbClr val="ffffff"/>
                              </a:gs>
                              <a:gs pos="100000">
                                <a:srgbClr val="989898"/>
                              </a:gs>
                            </a:gsLst>
                            <a:lin ang="13500000"/>
                          </a:gradFill>
                          <a:ln w="76320">
                            <a:solidFill>
                              <a:srgbClr val="000000"/>
                            </a:solidFill>
                            <a:prstDash val="sysDot"/>
                            <a:miter/>
                          </a:ln>
                        </wps:spPr>
                        <wps:style>
                          <a:lnRef idx="0"/>
                          <a:fillRef idx="0"/>
                          <a:effectRef idx="0"/>
                          <a:fontRef idx="minor"/>
                        </wps:style>
                        <wps:bodyPr/>
                      </wps:wsp>
                      <wps:wsp>
                        <wps:cNvSpPr/>
                        <wps:spPr>
                          <a:xfrm>
                            <a:off x="1800" y="1140480"/>
                            <a:ext cx="5181480" cy="755640"/>
                          </a:xfrm>
                          <a:prstGeom prst="roundRect">
                            <a:avLst>
                              <a:gd name="adj" fmla="val 1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408.15pt;height:688.5pt" coordorigin="72,0" coordsize="8163,13770">
                <v:rect id="shape_0" fillcolor="white" stroked="t" o:allowincell="f" style="position:absolute;left:72;top:0;width:8159;height:13769;mso-wrap-style:none;v-text-anchor:middle">
                  <v:fill o:detectmouseclick="t" color2="#989898"/>
                  <v:stroke color="black" weight="76320" dashstyle="shortdot" joinstyle="miter" endcap="flat"/>
                  <w10:wrap type="none"/>
                </v:rect>
                <v:roundrect id="shape_0" fillcolor="white" stroked="t" o:allowincell="f" style="position:absolute;left:75;top:1796;width:8159;height:1189;mso-wrap-style:none;v-text-anchor:middle">
                  <v:fill o:detectmouseclick="t" color2="#757575"/>
                  <v:stroke color="black" weight="9360" joinstyle="miter" endcap="flat"/>
                  <w10:wrap type="none"/>
                </v:roundrect>
              </v:group>
            </w:pict>
          </mc:Fallback>
        </mc:AlternateContent>
      </w:r>
    </w:p>
    <w:p>
      <w:pPr>
        <w:pStyle w:val="Normal"/>
        <w:jc w:val="center"/>
        <w:rPr>
          <w:sz w:val="28"/>
          <w:lang w:eastAsia="ru-RU"/>
        </w:rPr>
      </w:pPr>
      <w:r>
        <w:rPr>
          <w:sz w:val="28"/>
          <w:lang w:eastAsia="ru-RU"/>
        </w:rPr>
      </w:r>
    </w:p>
    <w:p>
      <w:pPr>
        <w:pStyle w:val="TextBody"/>
        <w:spacing w:lineRule="auto" w:line="360"/>
        <w:rPr/>
      </w:pPr>
      <w:r>
        <w:rPr/>
        <w:t xml:space="preserve">Реферат </w:t>
      </w:r>
    </w:p>
    <w:p>
      <w:pPr>
        <w:pStyle w:val="TextBody"/>
        <w:spacing w:lineRule="auto" w:line="360"/>
        <w:rPr>
          <w:sz w:val="32"/>
        </w:rPr>
      </w:pPr>
      <w:r>
        <w:rPr>
          <w:sz w:val="32"/>
        </w:rPr>
        <w:t>по ОБЖ</w:t>
      </w:r>
    </w:p>
    <w:p>
      <w:pPr>
        <w:pStyle w:val="TextBody"/>
        <w:spacing w:lineRule="auto" w:line="360"/>
        <w:rPr>
          <w:sz w:val="32"/>
        </w:rPr>
      </w:pPr>
      <w:r>
        <w:rPr>
          <w:sz w:val="32"/>
        </w:rPr>
        <w:t>На тему:</w:t>
      </w:r>
    </w:p>
    <w:p>
      <w:pPr>
        <w:pStyle w:val="TextBody"/>
        <w:spacing w:lineRule="auto" w:line="360"/>
        <w:rPr>
          <w:sz w:val="32"/>
        </w:rPr>
      </w:pPr>
      <w:r>
        <w:rPr>
          <w:sz w:val="32"/>
        </w:rPr>
        <w:t>«История создания и развития стрелкового оружия»</w:t>
      </w:r>
    </w:p>
    <w:p>
      <w:pPr>
        <w:pStyle w:val="TextBody"/>
        <w:spacing w:lineRule="auto" w:line="360"/>
        <w:jc w:val="left"/>
        <w:rPr>
          <w:sz w:val="32"/>
        </w:rPr>
      </w:pPr>
      <w:r>
        <w:rPr/>
        <w:t xml:space="preserve">    </w:t>
      </w:r>
    </w:p>
    <w:p>
      <w:pPr>
        <w:pStyle w:val="TextBody"/>
        <w:spacing w:lineRule="auto" w:line="360"/>
        <w:rPr>
          <w:sz w:val="32"/>
          <w:lang w:val="en-US"/>
        </w:rPr>
      </w:pPr>
      <w:r>
        <w:rPr>
          <w:sz w:val="32"/>
          <w:lang w:val="en-US"/>
        </w:rPr>
      </w:r>
    </w:p>
    <w:p>
      <w:pPr>
        <w:pStyle w:val="TextBody"/>
        <w:spacing w:lineRule="auto" w:line="360"/>
        <w:rPr>
          <w:sz w:val="28"/>
          <w:lang w:val="en-US"/>
        </w:rPr>
      </w:pPr>
      <w:r>
        <w:rPr>
          <w:sz w:val="28"/>
          <w:lang w:val="en-US"/>
        </w:rPr>
        <w:t xml:space="preserve">                                                    </w:t>
      </w:r>
    </w:p>
    <w:p>
      <w:pPr>
        <w:pStyle w:val="TextBody"/>
        <w:spacing w:lineRule="auto" w:line="360"/>
        <w:rPr/>
      </w:pPr>
      <w:r>
        <w:rPr>
          <w:sz w:val="28"/>
        </w:rPr>
        <w:t xml:space="preserve">                                                                </w:t>
      </w:r>
      <w:r>
        <w:rPr>
          <w:b w:val="false"/>
          <w:sz w:val="28"/>
        </w:rPr>
        <w:t>Ученика 11 «Б» класса</w:t>
      </w:r>
    </w:p>
    <w:p>
      <w:pPr>
        <w:pStyle w:val="TextBody"/>
        <w:spacing w:lineRule="auto" w:line="360"/>
        <w:rPr>
          <w:b w:val="false"/>
          <w:b w:val="false"/>
          <w:sz w:val="28"/>
        </w:rPr>
      </w:pPr>
      <w:r>
        <w:rPr>
          <w:b w:val="false"/>
          <w:sz w:val="28"/>
        </w:rPr>
        <w:t xml:space="preserve">                                              </w:t>
      </w:r>
      <w:r>
        <w:rPr>
          <w:b w:val="false"/>
          <w:sz w:val="28"/>
        </w:rPr>
        <w:t xml:space="preserve">лицея № 34 </w:t>
      </w:r>
    </w:p>
    <w:p>
      <w:pPr>
        <w:pStyle w:val="TextBody"/>
        <w:spacing w:lineRule="auto" w:line="360"/>
        <w:rPr>
          <w:b w:val="false"/>
          <w:b w:val="false"/>
          <w:sz w:val="28"/>
        </w:rPr>
      </w:pPr>
      <w:r>
        <w:rPr>
          <w:b w:val="false"/>
          <w:sz w:val="28"/>
        </w:rPr>
        <w:t xml:space="preserve">                                               </w:t>
      </w:r>
      <w:r>
        <w:rPr>
          <w:b w:val="false"/>
          <w:sz w:val="28"/>
        </w:rPr>
        <w:t>г. Костромы</w:t>
      </w:r>
    </w:p>
    <w:p>
      <w:pPr>
        <w:pStyle w:val="TextBody"/>
        <w:spacing w:lineRule="auto" w:line="360"/>
        <w:rPr>
          <w:sz w:val="28"/>
        </w:rPr>
      </w:pPr>
      <w:r>
        <w:rPr>
          <w:sz w:val="28"/>
        </w:rPr>
        <w:t xml:space="preserve">                                                               </w:t>
      </w:r>
      <w:r>
        <w:rPr>
          <w:sz w:val="28"/>
        </w:rPr>
        <w:t>Кудашева Михаила.</w:t>
      </w:r>
    </w:p>
    <w:p>
      <w:pPr>
        <w:pStyle w:val="TextBody"/>
        <w:spacing w:lineRule="auto" w:line="360"/>
        <w:rPr>
          <w:sz w:val="28"/>
        </w:rPr>
      </w:pPr>
      <w:r>
        <w:rPr>
          <w:sz w:val="28"/>
        </w:rPr>
      </w:r>
    </w:p>
    <w:p>
      <w:pPr>
        <w:pStyle w:val="TextBody"/>
        <w:spacing w:lineRule="auto" w:line="360"/>
        <w:rPr>
          <w:sz w:val="28"/>
        </w:rPr>
      </w:pPr>
      <w:r>
        <w:rPr>
          <w:sz w:val="28"/>
        </w:rPr>
      </w:r>
    </w:p>
    <w:p>
      <w:pPr>
        <w:pStyle w:val="TextBody"/>
        <w:spacing w:lineRule="auto" w:line="360"/>
        <w:rPr/>
      </w:pPr>
      <w:r>
        <w:rPr>
          <w:sz w:val="28"/>
        </w:rPr>
        <w:t xml:space="preserve">                                          </w:t>
      </w:r>
      <w:r>
        <w:rPr>
          <w:b w:val="false"/>
          <w:sz w:val="28"/>
        </w:rPr>
        <w:t>Учитель:</w:t>
      </w:r>
    </w:p>
    <w:p>
      <w:pPr>
        <w:pStyle w:val="TextBody"/>
        <w:spacing w:lineRule="auto" w:line="360"/>
        <w:rPr/>
      </w:pPr>
      <w:r>
        <w:rPr>
          <w:b w:val="false"/>
          <w:sz w:val="28"/>
        </w:rPr>
        <w:t xml:space="preserve">                                                                     </w:t>
      </w:r>
    </w:p>
    <w:p>
      <w:pPr>
        <w:pStyle w:val="TextBody"/>
        <w:spacing w:lineRule="auto" w:line="360"/>
        <w:rPr/>
      </w:pPr>
      <w:r>
        <w:rPr>
          <w:b w:val="false"/>
          <w:sz w:val="28"/>
        </w:rPr>
        <w:t xml:space="preserve">                                      </w:t>
      </w:r>
      <w:r>
        <w:rPr>
          <w:sz w:val="28"/>
        </w:rPr>
        <w:t xml:space="preserve">Орлов  </w:t>
      </w:r>
    </w:p>
    <w:p>
      <w:pPr>
        <w:pStyle w:val="TextBody"/>
        <w:spacing w:lineRule="auto" w:line="360"/>
        <w:rPr>
          <w:sz w:val="28"/>
        </w:rPr>
      </w:pPr>
      <w:r>
        <w:rPr>
          <w:sz w:val="28"/>
        </w:rPr>
        <w:t xml:space="preserve">                                                                   </w:t>
      </w:r>
      <w:r>
        <w:rPr>
          <w:sz w:val="28"/>
        </w:rPr>
        <w:t>Анатолий Викторович.</w:t>
      </w:r>
    </w:p>
    <w:p>
      <w:pPr>
        <w:pStyle w:val="TextBody"/>
        <w:spacing w:lineRule="auto" w:line="360"/>
        <w:rPr>
          <w:sz w:val="32"/>
          <w:lang w:val="en-US"/>
        </w:rPr>
      </w:pPr>
      <w:r>
        <w:rPr>
          <w:sz w:val="32"/>
          <w:lang w:val="en-US"/>
        </w:rPr>
      </w:r>
    </w:p>
    <w:p>
      <w:pPr>
        <w:pStyle w:val="TextBody"/>
        <w:spacing w:lineRule="auto" w:line="360"/>
        <w:rPr>
          <w:sz w:val="32"/>
          <w:lang w:val="en-US"/>
        </w:rPr>
      </w:pPr>
      <w:r>
        <w:rPr>
          <w:sz w:val="32"/>
          <w:lang w:val="en-US"/>
        </w:rPr>
      </w:r>
    </w:p>
    <w:p>
      <w:pPr>
        <w:pStyle w:val="TextBody"/>
        <w:spacing w:lineRule="auto" w:line="360"/>
        <w:rPr>
          <w:sz w:val="32"/>
          <w:lang w:val="en-US"/>
        </w:rPr>
      </w:pPr>
      <w:r>
        <w:rPr>
          <w:sz w:val="32"/>
          <w:lang w:val="en-US"/>
        </w:rPr>
      </w:r>
    </w:p>
    <w:p>
      <w:pPr>
        <w:pStyle w:val="TextBody"/>
        <w:spacing w:lineRule="auto" w:line="360"/>
        <w:rPr>
          <w:sz w:val="32"/>
          <w:lang w:val="en-US"/>
        </w:rPr>
      </w:pPr>
      <w:r>
        <w:rPr>
          <w:sz w:val="32"/>
          <w:lang w:val="en-US"/>
        </w:rPr>
        <w:t xml:space="preserve"> </w:t>
      </w:r>
      <w:r>
        <w:rPr>
          <w:sz w:val="32"/>
          <w:lang w:val="en-US"/>
        </w:rPr>
        <w:t>Кострома</w:t>
      </w:r>
    </w:p>
    <w:p>
      <w:pPr>
        <w:pStyle w:val="TextBody"/>
        <w:spacing w:lineRule="auto" w:line="360"/>
        <w:rPr>
          <w:sz w:val="32"/>
          <w:lang w:val="en-US"/>
        </w:rPr>
      </w:pPr>
      <w:r>
        <w:rPr>
          <w:sz w:val="32"/>
          <w:lang w:val="en-US"/>
        </w:rPr>
      </w:r>
    </w:p>
    <w:p>
      <w:pPr>
        <w:pStyle w:val="TextBody"/>
        <w:spacing w:lineRule="auto" w:line="360"/>
        <w:rPr>
          <w:sz w:val="32"/>
          <w:lang w:val="en-US"/>
        </w:rPr>
      </w:pPr>
      <w:r>
        <w:rPr>
          <w:sz w:val="32"/>
          <w:lang w:val="en-US"/>
        </w:rPr>
        <w:t>2000 г.</w:t>
      </w:r>
    </w:p>
    <w:p>
      <w:pPr>
        <w:pStyle w:val="Normal"/>
        <w:rPr>
          <w:sz w:val="32"/>
          <w:lang w:val="en-US"/>
        </w:rPr>
      </w:pPr>
      <w:r>
        <w:rPr>
          <w:sz w:val="32"/>
          <w:lang w:val="en-US"/>
        </w:rPr>
      </w:r>
    </w:p>
    <w:p>
      <w:pPr>
        <w:pStyle w:val="Normal"/>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pPr>
      <w:r>
        <w:rPr/>
        <w:t>План.</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t "Заголовок 2;1" </w:instrText>
          </w:r>
          <w:r>
            <w:rPr>
              <w:lang w:val="en-US"/>
            </w:rPr>
            <w:fldChar w:fldCharType="separate"/>
          </w:r>
          <w:r>
            <w:rPr>
              <w:lang w:val="en-US"/>
            </w:rPr>
            <w:t>Ведение.</w:t>
            <w:tab/>
          </w:r>
          <w:hyperlink w:anchor="__RefHeading___Toc479580844">
            <w:r>
              <w:rPr>
                <w:rStyle w:val="IndexLink"/>
                <w:lang w:val="en-US"/>
              </w:rPr>
              <w:t>1</w:t>
            </w:r>
          </w:hyperlink>
        </w:p>
        <w:p>
          <w:pPr>
            <w:pStyle w:val="Contents1"/>
            <w:tabs>
              <w:tab w:val="clear" w:pos="720"/>
              <w:tab w:val="right" w:pos="8296" w:leader="dot"/>
            </w:tabs>
            <w:rPr>
              <w:lang w:val="en-US"/>
            </w:rPr>
          </w:pPr>
          <w:r>
            <w:rPr>
              <w:lang w:val="en-US"/>
            </w:rPr>
            <w:t>1. Появление пистолетов и револьверов.</w:t>
            <w:tab/>
          </w:r>
          <w:hyperlink w:anchor="__RefHeading___Toc479580845">
            <w:r>
              <w:rPr>
                <w:rStyle w:val="IndexLink"/>
                <w:lang w:val="en-US"/>
              </w:rPr>
              <w:t>1</w:t>
            </w:r>
          </w:hyperlink>
        </w:p>
        <w:p>
          <w:pPr>
            <w:pStyle w:val="Contents1"/>
            <w:tabs>
              <w:tab w:val="clear" w:pos="720"/>
              <w:tab w:val="right" w:pos="8296" w:leader="dot"/>
            </w:tabs>
            <w:rPr>
              <w:lang w:val="en-US"/>
            </w:rPr>
          </w:pPr>
          <w:r>
            <w:rPr>
              <w:lang w:val="en-US"/>
            </w:rPr>
            <w:t>2. Начало бурного развития пистолетов и револьверов. 19 век.</w:t>
            <w:tab/>
          </w:r>
          <w:hyperlink w:anchor="__RefHeading___Toc479580846">
            <w:r>
              <w:rPr>
                <w:rStyle w:val="IndexLink"/>
                <w:lang w:val="en-US"/>
              </w:rPr>
              <w:t>3</w:t>
            </w:r>
          </w:hyperlink>
        </w:p>
        <w:p>
          <w:pPr>
            <w:pStyle w:val="Contents1"/>
            <w:tabs>
              <w:tab w:val="clear" w:pos="720"/>
              <w:tab w:val="right" w:pos="8296" w:leader="dot"/>
            </w:tabs>
            <w:rPr>
              <w:lang w:val="en-US"/>
            </w:rPr>
          </w:pPr>
          <w:r>
            <w:rPr>
              <w:lang w:val="en-US"/>
            </w:rPr>
            <w:t>3. Появление унитарных патронов.</w:t>
            <w:tab/>
          </w:r>
          <w:hyperlink w:anchor="__RefHeading___Toc479580847">
            <w:r>
              <w:rPr>
                <w:rStyle w:val="IndexLink"/>
                <w:lang w:val="en-US"/>
              </w:rPr>
              <w:t>6</w:t>
            </w:r>
          </w:hyperlink>
        </w:p>
        <w:p>
          <w:pPr>
            <w:pStyle w:val="Contents1"/>
            <w:tabs>
              <w:tab w:val="clear" w:pos="720"/>
              <w:tab w:val="right" w:pos="8296" w:leader="dot"/>
            </w:tabs>
            <w:rPr>
              <w:lang w:val="en-US"/>
            </w:rPr>
          </w:pPr>
          <w:r>
            <w:rPr>
              <w:lang w:val="en-US"/>
            </w:rPr>
            <w:t>4. Дальнейшее развитие револьверов.</w:t>
            <w:tab/>
          </w:r>
          <w:hyperlink w:anchor="__RefHeading___Toc479580848">
            <w:r>
              <w:rPr>
                <w:rStyle w:val="IndexLink"/>
                <w:lang w:val="en-US"/>
              </w:rPr>
              <w:t>8</w:t>
            </w:r>
          </w:hyperlink>
        </w:p>
        <w:p>
          <w:pPr>
            <w:pStyle w:val="Contents1"/>
            <w:tabs>
              <w:tab w:val="clear" w:pos="720"/>
              <w:tab w:val="right" w:pos="8296" w:leader="dot"/>
            </w:tabs>
            <w:rPr>
              <w:lang w:val="en-US"/>
            </w:rPr>
          </w:pPr>
          <w:r>
            <w:rPr>
              <w:lang w:val="en-US"/>
            </w:rPr>
            <w:t>5. Появление и развитие автоматических пистолетов.</w:t>
            <w:tab/>
          </w:r>
          <w:hyperlink w:anchor="__RefHeading___Toc479580849">
            <w:r>
              <w:rPr>
                <w:rStyle w:val="IndexLink"/>
                <w:lang w:val="en-US"/>
              </w:rPr>
              <w:t>10</w:t>
            </w:r>
          </w:hyperlink>
        </w:p>
        <w:p>
          <w:pPr>
            <w:pStyle w:val="Contents1"/>
            <w:tabs>
              <w:tab w:val="clear" w:pos="720"/>
              <w:tab w:val="right" w:pos="8296" w:leader="dot"/>
            </w:tabs>
            <w:rPr>
              <w:lang w:val="en-US"/>
            </w:rPr>
          </w:pPr>
          <w:r>
            <w:rPr>
              <w:lang w:val="en-US"/>
            </w:rPr>
            <w:t>6. Современные образцы револьверов и пистолетов.</w:t>
            <w:tab/>
          </w:r>
          <w:hyperlink w:anchor="__RefHeading___Toc479580850">
            <w:r>
              <w:rPr>
                <w:rStyle w:val="IndexLink"/>
                <w:lang w:val="en-US"/>
              </w:rPr>
              <w:t>11</w:t>
            </w:r>
          </w:hyperlink>
        </w:p>
        <w:p>
          <w:pPr>
            <w:pStyle w:val="Contents1"/>
            <w:tabs>
              <w:tab w:val="clear" w:pos="720"/>
              <w:tab w:val="right" w:pos="8296" w:leader="dot"/>
            </w:tabs>
            <w:rPr>
              <w:lang w:val="en-US"/>
            </w:rPr>
          </w:pPr>
          <w:r>
            <w:rPr>
              <w:lang w:val="en-US"/>
            </w:rPr>
            <w:t>7. Магазинные винтовки. Общая характеристика</w:t>
            <w:tab/>
          </w:r>
          <w:hyperlink w:anchor="__RefHeading___Toc479580851">
            <w:r>
              <w:rPr>
                <w:rStyle w:val="IndexLink"/>
                <w:lang w:val="en-US"/>
              </w:rPr>
              <w:t>14</w:t>
            </w:r>
          </w:hyperlink>
        </w:p>
        <w:p>
          <w:pPr>
            <w:pStyle w:val="Contents1"/>
            <w:tabs>
              <w:tab w:val="clear" w:pos="720"/>
              <w:tab w:val="right" w:pos="8296" w:leader="dot"/>
            </w:tabs>
            <w:rPr>
              <w:lang w:val="en-US"/>
            </w:rPr>
          </w:pPr>
          <w:r>
            <w:rPr>
              <w:lang w:val="en-US"/>
            </w:rPr>
            <w:t>Список литературы.</w:t>
            <w:tab/>
          </w:r>
          <w:hyperlink w:anchor="__RefHeading___Toc479580852">
            <w:r>
              <w:rPr>
                <w:rStyle w:val="IndexLink"/>
                <w:lang w:val="en-US"/>
              </w:rPr>
              <w:t>22</w:t>
            </w:r>
          </w:hyperlink>
          <w:r>
            <w:rPr>
              <w:rStyle w:val="IndexLink"/>
              <w:lang w:val="en-US"/>
            </w:rPr>
            <w:fldChar w:fldCharType="end"/>
          </w:r>
        </w:p>
      </w:sdtContent>
    </w:sdt>
    <w:p>
      <w:pPr>
        <w:pStyle w:val="Normal"/>
        <w:jc w:val="both"/>
        <w:rPr>
          <w:sz w:val="24"/>
          <w:lang w:val="en-US" w:eastAsia="ru-RU"/>
        </w:rPr>
      </w:pPr>
      <w:r>
        <w:rPr>
          <w:sz w:val="24"/>
          <w:lang w:val="en-US" w:eastAsia="ru-RU"/>
        </w:rPr>
      </w:r>
    </w:p>
    <w:p>
      <w:pPr>
        <w:pStyle w:val="Heading2"/>
        <w:jc w:val="center"/>
        <w:rPr>
          <w:lang w:eastAsia="ru-RU"/>
        </w:rPr>
      </w:pPr>
      <w:bookmarkStart w:id="0" w:name="__RefHeading___Toc479580844"/>
      <w:bookmarkEnd w:id="0"/>
      <w:r>
        <w:rPr>
          <w:lang w:eastAsia="ru-RU"/>
        </w:rPr>
        <w:t>Ведение.</w:t>
      </w:r>
    </w:p>
    <w:p>
      <w:pPr>
        <w:pStyle w:val="3"/>
        <w:rPr>
          <w:lang w:eastAsia="en-US"/>
        </w:rPr>
      </w:pPr>
      <w:r>
        <w:rPr>
          <w:lang w:eastAsia="en-US"/>
        </w:rPr>
        <w:t xml:space="preserve">Стрелковое оружие — огнестрельное оружие, поражающее цели пулями. К стрелковому оружию относятся: пистолеты, револьверы, пистолеты-пулемёты, автоматы, автоматические винтовки, пулемёты, различные виды спортивного и охотничьего огнестрельного оружия. Современное стрелковое оружие в основном автоматическое. Его применяют для поражения живой силы и огневых средств противника, а некоторые крупнокалиберные пулемёты — и для поражения лёгкобронированных и воздушных целей. У стрелкового оружия достаточно высокая эффективность стрельбы, надёжность действия, манёвренность. Оно удобно и просто в эксплуатации при относительной несложности устройства, позволяющей производить оружие в массовом количестве. </w:t>
      </w:r>
    </w:p>
    <w:p>
      <w:pPr>
        <w:pStyle w:val="3"/>
        <w:rPr>
          <w:lang w:eastAsia="en-US"/>
        </w:rPr>
      </w:pPr>
      <w:r>
        <w:rPr>
          <w:lang w:eastAsia="en-US"/>
        </w:rPr>
        <w:t xml:space="preserve">В данном реферате поставлена цель показать историю развития стрелкового оружия, выяснить принцип действия некоторых его видов: револьверов, пистолетов, магазинных винтовок, сравнить их. </w:t>
      </w:r>
    </w:p>
    <w:p>
      <w:pPr>
        <w:pStyle w:val="Heading2"/>
        <w:jc w:val="center"/>
        <w:rPr>
          <w:lang w:eastAsia="ru-RU"/>
        </w:rPr>
      </w:pPr>
      <w:bookmarkStart w:id="1" w:name="__RefHeading___Toc479580845"/>
      <w:bookmarkEnd w:id="1"/>
      <w:r>
        <w:rPr>
          <w:lang w:eastAsia="ru-RU"/>
        </w:rPr>
        <w:t>1. Появление пистолетов и револьверов.</w:t>
      </w:r>
    </w:p>
    <w:p>
      <w:pPr>
        <w:pStyle w:val="Normal"/>
        <w:spacing w:before="260" w:after="0"/>
        <w:ind w:firstLine="567"/>
        <w:jc w:val="both"/>
        <w:rPr/>
      </w:pPr>
      <w:r>
        <w:rPr>
          <w:sz w:val="24"/>
          <w:lang w:eastAsia="ru-RU"/>
        </w:rPr>
        <w:t>Револьверы и пистолеты имеют много общих черт, вытекающих из их назначения, и принципиально различаются лишь устройством механизмов. Писто</w:t>
        <w:softHyphen/>
        <w:t>летом в широком смысле слова называется огне</w:t>
        <w:softHyphen/>
        <w:t xml:space="preserve">стрельное оружие, которое во время стрельбы удерживается одной рукой. Это определение не предусматривает конструктивных особенностей оружия, поэтому и револьвер, по существу, тоже является пистолетом, но пистолетом, своеобразно устроенным. Заряды у револьвера располагаются во вращающемся барабане, и эта его конструктивная особенность оказалась в период зарождения этого оружия столь существенной, что дала ему право на самостоятельное название (револьвер — от английского слова </w:t>
      </w:r>
      <w:r>
        <w:rPr>
          <w:sz w:val="24"/>
          <w:lang w:val="en-US" w:eastAsia="ru-RU"/>
        </w:rPr>
        <w:t>revolve —</w:t>
      </w:r>
      <w:r>
        <w:rPr>
          <w:sz w:val="24"/>
          <w:lang w:eastAsia="ru-RU"/>
        </w:rPr>
        <w:t xml:space="preserve"> вращать). Ряд новшеств, главным из ко</w:t>
        <w:softHyphen/>
        <w:t>торых был вращающийся барабан, сделал револьве</w:t>
        <w:softHyphen/>
        <w:t>ры качественно отличными от</w:t>
      </w:r>
      <w:r>
        <w:rPr>
          <w:b/>
          <w:sz w:val="24"/>
          <w:lang w:eastAsia="ru-RU"/>
        </w:rPr>
        <w:t xml:space="preserve"> </w:t>
      </w:r>
      <w:r>
        <w:rPr>
          <w:sz w:val="24"/>
          <w:lang w:eastAsia="ru-RU"/>
        </w:rPr>
        <w:t>их предшественни</w:t>
        <w:softHyphen/>
        <w:t>ков — пистолетов. Современные пистолеты в техническом отношении стоят выше револьверов и конечно же несравненно выше тех пистолетов, на смену которым пришли в свое время револьверы, потому что работа их механизмов автоматизирована. Так как сейчас автоматически работают меха</w:t>
        <w:softHyphen/>
        <w:t>низмы всех пистолетов, за исключением сигналь</w:t>
        <w:softHyphen/>
        <w:t>ных, целевых и некоторых других, то надобность в употреблении определяющих слов отпала, то есть слово «автоматический» или «самозарядный» обыч</w:t>
        <w:softHyphen/>
        <w:t>но опускается. Прежние однозарядные, заряжаемые с дула, пистолеты для отличия</w:t>
      </w:r>
      <w:r>
        <w:rPr>
          <w:b/>
          <w:sz w:val="24"/>
          <w:lang w:eastAsia="ru-RU"/>
        </w:rPr>
        <w:t xml:space="preserve"> </w:t>
      </w:r>
      <w:r>
        <w:rPr>
          <w:sz w:val="24"/>
          <w:lang w:eastAsia="ru-RU"/>
        </w:rPr>
        <w:t>их от современных теперь нуждаются в таких характеристиках, как «кремневый» или «капсюльный».</w:t>
      </w:r>
    </w:p>
    <w:p>
      <w:pPr>
        <w:pStyle w:val="Normal"/>
        <w:ind w:firstLine="567"/>
        <w:jc w:val="both"/>
        <w:rPr/>
      </w:pPr>
      <w:r>
        <w:rPr>
          <w:sz w:val="24"/>
          <w:lang w:eastAsia="ru-RU"/>
        </w:rPr>
        <w:t>Револьверы и пистолеты начинают свою историю сравнительно недавно. Если первые образцы огне</w:t>
        <w:softHyphen/>
        <w:t>стрельного оружия, то есть оружия, в котором для метания снарядов используется энергия сгорающе</w:t>
        <w:softHyphen/>
        <w:t>го пороха, зародились в начале 14 века, то «маленькие ружья», допускающие стрельбу с помощью одной руки, появились гораздо позже — только в середи</w:t>
        <w:softHyphen/>
        <w:t>не 16 века. Формально изобретателем их считается итальянский мастер Камилл Ветелли, и, возможно, потому что жил и работал он в городе Пистойя, это новое кавалерийское оружие получило название пистолет, а возможно, это слово произошло от чешского</w:t>
      </w:r>
      <w:r>
        <w:rPr>
          <w:sz w:val="24"/>
          <w:lang w:val="en-US" w:eastAsia="ru-RU"/>
        </w:rPr>
        <w:t xml:space="preserve"> pistala —</w:t>
      </w:r>
      <w:r>
        <w:rPr>
          <w:sz w:val="24"/>
          <w:lang w:eastAsia="ru-RU"/>
        </w:rPr>
        <w:t xml:space="preserve"> дудка. Появлению пистолетов спо</w:t>
        <w:softHyphen/>
        <w:t>собствовало изобретение искровых замков, сначала колесцовых (рис. 1), а затем ударных кремневых       (рис. 2). До этого существовали лишь отдельные, сравнительно небольшие образцы огнестрельного оружия, которые не могли получить развития в силу несовершенства фитильного способа воспламене</w:t>
        <w:softHyphen/>
        <w:t>ния заряда. Однако искровые замки, представляя собой более высокую техническую ступень, чем замки фитильные, смогли лишь зародить пистоле</w:t>
        <w:softHyphen/>
        <w:t>ты, но они не могли способствовать их развитию, так как обладали целым рядом недостатков. Добрых два с половиной столетия пистолеты в кон</w:t>
        <w:softHyphen/>
        <w:t>структивном отношении абсолютно, не менялись. За это время можно было отметить лишь следующие моменты их развития. Наметившееся уже к концу 16 в. увеличение длины ствола с одновременным некоторым уменьшением калибра; постепенное вы</w:t>
        <w:softHyphen/>
        <w:t>теснение в течение 17 в. колесцовых зам</w:t>
        <w:softHyphen/>
        <w:t>ков замками кремневыми появление во внешних формах — особенно в формах рукояток — большего рациона</w:t>
        <w:softHyphen/>
        <w:t>лизма и изящества; возникновение новой разновид</w:t>
        <w:softHyphen/>
        <w:t>ности этого оружия — дуэльных пистолетов, отли</w:t>
        <w:softHyphen/>
        <w:t>чающихся особо высокими качествами. Нельзя сказать, что на протяжении этого времени не пред</w:t>
        <w:softHyphen/>
        <w:t>принимались попытки усовершенствования писто</w:t>
        <w:softHyphen/>
        <w:t>летов. Эти попытки имели место на протяжении всего периода искрового воспламенения, но все то, что предпринималось, было лишь отдельными по</w:t>
        <w:softHyphen/>
        <w:t>пытками, как правило, мало результативными, наря</w:t>
        <w:softHyphen/>
        <w:t>ду с незначительными улучшениями, сообщавшими оружию и ряд недостатков — особенно громозд</w:t>
        <w:softHyphen/>
        <w:t>кость и такую сложность устройства, которая ока</w:t>
        <w:softHyphen/>
        <w:t>зывалась непосильной для примитивного производ</w:t>
        <w:softHyphen/>
        <w:t>ства тех времен. Поэтому весь период искрового воспламенения еще нельзя считать историей писто</w:t>
        <w:softHyphen/>
        <w:t xml:space="preserve">летов — скорее, это их предыстория. </w:t>
      </w:r>
    </w:p>
    <w:p>
      <w:pPr>
        <w:pStyle w:val="Normal"/>
        <w:ind w:firstLine="567"/>
        <w:jc w:val="both"/>
        <w:rPr>
          <w:sz w:val="24"/>
          <w:lang w:eastAsia="ru-RU"/>
        </w:rPr>
      </w:pPr>
      <w:r>
        <w:rPr>
          <w:sz w:val="24"/>
          <w:lang w:eastAsia="ru-RU"/>
        </w:rPr>
      </w:r>
    </w:p>
    <w:p>
      <w:pPr>
        <w:pStyle w:val="Normal"/>
        <w:rPr>
          <w:sz w:val="24"/>
          <w:lang w:eastAsia="ru-RU"/>
        </w:rPr>
      </w:pPr>
      <w:r>
        <w:rPr>
          <w:lang w:eastAsia="ru-RU"/>
        </w:rPr>
        <w:drawing>
          <wp:inline distT="0" distB="0" distL="0" distR="0">
            <wp:extent cx="2273935" cy="1645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22" r="-16" b="-22"/>
                    <a:stretch>
                      <a:fillRect/>
                    </a:stretch>
                  </pic:blipFill>
                  <pic:spPr bwMode="auto">
                    <a:xfrm>
                      <a:off x="0" y="0"/>
                      <a:ext cx="2273935" cy="1645920"/>
                    </a:xfrm>
                    <a:prstGeom prst="rect">
                      <a:avLst/>
                    </a:prstGeom>
                  </pic:spPr>
                </pic:pic>
              </a:graphicData>
            </a:graphic>
          </wp:inline>
        </w:drawing>
      </w:r>
    </w:p>
    <w:p>
      <w:pPr>
        <w:pStyle w:val="Normal"/>
        <w:rPr/>
      </w:pPr>
      <w:r>
        <w:rPr>
          <w:b/>
          <w:sz w:val="18"/>
          <w:lang w:eastAsia="ru-RU"/>
        </w:rPr>
        <w:t>Рис. 1</w:t>
      </w:r>
      <w:r>
        <w:rPr>
          <w:sz w:val="18"/>
          <w:lang w:eastAsia="ru-RU"/>
        </w:rPr>
        <w:t>. Искровой  колесцовый замок.</w:t>
      </w:r>
    </w:p>
    <w:p>
      <w:pPr>
        <w:pStyle w:val="Normal"/>
        <w:rPr>
          <w:sz w:val="18"/>
          <w:lang w:eastAsia="ru-RU"/>
        </w:rPr>
      </w:pPr>
      <w:r>
        <w:rPr>
          <w:lang w:eastAsia="ru-RU"/>
        </w:rPr>
        <w:drawing>
          <wp:inline distT="0" distB="0" distL="0" distR="0">
            <wp:extent cx="3276600" cy="1758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0" r="-11" b="-20"/>
                    <a:stretch>
                      <a:fillRect/>
                    </a:stretch>
                  </pic:blipFill>
                  <pic:spPr bwMode="auto">
                    <a:xfrm>
                      <a:off x="0" y="0"/>
                      <a:ext cx="3276600" cy="1758315"/>
                    </a:xfrm>
                    <a:prstGeom prst="rect">
                      <a:avLst/>
                    </a:prstGeom>
                  </pic:spPr>
                </pic:pic>
              </a:graphicData>
            </a:graphic>
          </wp:inline>
        </w:drawing>
      </w:r>
    </w:p>
    <w:p>
      <w:pPr>
        <w:pStyle w:val="Normal"/>
        <w:rPr/>
      </w:pPr>
      <w:r>
        <w:rPr>
          <w:b/>
          <w:sz w:val="18"/>
          <w:lang w:eastAsia="ru-RU"/>
        </w:rPr>
        <w:t>Рис. 2</w:t>
      </w:r>
      <w:r>
        <w:rPr>
          <w:sz w:val="18"/>
          <w:lang w:eastAsia="ru-RU"/>
        </w:rPr>
        <w:t>. Искровой ударный кремневый замок а — со  взведенным   курком;  б — в момент удара курка по   огниву.</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r>
    </w:p>
    <w:p>
      <w:pPr>
        <w:pStyle w:val="Heading2"/>
        <w:jc w:val="center"/>
        <w:rPr>
          <w:sz w:val="24"/>
          <w:lang w:eastAsia="ru-RU"/>
        </w:rPr>
      </w:pPr>
      <w:r>
        <w:rPr>
          <w:sz w:val="24"/>
          <w:lang w:eastAsia="ru-RU"/>
        </w:rPr>
      </w:r>
    </w:p>
    <w:p>
      <w:pPr>
        <w:pStyle w:val="Heading2"/>
        <w:jc w:val="center"/>
        <w:rPr>
          <w:lang w:eastAsia="ru-RU"/>
        </w:rPr>
      </w:pPr>
      <w:bookmarkStart w:id="2" w:name="__RefHeading___Toc479580846"/>
      <w:bookmarkEnd w:id="2"/>
      <w:r>
        <w:rPr>
          <w:lang w:eastAsia="ru-RU"/>
        </w:rPr>
        <w:t>2. Начало бурного развития пистолетов и револьверов. 19 век.</w:t>
      </w:r>
    </w:p>
    <w:p>
      <w:pPr>
        <w:pStyle w:val="Normal"/>
        <w:ind w:firstLine="567"/>
        <w:jc w:val="both"/>
        <w:rPr/>
      </w:pPr>
      <w:r>
        <w:rPr>
          <w:sz w:val="24"/>
          <w:lang w:eastAsia="ru-RU"/>
        </w:rPr>
        <w:t>И только в начале 19 в., когда появились и быстро завоевали признание капсюльные (точнее, ударно-капсюль</w:t>
        <w:softHyphen/>
        <w:t>ные) замки (рис. 3), для пистолетов и для всего огнестрельного оружия наступила пора бурного развития. Применение ударного состава для восп</w:t>
        <w:softHyphen/>
        <w:t>ламенения заряда было запатентовано в 1807 г. анг</w:t>
        <w:softHyphen/>
        <w:t>личанином Форсайтом. Важными предпосылками</w:t>
      </w:r>
      <w:r>
        <w:rPr>
          <w:sz w:val="24"/>
          <w:lang w:val="en-US" w:eastAsia="ru-RU"/>
        </w:rPr>
        <w:t xml:space="preserve"> </w:t>
      </w:r>
      <w:r>
        <w:rPr>
          <w:sz w:val="24"/>
          <w:lang w:eastAsia="ru-RU"/>
        </w:rPr>
        <w:t>для успешного развития пистолетов кроме капсю</w:t>
        <w:softHyphen/>
        <w:t>лей с ударно</w:t>
      </w:r>
      <w:r>
        <w:rPr>
          <w:sz w:val="24"/>
          <w:lang w:val="en-US" w:eastAsia="ru-RU"/>
        </w:rPr>
        <w:t>-</w:t>
      </w:r>
      <w:r>
        <w:rPr>
          <w:sz w:val="24"/>
          <w:lang w:eastAsia="ru-RU"/>
        </w:rPr>
        <w:t>воспламеняющими составами явились также нарезной ствол, вращающийся барабан и вставляемая с казны зарядная камора. Эти изобре</w:t>
        <w:softHyphen/>
        <w:t>тения были сделаны до появления ударных капсю</w:t>
        <w:softHyphen/>
        <w:t>лей, но тогда они как отдельные новшества не могли дать того эффекта, который оказался воз</w:t>
        <w:softHyphen/>
        <w:t>можным при сочетании их с новой идеей — идеей капсюльного воспламенения.</w:t>
      </w:r>
    </w:p>
    <w:p>
      <w:pPr>
        <w:pStyle w:val="Normal"/>
        <w:ind w:firstLine="567"/>
        <w:jc w:val="both"/>
        <w:rPr>
          <w:sz w:val="24"/>
          <w:lang w:eastAsia="ru-RU"/>
        </w:rPr>
      </w:pPr>
      <w:r>
        <w:rPr>
          <w:sz w:val="24"/>
          <w:lang w:eastAsia="ru-RU"/>
        </w:rPr>
        <w:t>Первейшая цель, которую преследовали конст</w:t>
        <w:softHyphen/>
        <w:t>рукторы в совершенствовании пистолетов, заклю</w:t>
        <w:softHyphen/>
        <w:t>чалась в повышении скорострельности, ибо сравни</w:t>
        <w:softHyphen/>
        <w:t>тельно с нею никакие другие качества оружия ближнего боя, каким являлись пистолеты, не имели столь же важного значения. Меткость и дальность выстрела, убойная сила пули и сравнительная ком</w:t>
        <w:softHyphen/>
        <w:t>пактность существовавших тогда пистолетов хотя и оставляли желать лучшего, все-таки в какой-то сте</w:t>
        <w:softHyphen/>
        <w:t>пени были обеспечены. Что же касается скоро</w:t>
        <w:softHyphen/>
        <w:t>стрельности, то ее практически не существовало. Длительность процесса заряжания с дула и усло</w:t>
        <w:softHyphen/>
        <w:t>вия, в которых только и применялись пистолеты, то есть непосредственная близость противника, были столь несовместимыми, что они, по сути, превраща</w:t>
        <w:softHyphen/>
        <w:t>ли пистолеты в оружие одноразового действия. По</w:t>
        <w:softHyphen/>
        <w:t>этому, как только промышленность поднялась до такого уровня, когда она смогла обеспечить бо</w:t>
        <w:softHyphen/>
        <w:t>лее или менее массовый выпуск достаточно точ</w:t>
        <w:softHyphen/>
        <w:t>ных механических устройств и когда появились ударные капсюли, начались интенсивные поиски путей повышения скорострельности пистолетов.</w:t>
      </w:r>
    </w:p>
    <w:p>
      <w:pPr>
        <w:pStyle w:val="Normal"/>
        <w:ind w:firstLine="567"/>
        <w:jc w:val="both"/>
        <w:rPr/>
      </w:pPr>
      <w:r>
        <w:rPr>
          <w:sz w:val="24"/>
          <w:lang w:eastAsia="ru-RU"/>
        </w:rPr>
        <w:t>В 1836 г. появился первый и очень удачный ре</w:t>
        <w:softHyphen/>
        <w:t>вольвер американца Самуэля Кольта, названный им</w:t>
      </w:r>
      <w:r>
        <w:rPr>
          <w:b/>
          <w:sz w:val="24"/>
          <w:lang w:eastAsia="ru-RU"/>
        </w:rPr>
        <w:t xml:space="preserve"> «</w:t>
      </w:r>
      <w:r>
        <w:rPr>
          <w:sz w:val="24"/>
          <w:lang w:eastAsia="ru-RU"/>
        </w:rPr>
        <w:t>Патерсон» по названию города, где он был выпу</w:t>
        <w:softHyphen/>
        <w:t>щен. Сам Кольт был не конструктором, а лишь типичным дельцом-промышленником. Истинный создатель револьвера — Джон Пирсон, получив</w:t>
        <w:softHyphen/>
        <w:t>ший мизерное вознаграждение за свое изобретение, принесшее Кольту огромные барыши и мировую известность. Вслед за «Патерсоном» стали выпу</w:t>
        <w:softHyphen/>
        <w:t>скаться и другие, более совершенные образцы ре</w:t>
        <w:softHyphen/>
        <w:t>вольверов Кольта, получавшие все большее распространение не только в США, но и в других странах. Револьверы Кольта представляли собой новое скорострельное оружие, преимущества кото</w:t>
        <w:softHyphen/>
        <w:t>рого перед однозарядными пистолетами были неос</w:t>
        <w:softHyphen/>
        <w:t>поримы. Основной признак этого нового оружия — вращающийся барабан с расположенными в его ка</w:t>
        <w:softHyphen/>
        <w:t>морах несколькими зарядами (пятью или шестью). Для того чтобы сделать ряд выстрелов из револь</w:t>
        <w:softHyphen/>
        <w:t>вера, стрелку нужно было лишь последовательно взводить курок и нажимать на спуск.</w:t>
      </w:r>
    </w:p>
    <w:p>
      <w:pPr>
        <w:pStyle w:val="3"/>
        <w:rPr/>
      </w:pPr>
      <w:r>
        <w:rPr/>
        <w:t>С появлением ударных капсюлей было создано немало и так называемых бундельревольверов, или пепербоксов («переч</w:t>
        <w:softHyphen/>
        <w:t>ниц»), — оружия, в котором повышение скоро</w:t>
        <w:softHyphen/>
        <w:t>стрельности достигалось применением вращаю</w:t>
        <w:softHyphen/>
        <w:t>щейся связки стволов (рис. 4). Однако, хотя пепербоксы в течение некоторого вре</w:t>
        <w:softHyphen/>
        <w:t>мени выпускались и совершенствовались, они не выдержали конкуренции с револьверами, так как наряду с высокой скорострельностью им были при</w:t>
        <w:softHyphen/>
        <w:t>сущи все недостатки оружия, заряжаемого с дула. Револьверы же по сравнению с ними обладали еще и большей компактностью, лучшими меткостью, дальностью и пробивной способностью, потому что были нарезными, стреляли продолговатыми пулями и заряжались без прогонки пуль сквозь канал ство</w:t>
        <w:softHyphen/>
        <w:t>ла. При выстреле пуля плотно врезалась в нарезы, как в любом другом казнозарядном оружии.</w:t>
      </w:r>
    </w:p>
    <w:p>
      <w:pPr>
        <w:pStyle w:val="Normal"/>
        <w:ind w:firstLine="567"/>
        <w:jc w:val="both"/>
        <w:rPr>
          <w:sz w:val="24"/>
          <w:lang w:eastAsia="ru-RU"/>
        </w:rPr>
      </w:pPr>
      <w:r>
        <w:rPr>
          <w:sz w:val="24"/>
          <w:lang w:eastAsia="ru-RU"/>
        </w:rPr>
        <w:t>Популярность капсюльных револьверов Кольта (рис. 5) была настолько велика, что даже в наши дни к ним сохранился определенный интерес. Став</w:t>
        <w:softHyphen/>
        <w:t>ший чем-то вроде моды интерес к старинному ору</w:t>
        <w:softHyphen/>
        <w:t>жию на Западе привел к возобновлению выпуска капсюльных револьверов в ряде стран. Эти совре</w:t>
        <w:softHyphen/>
        <w:t>менные копии старых моделей называются «репли</w:t>
        <w:softHyphen/>
        <w:t>ками».</w:t>
      </w:r>
    </w:p>
    <w:p>
      <w:pPr>
        <w:pStyle w:val="Normal"/>
        <w:ind w:firstLine="567"/>
        <w:jc w:val="both"/>
        <w:rPr>
          <w:sz w:val="24"/>
          <w:lang w:eastAsia="ru-RU"/>
        </w:rPr>
      </w:pPr>
      <w:r>
        <w:rPr>
          <w:sz w:val="24"/>
          <w:lang w:eastAsia="ru-RU"/>
        </w:rPr>
        <w:t>Появление револьверов Кольта вызвало ряд под</w:t>
        <w:softHyphen/>
        <w:t>ражаний со стороны других конструкторов, как аме</w:t>
        <w:softHyphen/>
        <w:t>риканских, так и европейских. Очень скоро вслед за револьверами Кольта появляется много новых, бо</w:t>
        <w:softHyphen/>
        <w:t>лее совершенных систем. Так, ударно-спусковые механизмы становятся самовзводными, корпуса — более прочными, монолитными, рукоятки — более удобными (на рис. 6 показан револьвер русской работы). Развитие капсюльных револьверов приве</w:t>
        <w:softHyphen/>
        <w:t>ло к увеличению мощи портативного оружия и од</w:t>
        <w:softHyphen/>
        <w:t>новременно к уменьшению его размеров и массы. Огневая мощь револьверов, их высокая скорострельность в сочетании с достаточной меткостью сделали это новое оружие поистине грозным, решительно снижающим значение такого прежнего ар</w:t>
        <w:softHyphen/>
        <w:t>гумента силы, как численное превосходство.</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r>
    </w:p>
    <w:p>
      <w:pPr>
        <w:pStyle w:val="Normal"/>
        <w:rPr>
          <w:sz w:val="24"/>
          <w:lang w:eastAsia="ru-RU"/>
        </w:rPr>
      </w:pPr>
      <w:bookmarkStart w:id="3" w:name="_1016018252"/>
      <w:bookmarkEnd w:id="3"/>
      <w:r>
        <w:rPr>
          <w:lang w:eastAsia="ru-RU"/>
        </w:rPr>
        <w:object w:dxaOrig="10304" w:dyaOrig="62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5.2pt;height:312.35pt" filled="f" o:ole="">
            <v:imagedata r:id="rId5" o:title=""/>
          </v:shape>
          <o:OLEObject Type="Embed" ProgID="" ShapeID="ole_rId4" DrawAspect="Content" ObjectID="_1587346879" r:id="rId4"/>
        </w:object>
      </w:r>
    </w:p>
    <w:p>
      <w:pPr>
        <w:pStyle w:val="Normal"/>
        <w:rPr>
          <w:sz w:val="18"/>
          <w:lang w:eastAsia="ru-RU"/>
        </w:rPr>
      </w:pPr>
      <w:r>
        <w:rPr>
          <w:sz w:val="18"/>
          <w:lang w:eastAsia="ru-RU"/>
        </w:rPr>
        <w:t>Рис. 3. Русские капсюльные пистолеты. Курок нижнего пистолета взведен, на затравочном стержне (пистоне или бранд-трубке) виден капсюль-воспламенитель.</w:t>
      </w:r>
    </w:p>
    <w:p>
      <w:pPr>
        <w:pStyle w:val="Normal"/>
        <w:jc w:val="both"/>
        <w:rPr>
          <w:sz w:val="24"/>
          <w:lang w:eastAsia="ru-RU"/>
        </w:rPr>
      </w:pPr>
      <w:r>
        <w:rPr>
          <w:sz w:val="24"/>
          <w:lang w:eastAsia="ru-RU"/>
        </w:rPr>
      </w:r>
    </w:p>
    <w:p>
      <w:pPr>
        <w:pStyle w:val="Normal"/>
        <w:jc w:val="both"/>
        <w:rPr>
          <w:sz w:val="24"/>
          <w:lang w:eastAsia="ru-RU"/>
        </w:rPr>
      </w:pPr>
      <w:r>
        <w:rPr>
          <w:sz w:val="24"/>
          <w:lang w:eastAsia="ru-RU"/>
        </w:rPr>
      </w:r>
    </w:p>
    <w:p>
      <w:pPr>
        <w:pStyle w:val="Normal"/>
        <w:rPr>
          <w:sz w:val="24"/>
          <w:lang w:eastAsia="ru-RU"/>
        </w:rPr>
      </w:pPr>
      <w:r>
        <w:rPr>
          <w:lang w:eastAsia="ru-RU"/>
        </w:rPr>
        <w:drawing>
          <wp:inline distT="0" distB="0" distL="0" distR="0">
            <wp:extent cx="4620895" cy="1764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20" r="-8" b="-20"/>
                    <a:stretch>
                      <a:fillRect/>
                    </a:stretch>
                  </pic:blipFill>
                  <pic:spPr bwMode="auto">
                    <a:xfrm>
                      <a:off x="0" y="0"/>
                      <a:ext cx="4620895" cy="1764665"/>
                    </a:xfrm>
                    <a:prstGeom prst="rect">
                      <a:avLst/>
                    </a:prstGeom>
                  </pic:spPr>
                </pic:pic>
              </a:graphicData>
            </a:graphic>
          </wp:inline>
        </w:drawing>
      </w:r>
    </w:p>
    <w:p>
      <w:pPr>
        <w:pStyle w:val="Normal"/>
        <w:spacing w:lineRule="auto" w:line="360"/>
        <w:rPr/>
      </w:pPr>
      <w:r>
        <w:rPr>
          <w:b/>
          <w:sz w:val="16"/>
          <w:lang w:eastAsia="ru-RU"/>
        </w:rPr>
        <w:t>Рис.</w:t>
      </w:r>
      <w:r>
        <w:rPr>
          <w:sz w:val="16"/>
          <w:lang w:eastAsia="ru-RU"/>
        </w:rPr>
        <w:t xml:space="preserve"> </w:t>
      </w:r>
      <w:r>
        <w:rPr>
          <w:b/>
          <w:sz w:val="16"/>
          <w:lang w:eastAsia="ru-RU"/>
        </w:rPr>
        <w:t>4.</w:t>
      </w:r>
      <w:r>
        <w:rPr>
          <w:sz w:val="16"/>
          <w:lang w:eastAsia="ru-RU"/>
        </w:rPr>
        <w:t xml:space="preserve"> Капсюльный бундельревольвер Мариетта. 6 стволов. Справа — вид дульной части спереди и сферические свинцовые пули.</w:t>
      </w:r>
    </w:p>
    <w:p>
      <w:pPr>
        <w:pStyle w:val="Normal"/>
        <w:spacing w:before="420" w:after="0"/>
        <w:rPr>
          <w:sz w:val="24"/>
          <w:lang w:eastAsia="ru-RU"/>
        </w:rPr>
      </w:pPr>
      <w:r>
        <w:rPr>
          <w:lang w:eastAsia="ru-RU"/>
        </w:rPr>
        <w:drawing>
          <wp:inline distT="0" distB="0" distL="0" distR="0">
            <wp:extent cx="4748530" cy="2349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5" r="-8" b="-15"/>
                    <a:stretch>
                      <a:fillRect/>
                    </a:stretch>
                  </pic:blipFill>
                  <pic:spPr bwMode="auto">
                    <a:xfrm>
                      <a:off x="0" y="0"/>
                      <a:ext cx="4748530" cy="2349500"/>
                    </a:xfrm>
                    <a:prstGeom prst="rect">
                      <a:avLst/>
                    </a:prstGeom>
                  </pic:spPr>
                </pic:pic>
              </a:graphicData>
            </a:graphic>
          </wp:inline>
        </w:drawing>
      </w:r>
    </w:p>
    <w:p>
      <w:pPr>
        <w:pStyle w:val="Normal"/>
        <w:rPr/>
      </w:pPr>
      <w:r>
        <w:rPr>
          <w:b/>
          <w:sz w:val="16"/>
          <w:lang w:eastAsia="ru-RU"/>
        </w:rPr>
        <w:t>Рис. 5</w:t>
      </w:r>
      <w:r>
        <w:rPr>
          <w:sz w:val="16"/>
          <w:lang w:eastAsia="ru-RU"/>
        </w:rPr>
        <w:t>. Капсюльный револьвер Кольта 1851 г., пули к нему и пулелейка.</w:t>
      </w:r>
    </w:p>
    <w:p>
      <w:pPr>
        <w:pStyle w:val="Normal"/>
        <w:spacing w:before="400" w:after="0"/>
        <w:rPr>
          <w:sz w:val="24"/>
          <w:lang w:eastAsia="ru-RU"/>
        </w:rPr>
      </w:pPr>
      <w:r>
        <w:rPr>
          <w:lang w:eastAsia="ru-RU"/>
        </w:rPr>
        <w:drawing>
          <wp:inline distT="0" distB="0" distL="0" distR="0">
            <wp:extent cx="5464810" cy="34137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1" r="-7" b="-11"/>
                    <a:stretch>
                      <a:fillRect/>
                    </a:stretch>
                  </pic:blipFill>
                  <pic:spPr bwMode="auto">
                    <a:xfrm>
                      <a:off x="0" y="0"/>
                      <a:ext cx="5464810" cy="3413760"/>
                    </a:xfrm>
                    <a:prstGeom prst="rect">
                      <a:avLst/>
                    </a:prstGeom>
                  </pic:spPr>
                </pic:pic>
              </a:graphicData>
            </a:graphic>
          </wp:inline>
        </w:drawing>
      </w:r>
    </w:p>
    <w:p>
      <w:pPr>
        <w:pStyle w:val="Normal"/>
        <w:rPr/>
      </w:pPr>
      <w:r>
        <w:rPr>
          <w:b/>
          <w:sz w:val="16"/>
          <w:lang w:eastAsia="ru-RU"/>
        </w:rPr>
        <w:t>Рис. 6</w:t>
      </w:r>
      <w:r>
        <w:rPr>
          <w:sz w:val="16"/>
          <w:lang w:eastAsia="ru-RU"/>
        </w:rPr>
        <w:t>. Капсюльный самовзводный револьвер Гольтякова 1866 г. Рядом капсюли-воспламенители и пороховница.</w:t>
      </w:r>
    </w:p>
    <w:p>
      <w:pPr>
        <w:pStyle w:val="Normal"/>
        <w:jc w:val="both"/>
        <w:rPr>
          <w:sz w:val="24"/>
          <w:lang w:eastAsia="ru-RU"/>
        </w:rPr>
      </w:pPr>
      <w:r>
        <w:rPr>
          <w:sz w:val="24"/>
          <w:lang w:eastAsia="ru-RU"/>
        </w:rPr>
      </w:r>
    </w:p>
    <w:p>
      <w:pPr>
        <w:pStyle w:val="Normal"/>
        <w:ind w:firstLine="567"/>
        <w:jc w:val="both"/>
        <w:rPr>
          <w:sz w:val="24"/>
          <w:lang w:eastAsia="ru-RU"/>
        </w:rPr>
      </w:pPr>
      <w:r>
        <w:rPr>
          <w:sz w:val="24"/>
          <w:lang w:eastAsia="ru-RU"/>
        </w:rPr>
      </w:r>
    </w:p>
    <w:p>
      <w:pPr>
        <w:pStyle w:val="Normal"/>
        <w:rPr>
          <w:sz w:val="24"/>
          <w:lang w:eastAsia="ru-RU"/>
        </w:rPr>
      </w:pPr>
      <w:r>
        <w:rPr>
          <w:sz w:val="24"/>
          <w:lang w:eastAsia="ru-RU"/>
        </w:rPr>
      </w:r>
    </w:p>
    <w:p>
      <w:pPr>
        <w:pStyle w:val="Heading2"/>
        <w:jc w:val="center"/>
        <w:rPr>
          <w:lang w:eastAsia="ru-RU"/>
        </w:rPr>
      </w:pPr>
      <w:bookmarkStart w:id="4" w:name="__RefHeading___Toc479580847"/>
      <w:r>
        <w:rPr>
          <w:lang w:eastAsia="ru-RU"/>
        </w:rPr>
        <w:t>3. Появление унитарных патронов.</w:t>
      </w:r>
      <w:bookmarkEnd w:id="4"/>
      <w:r>
        <w:rPr>
          <w:lang w:eastAsia="ru-RU"/>
        </w:rPr>
        <w:t xml:space="preserve"> </w:t>
      </w:r>
    </w:p>
    <w:p>
      <w:pPr>
        <w:pStyle w:val="21"/>
        <w:ind w:firstLine="567"/>
        <w:rPr/>
      </w:pPr>
      <w:r>
        <w:rPr/>
        <w:t>Одним из важнейших изобретений, нашедших применение в револьверах, было изобретение уни</w:t>
        <w:softHyphen/>
        <w:t>тарных патронов — патронов, в которых заряд, пуля и капсюль-воспламенитель объединялись гильзой в единое целое. Появление их не только способство</w:t>
        <w:softHyphen/>
        <w:t>вало совершенствованию револьверов, но и послу</w:t>
        <w:softHyphen/>
        <w:t>жило впоследствии базой для возникновения и раз</w:t>
        <w:softHyphen/>
        <w:t xml:space="preserve">вития принципиально новых конструкций портативного оружия — </w:t>
      </w:r>
      <w:r>
        <w:rPr>
          <w:i/>
        </w:rPr>
        <w:t>автоматических пистоле</w:t>
        <w:softHyphen/>
        <w:t>тов.</w:t>
      </w:r>
      <w:r>
        <w:rPr/>
        <w:t xml:space="preserve"> Унитарные патроны вместе с игольчатыми ударными механизмами были предложены герман</w:t>
        <w:softHyphen/>
        <w:t>ским оружейником Дрейзе еще в 1827 году, но ввиду громоздкости игольчатых механизмов, они не пол</w:t>
        <w:softHyphen/>
        <w:t>учили тогда распространения среди револьверов, хотя отдельные образцы игольчатых револьверов были выпущены. Широкое внедрение унитарных патронов с металлической гильзой для револьверов началось в 50-х годах 19 века после изобретения француза Казимира Лефоше, предложившего так называемый шпилечный пат</w:t>
        <w:softHyphen/>
        <w:t>рон. Изобретение шпилечных патронов относится к 1836 г., но тогда они имели картонные гильзы. В 1853 г. появились патроны с гильзами металличе</w:t>
        <w:softHyphen/>
        <w:t>скими. Патрон Лефоше назывался шпилечным по</w:t>
        <w:softHyphen/>
        <w:t>тому, что имел шпильку, один конец которой нахо</w:t>
        <w:softHyphen/>
        <w:t>дился перед ударным составом капсюля, помещенного внутри гильзы, а другой выступал наружу через отверстие в боковой стенке гильзы около дна (рис. 7, в). Патроны вставлялись в бара</w:t>
        <w:softHyphen/>
        <w:t>бан таким образом, что выступающие концы шпи</w:t>
        <w:softHyphen/>
        <w:t>лек торчали в разные стороны по направлению от центра барабана. При функционировании ударного механизма и поворотах барабана по ним наносились сверху последовательные удары курком. Через шпильки эти удары передавались капсюлям.</w:t>
      </w:r>
    </w:p>
    <w:p>
      <w:pPr>
        <w:pStyle w:val="Normal"/>
        <w:ind w:firstLine="567"/>
        <w:jc w:val="both"/>
        <w:rPr/>
      </w:pPr>
      <w:r>
        <w:rPr>
          <w:sz w:val="24"/>
          <w:lang w:eastAsia="ru-RU"/>
        </w:rPr>
        <w:t>Револьверы под унитарный патрон имели огром</w:t>
        <w:softHyphen/>
        <w:t>ные преимущества перед капсюльными револьвера</w:t>
        <w:softHyphen/>
        <w:t>ми, а также большие возможности дальнейшего совершенствования. Вместе с тем шпилечная систе</w:t>
        <w:softHyphen/>
        <w:t>ма обладала рядом существенных недостатков. За</w:t>
        <w:softHyphen/>
        <w:t>ряжание усложнялось тем, что патроны вставля</w:t>
        <w:softHyphen/>
        <w:t>лись в каморы барабана в строго определенном положении — в таком, при котором шпильки вхо</w:t>
        <w:softHyphen/>
        <w:t>дили в соответствующие вырезы на барабане. Тор</w:t>
        <w:softHyphen/>
        <w:t>чащие в стороны шпильки представляли некоторую опасность в том отношении, что, будучи чувстви</w:t>
        <w:softHyphen/>
        <w:t>тельными к ударам, они могли привести или к слу</w:t>
        <w:softHyphen/>
        <w:t>чайному выстрелу, или к взрыву заряда в каморе, расположенной не против канала ствола. Выступа</w:t>
        <w:softHyphen/>
        <w:t>ющий над поверхностью барабана бортик не полно</w:t>
        <w:softHyphen/>
        <w:t>стью предохранял шпильки от случайных ударов, а защитное кольцо, охватывающее шпильки, хотя и в достаточной степени</w:t>
      </w:r>
      <w:r>
        <w:rPr>
          <w:b/>
          <w:sz w:val="24"/>
          <w:lang w:eastAsia="ru-RU"/>
        </w:rPr>
        <w:t xml:space="preserve"> </w:t>
      </w:r>
      <w:r>
        <w:rPr>
          <w:sz w:val="24"/>
          <w:lang w:eastAsia="ru-RU"/>
        </w:rPr>
        <w:t>их защищало, увеличивало габариты оружия и его массу. Поэтому вскоре после появления шпилечных унитарных патронов стали появляться унитарные патроны с цельнотянутыми металлическими гильзами и различным расположе</w:t>
        <w:softHyphen/>
        <w:t xml:space="preserve">нием в них ударных составов (рис. 7, </w:t>
      </w:r>
      <w:r>
        <w:rPr>
          <w:i/>
          <w:sz w:val="24"/>
          <w:lang w:eastAsia="ru-RU"/>
        </w:rPr>
        <w:t xml:space="preserve">а, б, г). </w:t>
      </w:r>
      <w:r>
        <w:rPr>
          <w:sz w:val="24"/>
          <w:lang w:eastAsia="ru-RU"/>
        </w:rPr>
        <w:t>Лучшими из них оказались патроны кругового вос</w:t>
        <w:softHyphen/>
        <w:t xml:space="preserve">пламенения (рис. 7, </w:t>
      </w:r>
      <w:r>
        <w:rPr>
          <w:i/>
          <w:sz w:val="24"/>
          <w:lang w:eastAsia="ru-RU"/>
        </w:rPr>
        <w:t>г),</w:t>
      </w:r>
      <w:r>
        <w:rPr>
          <w:sz w:val="24"/>
          <w:lang w:eastAsia="ru-RU"/>
        </w:rPr>
        <w:t xml:space="preserve"> на первых порах получив</w:t>
        <w:softHyphen/>
        <w:t>шие большое распространение среди американских револьверов. Ударно-воспламеняющий состав на</w:t>
        <w:softHyphen/>
        <w:t>ходился у них в кольцевом выступе, расположенном по краю дна гильзы, и воспламенялся от сплющи</w:t>
        <w:softHyphen/>
        <w:t>вания выступа при ударе по нему бойка. Появились такие патроны в 1856 г. после усовершенствования американцем Берингером крайне маломощного, иг</w:t>
        <w:softHyphen/>
        <w:t>рушечного патрончика для развлекательной ком</w:t>
        <w:softHyphen/>
        <w:t>натной стрельбы, предложенного французом Фло</w:t>
        <w:softHyphen/>
        <w:t>бером в 1842 г. С 1861 г. начинают быстро распро</w:t>
        <w:softHyphen/>
        <w:t xml:space="preserve">страняться еще более совершенные патроны — патроны центрального воспламенения (рис. 7, </w:t>
      </w:r>
      <w:r>
        <w:rPr>
          <w:i/>
          <w:sz w:val="24"/>
          <w:lang w:eastAsia="ru-RU"/>
        </w:rPr>
        <w:t>д).</w:t>
      </w:r>
      <w:r>
        <w:rPr>
          <w:sz w:val="24"/>
          <w:lang w:eastAsia="ru-RU"/>
        </w:rPr>
        <w:t xml:space="preserve"> Это было замечательное изобретение, вызвавшее совер</w:t>
        <w:softHyphen/>
        <w:t>шенствование всего огнестрельного оружия, в том числе револьверов и пистолетов. Капсюль в таком патроне располагался в центре донышка гильзы, что значительно облегчало и ускоряло заряжание. Преимущество новых патронов заключалось и в том, что их капсюли в заряженном оружии были абсолютно недоступны для случайных ударов и других воздействий извне. Предложенный францу</w:t>
        <w:softHyphen/>
        <w:t>зом Потте и усовершенствованный англичанином Боксером патрон центрального воспламенения быстро завоевывает всеобщее признание, несмотря на то, что очевидные преимущества унитарных патро</w:t>
        <w:softHyphen/>
        <w:t>нов вообще дали такой толчок к распространению шпилечных патронов, что они продолжали сущест</w:t>
        <w:softHyphen/>
        <w:t>вовать и изготавливаться вплоть до начала 20 в.</w:t>
      </w:r>
    </w:p>
    <w:p>
      <w:pPr>
        <w:pStyle w:val="Normal"/>
        <w:spacing w:before="480" w:after="0"/>
        <w:rPr>
          <w:sz w:val="24"/>
          <w:lang w:eastAsia="ru-RU"/>
        </w:rPr>
      </w:pPr>
      <w:r>
        <w:rPr>
          <w:lang w:eastAsia="ru-RU"/>
        </w:rPr>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1463040</wp:posOffset>
                </wp:positionV>
                <wp:extent cx="274320" cy="274320"/>
                <wp:effectExtent l="0" t="0" r="0" b="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8pt;margin-top:115.2pt;width:21.55pt;height:21.55pt;mso-wrap-style:none;v-text-anchor:middle">
                <v:fill o:detectmouseclick="t" type="solid" color2="black"/>
                <v:stroke color="#3465a4" joinstyle="round" endcap="flat"/>
                <w10:wrap type="none"/>
              </v:rect>
            </w:pict>
          </mc:Fallback>
        </mc:AlternateContent>
        <w:drawing>
          <wp:inline distT="0" distB="0" distL="0" distR="0">
            <wp:extent cx="5273040" cy="18783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16" r="-6" b="-16"/>
                    <a:stretch>
                      <a:fillRect/>
                    </a:stretch>
                  </pic:blipFill>
                  <pic:spPr bwMode="auto">
                    <a:xfrm>
                      <a:off x="0" y="0"/>
                      <a:ext cx="5273040" cy="1878330"/>
                    </a:xfrm>
                    <a:prstGeom prst="rect">
                      <a:avLst/>
                    </a:prstGeom>
                  </pic:spPr>
                </pic:pic>
              </a:graphicData>
            </a:graphic>
          </wp:inline>
        </w:drawing>
      </w:r>
    </w:p>
    <w:p>
      <w:pPr>
        <w:pStyle w:val="Normal"/>
        <w:rPr/>
      </w:pPr>
      <w:r>
        <w:rPr>
          <w:b/>
          <w:sz w:val="16"/>
          <w:lang w:eastAsia="ru-RU"/>
        </w:rPr>
        <w:t>Рис. 7</w:t>
      </w:r>
      <w:r>
        <w:rPr>
          <w:sz w:val="16"/>
          <w:lang w:eastAsia="ru-RU"/>
        </w:rPr>
        <w:t>. Варианты расположения ударно-воспламеняющих составов в унитарных патронах (стрелками показаны направления ударов бойков):</w:t>
      </w:r>
    </w:p>
    <w:p>
      <w:pPr>
        <w:pStyle w:val="Normal"/>
        <w:spacing w:before="20" w:after="0"/>
        <w:rPr/>
      </w:pPr>
      <w:r>
        <w:rPr>
          <w:i/>
          <w:sz w:val="16"/>
          <w:lang w:val="en-US" w:eastAsia="ru-RU"/>
        </w:rPr>
        <w:t>a</w:t>
      </w:r>
      <w:r>
        <w:rPr>
          <w:sz w:val="16"/>
          <w:lang w:val="en-US" w:eastAsia="ru-RU"/>
        </w:rPr>
        <w:t xml:space="preserve"> и</w:t>
      </w:r>
      <w:r>
        <w:rPr>
          <w:sz w:val="16"/>
          <w:lang w:eastAsia="ru-RU"/>
        </w:rPr>
        <w:t xml:space="preserve"> б — устаревшие американские патроны, вставляемые в барабан спереди; а — шпилечный патрон Лефоше; </w:t>
      </w:r>
      <w:r>
        <w:rPr>
          <w:i/>
          <w:sz w:val="16"/>
          <w:lang w:eastAsia="ru-RU"/>
        </w:rPr>
        <w:t>г —</w:t>
      </w:r>
      <w:r>
        <w:rPr>
          <w:sz w:val="16"/>
          <w:lang w:eastAsia="ru-RU"/>
        </w:rPr>
        <w:t xml:space="preserve"> патрон кругового воспламенения; </w:t>
      </w:r>
      <w:r>
        <w:rPr>
          <w:i/>
          <w:sz w:val="16"/>
          <w:lang w:eastAsia="ru-RU"/>
        </w:rPr>
        <w:t xml:space="preserve">д — </w:t>
      </w:r>
      <w:r>
        <w:rPr>
          <w:sz w:val="16"/>
          <w:lang w:eastAsia="ru-RU"/>
        </w:rPr>
        <w:t>патрон центрального воспламенения.</w:t>
      </w:r>
    </w:p>
    <w:p>
      <w:pPr>
        <w:pStyle w:val="Normal"/>
        <w:ind w:firstLine="567"/>
        <w:jc w:val="both"/>
        <w:rPr>
          <w:sz w:val="24"/>
          <w:lang w:eastAsia="ru-RU"/>
        </w:rPr>
      </w:pPr>
      <w:r>
        <w:rPr>
          <w:sz w:val="24"/>
          <w:lang w:eastAsia="ru-RU"/>
        </w:rPr>
      </w:r>
    </w:p>
    <w:p>
      <w:pPr>
        <w:pStyle w:val="Heading2"/>
        <w:jc w:val="center"/>
        <w:rPr>
          <w:lang w:eastAsia="ru-RU"/>
        </w:rPr>
      </w:pPr>
      <w:bookmarkStart w:id="5" w:name="__RefHeading___Toc479580848"/>
      <w:r>
        <w:rPr>
          <w:lang w:eastAsia="ru-RU"/>
        </w:rPr>
        <w:t>4. Дальнейшее развитие револьверов.</w:t>
      </w:r>
      <w:bookmarkEnd w:id="5"/>
      <w:r>
        <w:rPr>
          <w:lang w:eastAsia="ru-RU"/>
        </w:rPr>
        <w:t xml:space="preserve"> </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t>Итак, зародившись в Америке, револьверы стали распространяться и в Европе. Во второй половине 19 в. в их развитии наметилось два направления — американское и европейское. Американские ре</w:t>
        <w:softHyphen/>
        <w:t>вольверы характеризовались использованием в них патронов главным образом кругового воспламене</w:t>
        <w:softHyphen/>
        <w:t>ния и ударно-спусковыми механизмами одинарного действия, европейские — использованием патронов преимущественно шпилечных и центрального вос</w:t>
        <w:softHyphen/>
        <w:t>пламенения, а также преобладанием самовзводов. Со временем появлявшиеся на тех и других револь</w:t>
        <w:softHyphen/>
        <w:t>верах усовершенствования заимствовались друг у друга, и таким образом грань между ними быстро стиралась. Известные, завоевавшие признание и по</w:t>
        <w:softHyphen/>
        <w:t>пулярность системы охотно копировались многими оружейными фирмами, поэтому на мировом ору</w:t>
        <w:softHyphen/>
        <w:t>жейном рынке появилось множество револьверов, представлявших собой вариации сравнительно не</w:t>
        <w:softHyphen/>
        <w:t>большого количества систем. Использование пат</w:t>
        <w:softHyphen/>
        <w:t>ронов центрального воспламенения позволило револьверам достигнуть столь значительного совер</w:t>
        <w:softHyphen/>
        <w:t>шенства, что оно, казалось бы, исключало возмож</w:t>
        <w:softHyphen/>
        <w:t>ность конкуренции со стороны пистолетов. Однако появление в 1884—1888 гг. бездымных порохов, до</w:t>
        <w:softHyphen/>
        <w:t>стижения в области металлургии и общее развитие техники решительным образом изменили положе</w:t>
        <w:softHyphen/>
        <w:t>ние. Первенство перешло к пистолетам, так как почти все конструктивные возможности револьве</w:t>
        <w:softHyphen/>
        <w:t>ров оказались уже исчерпанными, а для совершен</w:t>
        <w:softHyphen/>
        <w:t>ствования пистолетов только еще открывались но</w:t>
        <w:softHyphen/>
        <w:t>вые возможности.</w:t>
      </w:r>
    </w:p>
    <w:p>
      <w:pPr>
        <w:pStyle w:val="Normal"/>
        <w:ind w:firstLine="567"/>
        <w:jc w:val="both"/>
        <w:rPr>
          <w:sz w:val="24"/>
          <w:lang w:eastAsia="ru-RU"/>
        </w:rPr>
      </w:pPr>
      <w:r>
        <w:rPr>
          <w:sz w:val="24"/>
          <w:lang w:eastAsia="ru-RU"/>
        </w:rPr>
        <w:t>Попытки дальнейшего развития револьверов пу</w:t>
        <w:softHyphen/>
        <w:t>тем их автоматизации, основанной на использовании энергии пороха, не привели к желаемым ре</w:t>
        <w:softHyphen/>
        <w:t>зультатам — автоматические револьверы всегда оказывались хуже неавтоматических. Приобретая лишь незначительные преимущества в виде не</w:t>
        <w:softHyphen/>
        <w:t>сколько большей скорострельности, они неизбеж</w:t>
        <w:softHyphen/>
        <w:t>но теряли замечательные качества, свойственные обычным револьверам, — простоту конструкции и надежность в работе.</w:t>
      </w:r>
    </w:p>
    <w:p>
      <w:pPr>
        <w:pStyle w:val="Normal"/>
        <w:ind w:firstLine="567"/>
        <w:jc w:val="both"/>
        <w:rPr>
          <w:sz w:val="24"/>
          <w:lang w:eastAsia="ru-RU"/>
        </w:rPr>
      </w:pPr>
      <w:r>
        <w:rPr>
          <w:sz w:val="24"/>
          <w:lang w:eastAsia="ru-RU"/>
        </w:rPr>
        <w:t>Потерпели неудачу также и попытки создания неавтоматических многозарядных (многоствольных и магазинных) пистолетов. Как правило, все они оказывались столь сложными, что никак не могли конкурировать с револьверами (рис. 8).</w:t>
      </w:r>
    </w:p>
    <w:p>
      <w:pPr>
        <w:pStyle w:val="Normal"/>
        <w:ind w:firstLine="567"/>
        <w:jc w:val="both"/>
        <w:rPr>
          <w:sz w:val="24"/>
          <w:lang w:eastAsia="ru-RU"/>
        </w:rPr>
      </w:pPr>
      <w:r>
        <w:rPr>
          <w:sz w:val="24"/>
          <w:lang w:eastAsia="ru-RU"/>
        </w:rPr>
      </w:r>
    </w:p>
    <w:p>
      <w:pPr>
        <w:pStyle w:val="Normal"/>
        <w:ind w:firstLine="567"/>
        <w:jc w:val="both"/>
        <w:rPr>
          <w:sz w:val="24"/>
          <w:lang w:eastAsia="ru-RU"/>
        </w:rPr>
      </w:pPr>
      <w:r>
        <w:rPr>
          <w:sz w:val="24"/>
          <w:lang w:eastAsia="ru-RU"/>
        </w:rPr>
      </w:r>
    </w:p>
    <w:p>
      <w:pPr>
        <w:pStyle w:val="Normal"/>
        <w:rPr>
          <w:rFonts w:ascii="Arial" w:hAnsi="Arial" w:cs="Arial"/>
          <w:sz w:val="24"/>
          <w:lang w:val="en-US" w:eastAsia="ru-RU"/>
        </w:rPr>
      </w:pPr>
      <w:r>
        <w:rPr>
          <w:lang w:eastAsia="ru-RU"/>
        </w:rPr>
        <w:drawing>
          <wp:inline distT="0" distB="0" distL="0" distR="0">
            <wp:extent cx="5271135" cy="56191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 t="-5" r="-5" b="-5"/>
                    <a:stretch>
                      <a:fillRect/>
                    </a:stretch>
                  </pic:blipFill>
                  <pic:spPr bwMode="auto">
                    <a:xfrm>
                      <a:off x="0" y="0"/>
                      <a:ext cx="5271135" cy="5619115"/>
                    </a:xfrm>
                    <a:prstGeom prst="rect">
                      <a:avLst/>
                    </a:prstGeom>
                  </pic:spPr>
                </pic:pic>
              </a:graphicData>
            </a:graphic>
          </wp:inline>
        </w:drawing>
      </w:r>
    </w:p>
    <w:p>
      <w:pPr>
        <w:pStyle w:val="Normal"/>
        <w:ind w:firstLine="284"/>
        <w:rPr/>
      </w:pPr>
      <w:r>
        <w:rPr>
          <w:b/>
          <w:sz w:val="16"/>
          <w:lang w:eastAsia="ru-RU"/>
        </w:rPr>
        <w:t>Рис.</w:t>
      </w:r>
      <w:r>
        <w:rPr>
          <w:sz w:val="16"/>
          <w:lang w:eastAsia="ru-RU"/>
        </w:rPr>
        <w:t xml:space="preserve"> </w:t>
      </w:r>
      <w:r>
        <w:rPr>
          <w:b/>
          <w:sz w:val="16"/>
          <w:lang w:eastAsia="ru-RU"/>
        </w:rPr>
        <w:t>8</w:t>
      </w:r>
      <w:r>
        <w:rPr>
          <w:sz w:val="16"/>
          <w:lang w:eastAsia="ru-RU"/>
        </w:rPr>
        <w:t>. Пистолеты под унитарные патроны неавтоматические однозарядные и многозарядные (многоствольные):</w:t>
      </w:r>
    </w:p>
    <w:p>
      <w:pPr>
        <w:pStyle w:val="Normal"/>
        <w:rPr/>
      </w:pPr>
      <w:r>
        <w:rPr>
          <w:sz w:val="16"/>
          <w:lang w:eastAsia="ru-RU"/>
        </w:rPr>
        <w:t>Одноствольные однозарядные пистолеты: 1 — Дельвик. Стреляет шпилечными патронами Лефоше; 2 — Флобер, «Монтекристо», патрон кругового восп</w:t>
        <w:softHyphen/>
        <w:t xml:space="preserve">ламенения калибра 6 или 9 мм. Наиболее распространенный 6-мм патрон появился впервые в 1856 г. Порохового заряда нет, сферическая пулька (дробинка) выталкивается из ствола силой взрыва ударно-воспламеняющего состава. Стволы разной длины нарезные или гладкие. Затвор в виде щитка, при открывании поворачивается вверх налево. Конец 19 — начало 20 в.; </w:t>
      </w:r>
      <w:r>
        <w:rPr>
          <w:i/>
          <w:sz w:val="16"/>
          <w:lang w:eastAsia="ru-RU"/>
        </w:rPr>
        <w:t>3 —</w:t>
      </w:r>
      <w:r>
        <w:rPr>
          <w:sz w:val="16"/>
          <w:lang w:eastAsia="ru-RU"/>
        </w:rPr>
        <w:t xml:space="preserve"> «Монтекристо» с откидывающимся вниз стволом; </w:t>
      </w:r>
      <w:r>
        <w:rPr>
          <w:i/>
          <w:sz w:val="16"/>
          <w:lang w:eastAsia="ru-RU"/>
        </w:rPr>
        <w:t>4 —</w:t>
      </w:r>
      <w:r>
        <w:rPr>
          <w:sz w:val="16"/>
          <w:lang w:eastAsia="ru-RU"/>
        </w:rPr>
        <w:t xml:space="preserve"> Кольт, I модель. Стреляет патронами кругового воспламенения. Калибр .41. Для перезаряжания ствол поворачивается вокруг продольной оси шарнира, расположенного перед спуском;</w:t>
      </w:r>
    </w:p>
    <w:p>
      <w:pPr>
        <w:pStyle w:val="Normal"/>
        <w:rPr>
          <w:sz w:val="16"/>
          <w:lang w:eastAsia="ru-RU"/>
        </w:rPr>
      </w:pPr>
      <w:r>
        <w:rPr>
          <w:sz w:val="16"/>
          <w:lang w:eastAsia="ru-RU"/>
        </w:rPr>
        <w:t>5—Стивенс. Для перезаряжания ствол откидывается вниз; 6—Мартин, "Виктор". Для перезаряжания ствол поворачивается, вращаясь вокруг верти</w:t>
        <w:softHyphen/>
        <w:t>кальной оси; 7 — "Либерейтор", калибр .45 АКП (11,43 мм). Миллион этих пистолетов был изготовлен в США в годы 2-й мировой войны; они сбрасы</w:t>
        <w:softHyphen/>
        <w:t>вались с самолетов для поддержания движения Сопротивления в Европе.</w:t>
      </w:r>
    </w:p>
    <w:p>
      <w:pPr>
        <w:pStyle w:val="Normal"/>
        <w:spacing w:before="20" w:after="0"/>
        <w:rPr/>
      </w:pPr>
      <w:r>
        <w:rPr>
          <w:sz w:val="16"/>
          <w:lang w:eastAsia="ru-RU"/>
        </w:rPr>
        <w:t xml:space="preserve">Двуствольные пистолеты: </w:t>
      </w:r>
      <w:r>
        <w:rPr>
          <w:i/>
          <w:sz w:val="16"/>
          <w:lang w:eastAsia="ru-RU"/>
        </w:rPr>
        <w:t>8—</w:t>
      </w:r>
      <w:r>
        <w:rPr>
          <w:sz w:val="16"/>
          <w:lang w:eastAsia="ru-RU"/>
        </w:rPr>
        <w:t>Ремингтон, "Дерринджер", калибра .41, впервые выпущен в США в 1863 г. и до настоящего времени пользуется успехом. Его западногерманские копии различных калибров от .38 до .22 называются РГ-15С и РГ-16; 9—Хай стэндард с самовзводным ударно-спусковым механизмом.</w:t>
      </w:r>
    </w:p>
    <w:p>
      <w:pPr>
        <w:pStyle w:val="Normal"/>
        <w:rPr/>
      </w:pPr>
      <w:r>
        <w:rPr>
          <w:sz w:val="16"/>
          <w:lang w:eastAsia="ru-RU"/>
        </w:rPr>
        <w:t>Многоствольные пистолеты:</w:t>
      </w:r>
      <w:r>
        <w:rPr>
          <w:b/>
          <w:sz w:val="16"/>
          <w:lang w:eastAsia="ru-RU"/>
        </w:rPr>
        <w:t xml:space="preserve"> </w:t>
      </w:r>
      <w:r>
        <w:rPr>
          <w:i/>
          <w:sz w:val="16"/>
          <w:lang w:eastAsia="ru-RU"/>
        </w:rPr>
        <w:t>10 —</w:t>
      </w:r>
      <w:r>
        <w:rPr>
          <w:sz w:val="16"/>
          <w:lang w:eastAsia="ru-RU"/>
        </w:rPr>
        <w:t xml:space="preserve"> Шарпс. При каждом взведении курка цилиндрик с бойком поворачивается да 90', обеспечивая последовательное разби</w:t>
        <w:softHyphen/>
        <w:t xml:space="preserve">вание капсюлей патронов во всех четырех стволах; </w:t>
      </w:r>
      <w:r>
        <w:rPr>
          <w:i/>
          <w:sz w:val="16"/>
          <w:lang w:eastAsia="ru-RU"/>
        </w:rPr>
        <w:t>11 —</w:t>
      </w:r>
      <w:r>
        <w:rPr>
          <w:sz w:val="16"/>
          <w:lang w:eastAsia="ru-RU"/>
        </w:rPr>
        <w:t xml:space="preserve"> Томас Блэнд и сыновья, подражание системе Ланкастера. Самовзводный ударно-спусковой механизм позволяет стрелять последовательно из четырех стволов.</w:t>
      </w:r>
    </w:p>
    <w:p>
      <w:pPr>
        <w:pStyle w:val="Normal"/>
        <w:ind w:firstLine="567"/>
        <w:jc w:val="both"/>
        <w:rPr>
          <w:sz w:val="24"/>
          <w:lang w:eastAsia="ru-RU"/>
        </w:rPr>
      </w:pPr>
      <w:r>
        <w:rPr>
          <w:sz w:val="24"/>
          <w:lang w:eastAsia="ru-RU"/>
        </w:rPr>
      </w:r>
    </w:p>
    <w:p>
      <w:pPr>
        <w:pStyle w:val="Heading2"/>
        <w:jc w:val="center"/>
        <w:rPr>
          <w:sz w:val="24"/>
          <w:lang w:eastAsia="ru-RU"/>
        </w:rPr>
      </w:pPr>
      <w:r>
        <w:rPr>
          <w:sz w:val="24"/>
          <w:lang w:eastAsia="ru-RU"/>
        </w:rPr>
      </w:r>
    </w:p>
    <w:p>
      <w:pPr>
        <w:pStyle w:val="Heading2"/>
        <w:jc w:val="center"/>
        <w:rPr>
          <w:lang w:eastAsia="ru-RU"/>
        </w:rPr>
      </w:pPr>
      <w:bookmarkStart w:id="6" w:name="__RefHeading___Toc479580849"/>
      <w:bookmarkEnd w:id="6"/>
      <w:r>
        <w:rPr>
          <w:lang w:eastAsia="ru-RU"/>
        </w:rPr>
        <w:t>5. Появление и развитие автоматических пистолетов.</w:t>
      </w:r>
    </w:p>
    <w:p>
      <w:pPr>
        <w:pStyle w:val="Normal"/>
        <w:rPr>
          <w:lang w:eastAsia="ru-RU"/>
        </w:rPr>
      </w:pPr>
      <w:r>
        <w:rPr>
          <w:lang w:eastAsia="ru-RU"/>
        </w:rPr>
      </w:r>
    </w:p>
    <w:p>
      <w:pPr>
        <w:pStyle w:val="Normal"/>
        <w:ind w:firstLine="567"/>
        <w:jc w:val="both"/>
        <w:rPr>
          <w:sz w:val="24"/>
          <w:lang w:eastAsia="ru-RU"/>
        </w:rPr>
      </w:pPr>
      <w:r>
        <w:rPr>
          <w:sz w:val="24"/>
          <w:lang w:eastAsia="ru-RU"/>
        </w:rPr>
        <w:t>Пистолеты, работа механизмов которых автомати</w:t>
        <w:softHyphen/>
        <w:t>зирована путем использования энергии пороховых газов, начинают свою историю еще до появления бездымных порохов. Первые патенты на них взяты в 1872 г. европейцем Плеснером и в 1874 г. американ</w:t>
        <w:softHyphen/>
        <w:t>цами Уиллером и Люсом. В конце 19 в. появляется немало образцов таких пистолетов, но если первые револьверы сразу получали признание и распространение, то с писто</w:t>
        <w:softHyphen/>
        <w:t>летами дело обстояло иначе. На первых порах авто</w:t>
        <w:softHyphen/>
        <w:t>матические пистолеты были лишь опытными образ</w:t>
        <w:softHyphen/>
        <w:t>цами, и прошло известное время, прежде чем они получили широкое применение, особенно в качест</w:t>
        <w:softHyphen/>
        <w:t>ве военного оружия. Препятствием на пути развития автоматических систем явились некоторые свойства дымного пороха, поэтому только появление без</w:t>
        <w:softHyphen/>
        <w:t>дымных порохов, обладающих новыми замечатель</w:t>
        <w:softHyphen/>
        <w:t>ными качествами, послужило толчком к очень быс</w:t>
        <w:softHyphen/>
        <w:t>трому развитию пистолетов, количество систем которых уже к концу 19 в. достигло нескольких десятков. Препятствием в развития механизмов пи</w:t>
        <w:softHyphen/>
        <w:t>столетов была и традиционность форм предшест</w:t>
        <w:softHyphen/>
        <w:t>вующих систем личного оружия. Так, на первые образцы пистолетов оказали явное влияние формы револьверов, не позволявшие достигнуть оптималь</w:t>
        <w:softHyphen/>
        <w:t>ной компоновки принципиально новых механизмов. Например, магазины на первых порах располагали вблизи того места, где у револьверов находился барабан, оставляя рукоятку почти не заполненной никакими устройствами. Но появившиеся в 1897 г. пистолеты Браунинга с принципиально новой ком</w:t>
        <w:softHyphen/>
        <w:t>поновкой механизмов, где магазин располагался в ру</w:t>
        <w:softHyphen/>
        <w:t>коятке, устранили как бы последние препятствия на пути развития пистолетов и послужили образцом для создания очень многих систем..</w:t>
      </w:r>
    </w:p>
    <w:p>
      <w:pPr>
        <w:pStyle w:val="Normal"/>
        <w:ind w:firstLine="567"/>
        <w:jc w:val="both"/>
        <w:rPr>
          <w:sz w:val="24"/>
          <w:lang w:eastAsia="ru-RU"/>
        </w:rPr>
      </w:pPr>
      <w:r>
        <w:rPr>
          <w:sz w:val="24"/>
          <w:lang w:eastAsia="ru-RU"/>
        </w:rPr>
        <w:t>В течение первых десятилетий 20 века различных систем автоматических пистолетов было выпущено очень много. Совершенствовалась общая компо</w:t>
        <w:softHyphen/>
        <w:t>новка механизмов пистолетов, благодаря чему еще более увеличивалась их компактность и возрастали боевые качества. Так, например, возвратная пружи</w:t>
        <w:softHyphen/>
        <w:t>на, располагавшаяся на большинстве ранних моде</w:t>
        <w:softHyphen/>
        <w:t>лей над стволом, стала помещаться под стволом или вокруг него — это позволило при сохранении данных размеров пистолета увеличить емкость ма</w:t>
        <w:softHyphen/>
        <w:t>газина или, не уменьшая числа зарядов, уменьшить высоту пистолета. Совершенствовались и различ</w:t>
        <w:softHyphen/>
        <w:t>ные механизмы пистолетов — все большее распро</w:t>
        <w:softHyphen/>
        <w:t>странение стали получать курковые системы, а в последнее время стали внедряться самовзводные ударно-спусковые механизмы. Появились затвор</w:t>
        <w:softHyphen/>
        <w:t>ные задержки, сигнализирующие об опорожнении магазина и ускоряющие перезаряжание, а также указатели патронов в патронниках, более удобные предохранительные устройства и другие усовер</w:t>
        <w:softHyphen/>
        <w:t>шенствования.</w:t>
      </w:r>
    </w:p>
    <w:p>
      <w:pPr>
        <w:pStyle w:val="Normal"/>
        <w:ind w:firstLine="567"/>
        <w:jc w:val="both"/>
        <w:rPr>
          <w:sz w:val="24"/>
          <w:lang w:eastAsia="ru-RU"/>
        </w:rPr>
      </w:pPr>
      <w:r>
        <w:rPr>
          <w:sz w:val="24"/>
          <w:lang w:eastAsia="ru-RU"/>
        </w:rPr>
        <w:t>Револьверы и пистолеты давно уже достигли вы</w:t>
        <w:softHyphen/>
        <w:t>сокой степени совершенства, и причастность тех или иных их моделей к современным определяется не датой их выпуска, а возможностью использова</w:t>
        <w:softHyphen/>
        <w:t>ния в них современных патронов, тем более что подавляющее большинство современных патронов сконструировано в конце 19 — начале 20 века. Таким образом, если данный образец револьвера или пис</w:t>
        <w:softHyphen/>
        <w:t>толета стреляет ныне употребляемыми стандартны</w:t>
        <w:softHyphen/>
        <w:t>ми патронами и не имеет явно курьезных приспо</w:t>
        <w:softHyphen/>
        <w:t>соблений и форм, то его можно считать современным. Разумеется, среди современных есть модели разных возрастов, как новые, так и устарев</w:t>
        <w:softHyphen/>
        <w:t>шие, но в этом их делении принципиальных разли</w:t>
        <w:softHyphen/>
        <w:t>чий нет. Конечно, новые модели, как правило, более удобные, более технологичные, а поэтому и более дешевые в производстве, однако эти их качества, хотя и имеют важное значение, на тактико-техниче</w:t>
        <w:softHyphen/>
        <w:t>ские данные почти, а иногда и абсолютно, не вли</w:t>
        <w:softHyphen/>
        <w:t>яют.</w:t>
      </w:r>
    </w:p>
    <w:p>
      <w:pPr>
        <w:pStyle w:val="Normal"/>
        <w:ind w:firstLine="567"/>
        <w:jc w:val="both"/>
        <w:rPr>
          <w:sz w:val="24"/>
          <w:lang w:eastAsia="ru-RU"/>
        </w:rPr>
      </w:pPr>
      <w:r>
        <w:rPr>
          <w:sz w:val="24"/>
          <w:lang w:eastAsia="ru-RU"/>
        </w:rPr>
        <w:t>Пистолеты продолжают совершенствоваться и сейчас, но и в их развитии можно отметить некото</w:t>
        <w:softHyphen/>
        <w:t>рый застой. Теперь здесь тоже создалось положе</w:t>
        <w:softHyphen/>
        <w:t>ние, при котором большинство конструктивных воз</w:t>
        <w:softHyphen/>
        <w:t>можностей оказалось исчерпанным. Сплошь и рядом можно отметить, что так называемые новые пистолеты принципиально ничем не отличаются от старых, выпущенных десятки лет назад, и представ</w:t>
        <w:softHyphen/>
        <w:t>ляют собой лишь более или менее удачные компо</w:t>
        <w:softHyphen/>
        <w:t>зиции, составленные из конструктивных узлов, за</w:t>
        <w:softHyphen/>
        <w:t>имствованных у разных систем.</w:t>
      </w:r>
    </w:p>
    <w:p>
      <w:pPr>
        <w:pStyle w:val="Normal"/>
        <w:ind w:firstLine="567"/>
        <w:jc w:val="both"/>
        <w:rPr/>
      </w:pPr>
      <w:r>
        <w:rPr>
          <w:sz w:val="24"/>
          <w:lang w:eastAsia="ru-RU"/>
        </w:rPr>
        <w:t>Известный застой в этой области наступил также и потому, что появились качественно новые образ</w:t>
        <w:softHyphen/>
        <w:t xml:space="preserve">цы стрелкового оружия — </w:t>
      </w:r>
      <w:r>
        <w:rPr>
          <w:i/>
          <w:sz w:val="24"/>
          <w:lang w:eastAsia="ru-RU"/>
        </w:rPr>
        <w:t>пистолеты-пулеметы</w:t>
      </w:r>
      <w:r>
        <w:rPr>
          <w:sz w:val="24"/>
          <w:lang w:eastAsia="ru-RU"/>
        </w:rPr>
        <w:t>. Кроме того, огромный рост военной техники отво</w:t>
        <w:softHyphen/>
        <w:t>дит в современных условиях личному портативному оружию весьма скромную роль. Тем не менее этот вид оружия, несмотря на сравнительно дав</w:t>
        <w:softHyphen/>
        <w:t>нее происхождение, не изжил себя, так как он об</w:t>
        <w:softHyphen/>
        <w:t>ладает исключительными качествами — высокой портативностью и непревзойденной гибкостью ог</w:t>
        <w:softHyphen/>
        <w:t>ня.</w:t>
      </w:r>
    </w:p>
    <w:p>
      <w:pPr>
        <w:pStyle w:val="Normal"/>
        <w:ind w:firstLine="567"/>
        <w:jc w:val="both"/>
        <w:rPr>
          <w:sz w:val="24"/>
          <w:lang w:eastAsia="ru-RU"/>
        </w:rPr>
      </w:pPr>
      <w:r>
        <w:rPr>
          <w:sz w:val="24"/>
          <w:lang w:eastAsia="ru-RU"/>
        </w:rPr>
        <w:t>Возможно ли дальнейшее совершенствование портативного оружия? Безусловно возможно, но его совершенствование по линии механики, пожалуй, малоперспективно. Развитие стрелкового оружия вообще и пистолетов в частности имеет гораздо больше возможностей в области применения новых материалов и в использовании новых взрывчатых горючих и других химических веществ. Значитель</w:t>
        <w:softHyphen/>
        <w:t>ное улучшение даже одного какого-нибудь качест</w:t>
        <w:softHyphen/>
        <w:t>ва неизбежно вызовет ряд других качественных из</w:t>
        <w:softHyphen/>
        <w:t>менений. Например, если бы удалось изменить качество пороха, то тогда оказалось бы возможным изменить конструкцию патрона, что, в свою оче</w:t>
        <w:softHyphen/>
        <w:t>редь, позволило бы изменить калибр, увеличить емкость магазина, изменить конфигурацию оружия и т.д. Как считают за рубежом, перспективно ис</w:t>
        <w:softHyphen/>
        <w:t>пользование безгильзовых патронов, а также реак</w:t>
        <w:softHyphen/>
        <w:t>тивных пуль, требующее коренных изменений кон</w:t>
        <w:softHyphen/>
        <w:t>струкции оружия.</w:t>
      </w:r>
    </w:p>
    <w:p>
      <w:pPr>
        <w:pStyle w:val="Heading2"/>
        <w:jc w:val="center"/>
        <w:rPr>
          <w:sz w:val="24"/>
          <w:lang w:eastAsia="ru-RU"/>
        </w:rPr>
      </w:pPr>
      <w:r>
        <w:rPr>
          <w:sz w:val="24"/>
          <w:lang w:eastAsia="ru-RU"/>
        </w:rPr>
      </w:r>
    </w:p>
    <w:p>
      <w:pPr>
        <w:pStyle w:val="Heading2"/>
        <w:jc w:val="center"/>
        <w:rPr>
          <w:lang w:eastAsia="ru-RU"/>
        </w:rPr>
      </w:pPr>
      <w:r>
        <w:rPr>
          <w:lang w:eastAsia="ru-RU"/>
        </w:rPr>
      </w:r>
    </w:p>
    <w:p>
      <w:pPr>
        <w:pStyle w:val="Heading2"/>
        <w:jc w:val="center"/>
        <w:rPr>
          <w:lang w:eastAsia="ru-RU"/>
        </w:rPr>
      </w:pPr>
      <w:bookmarkStart w:id="7" w:name="__RefHeading___Toc479580850"/>
      <w:bookmarkEnd w:id="7"/>
      <w:r>
        <w:rPr>
          <w:lang w:eastAsia="ru-RU"/>
        </w:rPr>
        <w:t>6. Современные образцы револьверов и пистолетов.</w:t>
      </w:r>
    </w:p>
    <w:p>
      <w:pPr>
        <w:pStyle w:val="Normal"/>
        <w:spacing w:before="300" w:after="0"/>
        <w:ind w:firstLine="567"/>
        <w:jc w:val="both"/>
        <w:rPr>
          <w:sz w:val="24"/>
          <w:lang w:eastAsia="ru-RU"/>
        </w:rPr>
      </w:pPr>
      <w:r>
        <w:rPr>
          <w:sz w:val="24"/>
          <w:lang w:eastAsia="ru-RU"/>
        </w:rPr>
        <w:t>Как уже говорилось выше, характерной деталью револьвера является барабан с каморами для патро</w:t>
        <w:softHyphen/>
        <w:t>нов. Барабан может поворачиваться вокруг своей оси, и при этом все его каморы будут поочередно совмещаться с неподвижным стволом, выполняя роль патронников. Таким образом, барабан револь</w:t>
        <w:softHyphen/>
        <w:t>вера — это, по существу, вращающаяся связка пат</w:t>
        <w:softHyphen/>
        <w:t>ронников. Повороты барабана осуществляются ме</w:t>
        <w:softHyphen/>
        <w:t>ханически — источником энергии служит мускульная сила стрелка. Барабану эта сила пере</w:t>
        <w:softHyphen/>
        <w:t>дается не непосредственно, а через ударно-спуско</w:t>
        <w:softHyphen/>
        <w:t>вой механизм. В основном усилия стрелка расходу</w:t>
        <w:softHyphen/>
        <w:t>ются на сжатие боевой пружины при взведении курка, осуществляемом нажимом пальца либо на спицу курка, либо на спусковой крючок. Этот на</w:t>
        <w:softHyphen/>
        <w:t>жим заставляет работать ударно-спусковой меха</w:t>
        <w:softHyphen/>
        <w:t>низм, а его работа вызывает работу приспособления, поворачивающего барабан. По израсходовании всех патронов стреляные гильзы остаются в барабане. Для перезаряжания нужно освободить барабан от гильз, а затем снарядить его патронами.</w:t>
      </w:r>
    </w:p>
    <w:p>
      <w:pPr>
        <w:pStyle w:val="3"/>
        <w:rPr/>
      </w:pPr>
      <w:r>
        <w:rPr/>
        <w:t>Автоматический пистолет по конструкции прин</w:t>
        <w:softHyphen/>
        <w:t>ципиально отличается от револьвера. У него один патронник, в который патроны из коробчатого мага</w:t>
        <w:softHyphen/>
        <w:t>зина подаются поочередно при движениях затвора. Эти движения осуществляются автоматически — назад за счет энергии образующихся при выстреле пороховых газов, вперед под воздействием сжатой при отходе назад возвратной пружины. Энергия пороховых газов используется для функционирова</w:t>
        <w:softHyphen/>
        <w:t>ния и других механизмов — ударно-спускового и запирающего. Таким образом, роль стрелка во вре</w:t>
        <w:softHyphen/>
        <w:t>мя стрельбы из пистолета сводится лишь к прице</w:t>
        <w:softHyphen/>
        <w:t>ливанию и последовательному нажиму на спуско</w:t>
        <w:softHyphen/>
        <w:t>вой крючок. Автоматическая работа механизмов обеспечивает гораздо более высокую скорострельность, так как цикл перезаряжания столь скороте</w:t>
        <w:softHyphen/>
        <w:t>чен, что уже в следующее мгновение после выстре</w:t>
        <w:softHyphen/>
        <w:t>ла можно повторить нажим на спусковой крючок и произвести новый выстрел. После каждого выстре</w:t>
        <w:softHyphen/>
        <w:t>ла из пистолета выбрасывается стреляная гильза, так что по израсходовании всех патронов магазин и патронник оказываются пустыми. Перезаряжание пистолета осуществляется гораздо быстрее, чем пе</w:t>
        <w:softHyphen/>
        <w:t>резаряжание револьвера.</w:t>
      </w:r>
    </w:p>
    <w:p>
      <w:pPr>
        <w:pStyle w:val="Normal"/>
        <w:ind w:firstLine="567"/>
        <w:jc w:val="both"/>
        <w:rPr>
          <w:sz w:val="24"/>
          <w:lang w:eastAsia="ru-RU"/>
        </w:rPr>
      </w:pPr>
      <w:r>
        <w:rPr>
          <w:sz w:val="24"/>
          <w:lang w:eastAsia="ru-RU"/>
        </w:rPr>
        <w:t>Несмотря на принципиальное различие конст</w:t>
        <w:softHyphen/>
        <w:t>рукций револьверов и пистолетов, они имеют ряд общих черт, обусловленных самим назначением личного оружия. Эти общие черты — баллистиче</w:t>
        <w:softHyphen/>
        <w:t>ские качества, обеспечивающие эффективность действия на коротких дистанциях (достаточная мет</w:t>
        <w:softHyphen/>
        <w:t>кость и поражающая способность пули), портатив</w:t>
        <w:softHyphen/>
        <w:t>ность и безопасность, необходимые для постоянно</w:t>
        <w:softHyphen/>
        <w:t>го ношения заряженного оружия при себе, постоянная готовность к действию, а также высокая скорострельность. Однако есть специфические, ин</w:t>
        <w:softHyphen/>
        <w:t>дивидуальные черты, присущие только какому-ни</w:t>
        <w:softHyphen/>
        <w:t>будь одному из данных видов. Характерные качест</w:t>
        <w:softHyphen/>
        <w:t>ва, присущие каждому из этих видов оружия в отдельности, вытекают из совершенно различных принципов работы их механизмов. К ним относятся разные усилия, прилагаемые стрелком при стрельбе из револьвера и пистолета, разница в скорости пе</w:t>
        <w:softHyphen/>
        <w:t>резаряжания, неодинаковое влияние на работу ме</w:t>
        <w:softHyphen/>
        <w:t>ханизмов степени засорения и качества патронов и зависящая от этого надежность работы оружия в целом.</w:t>
      </w:r>
    </w:p>
    <w:p>
      <w:pPr>
        <w:pStyle w:val="Normal"/>
        <w:ind w:firstLine="567"/>
        <w:jc w:val="both"/>
        <w:rPr/>
      </w:pPr>
      <w:r>
        <w:rPr>
          <w:sz w:val="24"/>
          <w:lang w:eastAsia="ru-RU"/>
        </w:rPr>
        <w:t>Из перечисленных общих черт только баллисти</w:t>
        <w:softHyphen/>
        <w:t>ческие качества являются независимыми от конст</w:t>
        <w:softHyphen/>
        <w:t>руктивных особенностей, поэтому о них следует сказать особо, прежде чем будут рассмотрены дру</w:t>
        <w:softHyphen/>
        <w:t>гие качества револьверов и пистолетов, характери</w:t>
        <w:softHyphen/>
        <w:t>зующие их в отдельности. Баллистические качества как револьверов, так и пистолетов примерно одина</w:t>
        <w:softHyphen/>
        <w:t>ковы. Хотя начальные скорости</w:t>
      </w:r>
      <w:r>
        <w:rPr>
          <w:b/>
          <w:sz w:val="24"/>
          <w:lang w:eastAsia="ru-RU"/>
        </w:rPr>
        <w:t xml:space="preserve"> </w:t>
      </w:r>
      <w:r>
        <w:rPr>
          <w:sz w:val="24"/>
          <w:lang w:eastAsia="ru-RU"/>
        </w:rPr>
        <w:t>их пуль сравни</w:t>
        <w:softHyphen/>
        <w:t>тельно с другими видами огнестрельного оружия невелики, они, как правило, обеспечивают такую настильность траектории, которая позволяет ис</w:t>
        <w:softHyphen/>
        <w:t>пользовать постоянный прицел для стрельбы на те расстояния, которые вообще доступны для этого вида оружия.</w:t>
      </w:r>
    </w:p>
    <w:p>
      <w:pPr>
        <w:pStyle w:val="Normal"/>
        <w:ind w:firstLine="567"/>
        <w:jc w:val="both"/>
        <w:rPr>
          <w:sz w:val="24"/>
          <w:lang w:eastAsia="ru-RU"/>
        </w:rPr>
      </w:pPr>
      <w:r>
        <w:rPr>
          <w:sz w:val="24"/>
          <w:lang w:eastAsia="ru-RU"/>
        </w:rPr>
        <w:t>Вопрос о поражающей способности пули ставится здесь особо, не так, как он ставится по отношению к другим образцам стрелкового оружия. Для винто</w:t>
        <w:softHyphen/>
        <w:t>вочной пули, например, очень важны дальность полета и пробивная способность. Они достигаются сочетанием большой начальной скорости со значи</w:t>
        <w:softHyphen/>
        <w:t>тельной поперечной нагрузкой пули (поперечная нагрузка пули выражается отношением ее массы к площади поперечного сечения). Что же касается поражающей способности такой пули, то она сохра</w:t>
        <w:softHyphen/>
        <w:t>няется практически на всей траектории, хотя харак</w:t>
        <w:softHyphen/>
        <w:t>тер поражения в начале и в конце пути пули весьма различен. На близких расстояниях винтовочная пу</w:t>
        <w:softHyphen/>
        <w:t>ля имеет очень высокую скорость, позволяющую ей при ее остроконечной форме распространять удар в стороны. Так, выстрел с небольшого расстояния по сосуду с жидкостью вызывает разрыв на части этого сосуда в силу того, что кинетическая энергия пули через жидкость воздействует на все стенки сосуда- При стрельбе на дальние расстояния с па</w:t>
        <w:softHyphen/>
        <w:t>дением скорости полета способность винтовочной пули передавать удар в стороны резко сокращается и даже вовсе утрачивается, но поражающая способ</w:t>
        <w:softHyphen/>
        <w:t>ность все-таки сохраняется главным образом за счет сравнительно значительной ее массы при большой поперечной нагрузке. Как скоро противник выйдет из строя после попадания в него пули, не имеет при стрельбе из винтовки существенного значения, так как эта стрельба ведется обычно на значительном расстоянии, и здесь важно лишь поразить цель — так или иначе она уже будет выведена из строя, и случится это немедленно или же через несколько секунд — неважно. Совсем иначе обстоит дело при стрельбе из револьверов и пистолетов. Условия, в которых они применяются, требуют немедленного вывода из строя пораженной цели. Действительно, будучи в непосредственной близости от противни</w:t>
        <w:softHyphen/>
        <w:t>ка, очень важно иметь оружие, которое мгновенно могло бы абсолютно парализовать врага даже при попадании пули в такие части тела, поражение ко</w:t>
        <w:softHyphen/>
        <w:t>торых непосредственной опасности для жизни не представляет. В противном случае пораженный, но не выведенный мгновенно из строя враг продолжа</w:t>
        <w:softHyphen/>
        <w:t>ет угрожать жизни стрелка, ибо в следующее мгно</w:t>
        <w:softHyphen/>
        <w:t>вение он может ответить гораздо более удачным выстрелом. Так как револьверы и пистолеты обла</w:t>
        <w:softHyphen/>
        <w:t>дают по сравнению с другими видами стрелкового оружия небольшими начальными скоростями пуль, то наиболее простым и эффективным путем к до</w:t>
        <w:softHyphen/>
        <w:t>стижению необходимой поражающей способности оказалось применение пуль значительного калибра. Такие пули обладают большим, так называемым останавливающим действием, способностью пере</w:t>
        <w:softHyphen/>
        <w:t>давать максимум своей кинетической энергии тому препятствию, в которое они попадают.</w:t>
      </w:r>
    </w:p>
    <w:p>
      <w:pPr>
        <w:pStyle w:val="Normal"/>
        <w:ind w:firstLine="567"/>
        <w:jc w:val="both"/>
        <w:rPr>
          <w:sz w:val="24"/>
          <w:lang w:eastAsia="ru-RU"/>
        </w:rPr>
      </w:pPr>
      <w:r>
        <w:rPr>
          <w:sz w:val="24"/>
          <w:lang w:eastAsia="ru-RU"/>
        </w:rPr>
        <w:t>Таким образом, лучшие образцы пистолетов по большинству характеристик превосходят лучшие образцы револьверов, но последние благодаря только им присущим некоторым положительным качествам все-таки не вытесняются полностью из употребления. Так, в ряде стран револьверы про</w:t>
        <w:softHyphen/>
        <w:t>должают выпускаться, совершенствоваться и оста</w:t>
        <w:softHyphen/>
        <w:t>ваться на вооружении, причем не только в полиции, но и в армии. Новейшие их модели как гражданско-полицейского, так и военного образца выпускаются в США, ФРГ, во Франции, в Италии, Испании, Японии и в других странах.</w:t>
      </w:r>
    </w:p>
    <w:p>
      <w:pPr>
        <w:pStyle w:val="Normal"/>
        <w:spacing w:before="1300" w:after="0"/>
        <w:ind w:firstLine="567"/>
        <w:jc w:val="both"/>
        <w:rPr>
          <w:sz w:val="24"/>
          <w:lang w:eastAsia="ru-RU"/>
        </w:rPr>
      </w:pPr>
      <w:r>
        <w:rPr>
          <w:sz w:val="24"/>
          <w:lang w:eastAsia="ru-RU"/>
        </w:rPr>
        <w:drawing>
          <wp:inline distT="0" distB="0" distL="0" distR="0">
            <wp:extent cx="4846320" cy="16090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22" r="-7" b="-22"/>
                    <a:stretch>
                      <a:fillRect/>
                    </a:stretch>
                  </pic:blipFill>
                  <pic:spPr bwMode="auto">
                    <a:xfrm>
                      <a:off x="0" y="0"/>
                      <a:ext cx="4846320" cy="1609090"/>
                    </a:xfrm>
                    <a:prstGeom prst="rect">
                      <a:avLst/>
                    </a:prstGeom>
                  </pic:spPr>
                </pic:pic>
              </a:graphicData>
            </a:graphic>
          </wp:inline>
        </w:drawing>
      </w:r>
    </w:p>
    <w:p>
      <w:pPr>
        <w:pStyle w:val="Heading2"/>
        <w:jc w:val="center"/>
        <w:rPr>
          <w:sz w:val="24"/>
          <w:lang w:eastAsia="ru-RU"/>
        </w:rPr>
      </w:pPr>
      <w:r>
        <w:rPr>
          <w:sz w:val="24"/>
          <w:lang w:eastAsia="ru-RU"/>
        </w:rPr>
      </w:r>
    </w:p>
    <w:p>
      <w:pPr>
        <w:pStyle w:val="Heading2"/>
        <w:jc w:val="center"/>
        <w:rPr>
          <w:lang w:eastAsia="ru-RU"/>
        </w:rPr>
      </w:pPr>
      <w:bookmarkStart w:id="8" w:name="__RefHeading___Toc479580851"/>
      <w:bookmarkEnd w:id="8"/>
      <w:r>
        <w:rPr>
          <w:lang w:eastAsia="ru-RU"/>
        </w:rPr>
        <w:t>7. Магазинные винтовки. Общая характеристика</w:t>
      </w:r>
    </w:p>
    <w:p>
      <w:pPr>
        <w:pStyle w:val="3"/>
        <w:spacing w:before="260" w:after="0"/>
        <w:rPr/>
      </w:pPr>
      <w:r>
        <w:rPr/>
        <w:t>В эволюции неавтоматических ружей, основного типа индивидуального стрелкового оружия, в ко</w:t>
        <w:softHyphen/>
        <w:t>тором энергия пороха используется только для метания пули, магазинные винтовки оказались той вершиной технического совершенства к которой на протяже</w:t>
        <w:softHyphen/>
        <w:t>нии весьма продолжительного времени стремились конструкторы-оружейники многих стран. В конст</w:t>
        <w:softHyphen/>
        <w:t>рукции магазинных винтовок нашли воплощение все лучшие изобретения предшествующего времени. Все их качества были доведены до весьма высокой степени совершенства.</w:t>
      </w:r>
    </w:p>
    <w:p>
      <w:pPr>
        <w:pStyle w:val="3"/>
        <w:rPr/>
      </w:pPr>
      <w:r>
        <w:rPr/>
        <w:t>Кинетическая энергия пули, а она обусловливала убойную способность и пробивное действие пули, была достаточно велика и зачастую значительно превосходила ту, что требовалась для поражения цели. Речь идет главным образом об откры</w:t>
        <w:softHyphen/>
        <w:t>той цели, однако известно, что часть энергии пули предназначается для пробивания укрытия, за кото</w:t>
        <w:softHyphen/>
        <w:t>рым находится цель.</w:t>
      </w:r>
    </w:p>
    <w:p>
      <w:pPr>
        <w:pStyle w:val="Normal"/>
        <w:ind w:left="60" w:firstLine="567"/>
        <w:jc w:val="both"/>
        <w:rPr>
          <w:sz w:val="24"/>
          <w:lang w:eastAsia="ru-RU"/>
        </w:rPr>
      </w:pPr>
      <w:r>
        <w:rPr>
          <w:sz w:val="24"/>
          <w:lang w:eastAsia="ru-RU"/>
        </w:rPr>
        <w:t>Превосходными были дальность и меткость стрельбы, даже превышавшие возможности челове</w:t>
        <w:softHyphen/>
        <w:t>ческого зрения. Довольно высокой была и скорострельность — перезаряжание винтовок осуществлялось легко и быстро, и интервалы между выстрелами в основном определялись временем на прицеливание, а не на действия с затвором. И лишь в отношении массы и размеров некоторых винтовок можно было желать лучшего, но все-таки и наиболее длинные из них отвечали тогда своему назначению, так как оружие пехотинца в значитель</w:t>
        <w:softHyphen/>
        <w:t>ной степени должно быть пригодным для штыково</w:t>
        <w:softHyphen/>
        <w:t>го боя,  то есть суворовская установка «штык — молодец» при кон</w:t>
        <w:softHyphen/>
        <w:t>струировании ранних образцов магазинных винто</w:t>
        <w:softHyphen/>
        <w:t>вок все еще играла значительную роль.</w:t>
      </w:r>
    </w:p>
    <w:p>
      <w:pPr>
        <w:pStyle w:val="3"/>
        <w:rPr/>
      </w:pPr>
      <w:r>
        <w:rPr/>
        <w:t>Красноречивым свидетельством совершенства магазинных винтовок могут служить почти единая принципиальная схема множества винтовок, скон</w:t>
        <w:softHyphen/>
        <w:t>струированных и принятых в разных странах, и весь</w:t>
        <w:softHyphen/>
        <w:t>ма продолжительный срок их службы. Общими, присущими всем магазинным винтовкам, являются такие качества, как исключительная простота уст</w:t>
        <w:softHyphen/>
        <w:t>ройства и обусловленная этим неприхотливость к внешним условиям, надежность работы механизмов и их живучесть, удовлетворительная скорострель</w:t>
        <w:softHyphen/>
        <w:t>ность, высокие меткость и дальность стрельбы при большой поражающей способности пули.</w:t>
      </w:r>
    </w:p>
    <w:p>
      <w:pPr>
        <w:pStyle w:val="Normal"/>
        <w:ind w:firstLine="567"/>
        <w:jc w:val="both"/>
        <w:rPr>
          <w:sz w:val="24"/>
          <w:lang w:eastAsia="ru-RU"/>
        </w:rPr>
      </w:pPr>
      <w:r>
        <w:rPr>
          <w:sz w:val="24"/>
          <w:lang w:eastAsia="ru-RU"/>
        </w:rPr>
        <w:t>В общем случае каждая магазинная винтовка уст</w:t>
        <w:softHyphen/>
        <w:t>роена следующим образом.</w:t>
      </w:r>
    </w:p>
    <w:p>
      <w:pPr>
        <w:pStyle w:val="Normal"/>
        <w:ind w:firstLine="567"/>
        <w:jc w:val="both"/>
        <w:rPr>
          <w:sz w:val="24"/>
          <w:lang w:eastAsia="ru-RU"/>
        </w:rPr>
      </w:pPr>
      <w:r>
        <w:rPr>
          <w:sz w:val="24"/>
          <w:lang w:eastAsia="ru-RU"/>
        </w:rPr>
        <w:t>Основной ее частью является ствол с нарезным каналом. Сзади к стволу примыкают ствольная ко</w:t>
        <w:softHyphen/>
        <w:t>робка и помещенный в ней затвор. Под ствольной коробкой расположены магазин, вмещающий обыч</w:t>
        <w:softHyphen/>
        <w:t>но 5 патронов, и спусковой механизм. Сверху на стволе монтируются прицельные приспособления. Все упомянутые металлические части винтовки крепятся к деревянной ложе, заканчивающейся сза</w:t>
        <w:softHyphen/>
        <w:t>ди прикладом. Винтовки снабжаются штыками, обычно съемными и чаще всего ножевидными.</w:t>
      </w:r>
    </w:p>
    <w:p>
      <w:pPr>
        <w:pStyle w:val="Normal"/>
        <w:ind w:firstLine="567"/>
        <w:jc w:val="both"/>
        <w:rPr>
          <w:sz w:val="24"/>
          <w:lang w:eastAsia="ru-RU"/>
        </w:rPr>
      </w:pPr>
      <w:r>
        <w:rPr>
          <w:sz w:val="24"/>
          <w:lang w:eastAsia="ru-RU"/>
        </w:rPr>
        <w:t>Основные механизмы винтовки — затвор, магазин, прицельные приспособления.</w:t>
      </w:r>
    </w:p>
    <w:p>
      <w:pPr>
        <w:pStyle w:val="Normal"/>
        <w:ind w:firstLine="567"/>
        <w:jc w:val="both"/>
        <w:rPr>
          <w:sz w:val="24"/>
          <w:lang w:eastAsia="ru-RU"/>
        </w:rPr>
      </w:pPr>
      <w:r>
        <w:rPr>
          <w:sz w:val="24"/>
          <w:lang w:eastAsia="ru-RU"/>
        </w:rPr>
        <w:t>Затворы магазинных винтовок, как правило, про</w:t>
        <w:softHyphen/>
        <w:t>дольно-скользящие, приводимые в действие мус</w:t>
        <w:softHyphen/>
        <w:t>кульной силой стрелка. С помощью затвора осуще</w:t>
        <w:softHyphen/>
        <w:t>ствляется досылание патрона в патронник, запирание ствола, производство выстрела и выбра</w:t>
        <w:softHyphen/>
        <w:t>сывание стреляной гильзы. Осуществление всех этих действий происходит при движениях затвора и при нажиме на спусковой крючок. Усилие стрелка, необходимое для функционирования затвора, пере</w:t>
        <w:softHyphen/>
        <w:t>дается последнему с помощью его рукоятки. Стре</w:t>
        <w:softHyphen/>
        <w:t>лок сообщает затвору не только поступательное движение, но и вращательное — повороты затвора вокруг его продольной оси примерно на 90 ° необ</w:t>
        <w:softHyphen/>
        <w:t>ходимы для запирания и отпирания ствола. (рис. 9) В ствольной коробке затворы удерживаются обычно или специ</w:t>
        <w:softHyphen/>
        <w:t>альной задержкой, или деталью, связанной со спу</w:t>
        <w:softHyphen/>
        <w:t>сковым крючком. Затворы всех винтовок снабжены предохранителями, оформленными чаще всего в виде небольших рычажков, более или менее напоминающих флажки, или в виде особого устройства курка, при изменении положения которого выстрел оказывается невозможным.</w:t>
      </w:r>
    </w:p>
    <w:p>
      <w:pPr>
        <w:pStyle w:val="3"/>
        <w:rPr/>
      </w:pPr>
      <w:r>
        <w:rPr/>
        <w:t>От места расположения рукоятки на затворе и от ее формы во многом зависят приемы обращения с винтовкой.</w:t>
      </w:r>
    </w:p>
    <w:p>
      <w:pPr>
        <w:pStyle w:val="Normal"/>
        <w:ind w:firstLine="567"/>
        <w:jc w:val="both"/>
        <w:rPr>
          <w:sz w:val="24"/>
          <w:lang w:eastAsia="ru-RU"/>
        </w:rPr>
      </w:pPr>
      <w:r>
        <w:rPr>
          <w:sz w:val="24"/>
          <w:lang w:eastAsia="ru-RU"/>
        </w:rPr>
        <w:t>Рукоятки у некоторых затворов расположены в средней их части, у некоторых же — позади. Разни</w:t>
        <w:softHyphen/>
        <w:t>ца в удалении тех и других от приклада, казалось бы, невелика и составляет всего лишь несколько сантиметров, однако она оказывает существенное влияние на удобство перезаряжания. Затворы, име</w:t>
        <w:softHyphen/>
        <w:t>ющие рукоятки, более удаленные от приклада, для каждого перезаряжания требуют изменения поло</w:t>
        <w:softHyphen/>
        <w:t>жения винтовки — некоторого ее опускания с пере</w:t>
        <w:softHyphen/>
        <w:t>мещением приклада от плеча под мышку. Только после этого рукоятка оказывается досягаемой для стрелка, и он может, повернув ее кистью руки, обращенной ладонью вверх, произвести открывание и закрывание затвора. Затворы же с рукоятками, расположенными сзади, позволяют перезаряжать винтовку без отрыва приклада от плеча, особенно если рукоятки у них не горизонтальные, а наклон</w:t>
        <w:softHyphen/>
        <w:t>ные, как бы отогнутые книзу. С помощью таких рукояток удобнее производить перезаряжание, на</w:t>
        <w:softHyphen/>
        <w:t>кладывая на них кисть руки сверху, ладонью вниз. Немаловажное значение имеет то обстоятельство, что такие рукоятки, будучи максимально прибли</w:t>
        <w:softHyphen/>
        <w:t>женными к спусковому крючку, несколько сокра</w:t>
        <w:softHyphen/>
        <w:t>щают при перезаряжании время, затрачиваемое стрелком на перенос руки со спуска на рукоятку и обратно. Условиям тактического применения ру</w:t>
        <w:softHyphen/>
        <w:t>жей, когда конструировались их первые магазинные образцы, вполне соответствовали рукоятки, выне</w:t>
        <w:softHyphen/>
        <w:t>сенные вперед и расположенные горизонтально, но на более поздних образцах, создававшихся с учетом опыта первой мировой войны, показавшей, что ру</w:t>
        <w:softHyphen/>
        <w:t>жейная стрельба ведется главным образом из поло</w:t>
        <w:softHyphen/>
        <w:t>жения лежа (или стоя в окопе), становится явной тенденция расположения рукояток в задней части затвора. Оказывается, что при стрельбе из винтовок с таким расположением рукояток перезаряжание происходит удобнее и быстрее, а значит, повышает</w:t>
        <w:softHyphen/>
        <w:t>ся практическая скорострельность, сохраняется од</w:t>
        <w:softHyphen/>
        <w:t>нообразие наводки, положительно сказывающееся на меткости, и, наконец, меньше утомляется стре</w:t>
        <w:softHyphen/>
        <w:t>лок.</w:t>
      </w:r>
    </w:p>
    <w:p>
      <w:pPr>
        <w:pStyle w:val="Normal"/>
        <w:ind w:firstLine="567"/>
        <w:jc w:val="both"/>
        <w:rPr>
          <w:sz w:val="24"/>
          <w:lang w:eastAsia="ru-RU"/>
        </w:rPr>
      </w:pPr>
      <w:r>
        <w:rPr>
          <w:sz w:val="24"/>
          <w:lang w:eastAsia="ru-RU"/>
        </w:rPr>
        <w:t>Особенно положительно влияет на скорострель</w:t>
        <w:softHyphen/>
        <w:t>ность устройство затворов, рукоятки которых для перезаряжания не нужно поворачивать — чтобы открыть и закрыть такой затвор, достаточно лишь потянуть за рукоятку назад и тут же дослать ее вперед. Отпирание и запирание ствола у винтовок с такими затворами достигается тем, что стебель за</w:t>
        <w:softHyphen/>
        <w:t>твора, имея несколько большую длину хода, чем боевая личинка, избыток своего движения исполь</w:t>
        <w:softHyphen/>
        <w:t>зует для включения или выключения запирающих устройств. Несмотря на явные преимущества, такие затворы имели и ряд недостатков (затрудненная экстракция гильзы, большая чувствительность к загрязнению и др.), поэтому распространение их было сравнительно небольшим.</w:t>
      </w:r>
    </w:p>
    <w:p>
      <w:pPr>
        <w:pStyle w:val="Normal"/>
        <w:ind w:firstLine="567"/>
        <w:jc w:val="both"/>
        <w:rPr>
          <w:sz w:val="24"/>
          <w:lang w:eastAsia="ru-RU"/>
        </w:rPr>
      </w:pPr>
      <w:r>
        <w:rPr>
          <w:sz w:val="24"/>
          <w:lang w:eastAsia="ru-RU"/>
        </w:rPr>
        <w:t>Из военных магазинных винтовок, стреляющих патронами на бездымном порохе, устройством за</w:t>
        <w:softHyphen/>
        <w:t>твора резко выделяется винтовка Винчестера 1895 г. Ее затвор тоже продольно-скользящий, но управля</w:t>
        <w:softHyphen/>
        <w:t>ется он не обычным способом — его движения осуществляются не с помощью рукоятки на самом затворе, а с помощью системы рычагов. Для того чтобы открыть и закрыть затвор, особую скобу, расположенную под шейкой приклада и слитую с предохранительной скобой, следует подать вниз и вперед до упора, а затем возвратить на место. Нео</w:t>
        <w:softHyphen/>
        <w:t>бычны в этом затворе и запирающее устройство, и ударный механизм — запирание здесь осуществля</w:t>
        <w:softHyphen/>
        <w:t>ется особым клином, перемещающимся по вертика</w:t>
        <w:softHyphen/>
        <w:t>ли и входящим в опорные выемки в стебли затвора, а разбивание капсюля ударником происходит при спуске с боевого взвода курка, детали, имеющей не прямолинейное, а вращательное движение.</w:t>
      </w:r>
    </w:p>
    <w:p>
      <w:pPr>
        <w:pStyle w:val="Normal"/>
        <w:ind w:firstLine="567"/>
        <w:jc w:val="both"/>
        <w:rPr>
          <w:sz w:val="24"/>
          <w:lang w:eastAsia="ru-RU"/>
        </w:rPr>
      </w:pPr>
      <w:r>
        <w:rPr>
          <w:sz w:val="24"/>
          <w:lang w:eastAsia="ru-RU"/>
        </w:rPr>
        <w:t>Магазины (рис. 10). Лишь на ранних единичных образцах магазинных винтовок, стреляющих патро</w:t>
        <w:softHyphen/>
        <w:t>нами на бездымном порохе, магазины могли быть снаряжаемыми по одному патрону. Это были либо подствольные, либо серединные магазины, причем последние могли быть постоянными или съемными. Большинство же винтовок имеют серединные мага</w:t>
        <w:softHyphen/>
        <w:t>зины, наполняемые сразу несколькими патронами. По способу заряжания такие винтовки подразделя</w:t>
        <w:softHyphen/>
        <w:t>ются на винтовки с пачечным заряжанием и с заря</w:t>
        <w:softHyphen/>
        <w:t>жанием из обоймы. Пачечное заряжание было изо</w:t>
        <w:softHyphen/>
        <w:t>бретено в Австро-Венгрии Манлихером в 1886 г. Суть его заключается в следующем. Патроны встав</w:t>
        <w:softHyphen/>
        <w:t>лялись в магазин вместе с металлической пачкой, объединявшей их по 5 штук. При этом они ложи</w:t>
        <w:softHyphen/>
        <w:t>лись на подаватель и опускали его вниз, сжимая пружину. Пачка с патронами, вставленная в мага</w:t>
        <w:softHyphen/>
        <w:t>зин, не выталкивалась подавателем обратно, потому что особым выступом, расположенным на ней, она сцеплялась с зубом защелки, смонтированной на магазине. Освобождая пачку от сцепления с этим зубом, ее можно было извлечь из магазина и таким образом разрядить винтовку. Благодаря изогнутым особым образом краям пачки патроны могли про</w:t>
        <w:softHyphen/>
        <w:t>двигаться затвором из магазина только вперед, то есть в направлении патронника. По мере расходова</w:t>
        <w:softHyphen/>
        <w:t>ния патронов подаватель поднимался все выше, не задевая за пачку, так как он был уже, чем расстоя</w:t>
        <w:softHyphen/>
        <w:t>ние между стенками пачки, и воздействовал не на нее, а только на патроны. По израсходовании всех патронов пачка свободно выпадала вниз.</w:t>
      </w:r>
    </w:p>
    <w:p>
      <w:pPr>
        <w:pStyle w:val="Normal"/>
        <w:ind w:firstLine="567"/>
        <w:jc w:val="both"/>
        <w:rPr>
          <w:sz w:val="24"/>
          <w:lang w:eastAsia="ru-RU"/>
        </w:rPr>
      </w:pPr>
      <w:r>
        <w:rPr>
          <w:sz w:val="24"/>
          <w:lang w:eastAsia="ru-RU"/>
        </w:rPr>
        <w:t>В 1889 г. появляется еще один способ быстрого наполнения серединных магазинов — заряжание с помощью обоймы (система Маузера). Обойма, объ</w:t>
        <w:softHyphen/>
        <w:t>единявшая патроны по 5 штук, в магазин не встав</w:t>
        <w:softHyphen/>
        <w:t>лялась, а служила лишь для удобства его наполне</w:t>
        <w:softHyphen/>
        <w:t>ния.</w:t>
      </w:r>
    </w:p>
    <w:p>
      <w:pPr>
        <w:pStyle w:val="Normal"/>
        <w:ind w:firstLine="567"/>
        <w:jc w:val="both"/>
        <w:rPr>
          <w:sz w:val="24"/>
          <w:lang w:eastAsia="ru-RU"/>
        </w:rPr>
      </w:pPr>
      <w:r>
        <w:rPr>
          <w:sz w:val="24"/>
          <w:lang w:eastAsia="ru-RU"/>
        </w:rPr>
        <w:t>При открытом затворе обойма с патронами уста</w:t>
        <w:softHyphen/>
        <w:t>навливалась в специальных пазах ствольной короб</w:t>
        <w:softHyphen/>
        <w:t>ки. После этого стрелок пальцем нажимал на верх</w:t>
        <w:softHyphen/>
        <w:t>ний патрон и таким образом выталкивал из обоймы в магазин сразу все патроны. При этом сжималась пружина подавателя, стремившаяся вытолкнуть патроны обратно, однако они удерживались в мага</w:t>
        <w:softHyphen/>
        <w:t>зине благодаря особым пружинным захватам. Опо</w:t>
        <w:softHyphen/>
        <w:t>рожненная обойма выбрасывалась, затвор закры</w:t>
        <w:softHyphen/>
        <w:t>вался (при этом верхний патрон досылался в патронник), и винтовка оказывалась готовой к вы</w:t>
        <w:softHyphen/>
        <w:t>стрелу.</w:t>
      </w:r>
    </w:p>
    <w:p>
      <w:pPr>
        <w:pStyle w:val="Normal"/>
        <w:ind w:firstLine="567"/>
        <w:jc w:val="both"/>
        <w:rPr>
          <w:sz w:val="24"/>
          <w:lang w:eastAsia="ru-RU"/>
        </w:rPr>
      </w:pPr>
      <w:r>
        <w:rPr>
          <w:sz w:val="24"/>
          <w:lang w:eastAsia="ru-RU"/>
        </w:rPr>
        <w:t>Заряжание из обоймы сначала требовало не</w:t>
        <w:softHyphen/>
        <w:t>сколько большей затраты времени, чем пачечное заряжание, однако применение обойм давало такие преимущества, которые оказывались более сущест</w:t>
        <w:softHyphen/>
        <w:t>венными, чем очень незначительный выигрыш во времени при пачечном заряжании. К числу этих преимуществ прежде всего относится гораздо меньшая масса обойм. Поэтому носимый запас бое</w:t>
        <w:softHyphen/>
        <w:t>припасов содержал меньше «мертвого» груза, при</w:t>
        <w:softHyphen/>
        <w:t>ходившегося на обоймы. Например, масса герман</w:t>
        <w:softHyphen/>
        <w:t>ской пачки равнялась 17,5 г, а обоймы — только 6,5 г. Это значит, что на каждую сотню патронов при пачечном заряжании приходился излишек мас</w:t>
        <w:softHyphen/>
        <w:t>сы в 220 г. Серединные магазины, наполняемые патронами с помощью обойм, имели неодинаковые устройства. Кроме упомянутого магазина с располо</w:t>
        <w:softHyphen/>
        <w:t>жением патронов в одном вертикальном ряду вско</w:t>
        <w:softHyphen/>
        <w:t>ре появились магазины — тоже системы Маузера — с двухрядным расположением патронов. В отличие от однорядных магазинов, имевших для удержания в них патронов при открытом затворе так или иначе устроенные пружинные приспособления, двухряд</w:t>
        <w:softHyphen/>
        <w:t>ные магазины этих приспособлений не имели. Как бы заклинивая друг друга, патроны надежно удер</w:t>
        <w:softHyphen/>
        <w:t>живались в магазине при открытом затворе, но при движении затвора вперед они легко продвигались в патронник. Из-за простоты устройства, надежности и компактности такие магазины считались лучши</w:t>
        <w:softHyphen/>
        <w:t>ми.</w:t>
      </w:r>
    </w:p>
    <w:p>
      <w:pPr>
        <w:pStyle w:val="Normal"/>
        <w:ind w:firstLine="567"/>
        <w:jc w:val="both"/>
        <w:rPr/>
      </w:pPr>
      <w:r>
        <w:rPr>
          <w:sz w:val="24"/>
          <w:lang w:eastAsia="ru-RU"/>
        </w:rPr>
        <w:t>Своеобразное устройство имел барабанный мага</w:t>
        <w:softHyphen/>
        <w:t xml:space="preserve">зин винтовки Манлихера — Шенауэра ( рис. 10, </w:t>
      </w:r>
      <w:r>
        <w:rPr>
          <w:i/>
          <w:sz w:val="24"/>
          <w:lang w:eastAsia="ru-RU"/>
        </w:rPr>
        <w:t>Д</w:t>
      </w:r>
      <w:r>
        <w:rPr>
          <w:sz w:val="24"/>
          <w:lang w:eastAsia="ru-RU"/>
        </w:rPr>
        <w:t>).</w:t>
      </w:r>
    </w:p>
    <w:p>
      <w:pPr>
        <w:pStyle w:val="Normal"/>
        <w:ind w:firstLine="567"/>
        <w:jc w:val="both"/>
        <w:rPr/>
      </w:pPr>
      <w:r>
        <w:rPr>
          <w:sz w:val="24"/>
          <w:lang w:eastAsia="ru-RU"/>
        </w:rPr>
        <w:t>Прицельные приспособления магазинных винто</w:t>
        <w:softHyphen/>
        <w:t>вок рассчитаны на довольно большую дальность стрельбы — до 2000 м и более. Практически на такой дальности в условиях боя отдельные живые цели невооруженным глазом не видны, но при стрельбе залпами, например по групповым целям, насечки на прицелах столь дальних расстояний ока</w:t>
        <w:softHyphen/>
        <w:t>зывались нелишними. На первых порах преоблада</w:t>
        <w:softHyphen/>
        <w:t>ли различные рамочные прицелы, обычно с не</w:t>
        <w:softHyphen/>
        <w:t xml:space="preserve">сколькими прорезями (рис. 11, Л, </w:t>
      </w:r>
      <w:r>
        <w:rPr>
          <w:i/>
          <w:sz w:val="24"/>
          <w:lang w:eastAsia="ru-RU"/>
        </w:rPr>
        <w:t>Б).</w:t>
      </w:r>
      <w:r>
        <w:rPr>
          <w:sz w:val="24"/>
          <w:lang w:eastAsia="ru-RU"/>
        </w:rPr>
        <w:t xml:space="preserve"> Прорези на таких прицелах располагались на самих рамках и на подвижных хомутиках, перемещавшихся по рамкам. Для пользования прорезью, расположенной на хо</w:t>
        <w:softHyphen/>
        <w:t>мутике, рамка устанавливалась вертикально, огра</w:t>
        <w:softHyphen/>
        <w:t>ничивая при этом поле зрения. Впоследствии, с усовершенствованием винтовок, значительное рас</w:t>
        <w:softHyphen/>
        <w:t>пространение стали получать секторные прицелы, то есть такие, у которых подвижная часть, повора</w:t>
        <w:softHyphen/>
        <w:t>чиваясь вокруг поперечной оси, могла двигаться по воображаемому сектору и в зависимости от устанав</w:t>
        <w:softHyphen/>
        <w:t>ливаемой дальности стрельбы фиксировалась хо</w:t>
        <w:softHyphen/>
        <w:t xml:space="preserve">мутиком или (реже) каким-либо другим способом (рис. 11, </w:t>
      </w:r>
      <w:r>
        <w:rPr>
          <w:i/>
          <w:sz w:val="24"/>
          <w:lang w:eastAsia="ru-RU"/>
        </w:rPr>
        <w:t>В, Г).</w:t>
      </w:r>
      <w:r>
        <w:rPr>
          <w:sz w:val="24"/>
          <w:lang w:eastAsia="ru-RU"/>
        </w:rPr>
        <w:t xml:space="preserve"> Такие прицелы имели только одну прорезь для стрельбы на все дальности. Они были проще и прочнее рамочных прицелов. Пользование ими оказывалось более удобным, несмотря на то, что, как и все открытые прицелы, они имели неко</w:t>
        <w:softHyphen/>
        <w:t>торый недостаток, заключающийся в невозможно</w:t>
        <w:softHyphen/>
        <w:t>сти в силу особенностей человеческого зрения чет</w:t>
        <w:softHyphen/>
        <w:t>ко видеть одновременно три объекта — прорезь, мушку и цель. Глаз может приспосабливаться к четкому видению разноудаленных предметов, но не к одновременному, а к последовательному.</w:t>
      </w:r>
    </w:p>
    <w:p>
      <w:pPr>
        <w:pStyle w:val="3"/>
        <w:rPr/>
      </w:pPr>
      <w:r>
        <w:rPr/>
        <w:t>Некоторое распространение получили также рамочные или секторные прицелы диоптрические с отверстием вместо прорези в целике. Такие прице</w:t>
        <w:softHyphen/>
        <w:t>лы располагаются на винтовках по возможности ближе к глазу стрелка. Они как бы диафрагмируют зрачок и позволяют почти с одинаковой четкостью видеть как цель, так и мушку. В этом и в возможно</w:t>
        <w:softHyphen/>
        <w:t>сти получения большей длины прицельной линии преимущества диоптрических прицелов перед при</w:t>
        <w:softHyphen/>
        <w:t>целами открытыми. Недостатки же их заключаются в том, что они ограничивают поле зрения и снижают яркость изображения цели, воспринимаемую гла</w:t>
        <w:softHyphen/>
        <w:t>зом. Поэтому при уменьшении освещенности воз</w:t>
        <w:softHyphen/>
        <w:t>можности диоптрических прицелов исчерпываются раньше, чем возможности открытых прицелов (в сгущающихся сумерках невозможность прицелива</w:t>
        <w:softHyphen/>
        <w:t>ния при пользовании диоптром наступает раньше, чем при пользовании прорезью).</w:t>
      </w:r>
    </w:p>
    <w:p>
      <w:pPr>
        <w:pStyle w:val="Normal"/>
        <w:ind w:firstLine="567"/>
        <w:jc w:val="both"/>
        <w:rPr>
          <w:sz w:val="24"/>
          <w:lang w:eastAsia="ru-RU"/>
        </w:rPr>
      </w:pPr>
      <w:r>
        <w:rPr>
          <w:sz w:val="24"/>
          <w:lang w:eastAsia="ru-RU"/>
        </w:rPr>
        <w:t xml:space="preserve">На некоторых винтовках устанавливаются также и боковые диоптрические прицелы. Они являются как бы дополнением к основным прицелам и служат для стрельбы на очень большие расстояния. </w:t>
      </w:r>
    </w:p>
    <w:p>
      <w:pPr>
        <w:pStyle w:val="Normal"/>
        <w:ind w:firstLine="567"/>
        <w:jc w:val="both"/>
        <w:rPr>
          <w:sz w:val="24"/>
          <w:lang w:eastAsia="ru-RU"/>
        </w:rPr>
      </w:pPr>
      <w:r>
        <w:rPr>
          <w:sz w:val="24"/>
          <w:lang w:eastAsia="ru-RU"/>
        </w:rPr>
        <w:t>Мушки на винтовках обычно подвижные, закреп</w:t>
        <w:softHyphen/>
        <w:t>ленные после пристрелки кернением. Их основани</w:t>
        <w:softHyphen/>
        <w:t>ями служат особые выступы на дульной части ствола. Основания мушек на старых образцах представляли собой одно целое со стволом; на бо</w:t>
        <w:softHyphen/>
        <w:t>лее поздних они изготавливаются отдельно и на</w:t>
        <w:softHyphen/>
        <w:t>глухо закрепляются на стволе. Это удешевляет производство, так как в этом случае стволы представляют собой тело вращения без выступов, нуждающихся в дополнительной обработке. Мно</w:t>
        <w:softHyphen/>
        <w:t>гие образцы имеют различной формы намушники, предохраняющие мушки от случайных ударов. Не</w:t>
        <w:softHyphen/>
        <w:t>которые образцы винтовок имеют мушки, располо</w:t>
        <w:softHyphen/>
        <w:t>женные на верхнем ложевом кольце.</w:t>
      </w:r>
    </w:p>
    <w:p>
      <w:pPr>
        <w:pStyle w:val="3"/>
        <w:rPr/>
      </w:pPr>
      <w:r>
        <w:rPr/>
        <w:t>Для вооружения снайперов выпускаются винтов</w:t>
        <w:softHyphen/>
        <w:t>ки, отличающиеся особо кучным боем. Такие вин</w:t>
        <w:softHyphen/>
        <w:t>товки, как правило, снабжаются оптическими при</w:t>
        <w:softHyphen/>
        <w:t>целами, значительно повышающими меткость стрельбы. Эти прицелы представляют собой опти</w:t>
        <w:softHyphen/>
        <w:t>ческие зрительные трубы с несколькократным уве</w:t>
        <w:softHyphen/>
        <w:t>личением, закрепленные на винтовке. В поле зрения прицела находится изображение прицельных ма</w:t>
        <w:softHyphen/>
        <w:t>рок. С помощью специального механизма можно изменять направление линии прицеливания по от</w:t>
        <w:softHyphen/>
        <w:t>ношению к оси канала ствола и тем самым устанав</w:t>
        <w:softHyphen/>
        <w:t>ливать прицел для стрельбы на разные дальности. Увеличительная способность оптических прицелов позволяет различать на поле боя цели, недоступные для невооруженного глаза, а их светосила допуска</w:t>
        <w:softHyphen/>
        <w:t>ет возможность прицельной стрельбы даже в су</w:t>
        <w:softHyphen/>
        <w:t>мерках и при лунном свете.</w:t>
      </w:r>
    </w:p>
    <w:p>
      <w:pPr>
        <w:pStyle w:val="3"/>
        <w:rPr/>
      </w:pPr>
      <w:r>
        <w:rPr/>
        <w:t>Ложи на всех винтовках делаются деревянные, и только в порядке эксперимента в некоторых стра</w:t>
        <w:softHyphen/>
        <w:t>нах для изготовления лож применялась пластмасса. Шейка ложи в большинстве случаев имеет ту или иную, пистолетовидную форму, считающуюся бо</w:t>
        <w:softHyphen/>
        <w:t>лее удобной. Ствольные накладки могут быть более или менее длинными.</w:t>
      </w:r>
    </w:p>
    <w:p>
      <w:pPr>
        <w:pStyle w:val="3"/>
        <w:rPr/>
      </w:pPr>
      <w:r>
        <w:rPr/>
        <w:t>Шомпола на винтовках бывают цельные или со</w:t>
        <w:softHyphen/>
        <w:t>ставные. Составные шомпола для употребления свинчиваются из отдельных сравнительно коротких стерженьков, являющихся деталями нескольких винтовок. Таким образом, масса шомпола, длина которого окажется достаточной для чистки канала ствола, распределяется на несколько винтовок, что способствует их облегчению. Для составления шомполов нужной для чистки длины солдаты заим</w:t>
        <w:softHyphen/>
        <w:t>ствуют друг у друга отдельные их части. На неко</w:t>
        <w:softHyphen/>
        <w:t>торых винтовках шомпола нет.</w:t>
      </w:r>
    </w:p>
    <w:p>
      <w:pPr>
        <w:pStyle w:val="3"/>
        <w:rPr/>
      </w:pPr>
      <w:r>
        <w:rPr/>
        <w:t>Опыт первой мировой войны показал, что длина пехотных винтовок некоторых стран чрезмерна. С развитием пулеметов, к которым перешел ряд огне</w:t>
        <w:softHyphen/>
        <w:t>вых задач, надобность в ружейной стрельбе на большие расстояния практически отпала. Длинная винтовка, стреляющая мощным патроном, уже пе</w:t>
        <w:softHyphen/>
        <w:t>рестала быть оптимальным оружием пехотинцев. Потребовалось укорочение и облегчение винтовки, ее модернизация, которая и была произведена по</w:t>
        <w:softHyphen/>
        <w:t>сле первой мировой войны в ряде стран. В некото</w:t>
        <w:softHyphen/>
        <w:t>рых же странах в этот период конструировались новые образцы магазинных винтовок, отвечающих уже новым тактическим требованиям. Однако толь</w:t>
        <w:softHyphen/>
        <w:t>ко уменьшение размера и массы последних образ</w:t>
        <w:softHyphen/>
        <w:t>цов магазинных винтовок было половинчатой мерой на пути к созданию оружия для пехоты, полностью удовлетворяющего новым требованиям. Если новые требования к пехотному оружию предусматривали некоторое сокращение дальности ружейной стрельбы, то добиться этого логичнее и правильнее всего было бы путем уменьшения мощности патро</w:t>
        <w:softHyphen/>
        <w:t>на. В зависимости от мощности нового патрона бы</w:t>
        <w:softHyphen/>
        <w:t>ло бы создано и новое оружие.</w:t>
      </w:r>
    </w:p>
    <w:p>
      <w:pPr>
        <w:pStyle w:val="Normal"/>
        <w:ind w:firstLine="567"/>
        <w:jc w:val="both"/>
        <w:rPr>
          <w:sz w:val="24"/>
          <w:lang w:eastAsia="ru-RU"/>
        </w:rPr>
      </w:pPr>
      <w:r>
        <w:rPr>
          <w:sz w:val="24"/>
          <w:lang w:eastAsia="ru-RU"/>
        </w:rPr>
        <w:t>Применение нового, менее мощного и более лег</w:t>
        <w:softHyphen/>
        <w:t>кого патрона сулило много выгод. Например, оно позволяло увеличить носимый стрелком запас пат</w:t>
        <w:softHyphen/>
        <w:t>ронов, уменьшить, облегчить, упростить и удеше</w:t>
        <w:softHyphen/>
        <w:t>вить оружие. Однако почти нигде в период между первой и второй мировыми войнами новые патроны не были приняты, и уменьшение дальности стрель</w:t>
        <w:softHyphen/>
        <w:t>бы пехотного оружия осуществлялось исключи</w:t>
        <w:softHyphen/>
        <w:t>тельно путем укорочения и облегчения винтовок старых систем. Такой подход был вызван экономи</w:t>
        <w:softHyphen/>
        <w:t>ческими соображениями, так как укорочение суще</w:t>
        <w:softHyphen/>
        <w:t>ствующих винтовок обходилось гораздо дешевле, чем коренная замена всего состоявшего на вооруже</w:t>
        <w:softHyphen/>
        <w:t>нии стрелкового оружия и боеприпасов к нему, связанная с переоснащением оружейных и патрон</w:t>
        <w:softHyphen/>
        <w:t>ных заводов.</w:t>
      </w:r>
    </w:p>
    <w:p>
      <w:pPr>
        <w:pStyle w:val="Normal"/>
        <w:ind w:firstLine="567"/>
        <w:jc w:val="both"/>
        <w:rPr>
          <w:sz w:val="24"/>
          <w:lang w:eastAsia="ru-RU"/>
        </w:rPr>
      </w:pPr>
      <w:r>
        <w:rPr>
          <w:sz w:val="24"/>
          <w:lang w:eastAsia="ru-RU"/>
        </w:rPr>
        <w:t>Лишь во Франции можно было отметить переход к оружию под новый уменьшенный патрон, но здесь этот патрон создавался в основном для ручного пулемета, а не для винтовки.</w:t>
      </w:r>
    </w:p>
    <w:p>
      <w:pPr>
        <w:pStyle w:val="Normal"/>
        <w:ind w:firstLine="567"/>
        <w:jc w:val="both"/>
        <w:rPr>
          <w:sz w:val="24"/>
          <w:lang w:eastAsia="ru-RU"/>
        </w:rPr>
      </w:pPr>
      <w:r>
        <w:rPr>
          <w:sz w:val="24"/>
          <w:lang w:eastAsia="ru-RU"/>
        </w:rPr>
        <w:t>После второй мировой войны магазинные винтов</w:t>
        <w:softHyphen/>
        <w:t>ки как военное оружие прекращают свое развитие, уступая место различным образцам автоматическо</w:t>
        <w:softHyphen/>
        <w:t>го стрелкового оружия. Поэтому создание и совер</w:t>
        <w:softHyphen/>
        <w:t>шенствование новых патронов осуществлялось главным образом применительно к автоматическому оружию. Тем не менее в 1940-х гг. появились опытные образцы винтовок, сконструированные под новые патроны уменьшенной мощности. В конст</w:t>
        <w:softHyphen/>
        <w:t>руктивном отношении это были типичные магазин</w:t>
        <w:softHyphen/>
        <w:t>ные винтовки, но при классификации их с точки зрения используемых боеприпасов их следовало бы отнести к новому оружию под промежуточный пат</w:t>
        <w:softHyphen/>
        <w:t>рон. Однако отсутствие автоматики перезаряжания оружия оказалось более существенным признаком, чем используемые патроны.</w:t>
      </w:r>
    </w:p>
    <w:p>
      <w:pPr>
        <w:pStyle w:val="Normal"/>
        <w:ind w:firstLine="567"/>
        <w:jc w:val="both"/>
        <w:rPr/>
      </w:pPr>
      <w:r>
        <w:rPr>
          <w:sz w:val="24"/>
          <w:lang w:eastAsia="ru-RU"/>
        </w:rPr>
        <w:t>По сравнению с магазинными винтовками, стреля</w:t>
        <w:softHyphen/>
        <w:t>ющими обычными винтовочными патронами, новые винтовки были более совершенными, они были ли</w:t>
        <w:softHyphen/>
        <w:t>шены тех недостатков индивидуального стрелково</w:t>
        <w:softHyphen/>
        <w:t>го оружия, которые вызывались применением ста</w:t>
        <w:softHyphen/>
        <w:t>рых, слишком мощных патронов. Эти винтовки были меньше и легче обычных магазинных.</w:t>
      </w:r>
      <w:r>
        <w:rPr>
          <w:b/>
          <w:sz w:val="24"/>
          <w:lang w:eastAsia="ru-RU"/>
        </w:rPr>
        <w:t xml:space="preserve"> </w:t>
      </w:r>
      <w:r>
        <w:rPr>
          <w:sz w:val="24"/>
          <w:lang w:eastAsia="ru-RU"/>
        </w:rPr>
        <w:t>Они отличались простотой, надежностью, технологич</w:t>
        <w:softHyphen/>
        <w:t>ностью, дешевизной, большей емкостью магазина, но, несмотря на все это, они не получили дальней</w:t>
        <w:softHyphen/>
        <w:t>шего распространения, так как появление их на свет было явно запоздалым. Это оружие как бы умерло, еще не родившись, и оставило свой след в истории лишь в виде немногочисленных опытных образцов.</w:t>
      </w:r>
    </w:p>
    <w:p>
      <w:pPr>
        <w:pStyle w:val="Normal"/>
        <w:ind w:firstLine="567"/>
        <w:jc w:val="both"/>
        <w:rPr>
          <w:sz w:val="24"/>
          <w:lang w:eastAsia="ru-RU"/>
        </w:rPr>
      </w:pPr>
      <w:r>
        <w:rPr>
          <w:sz w:val="24"/>
          <w:lang w:eastAsia="ru-RU"/>
        </w:rPr>
      </w:r>
    </w:p>
    <w:p>
      <w:pPr>
        <w:pStyle w:val="Normal"/>
        <w:jc w:val="both"/>
        <w:rPr>
          <w:lang w:eastAsia="ru-RU"/>
        </w:rPr>
      </w:pPr>
      <w:r>
        <w:rPr>
          <w:lang w:eastAsia="ru-RU"/>
        </w:rPr>
        <w:drawing>
          <wp:inline distT="0" distB="0" distL="0" distR="0">
            <wp:extent cx="5297170" cy="22675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16" r="-7" b="-16"/>
                    <a:stretch>
                      <a:fillRect/>
                    </a:stretch>
                  </pic:blipFill>
                  <pic:spPr bwMode="auto">
                    <a:xfrm>
                      <a:off x="0" y="0"/>
                      <a:ext cx="5297170" cy="2267585"/>
                    </a:xfrm>
                    <a:prstGeom prst="rect">
                      <a:avLst/>
                    </a:prstGeom>
                  </pic:spPr>
                </pic:pic>
              </a:graphicData>
            </a:graphic>
          </wp:inline>
        </w:drawing>
      </w:r>
    </w:p>
    <w:p>
      <w:pPr>
        <w:pStyle w:val="Normal"/>
        <w:rPr>
          <w:lang w:eastAsia="ru-RU"/>
        </w:rPr>
      </w:pPr>
      <w:r>
        <w:rPr>
          <w:lang w:eastAsia="ru-RU"/>
        </w:rPr>
      </w:r>
    </w:p>
    <w:p>
      <w:pPr>
        <w:pStyle w:val="Normal"/>
        <w:rPr>
          <w:sz w:val="24"/>
          <w:lang w:eastAsia="ru-RU"/>
        </w:rPr>
      </w:pPr>
      <w:bookmarkStart w:id="9" w:name="_1016019832"/>
      <w:bookmarkStart w:id="10" w:name="_1016019815"/>
      <w:bookmarkEnd w:id="9"/>
      <w:bookmarkEnd w:id="10"/>
      <w:r>
        <w:rPr>
          <w:lang w:eastAsia="ru-RU"/>
        </w:rPr>
        <w:object w:dxaOrig="10486" w:dyaOrig="75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24.3pt;height:379.3pt" filled="f" o:ole="">
            <v:imagedata r:id="rId14" o:title=""/>
          </v:shape>
          <o:OLEObject Type="Embed" ProgID="" ShapeID="ole_rId13" DrawAspect="Content" ObjectID="_1880645085" r:id="rId13"/>
        </w:object>
      </w:r>
    </w:p>
    <w:p>
      <w:pPr>
        <w:pStyle w:val="Normal"/>
        <w:jc w:val="both"/>
        <w:rPr/>
      </w:pPr>
      <w:r>
        <w:rPr>
          <w:b/>
          <w:sz w:val="16"/>
          <w:lang w:eastAsia="ru-RU"/>
        </w:rPr>
        <w:t>Рис. 9</w:t>
      </w:r>
      <w:r>
        <w:rPr>
          <w:sz w:val="16"/>
          <w:lang w:eastAsia="ru-RU"/>
        </w:rPr>
        <w:t>. Основные типы затворов неавтоматических винтовок:</w:t>
      </w:r>
    </w:p>
    <w:p>
      <w:pPr>
        <w:pStyle w:val="Normal"/>
        <w:jc w:val="both"/>
        <w:rPr/>
      </w:pPr>
      <w:r>
        <w:rPr>
          <w:i/>
          <w:sz w:val="16"/>
          <w:lang w:eastAsia="ru-RU"/>
        </w:rPr>
        <w:t>А —</w:t>
      </w:r>
      <w:r>
        <w:rPr>
          <w:sz w:val="16"/>
          <w:lang w:eastAsia="ru-RU"/>
        </w:rPr>
        <w:t xml:space="preserve"> с поворачивающейся рукояткой, расположенной в средней части стебля затвора (винтовка Мосина 1891 г., Россия, СССР); </w:t>
      </w:r>
      <w:r>
        <w:rPr>
          <w:i/>
          <w:sz w:val="16"/>
          <w:lang w:eastAsia="ru-RU"/>
        </w:rPr>
        <w:t>Б, В — с</w:t>
      </w:r>
      <w:r>
        <w:rPr>
          <w:sz w:val="16"/>
          <w:lang w:eastAsia="ru-RU"/>
        </w:rPr>
        <w:t xml:space="preserve"> поворачивающими</w:t>
        <w:softHyphen/>
        <w:t>ся рукоятками, расположенными в задней части стебля затвора (соответственно винтовки Маузера 1898 г, Германия, и</w:t>
      </w:r>
      <w:r>
        <w:rPr>
          <w:sz w:val="16"/>
          <w:lang w:val="en-US" w:eastAsia="ru-RU"/>
        </w:rPr>
        <w:t xml:space="preserve"> MAC-36,</w:t>
      </w:r>
      <w:r>
        <w:rPr>
          <w:sz w:val="16"/>
          <w:lang w:eastAsia="ru-RU"/>
        </w:rPr>
        <w:t xml:space="preserve"> Франция); </w:t>
      </w:r>
      <w:r>
        <w:rPr>
          <w:i/>
          <w:sz w:val="16"/>
          <w:lang w:eastAsia="ru-RU"/>
        </w:rPr>
        <w:t>Г—</w:t>
      </w:r>
      <w:r>
        <w:rPr>
          <w:sz w:val="16"/>
          <w:lang w:eastAsia="ru-RU"/>
        </w:rPr>
        <w:t xml:space="preserve"> с рукояткой, имеющей только прямолинейное движение (Манлихер, 1895 г., Австро-Венгрия). Винтовые пазы с пологим шагом, расположенные на боевой личинке (внут</w:t>
        <w:softHyphen/>
        <w:t xml:space="preserve">ри стебля затвора, показаны пунктиром), при взаимодействии с выступами внутри стебля затвора обеспечивают повороты боевой личинки при открывании и закрывании затвора: </w:t>
      </w:r>
      <w:r>
        <w:rPr>
          <w:i/>
          <w:sz w:val="16"/>
          <w:lang w:eastAsia="ru-RU"/>
        </w:rPr>
        <w:t>1 —</w:t>
      </w:r>
      <w:r>
        <w:rPr>
          <w:sz w:val="16"/>
          <w:lang w:eastAsia="ru-RU"/>
        </w:rPr>
        <w:t xml:space="preserve"> стебель; 2 — рукоятка; </w:t>
      </w:r>
      <w:r>
        <w:rPr>
          <w:i/>
          <w:sz w:val="16"/>
          <w:lang w:eastAsia="ru-RU"/>
        </w:rPr>
        <w:t>3 —</w:t>
      </w:r>
      <w:r>
        <w:rPr>
          <w:sz w:val="16"/>
          <w:lang w:eastAsia="ru-RU"/>
        </w:rPr>
        <w:t xml:space="preserve"> боевая личинка; </w:t>
      </w:r>
      <w:r>
        <w:rPr>
          <w:i/>
          <w:sz w:val="16"/>
          <w:lang w:eastAsia="ru-RU"/>
        </w:rPr>
        <w:t>4 —</w:t>
      </w:r>
      <w:r>
        <w:rPr>
          <w:sz w:val="16"/>
          <w:lang w:eastAsia="ru-RU"/>
        </w:rPr>
        <w:t xml:space="preserve"> боевые выступы; </w:t>
      </w:r>
      <w:r>
        <w:rPr>
          <w:i/>
          <w:sz w:val="16"/>
          <w:lang w:eastAsia="ru-RU"/>
        </w:rPr>
        <w:t>5 —</w:t>
      </w:r>
      <w:r>
        <w:rPr>
          <w:sz w:val="16"/>
          <w:lang w:eastAsia="ru-RU"/>
        </w:rPr>
        <w:t xml:space="preserve"> ударник; 6 — боевая пружина; 7 — курок; </w:t>
      </w:r>
      <w:r>
        <w:rPr>
          <w:i/>
          <w:sz w:val="16"/>
          <w:lang w:eastAsia="ru-RU"/>
        </w:rPr>
        <w:t>8 —</w:t>
      </w:r>
      <w:r>
        <w:rPr>
          <w:sz w:val="16"/>
          <w:lang w:eastAsia="ru-RU"/>
        </w:rPr>
        <w:t xml:space="preserve"> выбрасыва</w:t>
        <w:softHyphen/>
        <w:t xml:space="preserve">тель; 9 — соединительная планка; </w:t>
      </w:r>
      <w:r>
        <w:rPr>
          <w:i/>
          <w:sz w:val="16"/>
          <w:lang w:eastAsia="ru-RU"/>
        </w:rPr>
        <w:t>10 —</w:t>
      </w:r>
      <w:r>
        <w:rPr>
          <w:sz w:val="16"/>
          <w:lang w:eastAsia="ru-RU"/>
        </w:rPr>
        <w:t xml:space="preserve"> соединительная муфта; </w:t>
      </w:r>
      <w:r>
        <w:rPr>
          <w:i/>
          <w:sz w:val="16"/>
          <w:lang w:eastAsia="ru-RU"/>
        </w:rPr>
        <w:t>11 —</w:t>
      </w:r>
      <w:r>
        <w:rPr>
          <w:sz w:val="16"/>
          <w:lang w:eastAsia="ru-RU"/>
        </w:rPr>
        <w:t xml:space="preserve"> предохранитель.</w:t>
      </w:r>
    </w:p>
    <w:p>
      <w:pPr>
        <w:pStyle w:val="Normal"/>
        <w:jc w:val="both"/>
        <w:rPr>
          <w:sz w:val="16"/>
          <w:lang w:eastAsia="ru-RU"/>
        </w:rPr>
      </w:pPr>
      <w:r>
        <w:rPr>
          <w:sz w:val="16"/>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jc w:val="both"/>
        <w:rPr>
          <w:lang w:eastAsia="ru-RU"/>
        </w:rPr>
      </w:pPr>
      <w:r>
        <w:rPr>
          <w:lang w:eastAsia="ru-RU"/>
        </w:rPr>
      </w:r>
    </w:p>
    <w:p>
      <w:pPr>
        <w:pStyle w:val="Normal"/>
        <w:rPr>
          <w:lang w:eastAsia="ru-RU"/>
        </w:rPr>
      </w:pPr>
      <w:r>
        <w:rPr>
          <w:lang w:eastAsia="ru-RU"/>
        </w:rPr>
      </w:r>
    </w:p>
    <w:p>
      <w:pPr>
        <w:pStyle w:val="Normal"/>
        <w:rPr>
          <w:sz w:val="24"/>
          <w:lang w:eastAsia="ru-RU"/>
        </w:rPr>
      </w:pPr>
      <w:r>
        <w:rPr>
          <w:lang w:eastAsia="ru-RU"/>
        </w:rP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5212080</wp:posOffset>
                </wp:positionV>
                <wp:extent cx="731520" cy="274320"/>
                <wp:effectExtent l="0" t="0" r="0" b="0"/>
                <wp:wrapNone/>
                <wp:docPr id="12"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4pt;margin-top:410.4pt;width:57.55pt;height:21.55pt;mso-wrap-style:none;v-text-anchor:middle">
                <v:fill o:detectmouseclick="t" type="solid" color2="black"/>
                <v:stroke color="#3465a4" joinstyle="round" endcap="flat"/>
                <w10:wrap type="none"/>
              </v:rect>
            </w:pict>
          </mc:Fallback>
        </mc:AlternateContent>
        <w:drawing>
          <wp:inline distT="0" distB="0" distL="0" distR="0">
            <wp:extent cx="6382385" cy="56749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6" t="-6" r="-6" b="-6"/>
                    <a:stretch>
                      <a:fillRect/>
                    </a:stretch>
                  </pic:blipFill>
                  <pic:spPr bwMode="auto">
                    <a:xfrm>
                      <a:off x="0" y="0"/>
                      <a:ext cx="6382385" cy="5674995"/>
                    </a:xfrm>
                    <a:prstGeom prst="rect">
                      <a:avLst/>
                    </a:prstGeom>
                  </pic:spPr>
                </pic:pic>
              </a:graphicData>
            </a:graphic>
          </wp:inline>
        </w:drawing>
      </w:r>
    </w:p>
    <w:p>
      <w:pPr>
        <w:pStyle w:val="Normal"/>
        <w:jc w:val="both"/>
        <w:rPr>
          <w:sz w:val="18"/>
          <w:lang w:eastAsia="ru-RU"/>
        </w:rPr>
      </w:pPr>
      <w:r>
        <w:rPr>
          <w:sz w:val="18"/>
          <w:lang w:eastAsia="ru-RU"/>
        </w:rPr>
        <w:t>Рис. 10. Серединные постоянные магазины неавтоматических винтовок:</w:t>
      </w:r>
    </w:p>
    <w:p>
      <w:pPr>
        <w:pStyle w:val="Normal"/>
        <w:jc w:val="both"/>
        <w:rPr/>
      </w:pPr>
      <w:r>
        <w:rPr>
          <w:i/>
          <w:sz w:val="16"/>
          <w:lang w:eastAsia="ru-RU"/>
        </w:rPr>
        <w:t>А —</w:t>
      </w:r>
      <w:r>
        <w:rPr>
          <w:sz w:val="16"/>
          <w:lang w:eastAsia="ru-RU"/>
        </w:rPr>
        <w:t xml:space="preserve"> с пачечным заряжанием (справа — момент досылания патрона); </w:t>
      </w:r>
      <w:r>
        <w:rPr>
          <w:i/>
          <w:sz w:val="16"/>
          <w:lang w:eastAsia="ru-RU"/>
        </w:rPr>
        <w:t>Б — с</w:t>
      </w:r>
      <w:r>
        <w:rPr>
          <w:sz w:val="16"/>
          <w:lang w:eastAsia="ru-RU"/>
        </w:rPr>
        <w:t xml:space="preserve"> горизонтальным расположением патронов, наполнение по одному патрону; </w:t>
      </w:r>
      <w:r>
        <w:rPr>
          <w:i/>
          <w:sz w:val="16"/>
          <w:lang w:eastAsia="ru-RU"/>
        </w:rPr>
        <w:t xml:space="preserve">В — </w:t>
      </w:r>
      <w:r>
        <w:rPr>
          <w:sz w:val="16"/>
          <w:lang w:eastAsia="ru-RU"/>
        </w:rPr>
        <w:t xml:space="preserve">с вертикальным однорядным расположением патронов, наполнение из обоймы; Г— с двухрядным (шахматным) расположением патронов, наполнение из обоймы; </w:t>
      </w:r>
      <w:r>
        <w:rPr>
          <w:i/>
          <w:sz w:val="16"/>
          <w:lang w:eastAsia="ru-RU"/>
        </w:rPr>
        <w:t>Д</w:t>
      </w:r>
      <w:r>
        <w:rPr>
          <w:sz w:val="16"/>
          <w:lang w:eastAsia="ru-RU"/>
        </w:rPr>
        <w:t>— барабанный, наполнение из обоймы.</w:t>
      </w:r>
    </w:p>
    <w:p>
      <w:pPr>
        <w:pStyle w:val="Normal"/>
        <w:jc w:val="both"/>
        <w:rPr>
          <w:sz w:val="16"/>
          <w:lang w:eastAsia="ru-RU"/>
        </w:rPr>
      </w:pPr>
      <w:r>
        <w:rPr>
          <w:sz w:val="16"/>
          <w:lang w:eastAsia="ru-RU"/>
        </w:rPr>
      </w:r>
    </w:p>
    <w:p>
      <w:pPr>
        <w:pStyle w:val="Normal"/>
        <w:jc w:val="both"/>
        <w:rPr>
          <w:lang w:eastAsia="ru-RU"/>
        </w:rPr>
      </w:pPr>
      <w:r>
        <w:rPr>
          <w:lang w:eastAsia="ru-RU"/>
        </w:rPr>
      </w:r>
    </w:p>
    <w:p>
      <w:pPr>
        <w:pStyle w:val="Normal"/>
        <w:jc w:val="both"/>
        <w:rPr/>
      </w:pPr>
      <w:r>
        <w:rPr>
          <w:lang w:eastAsia="ru-RU"/>
        </w:rPr>
        <w:drawing>
          <wp:inline distT="0" distB="0" distL="0" distR="0">
            <wp:extent cx="5485765" cy="485521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6" t="-6" r="-6" b="-6"/>
                    <a:stretch>
                      <a:fillRect/>
                    </a:stretch>
                  </pic:blipFill>
                  <pic:spPr bwMode="auto">
                    <a:xfrm>
                      <a:off x="0" y="0"/>
                      <a:ext cx="5485765" cy="4855210"/>
                    </a:xfrm>
                    <a:prstGeom prst="rect">
                      <a:avLst/>
                    </a:prstGeom>
                  </pic:spPr>
                </pic:pic>
              </a:graphicData>
            </a:graphic>
          </wp:inline>
        </w:drawing>
      </w:r>
      <w:r>
        <w:rPr>
          <w:b/>
          <w:sz w:val="16"/>
          <w:lang w:eastAsia="ru-RU"/>
        </w:rPr>
        <w:t xml:space="preserve"> </w:t>
      </w:r>
      <w:r>
        <w:rPr>
          <w:b/>
          <w:sz w:val="16"/>
          <w:lang w:eastAsia="ru-RU"/>
        </w:rPr>
        <w:t>Рис.</w:t>
      </w:r>
      <w:r>
        <w:rPr>
          <w:sz w:val="16"/>
          <w:lang w:eastAsia="ru-RU"/>
        </w:rPr>
        <w:t xml:space="preserve"> </w:t>
      </w:r>
      <w:r>
        <w:rPr>
          <w:b/>
          <w:sz w:val="16"/>
          <w:lang w:eastAsia="ru-RU"/>
        </w:rPr>
        <w:t>11</w:t>
      </w:r>
      <w:r>
        <w:rPr>
          <w:sz w:val="16"/>
          <w:lang w:eastAsia="ru-RU"/>
        </w:rPr>
        <w:t>. Основные типы винтовочных прицелов (стрелками показано направление перемещения подвижных частей прицелов при установке их для стрельбы на возрастающие дальности):</w:t>
      </w:r>
    </w:p>
    <w:p>
      <w:pPr>
        <w:pStyle w:val="Normal"/>
        <w:jc w:val="both"/>
        <w:rPr/>
      </w:pPr>
      <w:r>
        <w:rPr>
          <w:sz w:val="16"/>
          <w:lang w:eastAsia="ru-RU"/>
        </w:rPr>
        <w:t xml:space="preserve">Л—рамочный с несколькими прорезями (винтовка Манлихера, 1895 г.); </w:t>
      </w:r>
      <w:r>
        <w:rPr>
          <w:i/>
          <w:sz w:val="16"/>
          <w:lang w:eastAsia="ru-RU"/>
        </w:rPr>
        <w:t>Б—</w:t>
      </w:r>
      <w:r>
        <w:rPr>
          <w:sz w:val="16"/>
          <w:lang w:eastAsia="ru-RU"/>
        </w:rPr>
        <w:t>рамочный ступенчатый (системы Коновалова, винтовка Мосина, 1891 г., Рос</w:t>
        <w:softHyphen/>
        <w:t>сия); В—секторный без хомутика, иногда называемый квадрантным (Шмидт—Рубин 1889/96 г., Швейцария); Г—секторный с хомутиком, перемещаю</w:t>
        <w:softHyphen/>
        <w:t xml:space="preserve">щимся по прицельной планке (винтовка Мосина 1891/1930 г., СССР); </w:t>
      </w:r>
      <w:r>
        <w:rPr>
          <w:i/>
          <w:sz w:val="16"/>
          <w:lang w:eastAsia="ru-RU"/>
        </w:rPr>
        <w:t>Д —</w:t>
      </w:r>
      <w:r>
        <w:rPr>
          <w:sz w:val="16"/>
          <w:lang w:eastAsia="ru-RU"/>
        </w:rPr>
        <w:t xml:space="preserve"> диоптрический секторный с движком, перемещающимся по прицельной холодке (винтовка</w:t>
      </w:r>
      <w:r>
        <w:rPr>
          <w:sz w:val="16"/>
          <w:lang w:val="en-US" w:eastAsia="ru-RU"/>
        </w:rPr>
        <w:t xml:space="preserve"> MAC-36,</w:t>
      </w:r>
      <w:r>
        <w:rPr>
          <w:sz w:val="16"/>
          <w:lang w:eastAsia="ru-RU"/>
        </w:rPr>
        <w:t xml:space="preserve"> Франция).</w:t>
      </w:r>
    </w:p>
    <w:p>
      <w:pPr>
        <w:pStyle w:val="Normal"/>
        <w:ind w:firstLine="567"/>
        <w:jc w:val="both"/>
        <w:rPr>
          <w:sz w:val="24"/>
          <w:lang w:eastAsia="ru-RU"/>
        </w:rPr>
      </w:pPr>
      <w:r>
        <w:rPr>
          <w:sz w:val="24"/>
          <w:lang w:eastAsia="ru-RU"/>
        </w:rPr>
      </w:r>
    </w:p>
    <w:p>
      <w:pPr>
        <w:pStyle w:val="Normal"/>
        <w:ind w:firstLine="567"/>
        <w:jc w:val="both"/>
        <w:rPr>
          <w:sz w:val="24"/>
        </w:rPr>
      </w:pPr>
      <w:r>
        <w:rPr>
          <w:sz w:val="24"/>
        </w:rPr>
      </w:r>
    </w:p>
    <w:p>
      <w:pPr>
        <w:pStyle w:val="Heading2"/>
        <w:jc w:val="center"/>
        <w:rPr/>
      </w:pPr>
      <w:bookmarkStart w:id="11" w:name="__RefHeading___Toc479580852"/>
      <w:bookmarkEnd w:id="11"/>
      <w:r>
        <w:rPr/>
        <w:t>Список литературы.</w:t>
      </w:r>
    </w:p>
    <w:p>
      <w:pPr>
        <w:pStyle w:val="Normal"/>
        <w:numPr>
          <w:ilvl w:val="0"/>
          <w:numId w:val="2"/>
        </w:numPr>
        <w:tabs>
          <w:tab w:val="clear" w:pos="720"/>
          <w:tab w:val="left" w:pos="927" w:leader="none"/>
        </w:tabs>
        <w:ind w:left="927" w:hanging="360"/>
        <w:jc w:val="both"/>
        <w:rPr>
          <w:sz w:val="24"/>
        </w:rPr>
      </w:pPr>
      <w:r>
        <w:rPr>
          <w:sz w:val="24"/>
        </w:rPr>
        <w:t>Болотин Д.Н. Советское стрелковое оружие за 50 лет.  Л., 1967г.</w:t>
      </w:r>
    </w:p>
    <w:p>
      <w:pPr>
        <w:pStyle w:val="Normal"/>
        <w:numPr>
          <w:ilvl w:val="0"/>
          <w:numId w:val="2"/>
        </w:numPr>
        <w:tabs>
          <w:tab w:val="clear" w:pos="720"/>
          <w:tab w:val="left" w:pos="927" w:leader="none"/>
        </w:tabs>
        <w:ind w:left="927" w:hanging="360"/>
        <w:jc w:val="both"/>
        <w:rPr>
          <w:sz w:val="24"/>
        </w:rPr>
      </w:pPr>
      <w:r>
        <w:rPr>
          <w:sz w:val="24"/>
        </w:rPr>
        <w:t>Болотин Д.Н. Советское стрелковое оружие.  М., Воениздат 1986г.</w:t>
      </w:r>
    </w:p>
    <w:p>
      <w:pPr>
        <w:pStyle w:val="Normal"/>
        <w:numPr>
          <w:ilvl w:val="0"/>
          <w:numId w:val="2"/>
        </w:numPr>
        <w:tabs>
          <w:tab w:val="clear" w:pos="720"/>
          <w:tab w:val="left" w:pos="927" w:leader="none"/>
        </w:tabs>
        <w:ind w:left="927" w:hanging="360"/>
        <w:jc w:val="both"/>
        <w:rPr>
          <w:sz w:val="24"/>
        </w:rPr>
      </w:pPr>
      <w:r>
        <w:rPr>
          <w:sz w:val="24"/>
        </w:rPr>
        <w:t>Большая советская энциклопедия Т.21</w:t>
      </w:r>
    </w:p>
    <w:p>
      <w:pPr>
        <w:pStyle w:val="Normal"/>
        <w:numPr>
          <w:ilvl w:val="0"/>
          <w:numId w:val="2"/>
        </w:numPr>
        <w:tabs>
          <w:tab w:val="clear" w:pos="720"/>
          <w:tab w:val="left" w:pos="927" w:leader="none"/>
        </w:tabs>
        <w:ind w:left="927" w:hanging="360"/>
        <w:jc w:val="both"/>
        <w:rPr>
          <w:sz w:val="24"/>
        </w:rPr>
      </w:pPr>
      <w:r>
        <w:rPr>
          <w:sz w:val="24"/>
        </w:rPr>
        <w:t>Гнатовский Н.И. истрия развития отечественного стрелкового оружия.  М., Воениздат 1959г.</w:t>
      </w:r>
    </w:p>
    <w:p>
      <w:pPr>
        <w:pStyle w:val="Normal"/>
        <w:numPr>
          <w:ilvl w:val="0"/>
          <w:numId w:val="2"/>
        </w:numPr>
        <w:tabs>
          <w:tab w:val="clear" w:pos="720"/>
          <w:tab w:val="left" w:pos="927" w:leader="none"/>
        </w:tabs>
        <w:ind w:left="927" w:hanging="360"/>
        <w:jc w:val="both"/>
        <w:rPr>
          <w:sz w:val="24"/>
        </w:rPr>
      </w:pPr>
      <w:r>
        <w:rPr>
          <w:sz w:val="24"/>
        </w:rPr>
        <w:t>Жук А.Б. Справочник по стрелковому оружию  М., 1993г.</w:t>
      </w:r>
    </w:p>
    <w:p>
      <w:pPr>
        <w:pStyle w:val="Normal"/>
        <w:numPr>
          <w:ilvl w:val="0"/>
          <w:numId w:val="2"/>
        </w:numPr>
        <w:tabs>
          <w:tab w:val="clear" w:pos="720"/>
          <w:tab w:val="left" w:pos="927" w:leader="none"/>
        </w:tabs>
        <w:ind w:left="927" w:hanging="360"/>
        <w:jc w:val="both"/>
        <w:rPr>
          <w:sz w:val="24"/>
        </w:rPr>
      </w:pPr>
      <w:r>
        <w:rPr>
          <w:sz w:val="24"/>
        </w:rPr>
        <w:t>Мавродин В.В. Русская винтовка  Л., 1984г.</w:t>
      </w:r>
    </w:p>
    <w:p>
      <w:pPr>
        <w:pStyle w:val="Normal"/>
        <w:numPr>
          <w:ilvl w:val="0"/>
          <w:numId w:val="2"/>
        </w:numPr>
        <w:tabs>
          <w:tab w:val="clear" w:pos="720"/>
          <w:tab w:val="left" w:pos="927" w:leader="none"/>
        </w:tabs>
        <w:ind w:left="927" w:hanging="360"/>
        <w:jc w:val="both"/>
        <w:rPr>
          <w:sz w:val="24"/>
        </w:rPr>
      </w:pPr>
      <w:r>
        <w:rPr>
          <w:sz w:val="24"/>
        </w:rPr>
        <w:t>Пастухов И.П. Рассказы о стрелковом оружии.  М., ДОСААФ, 1983г.</w:t>
      </w:r>
    </w:p>
    <w:p>
      <w:pPr>
        <w:pStyle w:val="Normal"/>
        <w:numPr>
          <w:ilvl w:val="0"/>
          <w:numId w:val="2"/>
        </w:numPr>
        <w:tabs>
          <w:tab w:val="clear" w:pos="720"/>
          <w:tab w:val="left" w:pos="927" w:leader="none"/>
        </w:tabs>
        <w:ind w:left="927" w:hanging="360"/>
        <w:jc w:val="both"/>
        <w:rPr>
          <w:sz w:val="24"/>
        </w:rPr>
      </w:pPr>
      <w:r>
        <w:rPr>
          <w:sz w:val="24"/>
        </w:rPr>
        <w:t>Разин Е.А. История военного искусства  М., Воениздат 1961г.</w:t>
      </w:r>
    </w:p>
    <w:p>
      <w:pPr>
        <w:pStyle w:val="Normal"/>
        <w:numPr>
          <w:ilvl w:val="0"/>
          <w:numId w:val="2"/>
        </w:numPr>
        <w:tabs>
          <w:tab w:val="clear" w:pos="720"/>
          <w:tab w:val="left" w:pos="927" w:leader="none"/>
        </w:tabs>
        <w:ind w:left="927" w:hanging="360"/>
        <w:jc w:val="both"/>
        <w:rPr>
          <w:sz w:val="24"/>
        </w:rPr>
      </w:pPr>
      <w:r>
        <w:rPr>
          <w:sz w:val="24"/>
        </w:rPr>
        <w:t>Советская военная энциклопедия  М., Воениздат 1976-1980.</w:t>
      </w:r>
    </w:p>
    <w:p>
      <w:pPr>
        <w:pStyle w:val="Normal"/>
        <w:numPr>
          <w:ilvl w:val="0"/>
          <w:numId w:val="2"/>
        </w:numPr>
        <w:tabs>
          <w:tab w:val="clear" w:pos="720"/>
          <w:tab w:val="left" w:pos="927" w:leader="none"/>
        </w:tabs>
        <w:ind w:left="927" w:hanging="360"/>
        <w:jc w:val="both"/>
        <w:rPr>
          <w:sz w:val="24"/>
        </w:rPr>
      </w:pPr>
      <w:r>
        <w:rPr>
          <w:sz w:val="24"/>
        </w:rPr>
        <w:t>Фёдоров В.Г. Эволюция стрелкового оружия  ч.1-3 Издательство Артиллерийской академии им. Ф.Э. Дзержинского, 1939г.</w:t>
      </w:r>
    </w:p>
    <w:sectPr>
      <w:headerReference w:type="default" r:id="rId17"/>
      <w:headerReference w:type="first" r:id="rId18"/>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center"/>
    </w:pPr>
    <w:rPr>
      <w:sz w:val="40"/>
    </w:rPr>
  </w:style>
  <w:style w:type="paragraph" w:styleId="3">
    <w:name w:val="Основной текст с отступом 3"/>
    <w:basedOn w:val="Normal"/>
    <w:qFormat/>
    <w:pPr>
      <w:ind w:firstLine="567"/>
      <w:jc w:val="both"/>
    </w:pPr>
    <w:rPr>
      <w:sz w:val="24"/>
      <w:lang w:eastAsia="ru-RU"/>
    </w:rPr>
  </w:style>
  <w:style w:type="paragraph" w:styleId="21">
    <w:name w:val="Основной текст 2"/>
    <w:basedOn w:val="Normal"/>
    <w:qFormat/>
    <w:pPr>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09:43:00Z</dcterms:created>
  <dc:creator>Кудашев Михаил</dc:creator>
  <dc:description/>
  <dc:language>en-US</dc:language>
  <cp:lastModifiedBy>Кудашев Михаил</cp:lastModifiedBy>
  <dcterms:modified xsi:type="dcterms:W3CDTF">2000-04-05T10:57:00Z</dcterms:modified>
  <cp:revision>49</cp:revision>
  <dc:subject/>
  <dc:title>Великий русский народ всегда боролся за прогресс науки и техники</dc:title>
</cp:coreProperties>
</file>