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параметры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 в характерных точках цикла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чке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16"/>
          <w:szCs w:val="16"/>
        </w:rPr>
        <w:t xml:space="preserve">С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             =&gt;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16"/>
          <w:szCs w:val="16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 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3 </w:t>
      </w:r>
      <w:r>
        <w:rPr>
          <w:rFonts w:cs="Times New Roman" w:ascii="Times New Roman" w:hAnsi="Times New Roman"/>
          <w:sz w:val="28"/>
          <w:szCs w:val="28"/>
        </w:rPr>
        <w:t>·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· 0,32) : 296,8 = 0,0032345 · 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= 323,5 К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чке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1-2 – изотермический, Т = со</w:t>
      </w:r>
      <w:r>
        <w:rPr>
          <w:rFonts w:cs="Times New Roman" w:ascii="Times New Roman" w:hAnsi="Times New Roman"/>
          <w:sz w:val="28"/>
          <w:szCs w:val="28"/>
          <w:lang w:val="en-US"/>
        </w:rPr>
        <w:t>nst</w:t>
      </w:r>
      <w:r>
        <w:rPr>
          <w:rFonts w:cs="Times New Roman" w:ascii="Times New Roman" w:hAnsi="Times New Roman"/>
          <w:sz w:val="28"/>
          <w:szCs w:val="28"/>
        </w:rPr>
        <w:t xml:space="preserve">,    =&gt;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23,5 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висимость между начальными и конечными параметрами определяется формулой:   р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>:р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     =&gt;    р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р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х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)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3 ·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· 2,2 = 6,6 х·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,2       =&gt;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2,2 = 0,32:2,2 = 0,15 м³/кг    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чке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2-3 – изохорный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со</w:t>
      </w:r>
      <w:r>
        <w:rPr>
          <w:rFonts w:cs="Times New Roman" w:ascii="Times New Roman" w:hAnsi="Times New Roman"/>
          <w:sz w:val="28"/>
          <w:szCs w:val="28"/>
          <w:lang w:val="en-US"/>
        </w:rPr>
        <w:t>nst</w:t>
      </w:r>
      <w:r>
        <w:rPr>
          <w:rFonts w:cs="Times New Roman" w:ascii="Times New Roman" w:hAnsi="Times New Roman"/>
          <w:sz w:val="28"/>
          <w:szCs w:val="28"/>
        </w:rPr>
        <w:t xml:space="preserve">,    =&gt;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= 0,15 м³/кг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висимость между начальными и конечными параметрами определяется формулой:   р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:р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:Т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=&gt;       р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(р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>):Т</w:t>
      </w:r>
      <w:r>
        <w:rPr>
          <w:rFonts w:cs="Times New Roman" w:ascii="Times New Roman" w:hAnsi="Times New Roman"/>
          <w:sz w:val="16"/>
          <w:szCs w:val="16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2-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Т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>-Т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       =&gt;          Т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2-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16"/>
          <w:szCs w:val="16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: µ</w:t>
      </w:r>
      <w:r>
        <w:rPr>
          <w:rFonts w:cs="Times New Roman" w:ascii="Times New Roman" w:hAnsi="Times New Roman"/>
          <w:sz w:val="16"/>
          <w:szCs w:val="16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 xml:space="preserve">= (5 · 4,19) : 28 = 0,75 кДж/кмоль*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(150:0,75) 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323,5 = 523,5 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(6,6 · 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· 523,5): 323,5 = 10,68 · 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Па</w:t>
      </w:r>
    </w:p>
    <w:p>
      <w:pPr>
        <w:pStyle w:val="Style18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 точке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3-4 – изотермический, Т = со</w:t>
      </w:r>
      <w:r>
        <w:rPr>
          <w:rFonts w:cs="Times New Roman" w:ascii="Times New Roman" w:hAnsi="Times New Roman"/>
          <w:sz w:val="28"/>
          <w:szCs w:val="28"/>
          <w:lang w:val="en-US"/>
        </w:rPr>
        <w:t>nst</w:t>
      </w:r>
      <w:r>
        <w:rPr>
          <w:rFonts w:cs="Times New Roman" w:ascii="Times New Roman" w:hAnsi="Times New Roman"/>
          <w:sz w:val="28"/>
          <w:szCs w:val="28"/>
        </w:rPr>
        <w:t xml:space="preserve">,    =&gt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= Т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>= 523,5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висимость между начальными и конечными параметрами определяется формулой:   р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>:р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;       р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=&gt;    р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0,32 м³/кг ,  т.к. процесс 1-4 –изохорный,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со</w:t>
      </w:r>
      <w:r>
        <w:rPr>
          <w:rFonts w:cs="Times New Roman" w:ascii="Times New Roman" w:hAnsi="Times New Roman"/>
          <w:sz w:val="28"/>
          <w:szCs w:val="28"/>
          <w:lang w:val="en-US"/>
        </w:rPr>
        <w:t>n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>= (296,8 · 523,5) : 0,32 = 485546,25 Па = 4,86 · 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Па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энергетические характеристик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 в каждой точке цик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,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(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4,19): µ</w:t>
      </w:r>
      <w:r>
        <w:rPr>
          <w:rFonts w:cs="Times New Roman" w:ascii="Times New Roman" w:hAnsi="Times New Roman"/>
          <w:sz w:val="16"/>
          <w:szCs w:val="16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= (5 · 4,19): 28 = 0,75 кДж/кмоль*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(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4,19): µ</w:t>
      </w:r>
      <w:r>
        <w:rPr>
          <w:rFonts w:cs="Times New Roman" w:ascii="Times New Roman" w:hAnsi="Times New Roman"/>
          <w:sz w:val="16"/>
          <w:szCs w:val="16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= (7 · 4,19): 28 = 1,048 кДж/кмоль*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ln(T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en-US"/>
        </w:rPr>
        <w:t>:273) + 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n(v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en-US"/>
        </w:rPr>
        <w:t>:v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)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н.у.</w:t>
      </w:r>
      <w:r>
        <w:rPr>
          <w:rFonts w:cs="Times New Roman" w:ascii="Times New Roman" w:hAnsi="Times New Roman"/>
          <w:sz w:val="28"/>
          <w:szCs w:val="28"/>
        </w:rPr>
        <w:t>- объем при нормальны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н.у.</w:t>
      </w:r>
      <w:r>
        <w:rPr>
          <w:rFonts w:cs="Times New Roman" w:ascii="Times New Roman" w:hAnsi="Times New Roman"/>
          <w:sz w:val="28"/>
          <w:szCs w:val="28"/>
        </w:rPr>
        <w:t xml:space="preserve"> = 22,4: µ</w:t>
      </w:r>
      <w:r>
        <w:rPr>
          <w:rFonts w:cs="Times New Roman" w:ascii="Times New Roman" w:hAnsi="Times New Roman"/>
          <w:sz w:val="16"/>
          <w:szCs w:val="16"/>
        </w:rPr>
        <w:t xml:space="preserve">СО    </w:t>
      </w:r>
      <w:r>
        <w:rPr>
          <w:rFonts w:cs="Times New Roman" w:ascii="Times New Roman" w:hAnsi="Times New Roman"/>
          <w:sz w:val="28"/>
          <w:szCs w:val="28"/>
        </w:rPr>
        <w:t>= 22,4: 28 = 0,8 м³/кг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чке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75 · (323,5-273) = 37,88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,048 · (323,5-273) = 52,9 кДж/к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ln(T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en-US"/>
        </w:rPr>
        <w:t>:273) + 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n(v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en-US"/>
        </w:rPr>
        <w:t>:v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= 0,75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323,5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273) +0,2968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0,3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0,8) = 0,127-0,272 = -0,145 кДж/кг*К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чке 2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75 · (323,5-273) = 37,88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1,048 · (323,5-273) = 52,9 кДж/к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ln(T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val="en-US"/>
        </w:rPr>
        <w:t>:273) + 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n(v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val="en-US"/>
        </w:rPr>
        <w:t>:v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= 0,75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323,5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273) +0,2968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0,15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0,8) = 0,127-0,497 = -0,37 кДж/кг*К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чке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75 · (523,5-273) = 187,88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1,048 · (523,5-273) = 262,52 кДж/к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ln(T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en-US"/>
        </w:rPr>
        <w:t>:273) + 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n(v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en-US"/>
        </w:rPr>
        <w:t>:v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= 0,75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523,5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273) +0,2968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0,15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0,8) = 0,488-0,497 = -0,009 кДж/кг*К</w:t>
      </w:r>
    </w:p>
    <w:p>
      <w:pPr>
        <w:pStyle w:val="Style18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 точке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75 · (523,5-273) = 187,88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= 1,048 · (523,5-273) = 262,52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 4  = cvln(T 4 :273) + R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n(v 4 :v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) </w:t>
      </w:r>
      <w:r>
        <w:rPr>
          <w:rFonts w:cs="Times New Roman" w:ascii="Times New Roman" w:hAnsi="Times New Roman"/>
          <w:sz w:val="28"/>
          <w:szCs w:val="28"/>
        </w:rPr>
        <w:t xml:space="preserve">= 0,75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 xml:space="preserve">(523,5 :273) +0,2968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0,32 :0,8) = 0,488-0,272 = 0,216 кДж/кг*К</w:t>
      </w:r>
      <w:r>
        <w:rPr/>
        <w:t xml:space="preserve">  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0"/>
        <w:gridCol w:w="1351"/>
        <w:gridCol w:w="1319"/>
        <w:gridCol w:w="1535"/>
        <w:gridCol w:w="1535"/>
        <w:gridCol w:w="1406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ци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10</w:t>
            </w:r>
            <w:r>
              <w:rPr>
                <w:rFonts w:ascii="Times New Roman" w:hAnsi="Times New Roman"/>
                <w:sz w:val="28"/>
                <w:szCs w:val="28"/>
              </w:rPr>
              <w:t>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³/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Дж/кмоль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Дж/кмоль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Дж/кг*К 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145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37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09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ца 1  Пар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в характерных точках цик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изменения внутренней энергии 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энтальпии ∆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энтропии ∆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2-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= 37,88-37,88 = 0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3-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= 187,88-37,88 = 150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4-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187,88-187,88 = 0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1-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= 37,88-187,88 = -150 кДж/к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-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2,9-52,9 = 0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3-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62,52-52,9 = 209,62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4-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62,52-262,52 = 0 кДж/кмо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1-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52,9-262,52 = -209,62 кДж/кмо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2-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– s</w:t>
      </w:r>
      <w:r>
        <w:rPr>
          <w:rFonts w:cs="Times New Roman" w:ascii="Times New Roman" w:hAnsi="Times New Roman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37-(-0,145) = -0,225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3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– s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009-(-0,37) = 0,361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4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– s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216-(-0,009) = 0,225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/>
        </w:rPr>
        <w:t>1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– s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0,145-0,216 = -0,361 </w:t>
      </w:r>
      <w:r>
        <w:rPr>
          <w:rFonts w:cs="Times New Roman" w:ascii="Times New Roman" w:hAnsi="Times New Roman"/>
          <w:sz w:val="28"/>
          <w:szCs w:val="28"/>
        </w:rPr>
        <w:t>кДж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работу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  рабочего тела во всех процессах цик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1-2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>) = 3 ·10</w:t>
      </w:r>
      <w:r>
        <w:rPr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х 0,32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0,15:0,32) = -0,727 ·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= -72,7 кДж/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2-3</w:t>
      </w:r>
      <w:r>
        <w:rPr>
          <w:rFonts w:cs="Times New Roman" w:ascii="Times New Roman" w:hAnsi="Times New Roman"/>
          <w:sz w:val="28"/>
          <w:szCs w:val="28"/>
        </w:rPr>
        <w:t xml:space="preserve"> = 0 кДж/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3-4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>) = 10,68 х10</w:t>
      </w:r>
      <w:r>
        <w:rPr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· 0,15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0,32:0,15) = 1,214 ·10</w:t>
      </w:r>
      <w:r>
        <w:rPr>
          <w:rFonts w:ascii="Times New Roman" w:hAnsi="Times New Roman"/>
          <w:sz w:val="28"/>
          <w:szCs w:val="28"/>
        </w:rPr>
        <w:t>⁵</w:t>
      </w:r>
      <w:r>
        <w:rPr>
          <w:rFonts w:cs="Times New Roman" w:ascii="Times New Roman" w:hAnsi="Times New Roman"/>
          <w:sz w:val="28"/>
          <w:szCs w:val="28"/>
        </w:rPr>
        <w:t xml:space="preserve"> = 121,4 кДж/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4-1</w:t>
      </w:r>
      <w:r>
        <w:rPr>
          <w:rFonts w:cs="Times New Roman" w:ascii="Times New Roman" w:hAnsi="Times New Roman"/>
          <w:sz w:val="28"/>
          <w:szCs w:val="28"/>
        </w:rPr>
        <w:t xml:space="preserve"> = 0 кДж/кг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теплоту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  во всех процессах цик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 1-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1-2</w:t>
      </w:r>
      <w:r>
        <w:rPr>
          <w:rFonts w:cs="Times New Roman" w:ascii="Times New Roman" w:hAnsi="Times New Roman"/>
          <w:sz w:val="28"/>
          <w:szCs w:val="28"/>
        </w:rPr>
        <w:t xml:space="preserve"> = -72,7 кДж/к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 2-3</w:t>
      </w:r>
      <w:r>
        <w:rPr>
          <w:rFonts w:cs="Times New Roman" w:ascii="Times New Roman" w:hAnsi="Times New Roman"/>
          <w:sz w:val="28"/>
          <w:szCs w:val="28"/>
        </w:rPr>
        <w:t xml:space="preserve"> = 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2-3</w:t>
      </w:r>
      <w:r>
        <w:rPr>
          <w:rFonts w:cs="Times New Roman" w:ascii="Times New Roman" w:hAnsi="Times New Roman"/>
          <w:sz w:val="28"/>
          <w:szCs w:val="28"/>
        </w:rPr>
        <w:t xml:space="preserve"> = 150 кДж/к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 3-4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3-4</w:t>
      </w:r>
      <w:r>
        <w:rPr>
          <w:rFonts w:cs="Times New Roman" w:ascii="Times New Roman" w:hAnsi="Times New Roman"/>
          <w:sz w:val="28"/>
          <w:szCs w:val="28"/>
        </w:rPr>
        <w:t xml:space="preserve"> =  121,4 кДж/к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 4-1</w:t>
      </w:r>
      <w:r>
        <w:rPr>
          <w:rFonts w:cs="Times New Roman" w:ascii="Times New Roman" w:hAnsi="Times New Roman"/>
          <w:sz w:val="28"/>
          <w:szCs w:val="28"/>
        </w:rPr>
        <w:t xml:space="preserve"> = 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16"/>
          <w:szCs w:val="16"/>
        </w:rPr>
        <w:t>4-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  <w:lang w:val="en-US"/>
        </w:rPr>
        <w:t>vm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>) = 0,75 · (323,5-523,5) = -150 кДж/км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Изменения внутренней энергии ∆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энтальпии ∆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энтропии ∆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работ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теплот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во всех процессах цикл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Дж/кмо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Дж/кмо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∆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Дж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ж/к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Дж/к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2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2,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9,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3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термический КПД цикла и термический КПД цикла Карно, построенного в том же интервале температу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цикла</w:t>
      </w:r>
      <w:r>
        <w:rPr>
          <w:rFonts w:cs="Times New Roman" w:ascii="Times New Roman" w:hAnsi="Times New Roman"/>
          <w:sz w:val="28"/>
          <w:szCs w:val="28"/>
        </w:rPr>
        <w:t xml:space="preserve"> = l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>,  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= 150+121,4 = 271,4 кДж/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72,7-150 = -222,7 кДж/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цикла</w:t>
      </w:r>
      <w:r>
        <w:rPr>
          <w:rFonts w:cs="Times New Roman" w:ascii="Times New Roman" w:hAnsi="Times New Roman"/>
          <w:sz w:val="28"/>
          <w:szCs w:val="28"/>
        </w:rPr>
        <w:t xml:space="preserve"> = (271,4-|-222.7|) : 271,4 = 0,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Карно </w:t>
      </w:r>
      <w:r>
        <w:rPr>
          <w:rFonts w:cs="Times New Roman" w:ascii="Times New Roman" w:hAnsi="Times New Roman"/>
          <w:sz w:val="28"/>
          <w:szCs w:val="28"/>
        </w:rPr>
        <w:t>= (Т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>-Т</w:t>
      </w:r>
      <w:r>
        <w:rPr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:Т</w:t>
      </w:r>
      <w:r>
        <w:rPr>
          <w:sz w:val="28"/>
          <w:szCs w:val="28"/>
        </w:rPr>
        <w:t>₁</w:t>
      </w:r>
      <w:r>
        <w:rPr>
          <w:rFonts w:cs="Times New Roman" w:ascii="Times New Roman" w:hAnsi="Times New Roman"/>
          <w:sz w:val="28"/>
          <w:szCs w:val="28"/>
        </w:rPr>
        <w:t xml:space="preserve"> = (523,5-323,5) : 523,5 = 0,38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 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координат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335915</wp:posOffset>
                </wp:positionV>
                <wp:extent cx="3267075" cy="3209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20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 х10⁵ 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0,1           0,2          0,3         0,4     </w:t>
                            </w:r>
                            <w:r>
                              <w:rPr>
                                <w:lang w:val="en-US"/>
                              </w:rPr>
                              <w:t xml:space="preserve">v </w:t>
                            </w:r>
                            <w:r>
                              <w:rPr/>
                              <w:t>(м3/к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252.75pt;mso-wrap-distance-left:9.05pt;mso-wrap-distance-right:9.05pt;mso-wrap-distance-top:0pt;mso-wrap-distance-bottom:0pt;margin-top:26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 х10⁵ 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</w:t>
                      </w:r>
                      <w:r>
                        <w:rPr/>
                        <w:t xml:space="preserve">0,1           0,2          0,3         0,4     </w:t>
                      </w:r>
                      <w:r>
                        <w:rPr>
                          <w:lang w:val="en-US"/>
                        </w:rPr>
                        <w:t xml:space="preserve">v </w:t>
                      </w:r>
                      <w:r>
                        <w:rPr/>
                        <w:t>(м3/кг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3420</wp:posOffset>
                </wp:positionH>
                <wp:positionV relativeFrom="paragraph">
                  <wp:posOffset>335915</wp:posOffset>
                </wp:positionV>
                <wp:extent cx="3267075" cy="3209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20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 (</w:t>
                            </w:r>
                            <w:r>
                              <w:rPr/>
                              <w:t>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-0,4        -0,2           0            0,2        </w:t>
                            </w: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(кДж/кг*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252.75pt;mso-wrap-distance-left:9.05pt;mso-wrap-distance-right:9.05pt;mso-wrap-distance-top:0pt;mso-wrap-distance-bottom:0pt;margin-top:26.45pt;mso-position-vertical-relative:text;margin-left:2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 (</w:t>
                      </w:r>
                      <w:r>
                        <w:rPr/>
                        <w:t>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</w:t>
                      </w:r>
                      <w:r>
                        <w:rPr/>
                        <w:t xml:space="preserve">-0,4        -0,2           0            0,2        </w:t>
                      </w: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(кДж/кг*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78105</wp:posOffset>
                </wp:positionV>
                <wp:extent cx="10160" cy="2324735"/>
                <wp:effectExtent l="28575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2325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6pt;margin-top:6.15pt;width:0.75pt;height:183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2402205</wp:posOffset>
                </wp:positionV>
                <wp:extent cx="25247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5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189.15pt;width:198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920</wp:posOffset>
                </wp:positionH>
                <wp:positionV relativeFrom="paragraph">
                  <wp:posOffset>2021205</wp:posOffset>
                </wp:positionV>
                <wp:extent cx="1270" cy="482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159.15pt;width:0.1pt;height: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920</wp:posOffset>
                </wp:positionH>
                <wp:positionV relativeFrom="paragraph">
                  <wp:posOffset>2068830</wp:posOffset>
                </wp:positionV>
                <wp:extent cx="2286000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162.9pt;width:180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</wp:posOffset>
                </wp:positionH>
                <wp:positionV relativeFrom="paragraph">
                  <wp:posOffset>1725930</wp:posOffset>
                </wp:positionV>
                <wp:extent cx="228600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135.9pt;width:180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</wp:posOffset>
                </wp:positionH>
                <wp:positionV relativeFrom="paragraph">
                  <wp:posOffset>1392555</wp:posOffset>
                </wp:positionV>
                <wp:extent cx="228600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109.65pt;width:180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920</wp:posOffset>
                </wp:positionH>
                <wp:positionV relativeFrom="paragraph">
                  <wp:posOffset>1059180</wp:posOffset>
                </wp:positionV>
                <wp:extent cx="2286000" cy="12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83.4pt;width:180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744855</wp:posOffset>
                </wp:positionV>
                <wp:extent cx="2286000" cy="1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58.65pt;width:180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920</wp:posOffset>
                </wp:positionH>
                <wp:positionV relativeFrom="paragraph">
                  <wp:posOffset>430530</wp:posOffset>
                </wp:positionV>
                <wp:extent cx="2286000" cy="12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33.9pt;width:180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120</wp:posOffset>
                </wp:positionH>
                <wp:positionV relativeFrom="paragraph">
                  <wp:posOffset>259080</wp:posOffset>
                </wp:positionV>
                <wp:extent cx="1270" cy="2143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pt;margin-top:20.4pt;width:0.1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895</wp:posOffset>
                </wp:positionH>
                <wp:positionV relativeFrom="paragraph">
                  <wp:posOffset>259080</wp:posOffset>
                </wp:positionV>
                <wp:extent cx="1270" cy="2143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0.4pt;width:0.05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5620</wp:posOffset>
                </wp:positionH>
                <wp:positionV relativeFrom="paragraph">
                  <wp:posOffset>259080</wp:posOffset>
                </wp:positionV>
                <wp:extent cx="1270" cy="2143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20.4pt;width:0.1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1870</wp:posOffset>
                </wp:positionH>
                <wp:positionV relativeFrom="paragraph">
                  <wp:posOffset>259080</wp:posOffset>
                </wp:positionV>
                <wp:extent cx="1270" cy="2143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pt;margin-top:20.4pt;width:0.1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6355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1297305</wp:posOffset>
                </wp:positionV>
                <wp:extent cx="923925" cy="609600"/>
                <wp:effectExtent l="8890" t="1270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37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769">
                              <a:moveTo>
                                <a:pt x="11616" y="31"/>
                              </a:moveTo>
                              <a:arcTo wR="10800" hR="10800" stAng="-5140062" swAng="513990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769">
                              <a:moveTo>
                                <a:pt x="11616" y="31"/>
                              </a:moveTo>
                              <a:arcTo wR="10800" hR="10800" stAng="-5140062" swAng="5139901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0" coordsize="10799,10769" path="l0,21600xee" stroked="t" o:allowincell="f" style="position:absolute;margin-left:82.8pt;margin-top:102.15pt;width:72.7pt;height:47.95pt;flip:xy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2195</wp:posOffset>
                </wp:positionH>
                <wp:positionV relativeFrom="paragraph">
                  <wp:posOffset>668655</wp:posOffset>
                </wp:positionV>
                <wp:extent cx="1270" cy="629285"/>
                <wp:effectExtent l="8255" t="635" r="82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52.65pt;width:0.05pt;height:49.45pt;flip:y" type="_x0000_t32">
                <v:stroke color="#0070c0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9920</wp:posOffset>
                </wp:positionH>
                <wp:positionV relativeFrom="paragraph">
                  <wp:posOffset>1602105</wp:posOffset>
                </wp:positionV>
                <wp:extent cx="1270" cy="305435"/>
                <wp:effectExtent l="8255" t="63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126.15pt;width:0.05pt;height:24pt;flip:y" type="_x0000_t32">
                <v:stroke color="#0070c0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2195</wp:posOffset>
                </wp:positionH>
                <wp:positionV relativeFrom="paragraph">
                  <wp:posOffset>668655</wp:posOffset>
                </wp:positionV>
                <wp:extent cx="847725" cy="933450"/>
                <wp:effectExtent l="8890" t="8255" r="825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1470">
                              <a:moveTo>
                                <a:pt x="0" y="0"/>
                              </a:moveTo>
                              <a:cubicBezTo>
                                <a:pt x="74" y="157"/>
                                <a:pt x="148" y="315"/>
                                <a:pt x="240" y="480"/>
                              </a:cubicBezTo>
                              <a:cubicBezTo>
                                <a:pt x="332" y="645"/>
                                <a:pt x="440" y="843"/>
                                <a:pt x="555" y="990"/>
                              </a:cubicBezTo>
                              <a:cubicBezTo>
                                <a:pt x="670" y="1137"/>
                                <a:pt x="800" y="1285"/>
                                <a:pt x="930" y="1365"/>
                              </a:cubicBezTo>
                              <a:cubicBezTo>
                                <a:pt x="1060" y="1445"/>
                                <a:pt x="1197" y="1457"/>
                                <a:pt x="1335" y="147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1470" path="m0,0c74,157,148,315,240,480c332,645,440,843,555,990c670,1137,800,1285,930,1365c1060,1445,1197,1457,1335,1470e" stroked="t" o:allowincell="f" style="position:absolute;margin-left:82.85pt;margin-top:52.65pt;width:66.7pt;height:73.45pt;mso-wrap-style:none;v-text-anchor:middle">
                <v:fill o:detectmouseclick="t" on="false"/>
                <v:stroke color="#0070c0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8245</wp:posOffset>
                </wp:positionH>
                <wp:positionV relativeFrom="paragraph">
                  <wp:posOffset>30480</wp:posOffset>
                </wp:positionV>
                <wp:extent cx="10160" cy="2324735"/>
                <wp:effectExtent l="2857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2324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35pt;margin-top:2.4pt;width:0.75pt;height:182.9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8245</wp:posOffset>
                </wp:positionH>
                <wp:positionV relativeFrom="paragraph">
                  <wp:posOffset>2354580</wp:posOffset>
                </wp:positionV>
                <wp:extent cx="252476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5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35pt;margin-top:185.4pt;width:198.7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7770</wp:posOffset>
                </wp:positionH>
                <wp:positionV relativeFrom="paragraph">
                  <wp:posOffset>1725930</wp:posOffset>
                </wp:positionV>
                <wp:extent cx="2286000" cy="12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pt;margin-top:135.9pt;width:180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7770</wp:posOffset>
                </wp:positionH>
                <wp:positionV relativeFrom="paragraph">
                  <wp:posOffset>1059180</wp:posOffset>
                </wp:positionV>
                <wp:extent cx="2286000" cy="12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pt;margin-top:83.4pt;width:180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7770</wp:posOffset>
                </wp:positionH>
                <wp:positionV relativeFrom="paragraph">
                  <wp:posOffset>430530</wp:posOffset>
                </wp:positionV>
                <wp:extent cx="2286000" cy="1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pt;margin-top:33.9pt;width:180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211455</wp:posOffset>
                </wp:positionV>
                <wp:extent cx="1270" cy="2143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16.65pt;width:0.05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211455</wp:posOffset>
                </wp:positionV>
                <wp:extent cx="1270" cy="2143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pt;margin-top:16.65pt;width:0.1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1770</wp:posOffset>
                </wp:positionH>
                <wp:positionV relativeFrom="paragraph">
                  <wp:posOffset>211455</wp:posOffset>
                </wp:positionV>
                <wp:extent cx="1270" cy="2143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pt;margin-top:16.65pt;width:0.05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67070</wp:posOffset>
                </wp:positionH>
                <wp:positionV relativeFrom="paragraph">
                  <wp:posOffset>211455</wp:posOffset>
                </wp:positionV>
                <wp:extent cx="1270" cy="2143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441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16.65pt;width:0.05pt;height:168.7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4445</wp:posOffset>
                </wp:positionH>
                <wp:positionV relativeFrom="paragraph">
                  <wp:posOffset>668655</wp:posOffset>
                </wp:positionV>
                <wp:extent cx="895350" cy="628650"/>
                <wp:effectExtent l="8255" t="8255" r="889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990">
                              <a:moveTo>
                                <a:pt x="0" y="990"/>
                              </a:moveTo>
                              <a:cubicBezTo>
                                <a:pt x="114" y="968"/>
                                <a:pt x="228" y="947"/>
                                <a:pt x="375" y="885"/>
                              </a:cubicBezTo>
                              <a:cubicBezTo>
                                <a:pt x="522" y="823"/>
                                <a:pt x="737" y="722"/>
                                <a:pt x="885" y="615"/>
                              </a:cubicBezTo>
                              <a:cubicBezTo>
                                <a:pt x="1033" y="508"/>
                                <a:pt x="1173" y="342"/>
                                <a:pt x="1260" y="240"/>
                              </a:cubicBezTo>
                              <a:cubicBezTo>
                                <a:pt x="1347" y="138"/>
                                <a:pt x="1385" y="40"/>
                                <a:pt x="141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990" path="m0,990c114,968,228,947,375,885c522,823,737,722,885,615c1033,508,1173,342,1260,240c1347,138,1385,40,1410,0e" stroked="t" o:allowincell="f" style="position:absolute;margin-left:300.35pt;margin-top:52.65pt;width:70.45pt;height:49.45pt;mso-wrap-style:none;v-text-anchor:middle">
                <v:fill o:detectmouseclick="t" on="false"/>
                <v:stroke color="#c00000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4445</wp:posOffset>
                </wp:positionH>
                <wp:positionV relativeFrom="paragraph">
                  <wp:posOffset>1297305</wp:posOffset>
                </wp:positionV>
                <wp:extent cx="581660" cy="1270"/>
                <wp:effectExtent l="635" t="8255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102.15pt;width:45.75pt;height:0.05pt" type="_x0000_t32">
                <v:stroke color="#c00000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9795</wp:posOffset>
                </wp:positionH>
                <wp:positionV relativeFrom="paragraph">
                  <wp:posOffset>668655</wp:posOffset>
                </wp:positionV>
                <wp:extent cx="638810" cy="1270"/>
                <wp:effectExtent l="635" t="8255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5pt;margin-top:52.65pt;width:50.25pt;height:0.1pt" type="_x0000_t32">
                <v:stroke color="#c00000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5470</wp:posOffset>
                </wp:positionH>
                <wp:positionV relativeFrom="paragraph">
                  <wp:posOffset>668655</wp:posOffset>
                </wp:positionV>
                <wp:extent cx="952500" cy="628650"/>
                <wp:effectExtent l="8255" t="8255" r="889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990">
                              <a:moveTo>
                                <a:pt x="0" y="990"/>
                              </a:moveTo>
                              <a:cubicBezTo>
                                <a:pt x="167" y="961"/>
                                <a:pt x="335" y="932"/>
                                <a:pt x="495" y="870"/>
                              </a:cubicBezTo>
                              <a:cubicBezTo>
                                <a:pt x="655" y="808"/>
                                <a:pt x="825" y="717"/>
                                <a:pt x="960" y="615"/>
                              </a:cubicBezTo>
                              <a:cubicBezTo>
                                <a:pt x="1095" y="513"/>
                                <a:pt x="1215" y="357"/>
                                <a:pt x="1305" y="255"/>
                              </a:cubicBezTo>
                              <a:cubicBezTo>
                                <a:pt x="1395" y="153"/>
                                <a:pt x="1467" y="43"/>
                                <a:pt x="150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990" path="m0,990c167,961,335,932,495,870c655,808,825,717,960,615c1095,513,1215,357,1305,255c1395,153,1467,43,1500,0e" stroked="t" o:allowincell="f" style="position:absolute;margin-left:346.1pt;margin-top:52.65pt;width:74.95pt;height:49.45pt;mso-wrap-style:none;v-text-anchor:middle">
                <v:fill o:detectmouseclick="t" on="false"/>
                <v:stroke color="#c00000" weight="1584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23:00Z</dcterms:created>
  <dc:creator>Admin</dc:creator>
  <dc:description/>
  <cp:keywords/>
  <dc:language>en-US</dc:language>
  <cp:lastModifiedBy>Admin</cp:lastModifiedBy>
  <dcterms:modified xsi:type="dcterms:W3CDTF">2010-12-08T20:23:00Z</dcterms:modified>
  <cp:revision>2</cp:revision>
  <dc:subject/>
  <dc:title/>
</cp:coreProperties>
</file>