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 Решени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экономические показатели работы турбины без подогрева питательной вод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3642360" cy="247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480" cy="2478960"/>
                          <a:chOff x="0" y="0"/>
                          <a:chExt cx="3642480" cy="247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42480" cy="24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872640"/>
                            <a:ext cx="466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2160" y="72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520" y="64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44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4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8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6400" y="4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6400" y="103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124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6880" y="1243800"/>
                            <a:ext cx="399960" cy="35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55320" y="207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2480" y="207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1958400"/>
                            <a:ext cx="236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4800" y="20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240" y="207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440" y="207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9240" y="129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6640" y="1243800"/>
                            <a:ext cx="502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553">
                                <a:moveTo>
                                  <a:pt x="762" y="0"/>
                                </a:moveTo>
                                <a:cubicBezTo>
                                  <a:pt x="451" y="74"/>
                                  <a:pt x="140" y="148"/>
                                  <a:pt x="72" y="193"/>
                                </a:cubicBezTo>
                                <a:cubicBezTo>
                                  <a:pt x="4" y="238"/>
                                  <a:pt x="357" y="238"/>
                                  <a:pt x="357" y="268"/>
                                </a:cubicBezTo>
                                <a:cubicBezTo>
                                  <a:pt x="357" y="298"/>
                                  <a:pt x="0" y="326"/>
                                  <a:pt x="72" y="373"/>
                                </a:cubicBezTo>
                                <a:cubicBezTo>
                                  <a:pt x="144" y="420"/>
                                  <a:pt x="672" y="523"/>
                                  <a:pt x="792" y="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18520" y="12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9560" y="181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4080" y="1814040"/>
                            <a:ext cx="23616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2880" y="22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240" y="22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1680" y="213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43080" y="207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8960" y="1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2880" y="181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720" y="49068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767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12967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66104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213804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128880"/>
                            <a:ext cx="295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945000"/>
                            <a:ext cx="247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1757520"/>
                            <a:ext cx="306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6.8pt;height:195.2pt" coordorigin="0,0" coordsize="5736,3904">
                <v:rect id="shape_0" stroked="f" o:allowincell="f" style="position:absolute;left:0;top:0;width:5735;height:3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;top:1374;width:733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2;top:11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2;top:10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6;top:9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;top:7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3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3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3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6;top:7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6;top:16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8;top:19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066;top:1959;width:629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394;top:32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8;top:32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228;top:3084;width:372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28;top:32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8;top:32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;top:32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5;top:20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92,553" path="m762,0c451,74,140,148,72,193c4,238,357,238,357,268c357,298,0,326,72,373c144,420,672,523,792,553e" stroked="t" o:allowincell="f" style="position:absolute;left:3160;top:1959;width:791;height:5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596;top:19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52;top:28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86;top:2857;width:371;height:3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973;top:35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7;top:35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0;top:33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92;top:32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5;top:2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73;top:28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6;top:773;width:6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1;top:908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7;top:2042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2616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2;top:3367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Ц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7;top:203;width:46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3;top:1488;width:38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0;top:2768;width:482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. 1 Условная схема паросиловой установки.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ческий к.п.д. цикла Ренкина – отношение полезно использованной теплоты ко всей затраченной, т.е.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 : q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начальное и конечное значения энтальпии пара в адиабатном процессе расширения его в турби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конденсата при давлении  Р</w:t>
      </w:r>
      <w:r>
        <w:rPr>
          <w:rFonts w:cs="Times New Roman" w:ascii="Times New Roman" w:hAnsi="Times New Roman"/>
          <w:sz w:val="16"/>
          <w:szCs w:val="16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, пользуясь диаграмм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таблицей «Насыщенный водяной пар» (по давлению), находим знач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3100 кДж/кг;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= 251,4 кДж/к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1973 кДж/кг.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= 2609 кДж/к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расчетное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(х) </w:t>
      </w:r>
      <w:r>
        <w:rPr>
          <w:rFonts w:cs="Times New Roman" w:ascii="Times New Roman" w:hAnsi="Times New Roman"/>
          <w:sz w:val="28"/>
          <w:szCs w:val="28"/>
        </w:rPr>
        <w:t xml:space="preserve">= х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(1-х)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 х – степень сухости ( п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иаграмме  х = 0,7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(х) </w:t>
      </w:r>
      <w:r>
        <w:rPr>
          <w:rFonts w:cs="Times New Roman" w:ascii="Times New Roman" w:hAnsi="Times New Roman"/>
          <w:sz w:val="28"/>
          <w:szCs w:val="28"/>
        </w:rPr>
        <w:t>= 0,73 · 2609 + (1-0,73) · 251,4 = 1972,5 кДж/к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&gt;   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(3100-1972,5) : (3100-251,4) = 1127,5 : 2848,6 = 0,39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дельный расход пара и теплоты опреде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3600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= 3600:1127,5 = 3,19 кг/кВт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·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 =3,19 · 2848,6 = 9087 кДж/кВт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Найдем расход пара паровой турбиной из формулы: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э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сход пара паровой турбино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работа, совершаемая турбино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э 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000 · 10³ : 1127,5 = 1,774 · 10³ кг/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Количество теплоты, подведенной к пару, равн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 = 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 xml:space="preserve">к.у.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&gt;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 топлива составит:      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(2848,6 ·1,774 ·10³) : (6600 · 4,19 · 0,8) = 0,228 ·10³ кг/с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экономические показатели работы турбины с регенеративным подогревом питательной вод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4709160" cy="29648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160" cy="2964960"/>
                          <a:chOff x="0" y="0"/>
                          <a:chExt cx="4709160" cy="296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09160" cy="29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872640"/>
                            <a:ext cx="466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51440" y="729000"/>
                            <a:ext cx="612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642600"/>
                            <a:ext cx="167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9080" y="575280"/>
                            <a:ext cx="334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9080" y="489600"/>
                            <a:ext cx="16668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480" y="211320"/>
                            <a:ext cx="6120" cy="27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160" y="211320"/>
                            <a:ext cx="2752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3640" y="212040"/>
                            <a:ext cx="1440" cy="66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04360" y="335880"/>
                            <a:ext cx="238320" cy="24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360" y="871920"/>
                            <a:ext cx="237600" cy="25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1240" y="336600"/>
                            <a:ext cx="1440" cy="132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0160" y="1661040"/>
                            <a:ext cx="399960" cy="35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9960" y="2011680"/>
                            <a:ext cx="1800" cy="53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78360" y="2545200"/>
                            <a:ext cx="381960" cy="1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1160" y="2442240"/>
                            <a:ext cx="236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89720" y="2557080"/>
                            <a:ext cx="23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4240" y="2544480"/>
                            <a:ext cx="285840" cy="1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120" y="1243800"/>
                            <a:ext cx="1440" cy="52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1080" y="171252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8280" y="1661040"/>
                            <a:ext cx="50364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553">
                                <a:moveTo>
                                  <a:pt x="762" y="0"/>
                                </a:moveTo>
                                <a:cubicBezTo>
                                  <a:pt x="451" y="74"/>
                                  <a:pt x="140" y="148"/>
                                  <a:pt x="72" y="193"/>
                                </a:cubicBezTo>
                                <a:cubicBezTo>
                                  <a:pt x="4" y="238"/>
                                  <a:pt x="357" y="238"/>
                                  <a:pt x="357" y="268"/>
                                </a:cubicBezTo>
                                <a:cubicBezTo>
                                  <a:pt x="357" y="298"/>
                                  <a:pt x="0" y="326"/>
                                  <a:pt x="72" y="373"/>
                                </a:cubicBezTo>
                                <a:cubicBezTo>
                                  <a:pt x="144" y="420"/>
                                  <a:pt x="672" y="523"/>
                                  <a:pt x="792" y="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23200" y="1660680"/>
                            <a:ext cx="429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128160"/>
                            <a:ext cx="50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720" y="49068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5767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713240"/>
                            <a:ext cx="295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960" y="220356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2402280"/>
                            <a:ext cx="42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2404080"/>
                            <a:ext cx="420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2442240"/>
                            <a:ext cx="236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764720"/>
                            <a:ext cx="237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887840" y="2545200"/>
                            <a:ext cx="296280" cy="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5040" y="2557080"/>
                            <a:ext cx="29628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61160" y="2543760"/>
                            <a:ext cx="458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1440" y="1994040"/>
                            <a:ext cx="4680" cy="55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0960" y="2556360"/>
                            <a:ext cx="23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5400" y="1763280"/>
                            <a:ext cx="144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55480" y="937800"/>
                            <a:ext cx="1800" cy="25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6840" y="1040760"/>
                            <a:ext cx="1800" cy="49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4000" y="1534680"/>
                            <a:ext cx="94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4000" y="1535400"/>
                            <a:ext cx="1440" cy="86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47320" y="1193040"/>
                            <a:ext cx="2109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6240" y="1193040"/>
                            <a:ext cx="2160" cy="121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7560" y="872640"/>
                            <a:ext cx="9028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отб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 от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243800"/>
                            <a:ext cx="9028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отб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 от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252000"/>
                            <a:ext cx="295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1194480"/>
                            <a:ext cx="247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2163960"/>
                            <a:ext cx="3067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1920" y="2011680"/>
                            <a:ext cx="42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8pt;height:233.45pt" coordorigin="0,0" coordsize="7416,4669">
                <v:rect id="shape_0" stroked="f" o:allowincell="f" style="position:absolute;left:0;top:0;width:7415;height:4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7;top:1374;width:733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1;top:1148;width:8;height:22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012;width:263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;top:906;width:525;height:1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;top:771;width:261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3;width:8;height:43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;top:333;width:433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5;top:334;width:1;height:10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6;top:529;width:374;height:37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6;top:1373;width:373;height:40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19;top:530;width:1;height:208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134;top:2616;width:629;height:5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449;top:3168;width:2;height:84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8;top:4008;width:599;height:1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553;top:3846;width:372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551;top:4027;width:373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1;top:4007;width:448;height:1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;top:1959;width:1;height:8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71;top:2697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92,553" path="m762,0c451,74,140,148,72,193c4,238,357,238,357,268c357,298,0,326,72,373c144,420,672,523,792,553e" stroked="t" o:allowincell="f" style="position:absolute;left:5257;top:2616;width:792;height:5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021;top:2615;width:675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1;top:202;width:793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6;top:773;width:6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4;top:908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2;top:2698;width:46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3470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41;top:3783;width:66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6;top:3786;width:66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02;top:3846;width:372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1;top:2779;width:373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73;top:4008;width:464;height:1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34;top:4027;width:464;height:1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;top:4006;width:720;height:1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;top:3140;width:5;height:86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0;top:4026;width:373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7;top:2777;width:1;height:36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7;top:1477;width:1;height:40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5;top:1639;width:2;height:77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0;top:2417;width:1483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0;top:2418;width:1;height:1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7;top:1879;width:332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5;top:1879;width:2;height:190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38;top:1374;width:142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отб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 от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4;top:1959;width:142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2отб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 отб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3;top:397;width:46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6;top:1881;width:38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7;top:3408;width:482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050;top:3168;width:67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Условная схема паросиловой установки с регенеративным подогревом питательной воды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по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иаграмме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>= 2930 кДж/кг  (по значению Р</w:t>
      </w:r>
      <w:r>
        <w:rPr>
          <w:rFonts w:cs="Times New Roman" w:ascii="Times New Roman" w:hAnsi="Times New Roman"/>
          <w:sz w:val="16"/>
          <w:szCs w:val="16"/>
        </w:rPr>
        <w:t xml:space="preserve">1 отб. </w:t>
      </w:r>
      <w:r>
        <w:rPr>
          <w:rFonts w:cs="Times New Roman" w:ascii="Times New Roman" w:hAnsi="Times New Roman"/>
          <w:sz w:val="28"/>
          <w:szCs w:val="28"/>
        </w:rPr>
        <w:t>= 0,5 · Р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>= 0,5 ·180 = 90 бар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>= 2760 кДж/кг  (по значению Р</w:t>
      </w:r>
      <w:r>
        <w:rPr>
          <w:rFonts w:cs="Times New Roman" w:ascii="Times New Roman" w:hAnsi="Times New Roman"/>
          <w:sz w:val="16"/>
          <w:szCs w:val="16"/>
        </w:rPr>
        <w:t xml:space="preserve">2 отб. </w:t>
      </w:r>
      <w:r>
        <w:rPr>
          <w:rFonts w:cs="Times New Roman" w:ascii="Times New Roman" w:hAnsi="Times New Roman"/>
          <w:sz w:val="28"/>
          <w:szCs w:val="28"/>
        </w:rPr>
        <w:t>= 0,2 · Р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>= 0,5 ·180 = 36 бар);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ароперегревателя начинаем со второго подогре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3256280" cy="1191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1191240"/>
                          <a:chOff x="0" y="0"/>
                          <a:chExt cx="3256200" cy="1191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25620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5480" y="576720"/>
                            <a:ext cx="466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12760" y="729000"/>
                            <a:ext cx="97200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3200" y="718920"/>
                            <a:ext cx="97164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7320" y="61560"/>
                            <a:ext cx="180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0"/>
                            <a:ext cx="573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348480"/>
                            <a:ext cx="572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48480"/>
                            <a:ext cx="572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880920"/>
                            <a:ext cx="247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880920"/>
                            <a:ext cx="800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(1- 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0)))00)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αα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отб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0"/>
                            <a:ext cx="5904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0)))00)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αα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отб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4pt;height:93.8pt" coordorigin="0,0" coordsize="5128,1876">
                <v:rect id="shape_0" stroked="f" o:allowincell="f" style="position:absolute;left:0;top:1;width:5127;height:1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7;top:908;width:73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5;top:1148;width:1529;height:1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9;top:1132;width:1528;height:1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2;top:97;width:2;height:8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70;top:0;width:90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;top:549;width:90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'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549;width:90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'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;top:1387;width:38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5;top:1387;width:125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(1- 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отб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00)))00)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αα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отб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2;top:0;width:929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отб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00)))00)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αα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отб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пределяют из уравнения баланса теплоты для второго подогрева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>= 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1отб.</w:t>
      </w:r>
      <w:r>
        <w:rPr>
          <w:rFonts w:cs="Times New Roman" w:ascii="Times New Roman" w:hAnsi="Times New Roman"/>
          <w:sz w:val="28"/>
          <w:szCs w:val="28"/>
        </w:rPr>
        <w:t xml:space="preserve"> + (1- 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&gt;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  <w:r>
        <w:rPr>
          <w:rFonts w:cs="Times New Roman" w:ascii="Times New Roman" w:hAnsi="Times New Roman"/>
          <w:sz w:val="28"/>
          <w:szCs w:val="28"/>
        </w:rPr>
        <w:t>)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1отб.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пара в первом отбо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конденсата при давлении пара первого отб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  <w:r>
        <w:rPr>
          <w:rFonts w:cs="Times New Roman" w:ascii="Times New Roman" w:hAnsi="Times New Roman"/>
          <w:sz w:val="28"/>
          <w:szCs w:val="28"/>
        </w:rPr>
        <w:t xml:space="preserve"> – энтальпия конденсата при давлении пара второго отбора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о таблице «Насыщенный водяной пар» (по давлениям) следующие значе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 = 1363,7 кДж/кг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 = 303,32 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  <w:r>
        <w:rPr>
          <w:rFonts w:cs="Times New Roman" w:ascii="Times New Roman" w:hAnsi="Times New Roman"/>
          <w:sz w:val="28"/>
          <w:szCs w:val="28"/>
        </w:rPr>
        <w:t xml:space="preserve"> = 1057,3 кДж/кг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 xml:space="preserve"> = 244,16 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&gt;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(1363,7-1057,3) : (2930-1057,3) = 0,16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начение α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яют из уравнения баланса теплоты для первого  подогрев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3718560" cy="11912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1191240"/>
                          <a:chOff x="0" y="0"/>
                          <a:chExt cx="3718440" cy="1191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71844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5480" y="576720"/>
                            <a:ext cx="466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12760" y="729000"/>
                            <a:ext cx="97200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3200" y="718920"/>
                            <a:ext cx="97164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7320" y="61560"/>
                            <a:ext cx="180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0"/>
                            <a:ext cx="573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348480"/>
                            <a:ext cx="572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348480"/>
                            <a:ext cx="572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809640"/>
                            <a:ext cx="609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(1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809640"/>
                            <a:ext cx="11811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1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00)))00)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αα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отб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0"/>
                            <a:ext cx="5904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2отб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00)))00)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ααα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1отб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>1от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2.8pt;height:93.8pt" coordorigin="0,0" coordsize="5856,1876">
                <v:rect id="shape_0" stroked="f" o:allowincell="f" style="position:absolute;left:0;top:1;width:5855;height:1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7;top:908;width:73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5;top:1148;width:1529;height:1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9;top:1132;width:1528;height:1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2;top:97;width:2;height:8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70;top:0;width:902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;top:549;width:90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'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9;top:549;width:90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'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;top:1275;width:95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(1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5;top:1275;width:1859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(1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00)))00)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αα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1отб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2;top:0;width:92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2отб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00)))00)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ααα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1отб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>1от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(1- 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  <w:r>
        <w:rPr>
          <w:rFonts w:cs="Times New Roman" w:ascii="Times New Roman" w:hAnsi="Times New Roman"/>
          <w:sz w:val="28"/>
          <w:szCs w:val="28"/>
        </w:rPr>
        <w:t xml:space="preserve"> = (α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отб</w:t>
      </w:r>
      <w:r>
        <w:rPr>
          <w:rFonts w:cs="Times New Roman" w:ascii="Times New Roman" w:hAnsi="Times New Roman"/>
          <w:sz w:val="28"/>
          <w:szCs w:val="28"/>
        </w:rPr>
        <w:t xml:space="preserve">.) + (1-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- α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·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от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&gt;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[ (1- α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]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=  [ (1- 0,164) (1057,3-251,4) ] : (2760-251,4) = 0,2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Термический к.п.д. регенеративного цикла с двумя отбора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р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 xml:space="preserve">0р </w:t>
      </w:r>
      <w:r>
        <w:rPr>
          <w:rFonts w:cs="Times New Roman" w:ascii="Times New Roman" w:hAnsi="Times New Roman"/>
          <w:sz w:val="28"/>
          <w:szCs w:val="28"/>
        </w:rPr>
        <w:t xml:space="preserve"> : q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[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α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- α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]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1 отб.</w:t>
      </w:r>
      <w:r>
        <w:rPr>
          <w:rFonts w:cs="Times New Roman" w:ascii="Times New Roman" w:hAnsi="Times New Roman"/>
          <w:sz w:val="28"/>
          <w:szCs w:val="28"/>
        </w:rPr>
        <w:t>) = [ 3100-1972,5 -0,16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930-1972,5) – 0,269(2760-1972,5) ] : (3100-1363,7) = 758,63 : 1736,3 = 0,437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пара и тепла в регенеративном цикл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0 р   </w:t>
      </w:r>
      <w:r>
        <w:rPr>
          <w:rFonts w:cs="Times New Roman" w:ascii="Times New Roman" w:hAnsi="Times New Roman"/>
          <w:sz w:val="28"/>
          <w:szCs w:val="28"/>
        </w:rPr>
        <w:t xml:space="preserve">= 3600 : [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α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1отб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- α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2отб.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] = 3600 : 758,63 = 4,75 кг/кВтч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0 р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0 р   ·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1 р. </w:t>
      </w:r>
      <w:r>
        <w:rPr>
          <w:rFonts w:cs="Times New Roman" w:ascii="Times New Roman" w:hAnsi="Times New Roman"/>
          <w:sz w:val="28"/>
          <w:szCs w:val="28"/>
        </w:rPr>
        <w:t>= 4,75· 1736,3 = 8247 кДж/ кВтч</w:t>
      </w:r>
    </w:p>
    <w:p>
      <w:pPr>
        <w:pStyle w:val="Style15"/>
        <w:numPr>
          <w:ilvl w:val="1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расход пара паровой турбиной 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э 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 р.</w:t>
      </w:r>
      <w:r>
        <w:rPr>
          <w:rFonts w:cs="Times New Roman" w:ascii="Times New Roman" w:hAnsi="Times New Roman"/>
          <w:sz w:val="28"/>
          <w:szCs w:val="28"/>
        </w:rPr>
        <w:t xml:space="preserve"> = 2000 · 10³ : 758,63  = 2,636 · 10³ кг/с</w:t>
      </w:r>
    </w:p>
    <w:p>
      <w:pPr>
        <w:pStyle w:val="Style15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топлива составит:      В</w:t>
      </w:r>
      <w:r>
        <w:rPr>
          <w:rFonts w:cs="Times New Roman" w:ascii="Times New Roman" w:hAnsi="Times New Roman"/>
          <w:sz w:val="16"/>
          <w:szCs w:val="16"/>
        </w:rPr>
        <w:t>т р.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р.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1р.</w:t>
      </w:r>
      <w:r>
        <w:rPr>
          <w:rFonts w:cs="Times New Roman" w:ascii="Times New Roman" w:hAnsi="Times New Roman"/>
          <w:sz w:val="28"/>
          <w:szCs w:val="28"/>
        </w:rPr>
        <w:t xml:space="preserve"> 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р.</w:t>
      </w:r>
      <w:r>
        <w:rPr>
          <w:rFonts w:cs="Times New Roman" w:ascii="Times New Roman" w:hAnsi="Times New Roman"/>
          <w:sz w:val="28"/>
          <w:szCs w:val="28"/>
        </w:rPr>
        <w:t xml:space="preserve"> = (1736,3· 2,636 ·10³) : (6600 · 4,19 · 0,8) = 0,207 ·10³ кг/с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годовую экономию топлива на электроста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0,228 ·10³ кг/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р.</w:t>
      </w:r>
      <w:r>
        <w:rPr>
          <w:rFonts w:cs="Times New Roman" w:ascii="Times New Roman" w:hAnsi="Times New Roman"/>
          <w:sz w:val="28"/>
          <w:szCs w:val="28"/>
        </w:rPr>
        <w:t xml:space="preserve"> = 0,207 ·10³ кг/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&gt;  [(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- В</w:t>
      </w:r>
      <w:r>
        <w:rPr>
          <w:rFonts w:cs="Times New Roman" w:ascii="Times New Roman" w:hAnsi="Times New Roman"/>
          <w:sz w:val="16"/>
          <w:szCs w:val="16"/>
        </w:rPr>
        <w:t xml:space="preserve"> т р.</w:t>
      </w:r>
      <w:r>
        <w:rPr>
          <w:rFonts w:cs="Times New Roman" w:ascii="Times New Roman" w:hAnsi="Times New Roman"/>
          <w:sz w:val="28"/>
          <w:szCs w:val="28"/>
        </w:rPr>
        <w:t>) · 100% ] : 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[(0,228 · 10³ - 0,207 ·10³) · 100% ] : 0,228 · 10³ = 9,21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номические показатели работы турбины без подогрева питательной 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3,19 кг/кВт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9087 кДж/кВт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0,396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 работы турбины в случае с регенеративным подогрев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 0 р   </w:t>
      </w:r>
      <w:r>
        <w:rPr>
          <w:rFonts w:cs="Times New Roman" w:ascii="Times New Roman" w:hAnsi="Times New Roman"/>
          <w:sz w:val="28"/>
          <w:szCs w:val="28"/>
        </w:rPr>
        <w:t>= 4,75 кг/кВт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0 р   </w:t>
      </w:r>
      <w:r>
        <w:rPr>
          <w:rFonts w:cs="Times New Roman" w:ascii="Times New Roman" w:hAnsi="Times New Roman"/>
          <w:sz w:val="28"/>
          <w:szCs w:val="28"/>
        </w:rPr>
        <w:t>= 8247 кДж/ кВт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р   </w:t>
      </w:r>
      <w:r>
        <w:rPr>
          <w:rFonts w:cs="Times New Roman" w:ascii="Times New Roman" w:hAnsi="Times New Roman"/>
          <w:sz w:val="28"/>
          <w:szCs w:val="28"/>
        </w:rPr>
        <w:t>= 0,437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кономия топлива за год от применения регенеративного цикла составит 9,21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Реш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пределим годовую экономию топлива на электростанции с промежуточным перегревом пара, для че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йдем п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иаграмме по параметрам Р</w:t>
      </w:r>
      <w:r>
        <w:rPr>
          <w:rFonts w:cs="Times New Roman" w:ascii="Times New Roman" w:hAnsi="Times New Roman"/>
          <w:sz w:val="16"/>
          <w:szCs w:val="16"/>
        </w:rPr>
        <w:t>пе</w:t>
      </w:r>
      <w:r>
        <w:rPr>
          <w:rFonts w:cs="Times New Roman" w:ascii="Times New Roman" w:hAnsi="Times New Roman"/>
          <w:sz w:val="28"/>
          <w:szCs w:val="28"/>
        </w:rPr>
        <w:t xml:space="preserve"> = 0,4 Р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4 ·180 = 72 бар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>пе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450°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= 2880 кДж/к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3280 кДж/кг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 п.п.</w:t>
      </w:r>
      <w:r>
        <w:rPr>
          <w:rFonts w:cs="Times New Roman" w:ascii="Times New Roman" w:hAnsi="Times New Roman"/>
          <w:sz w:val="28"/>
          <w:szCs w:val="28"/>
        </w:rPr>
        <w:t>= 2170 кДж/к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480685" cy="29546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2954520"/>
                          <a:chOff x="0" y="0"/>
                          <a:chExt cx="5480640" cy="295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0640" cy="29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871920"/>
                            <a:ext cx="4662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51440" y="729720"/>
                            <a:ext cx="612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642600"/>
                            <a:ext cx="167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9080" y="576000"/>
                            <a:ext cx="334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9440" y="489600"/>
                            <a:ext cx="16632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480" y="212040"/>
                            <a:ext cx="6120" cy="27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160" y="211320"/>
                            <a:ext cx="160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1640" y="213480"/>
                            <a:ext cx="1800" cy="65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2360" y="490320"/>
                            <a:ext cx="10512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871920"/>
                            <a:ext cx="10512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5680" y="490680"/>
                            <a:ext cx="1800" cy="75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4520" y="1661760"/>
                            <a:ext cx="399960" cy="34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5400" y="2010960"/>
                            <a:ext cx="8640" cy="48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1680" y="2491200"/>
                            <a:ext cx="1143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520" y="2377440"/>
                            <a:ext cx="236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00760" y="2495520"/>
                            <a:ext cx="2372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6400" y="2491920"/>
                            <a:ext cx="95400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7120" y="1996560"/>
                            <a:ext cx="4680" cy="50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440" y="171324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2520" y="1661760"/>
                            <a:ext cx="502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553">
                                <a:moveTo>
                                  <a:pt x="762" y="0"/>
                                </a:moveTo>
                                <a:cubicBezTo>
                                  <a:pt x="451" y="74"/>
                                  <a:pt x="140" y="148"/>
                                  <a:pt x="72" y="193"/>
                                </a:cubicBezTo>
                                <a:cubicBezTo>
                                  <a:pt x="4" y="238"/>
                                  <a:pt x="357" y="238"/>
                                  <a:pt x="357" y="268"/>
                                </a:cubicBezTo>
                                <a:cubicBezTo>
                                  <a:pt x="357" y="298"/>
                                  <a:pt x="0" y="326"/>
                                  <a:pt x="72" y="373"/>
                                </a:cubicBezTo>
                                <a:cubicBezTo>
                                  <a:pt x="144" y="420"/>
                                  <a:pt x="672" y="523"/>
                                  <a:pt x="792" y="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86360" y="1661040"/>
                            <a:ext cx="428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5440" y="2012400"/>
                            <a:ext cx="2160" cy="21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0360" y="667440"/>
                            <a:ext cx="1800" cy="74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128160"/>
                            <a:ext cx="50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040" y="57708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4291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171396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206820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213876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128880"/>
                            <a:ext cx="295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1348200"/>
                            <a:ext cx="561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4880" y="490320"/>
                            <a:ext cx="1800" cy="85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76320" y="944280"/>
                            <a:ext cx="10512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4880" y="490320"/>
                            <a:ext cx="10584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64720" y="1243800"/>
                            <a:ext cx="39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760" y="872640"/>
                            <a:ext cx="502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553">
                                <a:moveTo>
                                  <a:pt x="762" y="0"/>
                                </a:moveTo>
                                <a:cubicBezTo>
                                  <a:pt x="451" y="74"/>
                                  <a:pt x="140" y="148"/>
                                  <a:pt x="72" y="193"/>
                                </a:cubicBezTo>
                                <a:cubicBezTo>
                                  <a:pt x="4" y="238"/>
                                  <a:pt x="357" y="238"/>
                                  <a:pt x="357" y="268"/>
                                </a:cubicBezTo>
                                <a:cubicBezTo>
                                  <a:pt x="357" y="298"/>
                                  <a:pt x="0" y="326"/>
                                  <a:pt x="72" y="373"/>
                                </a:cubicBezTo>
                                <a:cubicBezTo>
                                  <a:pt x="144" y="420"/>
                                  <a:pt x="672" y="523"/>
                                  <a:pt x="792" y="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65320" y="871920"/>
                            <a:ext cx="60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5440" y="867240"/>
                            <a:ext cx="1440" cy="37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3680" y="1222920"/>
                            <a:ext cx="2160" cy="18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4760" y="1410840"/>
                            <a:ext cx="169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4880" y="1517040"/>
                            <a:ext cx="180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1784520"/>
                            <a:ext cx="236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840" y="1244520"/>
                            <a:ext cx="11160" cy="54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17838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9640" y="781560"/>
                            <a:ext cx="14079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4840" y="668160"/>
                            <a:ext cx="236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94500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147456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607480"/>
                            <a:ext cx="4154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55pt;height:232.65pt" coordorigin="0,0" coordsize="8631,4653">
                <v:rect id="shape_0" stroked="f" o:allowincell="f" style="position:absolute;left:0;top:0;width:8630;height:4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7;top:1373;width:733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1;top:1149;width:8;height:22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012;width:263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;top:907;width:525;height:1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6;top:771;width:261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4;width:8;height:43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;top:333;width:252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1;top:336;width:2;height:103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772;width:165;height:23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373;width:165;height:2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5;top:773;width:2;height:118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086;top:2617;width:629;height:5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02;top:3167;width:13;height:75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1;top:3923;width:1798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229;top:3744;width:371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06;top:3930;width:371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3;top:3924;width:1500;height:3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;top:3144;width:5;height:78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3;top:2698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92,553" path="m762,0c451,74,140,148,72,193c4,238,357,238,357,268c357,298,0,326,72,373c144,420,672,523,792,553e" stroked="t" o:allowincell="f" style="position:absolute;left:4256;top:2617;width:791;height:5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18;top:2616;width:67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8;top:3169;width:2;height:34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36;top:1051;width:2;height:117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1;top:202;width:793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71;top:909;width:6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1;top:676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2;top:2699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5;top:3257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2;top:3368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Ц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7;top:203;width:46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6;top:2123;width:883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70;top:772;width:2;height:134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2;top:1487;width:165;height:23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0;top:772;width:166;height:2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79;top:1959;width:616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792,553" path="m762,0c451,74,140,148,72,193c4,238,357,238,357,268c357,298,0,326,72,373c144,420,672,523,792,553e" stroked="t" o:allowincell="f" style="position:absolute;left:1072;top:1374;width:791;height:5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835;top:1373;width:94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80;top:1366;width:1;height:59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4;top:1926;width:2;height:29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2222;width:267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0;top:2389;width:2;height:20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34;top:2810;width:37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05;top:1960;width:17;height:8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809;width:2;height:36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4;top:1231;width:2216;height:3;mso-position-horizontal-relative:char" type="_x0000_t32">
                  <v:stroke color="black" weight="9360" dashstyle="longdashdot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716;top:1052;width:371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34;top:1488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2;top:2322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4106;width:65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Условная схема паросиловой установки с регенеративным подогревом питательной 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Термический к.п.д. в цикле с промежуточным перегревом пара определяется из выра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п.п.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 xml:space="preserve">0п.п. </w:t>
      </w:r>
      <w:r>
        <w:rPr>
          <w:rFonts w:cs="Times New Roman" w:ascii="Times New Roman" w:hAnsi="Times New Roman"/>
          <w:sz w:val="28"/>
          <w:szCs w:val="28"/>
        </w:rPr>
        <w:t xml:space="preserve"> : q</w:t>
      </w:r>
      <w:r>
        <w:rPr>
          <w:rFonts w:cs="Times New Roman" w:ascii="Times New Roman" w:hAnsi="Times New Roman"/>
          <w:sz w:val="16"/>
          <w:szCs w:val="16"/>
        </w:rPr>
        <w:t xml:space="preserve">1п.п. </w:t>
      </w:r>
      <w:r>
        <w:rPr>
          <w:rFonts w:cs="Times New Roman" w:ascii="Times New Roman" w:hAnsi="Times New Roman"/>
          <w:sz w:val="28"/>
          <w:szCs w:val="28"/>
        </w:rPr>
        <w:t xml:space="preserve">= 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 п.п.</w:t>
      </w:r>
      <w:r>
        <w:rPr>
          <w:rFonts w:cs="Times New Roman" w:ascii="Times New Roman" w:hAnsi="Times New Roman"/>
          <w:sz w:val="28"/>
          <w:szCs w:val="28"/>
        </w:rPr>
        <w:t>)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z w:val="28"/>
          <w:szCs w:val="28"/>
        </w:rPr>
        <w:t>) =(3100-2880+3280-2170) : (3100-251,4+3280-2880) = 1330 : 3248,6 = 0,4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айдем расход пара паровой турбиной 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п.п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э 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 п.п.</w:t>
      </w:r>
      <w:r>
        <w:rPr>
          <w:rFonts w:cs="Times New Roman" w:ascii="Times New Roman" w:hAnsi="Times New Roman"/>
          <w:sz w:val="28"/>
          <w:szCs w:val="28"/>
        </w:rPr>
        <w:t xml:space="preserve"> = 2000 · 10³ : 1330  = 1,504 · 10³ кг/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ход топлива составит:      В</w:t>
      </w:r>
      <w:r>
        <w:rPr>
          <w:rFonts w:cs="Times New Roman" w:ascii="Times New Roman" w:hAnsi="Times New Roman"/>
          <w:sz w:val="16"/>
          <w:szCs w:val="16"/>
        </w:rPr>
        <w:t>т п.п.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п.п.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1п.п.</w:t>
      </w:r>
      <w:r>
        <w:rPr>
          <w:rFonts w:cs="Times New Roman" w:ascii="Times New Roman" w:hAnsi="Times New Roman"/>
          <w:sz w:val="28"/>
          <w:szCs w:val="28"/>
        </w:rPr>
        <w:t xml:space="preserve"> 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п.п.</w:t>
      </w:r>
      <w:r>
        <w:rPr>
          <w:rFonts w:cs="Times New Roman" w:ascii="Times New Roman" w:hAnsi="Times New Roman"/>
          <w:sz w:val="28"/>
          <w:szCs w:val="28"/>
        </w:rPr>
        <w:t xml:space="preserve"> = (3248,6 · 1,504 ·10³) : (6600 · 4,19 · 0,8) = 0,221 ·10³ кг/с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годовую экономию топлива на электростанции с промежуточным перегревом па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0,228 ·10³ кг/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п.п.</w:t>
      </w:r>
      <w:r>
        <w:rPr>
          <w:rFonts w:cs="Times New Roman" w:ascii="Times New Roman" w:hAnsi="Times New Roman"/>
          <w:sz w:val="28"/>
          <w:szCs w:val="28"/>
        </w:rPr>
        <w:t xml:space="preserve"> = 0,221 ·10³ кг/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&gt;  [(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 - В</w:t>
      </w:r>
      <w:r>
        <w:rPr>
          <w:rFonts w:cs="Times New Roman" w:ascii="Times New Roman" w:hAnsi="Times New Roman"/>
          <w:sz w:val="16"/>
          <w:szCs w:val="16"/>
        </w:rPr>
        <w:t xml:space="preserve"> т п.п.</w:t>
      </w:r>
      <w:r>
        <w:rPr>
          <w:rFonts w:cs="Times New Roman" w:ascii="Times New Roman" w:hAnsi="Times New Roman"/>
          <w:sz w:val="28"/>
          <w:szCs w:val="28"/>
        </w:rPr>
        <w:t>) · 100% ] : 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[(0,228 · 10³ - 0,221 ·10³) · 100% ] : 0,228 · 10³ = 3,07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пределим экономию топлива на эл. станции, получающуюся при переводе турбин на теплофикационный режим, при котором Р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= 1 ба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йдем п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иаграмм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= 2160 кДж/к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4480560" cy="24790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478960"/>
                          <a:chOff x="0" y="0"/>
                          <a:chExt cx="4480560" cy="2478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80560" cy="24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840" y="872640"/>
                            <a:ext cx="466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51440" y="729000"/>
                            <a:ext cx="612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642600"/>
                            <a:ext cx="16740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9080" y="575280"/>
                            <a:ext cx="33480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9080" y="489600"/>
                            <a:ext cx="166680" cy="8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6480" y="211320"/>
                            <a:ext cx="6120" cy="27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160" y="211320"/>
                            <a:ext cx="160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1640" y="212760"/>
                            <a:ext cx="1800" cy="66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2360" y="490320"/>
                            <a:ext cx="10512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872640"/>
                            <a:ext cx="105120" cy="16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6400" y="490320"/>
                            <a:ext cx="1800" cy="75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1595160"/>
                            <a:ext cx="8640" cy="47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1760" y="2073240"/>
                            <a:ext cx="49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1958400"/>
                            <a:ext cx="236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13360" y="2073960"/>
                            <a:ext cx="23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1520" y="2072160"/>
                            <a:ext cx="953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840" y="1243440"/>
                            <a:ext cx="4680" cy="82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7800" y="12952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128160"/>
                            <a:ext cx="50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720" y="49068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5767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1296720"/>
                            <a:ext cx="294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661040"/>
                            <a:ext cx="457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128880"/>
                            <a:ext cx="295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945000"/>
                            <a:ext cx="875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1 б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800" y="1948680"/>
                            <a:ext cx="54864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1245240"/>
                            <a:ext cx="4096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243800"/>
                            <a:ext cx="504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553">
                                <a:moveTo>
                                  <a:pt x="762" y="0"/>
                                </a:moveTo>
                                <a:cubicBezTo>
                                  <a:pt x="451" y="74"/>
                                  <a:pt x="140" y="148"/>
                                  <a:pt x="72" y="193"/>
                                </a:cubicBezTo>
                                <a:cubicBezTo>
                                  <a:pt x="4" y="238"/>
                                  <a:pt x="357" y="238"/>
                                  <a:pt x="357" y="268"/>
                                </a:cubicBezTo>
                                <a:cubicBezTo>
                                  <a:pt x="357" y="298"/>
                                  <a:pt x="0" y="326"/>
                                  <a:pt x="72" y="373"/>
                                </a:cubicBezTo>
                                <a:cubicBezTo>
                                  <a:pt x="144" y="420"/>
                                  <a:pt x="672" y="523"/>
                                  <a:pt x="792" y="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03080" y="1243440"/>
                            <a:ext cx="40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8800" y="1243440"/>
                            <a:ext cx="62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1080" y="1594440"/>
                            <a:ext cx="1016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3480" y="129672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1057320"/>
                            <a:ext cx="6768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5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1486080"/>
                            <a:ext cx="6768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0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8pt;height:195.2pt" coordorigin="0,0" coordsize="7056,3904">
                <v:rect id="shape_0" stroked="f" o:allowincell="f" style="position:absolute;left:0;top:0;width:7055;height:3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7;top:1374;width:733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1;top:1148;width:8;height:22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1012;width:263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;top:906;width:525;height:1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;top:771;width:261;height:13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;top:333;width:8;height:43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2;top:333;width:252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1;top:335;width:2;height:103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772;width:165;height:23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374;width:165;height:25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6;top:772;width:2;height:118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2;top:2512;width:13;height:75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7;top:3265;width:78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228;top:3084;width:372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26;top:3266;width:373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7;top:3263;width:1500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5;top:1958;width:6;height:130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03;top:2040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1;top:202;width:793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6;top:773;width:6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2;top:908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7;top:2042;width:4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1;top:2616;width:719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97;top:203;width:464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3;top:1488;width:1377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= 1 б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1;top:3069;width:863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6;top:1961;width:644;height:55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92,553" path="m762,0c451,74,140,148,72,193c4,238,357,238,357,268c357,298,0,326,72,373c144,420,672,523,792,553e" stroked="t" o:allowincell="f" style="position:absolute;left:3177;top:1959;width:794;height:5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942;top:1958;width:63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1;top:1958;width:99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70;top:2511;width:1598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730;top:2042;width:658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5;top:1665;width:1065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5°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5;top:2340;width:1065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0°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Условная схема паросиловой установки при переводе ее на теплофикационный реж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 таблице «Насыщенный водяной пар» (по давлению) находи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= 417,4 кДж/кг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= 99,64°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Найдем  к.п.д. теплофикационного цик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 т.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 xml:space="preserve">0т. </w:t>
      </w:r>
      <w:r>
        <w:rPr>
          <w:rFonts w:cs="Times New Roman" w:ascii="Times New Roman" w:hAnsi="Times New Roman"/>
          <w:sz w:val="28"/>
          <w:szCs w:val="28"/>
        </w:rPr>
        <w:t xml:space="preserve"> : q</w:t>
      </w:r>
      <w:r>
        <w:rPr>
          <w:rFonts w:cs="Times New Roman" w:ascii="Times New Roman" w:hAnsi="Times New Roman"/>
          <w:sz w:val="16"/>
          <w:szCs w:val="16"/>
        </w:rPr>
        <w:t xml:space="preserve">1т. </w:t>
      </w:r>
      <w:r>
        <w:rPr>
          <w:rFonts w:cs="Times New Roman" w:ascii="Times New Roman" w:hAnsi="Times New Roman"/>
          <w:sz w:val="28"/>
          <w:szCs w:val="28"/>
        </w:rPr>
        <w:t xml:space="preserve">= 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 т</w:t>
      </w:r>
      <w:r>
        <w:rPr>
          <w:rFonts w:cs="Times New Roman" w:ascii="Times New Roman" w:hAnsi="Times New Roman"/>
          <w:sz w:val="28"/>
          <w:szCs w:val="28"/>
        </w:rPr>
        <w:t>) :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 т</w:t>
      </w:r>
      <w:r>
        <w:rPr>
          <w:rFonts w:cs="Times New Roman" w:ascii="Times New Roman" w:hAnsi="Times New Roman"/>
          <w:sz w:val="28"/>
          <w:szCs w:val="28"/>
        </w:rPr>
        <w:t>) =(3100-2160) : (3100-417,4) = 940 : 2682,6 = 0,35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Найдем расход пара в ед. време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т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э 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 т.</w:t>
      </w:r>
      <w:r>
        <w:rPr>
          <w:rFonts w:cs="Times New Roman" w:ascii="Times New Roman" w:hAnsi="Times New Roman"/>
          <w:sz w:val="28"/>
          <w:szCs w:val="28"/>
        </w:rPr>
        <w:t xml:space="preserve"> = 2000 · 10³ : 940  = 2,128 · 10³ кг/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 Расход топлива в ед. времени состав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т.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т.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>1т.</w:t>
      </w:r>
      <w:r>
        <w:rPr>
          <w:rFonts w:cs="Times New Roman" w:ascii="Times New Roman" w:hAnsi="Times New Roman"/>
          <w:sz w:val="28"/>
          <w:szCs w:val="28"/>
        </w:rPr>
        <w:t>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2682,6 · 2,128 ·10³) : (6600 · 4,19 · 0,8) = 0,121 ·10³ кг/с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экономию топлива на ТЭЦ в сравнении с раздельной выработкой электрической и тепловой энергии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топлива в ед. времени при выработке эл. энергии  соста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(2848,6 ·1,774 ·10³) : (6600 · 4,19 · 0,8) = 0,228 ·10³ кг/с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расход топлива в ед. времени при выработке теп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>т от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 :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 [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16"/>
          <w:szCs w:val="16"/>
        </w:rPr>
        <w:t>2т</w:t>
      </w:r>
      <w:r>
        <w:rPr>
          <w:rFonts w:cs="Times New Roman" w:ascii="Times New Roman" w:hAnsi="Times New Roman"/>
          <w:sz w:val="28"/>
          <w:szCs w:val="28"/>
        </w:rPr>
        <w:t>) ]  : [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16"/>
        </w:rPr>
        <w:t xml:space="preserve">н.р.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16"/>
          <w:szCs w:val="16"/>
        </w:rPr>
        <w:t>к.у.</w:t>
      </w:r>
      <w:r>
        <w:rPr>
          <w:rFonts w:cs="Times New Roman" w:ascii="Times New Roman" w:hAnsi="Times New Roman"/>
          <w:sz w:val="28"/>
          <w:szCs w:val="28"/>
        </w:rPr>
        <w:t xml:space="preserve"> 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=  [2,128 · 10³ ·(2160-417,4) ]  : [6600 ·4,19 ·0,8]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=  0,168 · 10³ кг/с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асход топлива при раздельной выработке тепла и электроэнергии составит:   В</w:t>
      </w:r>
      <w:r>
        <w:rPr>
          <w:rFonts w:cs="Times New Roman" w:ascii="Times New Roman" w:hAnsi="Times New Roman"/>
          <w:sz w:val="16"/>
          <w:szCs w:val="16"/>
        </w:rPr>
        <w:t>т от.+э.</w:t>
      </w:r>
      <w:r>
        <w:rPr>
          <w:rFonts w:cs="Times New Roman" w:ascii="Times New Roman" w:hAnsi="Times New Roman"/>
          <w:sz w:val="28"/>
          <w:szCs w:val="28"/>
        </w:rPr>
        <w:t xml:space="preserve"> = 0,228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10³ + 0,168 = 0,396 · 10³ кг/с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&gt; Экономия топлива на эл. станции, получающаяся при переводе турбин на теплофикационный режим состав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(0,396 · 10³ - 0,121 · 10³) · 100%] : 0,396  =  69,4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довая экономия топлива на электростанции за счет промежуточного перегрева пара - 3,07%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экономия топлива при переводе турбин на теплофикационный режим по сравнению с раздельной выработкой тепла и электроэнергии – 69,4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24:00Z</dcterms:created>
  <dc:creator>Admin</dc:creator>
  <dc:description/>
  <cp:keywords/>
  <dc:language>en-US</dc:language>
  <cp:lastModifiedBy>Admin</cp:lastModifiedBy>
  <dcterms:modified xsi:type="dcterms:W3CDTF">2010-12-08T20:24:00Z</dcterms:modified>
  <cp:revision>2</cp:revision>
  <dc:subject/>
  <dc:title/>
</cp:coreProperties>
</file>