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8610</wp:posOffset>
                </wp:positionH>
                <wp:positionV relativeFrom="paragraph">
                  <wp:posOffset>-501015</wp:posOffset>
                </wp:positionV>
                <wp:extent cx="6553200" cy="1022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0229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ое образовательное учреждение высш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Южно-Уральский государственный университет»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культет «Энергетический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федра «Промышленная теплоэнергетик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: «Тепловой режим  земной коры и источники геотермального тепл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ЯНИТЕЛЬНАЯ ЗАПИСК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КУРСОВОЙ РАБОТЕ (ПРОЕКТУ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дисциплине «Нетрадиционные и возобновляемые источники энергии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ЮУрГУ–.........................................ПЗ КР (ПЗ КП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540" w:firstLine="39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рмоконтролер                                           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                                   А.И. Грибан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10" w:leader="none"/>
                              </w:tabs>
                              <w:spacing w:lineRule="auto" w:line="240"/>
                              <w:ind w:left="390" w:righ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2010 г.                             ________________2010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втор проект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удент группы ПТЭ 215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Г. Мисоренко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2010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защищ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оценко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5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181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2010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90" w:right="540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390" w:right="54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лябинск 2010</w:t>
                            </w:r>
                          </w:p>
                        </w:txbxContent>
                      </wps:txbx>
                      <wps:bodyPr anchor="t" lIns="80645" tIns="40005" rIns="80645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pt;height:805.5pt;mso-wrap-distance-left:9.05pt;mso-wrap-distance-right:9.05pt;mso-wrap-distance-top:0pt;mso-wrap-distance-bottom:0pt;margin-top:-39.45pt;mso-position-vertical-relative:text;margin-left:-24.3pt;mso-position-horizontal-relative:text">
                <v:textbox inset="0.0881944444444445in,0.04375in,0.0881944444444445in,0.04375in">
                  <w:txbxContent>
                    <w:p>
                      <w:pPr>
                        <w:pStyle w:val="Normal"/>
                        <w:spacing w:lineRule="auto" w:line="240"/>
                        <w:ind w:firstLine="42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42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инистерство образования и науки Российской Федерации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42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сударственное образовательное учреждение высшего профессионального образован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Южно-Уральский государственный университет»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акультет «Энергетический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федра «Промышленная теплоэнергетика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9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ма: «Тепловой режим  земной коры и источники геотермального тепла»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9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ЯНИТЕЛЬНАЯ ЗАПИСКА 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КУРСОВОЙ РАБОТЕ (ПРОЕКТУ)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дисциплине «Нетрадиционные и возобновляемые источники энергии».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ЮУрГУ–.........................................ПЗ КР (ПЗ КП)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540" w:firstLine="39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рмоконтролер                                           Руководитель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                                   А.И. Грибано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10" w:leader="none"/>
                        </w:tabs>
                        <w:spacing w:lineRule="auto" w:line="240"/>
                        <w:ind w:left="390" w:righ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2010 г.                             ________________2010 г.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втор проекта 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удент группы ПТЭ 215с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.Г. Мисоренко 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2010 г.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защищен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 оценкой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5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4181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2010 г.</w:t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jc w:val="center"/>
                        <w:rPr>
                          <w:rFonts w:ascii="Times New Roman" w:hAnsi="Times New Roman" w:cs="Times New Roman"/>
                          <w:sz w:val="21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90" w:right="540" w:hanging="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left="390" w:right="54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елябинск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3:00Z</dcterms:created>
  <dc:creator>Admin</dc:creator>
  <dc:description/>
  <cp:keywords/>
  <dc:language>en-US</dc:language>
  <cp:lastModifiedBy>Admin</cp:lastModifiedBy>
  <dcterms:modified xsi:type="dcterms:W3CDTF">2010-12-08T20:16:00Z</dcterms:modified>
  <cp:revision>7</cp:revision>
  <dc:subject/>
  <dc:title/>
</cp:coreProperties>
</file>