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едоссев В. И. «Сопротивление материалов», 1995 г.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яев Н. М. «Сопротивление материалов», 1976 г.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рков А. В. «Сопротивление материалов высшей школы», 197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6:41:00Z</dcterms:created>
  <dc:creator>Fila</dc:creator>
  <dc:description/>
  <dc:language>en-US</dc:language>
  <cp:lastModifiedBy>Fila</cp:lastModifiedBy>
  <dcterms:modified xsi:type="dcterms:W3CDTF">2004-02-12T16:43:00Z</dcterms:modified>
  <cp:revision>1</cp:revision>
  <dc:subject/>
  <dc:title>Используемая литература</dc:title>
</cp:coreProperties>
</file>