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46150</wp:posOffset>
                </wp:positionH>
                <wp:positionV relativeFrom="page">
                  <wp:posOffset>1437005</wp:posOffset>
                </wp:positionV>
                <wp:extent cx="5397500" cy="819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819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02"/>
                              <w:gridCol w:w="5798"/>
                            </w:tblGrid>
                            <w:tr>
                              <w:trPr>
                                <w:trHeight w:val="241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0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Г. Д. Довг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ВІ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  <w:lang w:val="en-US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rStyle w:val="61"/>
                                    </w:rPr>
                                    <w:t>передекзаменаційно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61"/>
                                    </w:rPr>
                                    <w:t>підгот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0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0" w:hRule="atLeast"/>
                              </w:trPr>
                              <w:tc>
                                <w:tcPr>
                                  <w:tcW w:w="270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napToGrid w:val="false"/>
                                    <w:spacing w:lineRule="auto" w:line="240" w:before="0" w:after="60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645.65pt;mso-wrap-distance-left:0pt;mso-wrap-distance-right:0pt;mso-wrap-distance-top:0pt;mso-wrap-distance-bottom:0pt;margin-top:113.15pt;mso-position-vertical-relative:page;margin-left:74.5pt;mso-position-horizontal-relative:page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02"/>
                        <w:gridCol w:w="5798"/>
                      </w:tblGrid>
                      <w:tr>
                        <w:trPr>
                          <w:trHeight w:val="2414" w:hRule="atLeast"/>
                        </w:trPr>
                        <w:tc>
                          <w:tcPr>
                            <w:tcW w:w="27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0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Г. Д. Довгань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ВІДНИК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70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>
                                <w:rStyle w:val="61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rStyle w:val="61"/>
                              </w:rPr>
                              <w:t>передекзаменаційної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70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>
                                <w:rStyle w:val="61"/>
                              </w:rPr>
                              <w:t>підготовки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270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0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70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0" w:hRule="atLeast"/>
                        </w:trPr>
                        <w:tc>
                          <w:tcPr>
                            <w:tcW w:w="270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napToGrid w:val="false"/>
                              <w:spacing w:lineRule="auto" w:line="240" w:before="0" w:after="60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96415</wp:posOffset>
                </wp:positionH>
                <wp:positionV relativeFrom="page">
                  <wp:posOffset>2781300</wp:posOffset>
                </wp:positionV>
                <wp:extent cx="4215130" cy="2251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2"/>
                              <w:shd w:fill="auto" w:val="clear"/>
                              <w:spacing w:before="0" w:after="29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Автор </w:t>
                            </w:r>
                            <w:r>
                              <w:rPr/>
                              <w:t>посібника висловлює щиру подяку Л. В. Костенко</w:t>
                              <w:br/>
                              <w:t>за допомогу, надану під час підготовки рукопису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before="0" w:after="0"/>
                              <w:ind w:left="540" w:right="1460" w:firstLine="980"/>
                              <w:rPr/>
                            </w:pPr>
                            <w:r>
                              <w:rPr/>
                              <w:t>Видано за ліцензією ТОВ Видавництво «Ранок»</w:t>
                              <w:br/>
                            </w:r>
                            <w:r>
                              <w:rPr>
                                <w:rStyle w:val="8TimesNewRoman95pt0pt"/>
                                <w:rFonts w:eastAsia="Arial"/>
                              </w:rPr>
                              <w:t>Довгань Г. 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before="0" w:after="275"/>
                              <w:rPr/>
                            </w:pPr>
                            <w:r>
                              <w:rPr/>
                              <w:t xml:space="preserve">Д58 Географія України. </w:t>
                            </w:r>
                            <w:r>
                              <w:rPr>
                                <w:lang w:val="en-US"/>
                              </w:rPr>
                              <w:t xml:space="preserve">9 </w:t>
                            </w:r>
                            <w:r>
                              <w:rPr/>
                              <w:t>клас: Довідник для передекзаменаційної</w:t>
                              <w:br/>
                              <w:t xml:space="preserve">підготовки.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 xml:space="preserve">X.: </w:t>
                            </w:r>
                            <w:r>
                              <w:rPr>
                                <w:lang w:val="en-US"/>
                              </w:rPr>
                              <w:t xml:space="preserve">Веста: </w:t>
                            </w:r>
                            <w:r>
                              <w:rPr/>
                              <w:t xml:space="preserve">Вид-во «Ранок», </w:t>
                            </w:r>
                            <w:r>
                              <w:rPr>
                                <w:lang w:val="en-US"/>
                              </w:rPr>
                              <w:t xml:space="preserve">2005. — 128 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102"/>
                              <w:shd w:fill="auto" w:val="clear"/>
                              <w:spacing w:before="0" w:after="0"/>
                              <w:ind w:left="540" w:firstLine="300"/>
                              <w:rPr/>
                            </w:pPr>
                            <w:r>
                              <w:rPr/>
                              <w:t>Посібник укладено відповідно до чинної Програми з географії України.</w:t>
                              <w:br/>
                              <w:t>Він допоможе учням ефективно готуватися до підсумкової державної атеста-</w:t>
                              <w:br/>
                              <w:t>ції з географії України; може бути використаний для підготовки до уроків</w:t>
                              <w:br/>
                              <w:t>протягом навчального року. Тестові завдання, що наведені в кінці посібника,</w:t>
                              <w:br/>
                              <w:t>сприятимуть закріпленню вивченого матеріалу.</w:t>
                            </w:r>
                          </w:p>
                          <w:p>
                            <w:pPr>
                              <w:pStyle w:val="102"/>
                              <w:shd w:fill="auto" w:val="clear"/>
                              <w:spacing w:before="0" w:after="0"/>
                              <w:ind w:left="540" w:firstLine="300"/>
                              <w:rPr/>
                            </w:pPr>
                            <w:r>
                              <w:rPr/>
                              <w:t>Призначений для учнів загальноосвітніх навчальних закладів усіх типів</w:t>
                              <w:br/>
                              <w:t>і вчителів географі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77.3pt;mso-wrap-distance-left:0pt;mso-wrap-distance-right:0pt;mso-wrap-distance-top:0pt;mso-wrap-distance-bottom:0pt;margin-top:219pt;mso-position-vertical-relative:page;margin-left:141.45pt;mso-position-horizontal-relative:page">
                <v:fill opacity="0f"/>
                <v:textbox inset="0in,0in,0in,0in">
                  <w:txbxContent>
                    <w:p>
                      <w:pPr>
                        <w:pStyle w:val="72"/>
                        <w:shd w:fill="auto" w:val="clear"/>
                        <w:spacing w:before="0" w:after="29"/>
                        <w:rPr/>
                      </w:pPr>
                      <w:r>
                        <w:rPr>
                          <w:lang w:val="en-US"/>
                        </w:rPr>
                        <w:t xml:space="preserve">Автор </w:t>
                      </w:r>
                      <w:r>
                        <w:rPr/>
                        <w:t>посібника висловлює щиру подяку Л. В. Костенко</w:t>
                        <w:br/>
                        <w:t>за допомогу, надану під час підготовки рукопису</w:t>
                      </w:r>
                    </w:p>
                    <w:p>
                      <w:pPr>
                        <w:pStyle w:val="82"/>
                        <w:shd w:fill="auto" w:val="clear"/>
                        <w:spacing w:before="0" w:after="0"/>
                        <w:ind w:left="540" w:right="1460" w:firstLine="980"/>
                        <w:rPr/>
                      </w:pPr>
                      <w:r>
                        <w:rPr/>
                        <w:t>Видано за ліцензією ТОВ Видавництво «Ранок»</w:t>
                        <w:br/>
                      </w:r>
                      <w:r>
                        <w:rPr>
                          <w:rStyle w:val="8TimesNewRoman95pt0pt"/>
                          <w:rFonts w:eastAsia="Arial"/>
                        </w:rPr>
                        <w:t>Довгань Г. Д.</w:t>
                      </w:r>
                    </w:p>
                    <w:p>
                      <w:pPr>
                        <w:pStyle w:val="92"/>
                        <w:shd w:fill="auto" w:val="clear"/>
                        <w:spacing w:before="0" w:after="275"/>
                        <w:rPr/>
                      </w:pPr>
                      <w:r>
                        <w:rPr/>
                        <w:t xml:space="preserve">Д58 Географія України. </w:t>
                      </w:r>
                      <w:r>
                        <w:rPr>
                          <w:lang w:val="en-US"/>
                        </w:rPr>
                        <w:t xml:space="preserve">9 </w:t>
                      </w:r>
                      <w:r>
                        <w:rPr/>
                        <w:t>клас: Довідник для передекзаменаційної</w:t>
                        <w:br/>
                        <w:t xml:space="preserve">підготовки.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 xml:space="preserve">X.: </w:t>
                      </w:r>
                      <w:r>
                        <w:rPr>
                          <w:lang w:val="en-US"/>
                        </w:rPr>
                        <w:t xml:space="preserve">Веста: </w:t>
                      </w:r>
                      <w:r>
                        <w:rPr/>
                        <w:t xml:space="preserve">Вид-во «Ранок», </w:t>
                      </w:r>
                      <w:r>
                        <w:rPr>
                          <w:lang w:val="en-US"/>
                        </w:rPr>
                        <w:t xml:space="preserve">2005. — 128 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102"/>
                        <w:shd w:fill="auto" w:val="clear"/>
                        <w:spacing w:before="0" w:after="0"/>
                        <w:ind w:left="540" w:firstLine="300"/>
                        <w:rPr/>
                      </w:pPr>
                      <w:r>
                        <w:rPr/>
                        <w:t>Посібник укладено відповідно до чинної Програми з географії України.</w:t>
                        <w:br/>
                        <w:t>Він допоможе учням ефективно готуватися до підсумкової державної атеста-</w:t>
                        <w:br/>
                        <w:t>ції з географії України; може бути використаний для підготовки до уроків</w:t>
                        <w:br/>
                        <w:t>протягом навчального року. Тестові завдання, що наведені в кінці посібника,</w:t>
                        <w:br/>
                        <w:t>сприятимуть закріпленню вивченого матеріалу.</w:t>
                      </w:r>
                    </w:p>
                    <w:p>
                      <w:pPr>
                        <w:pStyle w:val="102"/>
                        <w:shd w:fill="auto" w:val="clear"/>
                        <w:spacing w:before="0" w:after="0"/>
                        <w:ind w:left="540" w:firstLine="300"/>
                        <w:rPr/>
                      </w:pPr>
                      <w:r>
                        <w:rPr/>
                        <w:t>Призначений для учнів загальноосвітніх навчальних закладів усіх типів</w:t>
                        <w:br/>
                        <w:t>і вчителів географії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96415</wp:posOffset>
                </wp:positionH>
                <wp:positionV relativeFrom="page">
                  <wp:posOffset>5261610</wp:posOffset>
                </wp:positionV>
                <wp:extent cx="4215130" cy="3021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02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3"/>
                              <w:shd w:fill="auto" w:val="clear"/>
                              <w:spacing w:before="0" w:after="0"/>
                              <w:ind w:left="518" w:right="254" w:hanging="0"/>
                              <w:rPr/>
                            </w:pPr>
                            <w:r>
                              <w:rPr>
                                <w:rStyle w:val="110pt"/>
                                <w:b/>
                              </w:rPr>
                              <w:t>Навчальне видання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ДОВГАНЬ </w:t>
                            </w:r>
                            <w:r>
                              <w:rPr/>
                              <w:t>Галина Дмитрівна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ind w:left="518" w:right="254" w:hanging="0"/>
                              <w:rPr/>
                            </w:pPr>
                            <w:bookmarkStart w:id="0" w:name="bookmark0"/>
                            <w:r>
                              <w:rPr/>
                              <w:t>ГЕОГРАФІЯ УКРАЇНИ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9 </w:t>
                            </w:r>
                            <w:r>
                              <w:rPr/>
                              <w:t>клас</w:t>
                            </w:r>
                            <w:bookmarkEnd w:id="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78" w:before="0" w:after="0"/>
                              <w:ind w:left="518" w:right="254" w:hanging="0"/>
                              <w:rPr/>
                            </w:pPr>
                            <w:r>
                              <w:rPr/>
                              <w:t>Довідник для передекзаменаційної підготовки</w:t>
                            </w:r>
                          </w:p>
                          <w:p>
                            <w:pPr>
                              <w:pStyle w:val="125"/>
                              <w:shd w:fill="auto" w:val="clear"/>
                              <w:spacing w:before="0" w:after="116"/>
                              <w:ind w:left="518" w:right="254" w:hanging="0"/>
                              <w:rPr/>
                            </w:pPr>
                            <w:r>
                              <w:rPr>
                                <w:rStyle w:val="121"/>
                              </w:rPr>
                              <w:t>Редакто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Л. А. Шведова</w:t>
                              <w:br/>
                            </w:r>
                            <w:r>
                              <w:rPr>
                                <w:rStyle w:val="121"/>
                              </w:rPr>
                              <w:t>Технічний редактор</w:t>
                            </w:r>
                            <w:r>
                              <w:rPr/>
                              <w:t xml:space="preserve"> В. І. Труфен</w:t>
                              <w:br/>
                            </w:r>
                            <w:r>
                              <w:rPr>
                                <w:rStyle w:val="121"/>
                              </w:rPr>
                              <w:t>Коректо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О. Г. </w:t>
                            </w:r>
                            <w:r>
                              <w:rPr/>
                              <w:t>Неро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before="0" w:after="0"/>
                              <w:ind w:left="518" w:right="2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ТОВ </w:t>
                            </w:r>
                            <w:r>
                              <w:rPr/>
                              <w:t xml:space="preserve">«Веста». </w:t>
                            </w:r>
                            <w:r>
                              <w:rPr>
                                <w:lang w:val="en-US"/>
                              </w:rPr>
                              <w:t xml:space="preserve">Свідоцтво ДК </w:t>
                            </w:r>
                            <w:r>
                              <w:rPr/>
                              <w:t xml:space="preserve">№ 2540 </w:t>
                            </w:r>
                            <w:r>
                              <w:rPr>
                                <w:lang w:val="en-US"/>
                              </w:rPr>
                              <w:t xml:space="preserve">від </w:t>
                            </w:r>
                            <w:r>
                              <w:rPr/>
                              <w:t xml:space="preserve">26.06.2006. 61064 </w:t>
                            </w:r>
                            <w:r>
                              <w:rPr>
                                <w:lang w:val="en-US"/>
                              </w:rPr>
                              <w:t>Харків, вул. Бакуніна, 8А.</w:t>
                              <w:br/>
                              <w:t xml:space="preserve">Адреса редакції: </w:t>
                            </w:r>
                            <w:r>
                              <w:rPr/>
                              <w:t xml:space="preserve">61145 </w:t>
                            </w:r>
                            <w:r>
                              <w:rPr>
                                <w:lang w:val="en-US"/>
                              </w:rPr>
                              <w:t>Харків, вул. Космічна, 21а.</w:t>
                              <w:br/>
                            </w:r>
                            <w:r>
                              <w:rPr/>
                              <w:t xml:space="preserve">Тел. (057) 719-48-65, </w:t>
                            </w:r>
                            <w:r>
                              <w:rPr>
                                <w:lang w:val="en-US"/>
                              </w:rPr>
                              <w:t xml:space="preserve">тел./факс </w:t>
                            </w:r>
                            <w:r>
                              <w:rPr/>
                              <w:t>(057) 719-58-67.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Для листів: </w:t>
                            </w:r>
                            <w:r>
                              <w:rPr/>
                              <w:t xml:space="preserve">61045 </w:t>
                            </w:r>
                            <w:r>
                              <w:rPr>
                                <w:lang w:val="en-US"/>
                              </w:rPr>
                              <w:t xml:space="preserve">Харків, а/с </w:t>
                            </w:r>
                            <w:r>
                              <w:rPr/>
                              <w:t xml:space="preserve">3355.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office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ranok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kharkov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ua</w:t>
                              </w:r>
                            </w:hyperlink>
                            <w:r>
                              <w:rPr/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З питань реалізації звертатися за </w:t>
                            </w:r>
                            <w:r>
                              <w:rPr/>
                              <w:t xml:space="preserve">тел.: </w:t>
                            </w:r>
                            <w:r>
                              <w:rPr>
                                <w:lang w:val="en-US"/>
                              </w:rPr>
                              <w:t xml:space="preserve">у Харкові </w:t>
                            </w:r>
                            <w:r>
                              <w:rPr/>
                              <w:t>— (057) 712-91-46, 712-91-47;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Києві </w:t>
                            </w:r>
                            <w:r>
                              <w:rPr/>
                              <w:t xml:space="preserve">— (044) 495-14-53, 417-20-80; </w:t>
                            </w:r>
                            <w:r>
                              <w:rPr>
                                <w:lang w:val="en-US"/>
                              </w:rPr>
                              <w:t xml:space="preserve">Донецьку </w:t>
                            </w:r>
                            <w:r>
                              <w:rPr/>
                              <w:t xml:space="preserve">— (062) 304-67-02; </w:t>
                            </w:r>
                            <w:r>
                              <w:rPr>
                                <w:lang w:val="en-US"/>
                              </w:rPr>
                              <w:t xml:space="preserve">Житомирі </w:t>
                            </w:r>
                            <w:r>
                              <w:rPr/>
                              <w:t>— (0412) 41-27-95;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Дніпропетровську </w:t>
                            </w:r>
                            <w:r>
                              <w:rPr/>
                              <w:t xml:space="preserve">— (0562) 43-46-95; </w:t>
                            </w:r>
                            <w:r>
                              <w:rPr>
                                <w:lang w:val="en-US"/>
                              </w:rPr>
                              <w:t xml:space="preserve">Львові </w:t>
                            </w:r>
                            <w:r>
                              <w:rPr/>
                              <w:t xml:space="preserve">— (032) 233-53-39; </w:t>
                            </w:r>
                            <w:r>
                              <w:rPr>
                                <w:lang w:val="en-US"/>
                              </w:rPr>
                              <w:t xml:space="preserve">Сімферополі </w:t>
                            </w:r>
                            <w:r>
                              <w:rPr/>
                              <w:t>— (0652) 22-33-03;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Тернополі </w:t>
                            </w:r>
                            <w:r>
                              <w:rPr/>
                              <w:t>— (0352) 26-86-94, 53-32-01.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lang w:val="ru-RU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commerce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ru-RU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ranok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kharkov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ua</w:t>
                              </w:r>
                            </w:hyperlink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«Книга поштою»: </w:t>
                            </w:r>
                            <w:r>
                              <w:rPr/>
                              <w:t xml:space="preserve">61045 </w:t>
                            </w:r>
                            <w:r>
                              <w:rPr>
                                <w:lang w:val="en-US"/>
                              </w:rPr>
                              <w:t xml:space="preserve">Харків, а/с </w:t>
                            </w:r>
                            <w:r>
                              <w:rPr/>
                              <w:t>3355. Тел</w:t>
                            </w:r>
                            <w:r>
                              <w:rPr>
                                <w:lang w:val="en-US"/>
                              </w:rPr>
                              <w:t>. (057) 717-74-55.</w:t>
                              <w:br/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pochta@ranok.kharkov.ua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www.ranok.com.ua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37.95pt;mso-wrap-distance-left:0pt;mso-wrap-distance-right:0pt;mso-wrap-distance-top:0pt;mso-wrap-distance-bottom:0pt;margin-top:414.3pt;mso-position-vertical-relative:page;margin-left:141.45pt;mso-position-horizontal-relative:page">
                <v:fill opacity="0f"/>
                <v:textbox inset="0in,0in,0in,0in">
                  <w:txbxContent>
                    <w:p>
                      <w:pPr>
                        <w:pStyle w:val="113"/>
                        <w:shd w:fill="auto" w:val="clear"/>
                        <w:spacing w:before="0" w:after="0"/>
                        <w:ind w:left="518" w:right="254" w:hanging="0"/>
                        <w:rPr/>
                      </w:pPr>
                      <w:r>
                        <w:rPr>
                          <w:rStyle w:val="110pt"/>
                          <w:b/>
                        </w:rPr>
                        <w:t>Навчальне видання</w:t>
                        <w:br/>
                      </w:r>
                      <w:r>
                        <w:rPr>
                          <w:lang w:val="en-US"/>
                        </w:rPr>
                        <w:t xml:space="preserve">ДОВГАНЬ </w:t>
                      </w:r>
                      <w:r>
                        <w:rPr/>
                        <w:t>Галина Дмитрівна</w:t>
                      </w:r>
                    </w:p>
                    <w:p>
                      <w:pPr>
                        <w:pStyle w:val="671"/>
                        <w:shd w:fill="auto" w:val="clear"/>
                        <w:ind w:left="518" w:right="254" w:hanging="0"/>
                        <w:rPr/>
                      </w:pPr>
                      <w:bookmarkStart w:id="1" w:name="bookmark0"/>
                      <w:r>
                        <w:rPr/>
                        <w:t>ГЕОГРАФІЯ УКРАЇНИ</w:t>
                        <w:br/>
                      </w:r>
                      <w:r>
                        <w:rPr>
                          <w:lang w:val="en-US"/>
                        </w:rPr>
                        <w:t xml:space="preserve">9 </w:t>
                      </w:r>
                      <w:r>
                        <w:rPr/>
                        <w:t>клас</w:t>
                      </w:r>
                      <w:bookmarkEnd w:id="1"/>
                    </w:p>
                    <w:p>
                      <w:pPr>
                        <w:pStyle w:val="92"/>
                        <w:shd w:fill="auto" w:val="clear"/>
                        <w:spacing w:lineRule="exact" w:line="278" w:before="0" w:after="0"/>
                        <w:ind w:left="518" w:right="254" w:hanging="0"/>
                        <w:rPr/>
                      </w:pPr>
                      <w:r>
                        <w:rPr/>
                        <w:t>Довідник для передекзаменаційної підготовки</w:t>
                      </w:r>
                    </w:p>
                    <w:p>
                      <w:pPr>
                        <w:pStyle w:val="125"/>
                        <w:shd w:fill="auto" w:val="clear"/>
                        <w:spacing w:before="0" w:after="116"/>
                        <w:ind w:left="518" w:right="254" w:hanging="0"/>
                        <w:rPr/>
                      </w:pPr>
                      <w:r>
                        <w:rPr>
                          <w:rStyle w:val="121"/>
                        </w:rPr>
                        <w:t>Редактор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Л. А. Шведова</w:t>
                        <w:br/>
                      </w:r>
                      <w:r>
                        <w:rPr>
                          <w:rStyle w:val="121"/>
                        </w:rPr>
                        <w:t>Технічний редактор</w:t>
                      </w:r>
                      <w:r>
                        <w:rPr/>
                        <w:t xml:space="preserve"> В. І. Труфен</w:t>
                        <w:br/>
                      </w:r>
                      <w:r>
                        <w:rPr>
                          <w:rStyle w:val="121"/>
                        </w:rPr>
                        <w:t>Коректор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О. Г. </w:t>
                      </w:r>
                      <w:r>
                        <w:rPr/>
                        <w:t>Неро</w:t>
                      </w:r>
                    </w:p>
                    <w:p>
                      <w:pPr>
                        <w:pStyle w:val="132"/>
                        <w:shd w:fill="auto" w:val="clear"/>
                        <w:spacing w:before="0" w:after="0"/>
                        <w:ind w:left="518" w:right="28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ТОВ </w:t>
                      </w:r>
                      <w:r>
                        <w:rPr/>
                        <w:t xml:space="preserve">«Веста». </w:t>
                      </w:r>
                      <w:r>
                        <w:rPr>
                          <w:lang w:val="en-US"/>
                        </w:rPr>
                        <w:t xml:space="preserve">Свідоцтво ДК </w:t>
                      </w:r>
                      <w:r>
                        <w:rPr/>
                        <w:t xml:space="preserve">№ 2540 </w:t>
                      </w:r>
                      <w:r>
                        <w:rPr>
                          <w:lang w:val="en-US"/>
                        </w:rPr>
                        <w:t xml:space="preserve">від </w:t>
                      </w:r>
                      <w:r>
                        <w:rPr/>
                        <w:t xml:space="preserve">26.06.2006. 61064 </w:t>
                      </w:r>
                      <w:r>
                        <w:rPr>
                          <w:lang w:val="en-US"/>
                        </w:rPr>
                        <w:t>Харків, вул. Бакуніна, 8А.</w:t>
                        <w:br/>
                        <w:t xml:space="preserve">Адреса редакції: </w:t>
                      </w:r>
                      <w:r>
                        <w:rPr/>
                        <w:t xml:space="preserve">61145 </w:t>
                      </w:r>
                      <w:r>
                        <w:rPr>
                          <w:lang w:val="en-US"/>
                        </w:rPr>
                        <w:t>Харків, вул. Космічна, 21а.</w:t>
                        <w:br/>
                      </w:r>
                      <w:r>
                        <w:rPr/>
                        <w:t xml:space="preserve">Тел. (057) 719-48-65, </w:t>
                      </w:r>
                      <w:r>
                        <w:rPr>
                          <w:lang w:val="en-US"/>
                        </w:rPr>
                        <w:t xml:space="preserve">тел./факс </w:t>
                      </w:r>
                      <w:r>
                        <w:rPr/>
                        <w:t>(057) 719-58-67.</w:t>
                        <w:br/>
                      </w:r>
                      <w:r>
                        <w:rPr>
                          <w:lang w:val="en-US"/>
                        </w:rPr>
                        <w:t xml:space="preserve">Для листів: </w:t>
                      </w:r>
                      <w:r>
                        <w:rPr/>
                        <w:t xml:space="preserve">61045 </w:t>
                      </w:r>
                      <w:r>
                        <w:rPr>
                          <w:lang w:val="en-US"/>
                        </w:rPr>
                        <w:t xml:space="preserve">Харків, а/с </w:t>
                      </w:r>
                      <w:r>
                        <w:rPr/>
                        <w:t xml:space="preserve">3355.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office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ranok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kharkov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ua</w:t>
                        </w:r>
                      </w:hyperlink>
                      <w:r>
                        <w:rPr/>
                        <w:br/>
                      </w:r>
                      <w:r>
                        <w:rPr>
                          <w:lang w:val="en-US"/>
                        </w:rPr>
                        <w:t xml:space="preserve">З питань реалізації звертатися за </w:t>
                      </w:r>
                      <w:r>
                        <w:rPr/>
                        <w:t xml:space="preserve">тел.: </w:t>
                      </w:r>
                      <w:r>
                        <w:rPr>
                          <w:lang w:val="en-US"/>
                        </w:rPr>
                        <w:t xml:space="preserve">у Харкові </w:t>
                      </w:r>
                      <w:r>
                        <w:rPr/>
                        <w:t>— (057) 712-91-46, 712-91-47;</w:t>
                        <w:br/>
                      </w:r>
                      <w:r>
                        <w:rPr>
                          <w:lang w:val="en-US"/>
                        </w:rPr>
                        <w:t xml:space="preserve">Києві </w:t>
                      </w:r>
                      <w:r>
                        <w:rPr/>
                        <w:t xml:space="preserve">— (044) 495-14-53, 417-20-80; </w:t>
                      </w:r>
                      <w:r>
                        <w:rPr>
                          <w:lang w:val="en-US"/>
                        </w:rPr>
                        <w:t xml:space="preserve">Донецьку </w:t>
                      </w:r>
                      <w:r>
                        <w:rPr/>
                        <w:t xml:space="preserve">— (062) 304-67-02; </w:t>
                      </w:r>
                      <w:r>
                        <w:rPr>
                          <w:lang w:val="en-US"/>
                        </w:rPr>
                        <w:t xml:space="preserve">Житомирі </w:t>
                      </w:r>
                      <w:r>
                        <w:rPr/>
                        <w:t>— (0412) 41-27-95;</w:t>
                        <w:br/>
                      </w:r>
                      <w:r>
                        <w:rPr>
                          <w:lang w:val="en-US"/>
                        </w:rPr>
                        <w:t xml:space="preserve">Дніпропетровську </w:t>
                      </w:r>
                      <w:r>
                        <w:rPr/>
                        <w:t xml:space="preserve">— (0562) 43-46-95; </w:t>
                      </w:r>
                      <w:r>
                        <w:rPr>
                          <w:lang w:val="en-US"/>
                        </w:rPr>
                        <w:t xml:space="preserve">Львові </w:t>
                      </w:r>
                      <w:r>
                        <w:rPr/>
                        <w:t xml:space="preserve">— (032) 233-53-39; </w:t>
                      </w:r>
                      <w:r>
                        <w:rPr>
                          <w:lang w:val="en-US"/>
                        </w:rPr>
                        <w:t xml:space="preserve">Сімферополі </w:t>
                      </w:r>
                      <w:r>
                        <w:rPr/>
                        <w:t>— (0652) 22-33-03;</w:t>
                        <w:br/>
                      </w:r>
                      <w:r>
                        <w:rPr>
                          <w:lang w:val="en-US"/>
                        </w:rPr>
                        <w:t xml:space="preserve">Тернополі </w:t>
                      </w:r>
                      <w:r>
                        <w:rPr/>
                        <w:t>— (0352) 26-86-94, 53-32-01.</w:t>
                        <w:br/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lang w:val="ru-RU"/>
                        </w:rPr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>
                          <w:lang w:val="ru-RU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commerce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ranok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kharkov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ua</w:t>
                        </w:r>
                      </w:hyperlink>
                      <w:r>
                        <w:rPr>
                          <w:lang w:val="ru-RU"/>
                        </w:rPr>
                        <w:br/>
                      </w:r>
                      <w:r>
                        <w:rPr>
                          <w:lang w:val="en-US"/>
                        </w:rPr>
                        <w:t xml:space="preserve">«Книга поштою»: </w:t>
                      </w:r>
                      <w:r>
                        <w:rPr/>
                        <w:t xml:space="preserve">61045 </w:t>
                      </w:r>
                      <w:r>
                        <w:rPr>
                          <w:lang w:val="en-US"/>
                        </w:rPr>
                        <w:t xml:space="preserve">Харків, а/с </w:t>
                      </w:r>
                      <w:r>
                        <w:rPr/>
                        <w:t>3355. Тел</w:t>
                      </w:r>
                      <w:r>
                        <w:rPr>
                          <w:lang w:val="en-US"/>
                        </w:rPr>
                        <w:t>. (057) 717-74-55.</w:t>
                        <w:br/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pochta@ranok.kharkov.ua</w:t>
                        </w:r>
                      </w:hyperlink>
                      <w:r>
                        <w:rPr>
                          <w:lang w:val="en-US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www.ranok.com.ua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96415</wp:posOffset>
                </wp:positionH>
                <wp:positionV relativeFrom="page">
                  <wp:posOffset>8449945</wp:posOffset>
                </wp:positionV>
                <wp:extent cx="4215130" cy="322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2"/>
                              <w:shd w:fill="auto" w:val="clear"/>
                              <w:spacing w:lineRule="exact" w:line="226" w:before="0" w:after="0"/>
                              <w:ind w:left="3760" w:right="146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© Г. Д. Довгань, 2006</w:t>
                              <w:br/>
                              <w:t>© ТОВ «Веста»,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5.4pt;mso-wrap-distance-left:0pt;mso-wrap-distance-right:0pt;mso-wrap-distance-top:0pt;mso-wrap-distance-bottom:0pt;margin-top:665.35pt;mso-position-vertical-relative:page;margin-left:141.45pt;mso-position-horizontal-relative:page">
                <v:fill opacity="0f"/>
                <v:textbox inset="0in,0in,0in,0in">
                  <w:txbxContent>
                    <w:p>
                      <w:pPr>
                        <w:pStyle w:val="102"/>
                        <w:shd w:fill="auto" w:val="clear"/>
                        <w:spacing w:lineRule="exact" w:line="226" w:before="0" w:after="0"/>
                        <w:ind w:left="3760" w:right="1460" w:hanging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© Г. Д. Довгань, 2006</w:t>
                        <w:br/>
                        <w:t>© ТОВ «Веста», 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46225</wp:posOffset>
                </wp:positionH>
                <wp:positionV relativeFrom="page">
                  <wp:posOffset>2860675</wp:posOffset>
                </wp:positionV>
                <wp:extent cx="2167890" cy="1079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3020" w:hanging="0"/>
                              <w:rPr/>
                            </w:pPr>
                            <w:bookmarkStart w:id="2" w:name="bookmark1"/>
                            <w:r>
                              <w:rPr>
                                <w:rStyle w:val="221"/>
                              </w:rPr>
                              <w:t>зміст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8.5pt;mso-wrap-distance-left:0pt;mso-wrap-distance-right:0pt;mso-wrap-distance-top:0pt;mso-wrap-distance-bottom:0pt;margin-top:225.25pt;mso-position-vertical-relative:page;margin-left:121.7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3020" w:hanging="0"/>
                        <w:rPr/>
                      </w:pPr>
                      <w:bookmarkStart w:id="3" w:name="bookmark1"/>
                      <w:r>
                        <w:rPr>
                          <w:rStyle w:val="221"/>
                        </w:rPr>
                        <w:t>зміст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546225</wp:posOffset>
                </wp:positionH>
                <wp:positionV relativeFrom="page">
                  <wp:posOffset>3123565</wp:posOffset>
                </wp:positionV>
                <wp:extent cx="4212590" cy="33102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331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59"/>
                              <w:ind w:left="20" w:hanging="0"/>
                              <w:jc w:val="left"/>
                              <w:rPr/>
                            </w:pPr>
                            <w:hyperlink w:anchor="bookmark2">
                              <w:r>
                                <w:rPr>
                                  <w:rStyle w:val="InternetLink"/>
                                </w:rPr>
                                <w:t>Фізична географія України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ind w:left="20" w:hanging="0"/>
                              <w:rPr/>
                            </w:pPr>
                            <w:hyperlink w:anchor="bookmark6">
                              <w:r>
                                <w:rPr>
                                  <w:rStyle w:val="InternetLink"/>
                                </w:rPr>
                                <w:t>Розділ І. Україна та її географічні дослідження</w:t>
                                <w:tab/>
                                <w:t>5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ind w:left="20" w:hanging="0"/>
                              <w:rPr/>
                            </w:pPr>
                            <w:hyperlink w:anchor="bookmark14">
                              <w:r>
                                <w:rPr>
                                  <w:rStyle w:val="InternetLink"/>
                                </w:rPr>
                                <w:t>Розділ ІІ. Загальна характеристика природних умов і природних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7" w:leader="dot"/>
                              </w:tabs>
                              <w:spacing w:lineRule="exact" w:line="254"/>
                              <w:ind w:left="30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ресурсів України</w:t>
                              <w:tab/>
                              <w:t>10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254"/>
                              <w:ind w:left="20" w:hanging="0"/>
                              <w:rPr/>
                            </w:pPr>
                            <w:hyperlink w:anchor="bookmark24">
                              <w:r>
                                <w:rPr>
                                  <w:rStyle w:val="InternetLink"/>
                                </w:rPr>
                                <w:t>Розділ ІІІ. Природні комплекси і фізико-географічне районування</w:t>
                                <w:tab/>
                                <w:t>28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254"/>
                              <w:ind w:left="20" w:hanging="0"/>
                              <w:rPr/>
                            </w:pPr>
                            <w:hyperlink w:anchor="bookmark33">
                              <w:r>
                                <w:rPr>
                                  <w:rStyle w:val="InternetLink"/>
                                </w:rPr>
                                <w:t>Розділ IV. Використання природних умові природних ресурсів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35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7" w:leader="dot"/>
                              </w:tabs>
                              <w:spacing w:lineRule="exact" w:line="140" w:before="0" w:after="199"/>
                              <w:ind w:left="300" w:hanging="0"/>
                              <w:rPr/>
                            </w:pPr>
                            <w:hyperlink w:anchor="bookmark37">
                              <w:r>
                                <w:rPr>
                                  <w:rStyle w:val="InternetLink"/>
                                </w:rPr>
                                <w:t>Фізико-географічна характеристика областей України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39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spacing w:lineRule="exact" w:line="254"/>
                              <w:ind w:left="20" w:hanging="0"/>
                              <w:rPr/>
                            </w:pPr>
                            <w:hyperlink w:anchor="bookmark39">
                              <w:r>
                                <w:rPr>
                                  <w:rStyle w:val="InternetLink"/>
                                </w:rPr>
                                <w:t>Економічна і соціальна географія України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254"/>
                              <w:ind w:left="20" w:hanging="0"/>
                              <w:rPr/>
                            </w:pPr>
                            <w:hyperlink w:anchor="bookmark41">
                              <w:r>
                                <w:rPr>
                                  <w:rStyle w:val="InternetLink"/>
                                </w:rPr>
                                <w:t>Розділ І. Україна на карті світу</w:t>
                                <w:tab/>
                                <w:t>54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254"/>
                              <w:ind w:left="20" w:hanging="0"/>
                              <w:rPr/>
                            </w:pPr>
                            <w:hyperlink w:anchor="bookmark45">
                              <w:r>
                                <w:rPr>
                                  <w:rStyle w:val="InternetLink"/>
                                </w:rPr>
                                <w:t>Розділ ІІ. Населення України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58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254"/>
                              <w:ind w:left="20" w:hanging="0"/>
                              <w:rPr/>
                            </w:pPr>
                            <w:hyperlink w:anchor="bookmark51">
                              <w:r>
                                <w:rPr>
                                  <w:rStyle w:val="InternetLink"/>
                                </w:rPr>
                                <w:t>Розділ ІІІ. Господарство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6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254"/>
                              <w:ind w:left="20" w:hanging="0"/>
                              <w:rPr/>
                            </w:pPr>
                            <w:hyperlink w:anchor="bookmark68">
                              <w:r>
                                <w:rPr>
                                  <w:rStyle w:val="InternetLink"/>
                                </w:rPr>
                                <w:t>Розділ IV. Територіальний поділ України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88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254"/>
                              <w:ind w:left="20" w:hanging="0"/>
                              <w:rPr/>
                            </w:pPr>
                            <w:hyperlink w:anchor="bookmark79">
                              <w:r>
                                <w:rPr>
                                  <w:rStyle w:val="InternetLink"/>
                                </w:rPr>
                                <w:t>Розділ V. Використання природних умов і ресурсів та їх охорона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101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spacing w:lineRule="exact" w:line="254"/>
                              <w:ind w:left="20" w:hanging="0"/>
                              <w:rPr/>
                            </w:pPr>
                            <w:hyperlink w:anchor="bookmark81">
                              <w:r>
                                <w:rPr>
                                  <w:rStyle w:val="InternetLink"/>
                                </w:rPr>
                                <w:t xml:space="preserve">Розділ 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L</w:t>
                              </w:r>
                              <w:r>
                                <w:rPr>
                                  <w:rStyle w:val="InternetLink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</w:rPr>
                                <w:t>Глобальні проблеми людства та їх прояв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7" w:leader="dot"/>
                              </w:tabs>
                              <w:spacing w:lineRule="exact" w:line="140" w:before="0" w:after="110"/>
                              <w:ind w:left="300" w:hanging="0"/>
                              <w:rPr/>
                            </w:pPr>
                            <w:hyperlink w:anchor="bookmark5">
                              <w:r>
                                <w:rPr>
                                  <w:rStyle w:val="InternetLink"/>
                                </w:rPr>
                                <w:t>на території України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10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140"/>
                              <w:ind w:left="20" w:hanging="0"/>
                              <w:rPr/>
                            </w:pPr>
                            <w:hyperlink w:anchor="bookmark84">
                              <w:r>
                                <w:rPr>
                                  <w:rStyle w:val="InternetLink"/>
                                </w:rPr>
                                <w:t>Розділ VII. Економічна і соціальна географія своєї області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104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7" w:leader="dot"/>
                              </w:tabs>
                              <w:spacing w:lineRule="exact" w:line="140" w:before="0" w:after="110"/>
                              <w:ind w:left="300" w:hanging="0"/>
                              <w:rPr/>
                            </w:pPr>
                            <w:hyperlink w:anchor="bookmark85">
                              <w:r>
                                <w:rPr>
                                  <w:rStyle w:val="InternetLink"/>
                                </w:rPr>
                                <w:t>Економіко-географічна характеристика областей України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ab/>
                                <w:t>104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spacing w:lineRule="exact" w:line="140"/>
                              <w:ind w:left="20" w:hanging="0"/>
                              <w:rPr/>
                            </w:pPr>
                            <w:hyperlink w:anchor="bookmark86">
                              <w:r>
                                <w:rPr>
                                  <w:rStyle w:val="InternetLink"/>
                                </w:rPr>
                                <w:t>Тестові завдання до курсів «Фізична географія України» та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7" w:leader="dot"/>
                              </w:tabs>
                              <w:spacing w:lineRule="exact" w:line="140" w:before="0" w:after="105"/>
                              <w:ind w:left="300" w:hanging="0"/>
                              <w:rPr/>
                            </w:pPr>
                            <w:hyperlink w:anchor="bookmark40">
                              <w:r>
                                <w:rPr>
                                  <w:rStyle w:val="InternetLink"/>
                                </w:rPr>
                                <w:t>«Економічна і соціальна географія України»</w:t>
                                <w:tab/>
                                <w:t>120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29" w:leader="dot"/>
                              </w:tabs>
                              <w:spacing w:lineRule="exact" w:line="140"/>
                              <w:ind w:left="20" w:hanging="0"/>
                              <w:rPr/>
                            </w:pPr>
                            <w:hyperlink w:anchor="bookmark90">
                              <w:r>
                                <w:rPr>
                                  <w:rStyle w:val="InternetLink"/>
                                </w:rPr>
                                <w:t>Література</w:t>
                                <w:tab/>
                                <w:t>12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260.65pt;mso-wrap-distance-left:0pt;mso-wrap-distance-right:0pt;mso-wrap-distance-top:0pt;mso-wrap-distance-bottom:0pt;margin-top:245.95pt;mso-position-vertical-relative:page;margin-left:121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59"/>
                        <w:ind w:left="20" w:hanging="0"/>
                        <w:jc w:val="left"/>
                        <w:rPr/>
                      </w:pPr>
                      <w:hyperlink w:anchor="bookmark2">
                        <w:r>
                          <w:rPr>
                            <w:rStyle w:val="InternetLink"/>
                          </w:rPr>
                          <w:t>Фізична географія України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ind w:left="20" w:hanging="0"/>
                        <w:rPr/>
                      </w:pPr>
                      <w:hyperlink w:anchor="bookmark6">
                        <w:r>
                          <w:rPr>
                            <w:rStyle w:val="InternetLink"/>
                          </w:rPr>
                          <w:t>Розділ І. Україна та її географічні дослідження</w:t>
                          <w:tab/>
                          <w:t>5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ind w:left="20" w:hanging="0"/>
                        <w:rPr/>
                      </w:pPr>
                      <w:hyperlink w:anchor="bookmark14">
                        <w:r>
                          <w:rPr>
                            <w:rStyle w:val="InternetLink"/>
                          </w:rPr>
                          <w:t>Розділ ІІ. Загальна характеристика природних умов і природних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7" w:leader="dot"/>
                        </w:tabs>
                        <w:spacing w:lineRule="exact" w:line="254"/>
                        <w:ind w:left="300" w:hanging="0"/>
                        <w:rPr/>
                      </w:pPr>
                      <w:r>
                        <w:rPr>
                          <w:rStyle w:val="Style16"/>
                        </w:rPr>
                        <w:t>ресурсів України</w:t>
                        <w:tab/>
                        <w:t>10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254"/>
                        <w:ind w:left="20" w:hanging="0"/>
                        <w:rPr/>
                      </w:pPr>
                      <w:hyperlink w:anchor="bookmark24">
                        <w:r>
                          <w:rPr>
                            <w:rStyle w:val="InternetLink"/>
                          </w:rPr>
                          <w:t>Розділ ІІІ. Природні комплекси і фізико-географічне районування</w:t>
                          <w:tab/>
                          <w:t>28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254"/>
                        <w:ind w:left="20" w:hanging="0"/>
                        <w:rPr/>
                      </w:pPr>
                      <w:hyperlink w:anchor="bookmark33">
                        <w:r>
                          <w:rPr>
                            <w:rStyle w:val="InternetLink"/>
                          </w:rPr>
                          <w:t>Розділ IV. Використання природних умові природних ресурсів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35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7" w:leader="dot"/>
                        </w:tabs>
                        <w:spacing w:lineRule="exact" w:line="140" w:before="0" w:after="199"/>
                        <w:ind w:left="300" w:hanging="0"/>
                        <w:rPr/>
                      </w:pPr>
                      <w:hyperlink w:anchor="bookmark37">
                        <w:r>
                          <w:rPr>
                            <w:rStyle w:val="InternetLink"/>
                          </w:rPr>
                          <w:t>Фізико-географічна характеристика областей України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39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spacing w:lineRule="exact" w:line="254"/>
                        <w:ind w:left="20" w:hanging="0"/>
                        <w:rPr/>
                      </w:pPr>
                      <w:hyperlink w:anchor="bookmark39">
                        <w:r>
                          <w:rPr>
                            <w:rStyle w:val="InternetLink"/>
                          </w:rPr>
                          <w:t>Економічна і соціальна географія України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254"/>
                        <w:ind w:left="20" w:hanging="0"/>
                        <w:rPr/>
                      </w:pPr>
                      <w:hyperlink w:anchor="bookmark41">
                        <w:r>
                          <w:rPr>
                            <w:rStyle w:val="InternetLink"/>
                          </w:rPr>
                          <w:t>Розділ І. Україна на карті світу</w:t>
                          <w:tab/>
                          <w:t>54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254"/>
                        <w:ind w:left="20" w:hanging="0"/>
                        <w:rPr/>
                      </w:pPr>
                      <w:hyperlink w:anchor="bookmark45">
                        <w:r>
                          <w:rPr>
                            <w:rStyle w:val="InternetLink"/>
                          </w:rPr>
                          <w:t>Розділ ІІ. Населення України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58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254"/>
                        <w:ind w:left="20" w:hanging="0"/>
                        <w:rPr/>
                      </w:pPr>
                      <w:hyperlink w:anchor="bookmark51">
                        <w:r>
                          <w:rPr>
                            <w:rStyle w:val="InternetLink"/>
                          </w:rPr>
                          <w:t>Розділ ІІІ. Господарство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62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254"/>
                        <w:ind w:left="20" w:hanging="0"/>
                        <w:rPr/>
                      </w:pPr>
                      <w:hyperlink w:anchor="bookmark68">
                        <w:r>
                          <w:rPr>
                            <w:rStyle w:val="InternetLink"/>
                          </w:rPr>
                          <w:t>Розділ IV. Територіальний поділ України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88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254"/>
                        <w:ind w:left="20" w:hanging="0"/>
                        <w:rPr/>
                      </w:pPr>
                      <w:hyperlink w:anchor="bookmark79">
                        <w:r>
                          <w:rPr>
                            <w:rStyle w:val="InternetLink"/>
                          </w:rPr>
                          <w:t>Розділ V. Використання природних умов і ресурсів та їх охорона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101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spacing w:lineRule="exact" w:line="254"/>
                        <w:ind w:left="20" w:hanging="0"/>
                        <w:rPr/>
                      </w:pPr>
                      <w:hyperlink w:anchor="bookmark81">
                        <w:r>
                          <w:rPr>
                            <w:rStyle w:val="InternetLink"/>
                          </w:rPr>
                          <w:t xml:space="preserve">Розділ 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L</w:t>
                        </w:r>
                        <w:r>
                          <w:rPr>
                            <w:rStyle w:val="InternetLink"/>
                            <w:lang w:val="ru-RU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</w:rPr>
                          <w:t>Глобальні проблеми людства та їх прояв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7" w:leader="dot"/>
                        </w:tabs>
                        <w:spacing w:lineRule="exact" w:line="140" w:before="0" w:after="110"/>
                        <w:ind w:left="300" w:hanging="0"/>
                        <w:rPr/>
                      </w:pPr>
                      <w:hyperlink w:anchor="bookmark5">
                        <w:r>
                          <w:rPr>
                            <w:rStyle w:val="InternetLink"/>
                          </w:rPr>
                          <w:t>на території України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102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140"/>
                        <w:ind w:left="20" w:hanging="0"/>
                        <w:rPr/>
                      </w:pPr>
                      <w:hyperlink w:anchor="bookmark84">
                        <w:r>
                          <w:rPr>
                            <w:rStyle w:val="InternetLink"/>
                          </w:rPr>
                          <w:t>Розділ VII. Економічна і соціальна географія своєї області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104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7" w:leader="dot"/>
                        </w:tabs>
                        <w:spacing w:lineRule="exact" w:line="140" w:before="0" w:after="110"/>
                        <w:ind w:left="300" w:hanging="0"/>
                        <w:rPr/>
                      </w:pPr>
                      <w:hyperlink w:anchor="bookmark85">
                        <w:r>
                          <w:rPr>
                            <w:rStyle w:val="InternetLink"/>
                          </w:rPr>
                          <w:t>Економіко-географічна характеристика областей України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ab/>
                          <w:t>104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spacing w:lineRule="exact" w:line="140"/>
                        <w:ind w:left="20" w:hanging="0"/>
                        <w:rPr/>
                      </w:pPr>
                      <w:hyperlink w:anchor="bookmark86">
                        <w:r>
                          <w:rPr>
                            <w:rStyle w:val="InternetLink"/>
                          </w:rPr>
                          <w:t>Тестові завдання до курсів «Фізична географія України» та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7" w:leader="dot"/>
                        </w:tabs>
                        <w:spacing w:lineRule="exact" w:line="140" w:before="0" w:after="105"/>
                        <w:ind w:left="300" w:hanging="0"/>
                        <w:rPr/>
                      </w:pPr>
                      <w:hyperlink w:anchor="bookmark40">
                        <w:r>
                          <w:rPr>
                            <w:rStyle w:val="InternetLink"/>
                          </w:rPr>
                          <w:t>«Економічна і соціальна географія України»</w:t>
                          <w:tab/>
                          <w:t>120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29" w:leader="dot"/>
                        </w:tabs>
                        <w:spacing w:lineRule="exact" w:line="140"/>
                        <w:ind w:left="20" w:hanging="0"/>
                        <w:rPr/>
                      </w:pPr>
                      <w:hyperlink w:anchor="bookmark90">
                        <w:r>
                          <w:rPr>
                            <w:rStyle w:val="InternetLink"/>
                          </w:rPr>
                          <w:t>Література</w:t>
                          <w:tab/>
                          <w:t>128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94510</wp:posOffset>
                </wp:positionH>
                <wp:positionV relativeFrom="page">
                  <wp:posOffset>2193290</wp:posOffset>
                </wp:positionV>
                <wp:extent cx="2989580" cy="1460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4"/>
                              <w:shd w:fill="auto" w:val="clear"/>
                              <w:spacing w:lineRule="exact" w:line="230" w:before="0" w:after="0"/>
                              <w:ind w:left="1800" w:hanging="0"/>
                              <w:rPr/>
                            </w:pPr>
                            <w:bookmarkStart w:id="4" w:name="bookmark3"/>
                            <w:bookmarkStart w:id="5" w:name="bookmark2"/>
                            <w:r>
                              <w:rPr>
                                <w:rStyle w:val="142"/>
                              </w:rPr>
                              <w:t>фізична географія україни</w:t>
                            </w:r>
                            <w:bookmarkEnd w:id="4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1.5pt;mso-wrap-distance-left:0pt;mso-wrap-distance-right:0pt;mso-wrap-distance-top:0pt;mso-wrap-distance-bottom:0pt;margin-top:172.7pt;mso-position-vertical-relative:page;margin-left:141.3pt;mso-position-horizontal-relative:page">
                <v:fill opacity="0f"/>
                <v:textbox inset="0in,0in,0in,0in">
                  <w:txbxContent>
                    <w:p>
                      <w:pPr>
                        <w:pStyle w:val="144"/>
                        <w:shd w:fill="auto" w:val="clear"/>
                        <w:spacing w:lineRule="exact" w:line="230" w:before="0" w:after="0"/>
                        <w:ind w:left="1800" w:hanging="0"/>
                        <w:rPr/>
                      </w:pPr>
                      <w:bookmarkStart w:id="6" w:name="bookmark3"/>
                      <w:bookmarkStart w:id="7" w:name="bookmark2"/>
                      <w:r>
                        <w:rPr>
                          <w:rStyle w:val="142"/>
                        </w:rPr>
                        <w:t>фізична географія україни</w:t>
                      </w:r>
                      <w:bookmarkEnd w:id="6"/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94510</wp:posOffset>
                </wp:positionH>
                <wp:positionV relativeFrom="page">
                  <wp:posOffset>2461260</wp:posOffset>
                </wp:positionV>
                <wp:extent cx="3219450" cy="1079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left="600" w:hanging="0"/>
                              <w:rPr/>
                            </w:pPr>
                            <w:bookmarkStart w:id="8" w:name="bookmark4"/>
                            <w:r>
                              <w:rPr>
                                <w:rStyle w:val="32"/>
                              </w:rPr>
                              <w:t>Предмет і методи досліджень фізично</w:t>
                            </w:r>
                            <w:r>
                              <w:rPr>
                                <w:rStyle w:val="375pt"/>
                                <w:b/>
                              </w:rPr>
                              <w:t>ї</w:t>
                            </w:r>
                            <w:r>
                              <w:rPr>
                                <w:rStyle w:val="32"/>
                              </w:rPr>
                              <w:t xml:space="preserve"> географії Укра</w:t>
                            </w:r>
                            <w:r>
                              <w:rPr>
                                <w:rStyle w:val="375pt"/>
                                <w:b/>
                              </w:rPr>
                              <w:t>ї</w:t>
                            </w:r>
                            <w:r>
                              <w:rPr>
                                <w:rStyle w:val="32"/>
                              </w:rPr>
                              <w:t>ни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.5pt;mso-wrap-distance-left:0pt;mso-wrap-distance-right:0pt;mso-wrap-distance-top:0pt;mso-wrap-distance-bottom:0pt;margin-top:193.8pt;mso-position-vertical-relative:page;margin-left:141.3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left="600" w:hanging="0"/>
                        <w:rPr/>
                      </w:pPr>
                      <w:bookmarkStart w:id="9" w:name="bookmark4"/>
                      <w:r>
                        <w:rPr>
                          <w:rStyle w:val="32"/>
                        </w:rPr>
                        <w:t>Предмет і методи досліджень фізично</w:t>
                      </w:r>
                      <w:r>
                        <w:rPr>
                          <w:rStyle w:val="375pt"/>
                          <w:b/>
                        </w:rPr>
                        <w:t>ї</w:t>
                      </w:r>
                      <w:r>
                        <w:rPr>
                          <w:rStyle w:val="32"/>
                        </w:rPr>
                        <w:t xml:space="preserve"> географії Укра</w:t>
                      </w:r>
                      <w:r>
                        <w:rPr>
                          <w:rStyle w:val="375pt"/>
                          <w:b/>
                        </w:rPr>
                        <w:t>ї</w:t>
                      </w:r>
                      <w:r>
                        <w:rPr>
                          <w:rStyle w:val="32"/>
                        </w:rPr>
                        <w:t>ни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94510</wp:posOffset>
                </wp:positionH>
                <wp:positionV relativeFrom="page">
                  <wp:posOffset>2625090</wp:posOffset>
                </wp:positionV>
                <wp:extent cx="4227830" cy="4197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Фізична географія України — комплекс наук (загальне землезнавство,</w:t>
                              <w:br/>
                              <w:t>геоморфологія, кліматологія, гідрологія, палеографія тощо), які вивчають</w:t>
                              <w:br/>
                              <w:t>природні компоненти і природні комплекси України та їх взаємоді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3.05pt;mso-wrap-distance-left:0pt;mso-wrap-distance-right:0pt;mso-wrap-distance-top:0pt;mso-wrap-distance-bottom:0pt;margin-top:206.7pt;mso-position-vertical-relative:page;margin-left:141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3"/>
                        </w:rPr>
                        <w:t>Фізична географія України — комплекс наук (загальне землезнавство,</w:t>
                        <w:br/>
                        <w:t>геоморфологія, кліматологія, гідрологія, палеографія тощо), які вивчають</w:t>
                        <w:br/>
                        <w:t>природні компоненти і природні комплекси України та їх взаємоді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97685</wp:posOffset>
                </wp:positionH>
                <wp:positionV relativeFrom="page">
                  <wp:posOffset>3086735</wp:posOffset>
                </wp:positionV>
                <wp:extent cx="4219575" cy="28911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8940" cy="2891155"/>
                                  <wp:effectExtent l="0" t="0" r="0" b="0"/>
                                  <wp:docPr id="1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289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27.65pt;mso-wrap-distance-left:0pt;mso-wrap-distance-right:0pt;mso-wrap-distance-top:0pt;mso-wrap-distance-bottom:0pt;margin-top:243.05pt;mso-position-vertical-relative:page;margin-left:1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8940" cy="2891155"/>
                            <wp:effectExtent l="0" t="0" r="0" b="0"/>
                            <wp:docPr id="12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289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94510</wp:posOffset>
                </wp:positionH>
                <wp:positionV relativeFrom="page">
                  <wp:posOffset>6133465</wp:posOffset>
                </wp:positionV>
                <wp:extent cx="4227830" cy="84074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14"/>
                              <w:ind w:left="1800" w:hanging="0"/>
                              <w:rPr/>
                            </w:pPr>
                            <w:bookmarkStart w:id="10" w:name="bookmark5"/>
                            <w:r>
                              <w:rPr>
                                <w:rStyle w:val="32"/>
                              </w:rPr>
                              <w:t>Формування території України</w:t>
                            </w:r>
                            <w:bookmarkEnd w:id="1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Площа території сучасної України становить </w:t>
                            </w:r>
                            <w:r>
                              <w:rPr>
                                <w:rStyle w:val="23"/>
                                <w:lang w:val="en-US"/>
                              </w:rPr>
                              <w:t xml:space="preserve">603,7 </w:t>
                            </w:r>
                            <w:r>
                              <w:rPr>
                                <w:rStyle w:val="23"/>
                              </w:rPr>
                              <w:t>тис. км</w:t>
                            </w:r>
                            <w:r>
                              <w:rPr>
                                <w:rStyle w:val="2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23"/>
                              </w:rPr>
                              <w:t xml:space="preserve"> (39-те місце</w:t>
                              <w:br/>
                              <w:t>серед держав світу і перше серед держав Європи). Серед науковців немає</w:t>
                              <w:br/>
                              <w:t>спільної думки про етапи формування території української держави. Проте</w:t>
                              <w:br/>
                              <w:t>більшість науковців відносить виникнення окремого українського етносу до</w:t>
                              <w:br/>
                              <w:t>ХІІ</w:t>
                            </w:r>
                            <w:r>
                              <w:rPr>
                                <w:rStyle w:val="23"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Style w:val="23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rStyle w:val="2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3"/>
                              </w:rPr>
                              <w:t>с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66.2pt;mso-wrap-distance-left:0pt;mso-wrap-distance-right:0pt;mso-wrap-distance-top:0pt;mso-wrap-distance-bottom:0pt;margin-top:482.95pt;mso-position-vertical-relative:page;margin-left:141.3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14"/>
                        <w:ind w:left="1800" w:hanging="0"/>
                        <w:rPr/>
                      </w:pPr>
                      <w:bookmarkStart w:id="11" w:name="bookmark5"/>
                      <w:r>
                        <w:rPr>
                          <w:rStyle w:val="32"/>
                        </w:rPr>
                        <w:t>Формування території України</w:t>
                      </w:r>
                      <w:bookmarkEnd w:id="1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3"/>
                        </w:rPr>
                        <w:t xml:space="preserve">Площа території сучасної України становить </w:t>
                      </w:r>
                      <w:r>
                        <w:rPr>
                          <w:rStyle w:val="23"/>
                          <w:lang w:val="en-US"/>
                        </w:rPr>
                        <w:t xml:space="preserve">603,7 </w:t>
                      </w:r>
                      <w:r>
                        <w:rPr>
                          <w:rStyle w:val="23"/>
                        </w:rPr>
                        <w:t>тис. км</w:t>
                      </w:r>
                      <w:r>
                        <w:rPr>
                          <w:rStyle w:val="23"/>
                          <w:vertAlign w:val="superscript"/>
                        </w:rPr>
                        <w:t>2</w:t>
                      </w:r>
                      <w:r>
                        <w:rPr>
                          <w:rStyle w:val="23"/>
                        </w:rPr>
                        <w:t xml:space="preserve"> (39-те місце</w:t>
                        <w:br/>
                        <w:t>серед держав світу і перше серед держав Європи). Серед науковців немає</w:t>
                        <w:br/>
                        <w:t>спільної думки про етапи формування території української держави. Проте</w:t>
                        <w:br/>
                        <w:t>більшість науковців відносить виникнення окремого українського етносу до</w:t>
                        <w:br/>
                        <w:t>ХІІ</w:t>
                      </w:r>
                      <w:r>
                        <w:rPr>
                          <w:rStyle w:val="23"/>
                          <w:lang w:val="ru-RU"/>
                        </w:rPr>
                        <w:t>—</w:t>
                      </w:r>
                      <w:r>
                        <w:rPr>
                          <w:rStyle w:val="23"/>
                          <w:lang w:val="en-US"/>
                        </w:rPr>
                        <w:t>XV</w:t>
                      </w:r>
                      <w:r>
                        <w:rPr>
                          <w:rStyle w:val="23"/>
                          <w:lang w:val="ru-RU"/>
                        </w:rPr>
                        <w:t xml:space="preserve"> </w:t>
                      </w:r>
                      <w:r>
                        <w:rPr>
                          <w:rStyle w:val="23"/>
                        </w:rPr>
                        <w:t>с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733675</wp:posOffset>
                </wp:positionH>
                <wp:positionV relativeFrom="page">
                  <wp:posOffset>6994525</wp:posOffset>
                </wp:positionV>
                <wp:extent cx="2261235" cy="8890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Етапи формування державної території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7pt;mso-wrap-distance-left:0pt;mso-wrap-distance-right:0pt;mso-wrap-distance-top:0pt;mso-wrap-distance-bottom:0pt;margin-top:550.75pt;mso-position-vertical-relative:page;margin-left:215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</w:rPr>
                        <w:t>Етапи формування державної території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91335</wp:posOffset>
                </wp:positionH>
                <wp:positionV relativeFrom="page">
                  <wp:posOffset>7167880</wp:posOffset>
                </wp:positionV>
                <wp:extent cx="4221480" cy="134302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04"/>
                              <w:gridCol w:w="4944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Історичний період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од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 xml:space="preserve">VIII ст. до н. е. </w:t>
                                  </w:r>
                                  <w:r>
                                    <w:rPr>
                                      <w:rStyle w:val="23"/>
                                      <w:lang w:val="en-US"/>
                                    </w:rPr>
                                    <w:t>—</w:t>
                                    <w:br/>
                                  </w:r>
                                  <w:r>
                                    <w:rPr>
                                      <w:rStyle w:val="23"/>
                                    </w:rPr>
                                    <w:t>ІІІ ст. н. 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Територію України населяють кіммерійці (перше дер-</w:t>
                                    <w:br/>
                                    <w:t>жавне утворення), скіфи, сарм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ІІІ^І ст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Територію України населяють представники племін-</w:t>
                                    <w:br/>
                                    <w:t>ного союзу ан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VI</w:t>
                                  </w:r>
                                  <w:r>
                                    <w:rPr>
                                      <w:rStyle w:val="23"/>
                                      <w:lang w:val="en-US"/>
                                    </w:rPr>
                                    <w:t>—</w:t>
                                  </w:r>
                                  <w:r>
                                    <w:rPr>
                                      <w:rStyle w:val="23"/>
                                    </w:rPr>
                                    <w:t>VIII ст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На території України оселяються племена східних</w:t>
                                    <w:br/>
                                    <w:t xml:space="preserve">слов'ян </w:t>
                                  </w:r>
                                  <w:r>
                                    <w:rPr>
                                      <w:rStyle w:val="23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23"/>
                                    </w:rPr>
                                    <w:t>поляни, сіверяни, древляни, дуліби, білі</w:t>
                                    <w:br/>
                                    <w:t>хорвати, уличі, тиверц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05.75pt;mso-wrap-distance-left:0pt;mso-wrap-distance-right:0pt;mso-wrap-distance-top:0pt;mso-wrap-distance-bottom:0pt;margin-top:564.4pt;mso-position-vertical-relative:page;margin-left:141.0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04"/>
                        <w:gridCol w:w="4944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Історичний період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300"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одії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 xml:space="preserve">VIII ст. до н. е. </w:t>
                            </w:r>
                            <w:r>
                              <w:rPr>
                                <w:rStyle w:val="23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23"/>
                              </w:rPr>
                              <w:t>ІІІ ст. н. 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Територію України населяють кіммерійці (перше дер-</w:t>
                              <w:br/>
                              <w:t>жавне утворення), скіфи, сармати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ІІІ^І ст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Територію України населяють представники племін-</w:t>
                              <w:br/>
                              <w:t>ного союзу антів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VI</w:t>
                            </w:r>
                            <w:r>
                              <w:rPr>
                                <w:rStyle w:val="23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23"/>
                              </w:rPr>
                              <w:t>VIII ст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На території України оселяються племена східних</w:t>
                              <w:br/>
                              <w:t xml:space="preserve">слов'ян </w:t>
                            </w:r>
                            <w:r>
                              <w:rPr>
                                <w:rStyle w:val="23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3"/>
                              </w:rPr>
                              <w:t>поляни, сіверяни, древляни, дуліби, білі</w:t>
                              <w:br/>
                              <w:t>хорвати, уличі, тиверц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61435</wp:posOffset>
                </wp:positionH>
                <wp:positionV relativeFrom="page">
                  <wp:posOffset>8545830</wp:posOffset>
                </wp:positionV>
                <wp:extent cx="46355" cy="8255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5pt;mso-wrap-distance-left:0pt;mso-wrap-distance-right:0pt;mso-wrap-distance-top:0pt;mso-wrap-distance-bottom:0pt;margin-top:672.9pt;mso-position-vertical-relative:page;margin-left:304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64">
                <wp:simplePos x="0" y="0"/>
                <wp:positionH relativeFrom="page">
                  <wp:posOffset>1802765</wp:posOffset>
                </wp:positionH>
                <wp:positionV relativeFrom="page">
                  <wp:posOffset>7420610</wp:posOffset>
                </wp:positionV>
                <wp:extent cx="4206240" cy="635"/>
                <wp:effectExtent l="0" t="0" r="0" b="0"/>
                <wp:wrapNone/>
                <wp:docPr id="17" name="AutoShape 3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21" stroked="t" o:allowincell="f" style="position:absolute;margin-left:141.95pt;margin-top:58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802765</wp:posOffset>
                </wp:positionH>
                <wp:positionV relativeFrom="page">
                  <wp:posOffset>7420610</wp:posOffset>
                </wp:positionV>
                <wp:extent cx="635" cy="188595"/>
                <wp:effectExtent l="0" t="0" r="0" b="0"/>
                <wp:wrapNone/>
                <wp:docPr id="18" name="AutoShape 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0" stroked="t" o:allowincell="f" style="position:absolute;margin-left:141.95pt;margin-top:58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6">
                <wp:simplePos x="0" y="0"/>
                <wp:positionH relativeFrom="page">
                  <wp:posOffset>1802765</wp:posOffset>
                </wp:positionH>
                <wp:positionV relativeFrom="page">
                  <wp:posOffset>7609205</wp:posOffset>
                </wp:positionV>
                <wp:extent cx="4206240" cy="635"/>
                <wp:effectExtent l="0" t="0" r="0" b="0"/>
                <wp:wrapNone/>
                <wp:docPr id="19" name="AutoShape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9" stroked="t" o:allowincell="f" style="position:absolute;margin-left:141.95pt;margin-top:599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6009005</wp:posOffset>
                </wp:positionH>
                <wp:positionV relativeFrom="page">
                  <wp:posOffset>7420610</wp:posOffset>
                </wp:positionV>
                <wp:extent cx="635" cy="188595"/>
                <wp:effectExtent l="0" t="0" r="0" b="0"/>
                <wp:wrapNone/>
                <wp:docPr id="20" name="AutoShape 3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8" stroked="t" o:allowincell="f" style="position:absolute;margin-left:473.15pt;margin-top:58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8">
                <wp:simplePos x="0" y="0"/>
                <wp:positionH relativeFrom="page">
                  <wp:posOffset>1802765</wp:posOffset>
                </wp:positionH>
                <wp:positionV relativeFrom="page">
                  <wp:posOffset>7761605</wp:posOffset>
                </wp:positionV>
                <wp:extent cx="1002665" cy="635"/>
                <wp:effectExtent l="0" t="0" r="0" b="0"/>
                <wp:wrapNone/>
                <wp:docPr id="21" name="AutoShape 3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7" stroked="t" o:allowincell="f" style="position:absolute;margin-left:141.9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180276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22" name="AutoShape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6" stroked="t" o:allowincell="f" style="position:absolute;margin-left:141.9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0">
                <wp:simplePos x="0" y="0"/>
                <wp:positionH relativeFrom="page">
                  <wp:posOffset>1802765</wp:posOffset>
                </wp:positionH>
                <wp:positionV relativeFrom="page">
                  <wp:posOffset>8365490</wp:posOffset>
                </wp:positionV>
                <wp:extent cx="1002665" cy="635"/>
                <wp:effectExtent l="0" t="0" r="0" b="0"/>
                <wp:wrapNone/>
                <wp:docPr id="23" name="AutoShape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5" stroked="t" o:allowincell="f" style="position:absolute;margin-left:141.95pt;margin-top:658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2805430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24" name="AutoShape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4" stroked="t" o:allowincell="f" style="position:absolute;margin-left:220.9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2">
                <wp:simplePos x="0" y="0"/>
                <wp:positionH relativeFrom="page">
                  <wp:posOffset>2936240</wp:posOffset>
                </wp:positionH>
                <wp:positionV relativeFrom="page">
                  <wp:posOffset>7761605</wp:posOffset>
                </wp:positionV>
                <wp:extent cx="713105" cy="635"/>
                <wp:effectExtent l="0" t="0" r="0" b="0"/>
                <wp:wrapNone/>
                <wp:docPr id="25" name="AutoShape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3" stroked="t" o:allowincell="f" style="position:absolute;margin-left:231.2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2936240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26" name="AutoShape 3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2" stroked="t" o:allowincell="f" style="position:absolute;margin-left:231.2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4">
                <wp:simplePos x="0" y="0"/>
                <wp:positionH relativeFrom="page">
                  <wp:posOffset>2936240</wp:posOffset>
                </wp:positionH>
                <wp:positionV relativeFrom="page">
                  <wp:posOffset>8365490</wp:posOffset>
                </wp:positionV>
                <wp:extent cx="713105" cy="635"/>
                <wp:effectExtent l="0" t="0" r="0" b="0"/>
                <wp:wrapNone/>
                <wp:docPr id="27" name="AutoShape 3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1" stroked="t" o:allowincell="f" style="position:absolute;margin-left:231.2pt;margin-top:658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364934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28" name="AutoShape 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0" stroked="t" o:allowincell="f" style="position:absolute;margin-left:287.3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6">
                <wp:simplePos x="0" y="0"/>
                <wp:positionH relativeFrom="page">
                  <wp:posOffset>3783965</wp:posOffset>
                </wp:positionH>
                <wp:positionV relativeFrom="page">
                  <wp:posOffset>7761605</wp:posOffset>
                </wp:positionV>
                <wp:extent cx="676275" cy="635"/>
                <wp:effectExtent l="0" t="0" r="0" b="0"/>
                <wp:wrapNone/>
                <wp:docPr id="29" name="AutoShape 3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9" stroked="t" o:allowincell="f" style="position:absolute;margin-left:297.9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78396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30" name="AutoShape 3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8" stroked="t" o:allowincell="f" style="position:absolute;margin-left:297.9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8">
                <wp:simplePos x="0" y="0"/>
                <wp:positionH relativeFrom="page">
                  <wp:posOffset>3783965</wp:posOffset>
                </wp:positionH>
                <wp:positionV relativeFrom="page">
                  <wp:posOffset>8365490</wp:posOffset>
                </wp:positionV>
                <wp:extent cx="676275" cy="635"/>
                <wp:effectExtent l="0" t="0" r="0" b="0"/>
                <wp:wrapNone/>
                <wp:docPr id="31" name="AutoShape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7" stroked="t" o:allowincell="f" style="position:absolute;margin-left:297.95pt;margin-top:658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460240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32" name="AutoShape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6" stroked="t" o:allowincell="f" style="position:absolute;margin-left:351.2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0">
                <wp:simplePos x="0" y="0"/>
                <wp:positionH relativeFrom="page">
                  <wp:posOffset>4594225</wp:posOffset>
                </wp:positionH>
                <wp:positionV relativeFrom="page">
                  <wp:posOffset>7761605</wp:posOffset>
                </wp:positionV>
                <wp:extent cx="640080" cy="635"/>
                <wp:effectExtent l="0" t="0" r="0" b="0"/>
                <wp:wrapNone/>
                <wp:docPr id="33" name="AutoShape 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5" stroked="t" o:allowincell="f" style="position:absolute;margin-left:361.7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459422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34" name="AutoShape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4" stroked="t" o:allowincell="f" style="position:absolute;margin-left:361.7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2">
                <wp:simplePos x="0" y="0"/>
                <wp:positionH relativeFrom="page">
                  <wp:posOffset>4594225</wp:posOffset>
                </wp:positionH>
                <wp:positionV relativeFrom="page">
                  <wp:posOffset>8365490</wp:posOffset>
                </wp:positionV>
                <wp:extent cx="640080" cy="635"/>
                <wp:effectExtent l="0" t="0" r="0" b="0"/>
                <wp:wrapNone/>
                <wp:docPr id="35" name="AutoShape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3" stroked="t" o:allowincell="f" style="position:absolute;margin-left:361.75pt;margin-top:658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523430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36" name="AutoShape 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2" stroked="t" o:allowincell="f" style="position:absolute;margin-left:412.1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4">
                <wp:simplePos x="0" y="0"/>
                <wp:positionH relativeFrom="page">
                  <wp:posOffset>5368925</wp:posOffset>
                </wp:positionH>
                <wp:positionV relativeFrom="page">
                  <wp:posOffset>7761605</wp:posOffset>
                </wp:positionV>
                <wp:extent cx="640080" cy="635"/>
                <wp:effectExtent l="0" t="0" r="0" b="0"/>
                <wp:wrapNone/>
                <wp:docPr id="37" name="AutoShape 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1" stroked="t" o:allowincell="f" style="position:absolute;margin-left:422.7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536892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38" name="AutoShape 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0" stroked="t" o:allowincell="f" style="position:absolute;margin-left:422.7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6">
                <wp:simplePos x="0" y="0"/>
                <wp:positionH relativeFrom="page">
                  <wp:posOffset>5368925</wp:posOffset>
                </wp:positionH>
                <wp:positionV relativeFrom="page">
                  <wp:posOffset>8365490</wp:posOffset>
                </wp:positionV>
                <wp:extent cx="640080" cy="635"/>
                <wp:effectExtent l="0" t="0" r="0" b="0"/>
                <wp:wrapNone/>
                <wp:docPr id="39" name="AutoShape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9" stroked="t" o:allowincell="f" style="position:absolute;margin-left:422.75pt;margin-top:658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600900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40" name="AutoShape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8" stroked="t" o:allowincell="f" style="position:absolute;margin-left:473.1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8">
                <wp:simplePos x="0" y="0"/>
                <wp:positionH relativeFrom="page">
                  <wp:posOffset>5149215</wp:posOffset>
                </wp:positionH>
                <wp:positionV relativeFrom="page">
                  <wp:posOffset>6555105</wp:posOffset>
                </wp:positionV>
                <wp:extent cx="862330" cy="635"/>
                <wp:effectExtent l="0" t="0" r="0" b="0"/>
                <wp:wrapNone/>
                <wp:docPr id="41" name="AutoShape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7" stroked="t" o:allowincell="f" style="position:absolute;margin-left:405.45pt;margin-top:516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9">
                <wp:simplePos x="0" y="0"/>
                <wp:positionH relativeFrom="page">
                  <wp:posOffset>4307840</wp:posOffset>
                </wp:positionH>
                <wp:positionV relativeFrom="page">
                  <wp:posOffset>6555105</wp:posOffset>
                </wp:positionV>
                <wp:extent cx="756285" cy="635"/>
                <wp:effectExtent l="0" t="0" r="0" b="0"/>
                <wp:wrapNone/>
                <wp:docPr id="42" name="AutoShape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6" stroked="t" o:allowincell="f" style="position:absolute;margin-left:339.2pt;margin-top:516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0">
                <wp:simplePos x="0" y="0"/>
                <wp:positionH relativeFrom="page">
                  <wp:posOffset>3107055</wp:posOffset>
                </wp:positionH>
                <wp:positionV relativeFrom="page">
                  <wp:posOffset>6555105</wp:posOffset>
                </wp:positionV>
                <wp:extent cx="1115695" cy="635"/>
                <wp:effectExtent l="0" t="0" r="0" b="0"/>
                <wp:wrapNone/>
                <wp:docPr id="43" name="AutoShape 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5" stroked="t" o:allowincell="f" style="position:absolute;margin-left:244.65pt;margin-top:516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1">
                <wp:simplePos x="0" y="0"/>
                <wp:positionH relativeFrom="page">
                  <wp:posOffset>1799590</wp:posOffset>
                </wp:positionH>
                <wp:positionV relativeFrom="page">
                  <wp:posOffset>6555105</wp:posOffset>
                </wp:positionV>
                <wp:extent cx="1224915" cy="635"/>
                <wp:effectExtent l="0" t="0" r="0" b="0"/>
                <wp:wrapNone/>
                <wp:docPr id="44" name="AutoShape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4" stroked="t" o:allowincell="f" style="position:absolute;margin-left:141.7pt;margin-top:516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2">
                <wp:simplePos x="0" y="0"/>
                <wp:positionH relativeFrom="page">
                  <wp:posOffset>4307840</wp:posOffset>
                </wp:positionH>
                <wp:positionV relativeFrom="page">
                  <wp:posOffset>7265035</wp:posOffset>
                </wp:positionV>
                <wp:extent cx="756285" cy="635"/>
                <wp:effectExtent l="0" t="0" r="0" b="0"/>
                <wp:wrapNone/>
                <wp:docPr id="45" name="AutoShape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3" stroked="t" o:allowincell="f" style="position:absolute;margin-left:339.2pt;margin-top:572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3">
                <wp:simplePos x="0" y="0"/>
                <wp:positionH relativeFrom="page">
                  <wp:posOffset>5149215</wp:posOffset>
                </wp:positionH>
                <wp:positionV relativeFrom="page">
                  <wp:posOffset>7265035</wp:posOffset>
                </wp:positionV>
                <wp:extent cx="862330" cy="635"/>
                <wp:effectExtent l="0" t="0" r="0" b="0"/>
                <wp:wrapNone/>
                <wp:docPr id="46" name="AutoShape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2" stroked="t" o:allowincell="f" style="position:absolute;margin-left:405.45pt;margin-top:572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4">
                <wp:simplePos x="0" y="0"/>
                <wp:positionH relativeFrom="page">
                  <wp:posOffset>1799590</wp:posOffset>
                </wp:positionH>
                <wp:positionV relativeFrom="page">
                  <wp:posOffset>7271385</wp:posOffset>
                </wp:positionV>
                <wp:extent cx="1224915" cy="635"/>
                <wp:effectExtent l="0" t="0" r="0" b="0"/>
                <wp:wrapNone/>
                <wp:docPr id="47" name="AutoShape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1" stroked="t" o:allowincell="f" style="position:absolute;margin-left:141.7pt;margin-top:572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5">
                <wp:simplePos x="0" y="0"/>
                <wp:positionH relativeFrom="page">
                  <wp:posOffset>3107055</wp:posOffset>
                </wp:positionH>
                <wp:positionV relativeFrom="page">
                  <wp:posOffset>7271385</wp:posOffset>
                </wp:positionV>
                <wp:extent cx="1115695" cy="635"/>
                <wp:effectExtent l="0" t="0" r="0" b="0"/>
                <wp:wrapNone/>
                <wp:docPr id="48" name="AutoShape 2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0" stroked="t" o:allowincell="f" style="position:absolute;margin-left:244.65pt;margin-top:572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3021965</wp:posOffset>
                </wp:positionH>
                <wp:positionV relativeFrom="page">
                  <wp:posOffset>6551930</wp:posOffset>
                </wp:positionV>
                <wp:extent cx="635" cy="721995"/>
                <wp:effectExtent l="0" t="0" r="0" b="0"/>
                <wp:wrapNone/>
                <wp:docPr id="49" name="AutoShape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9" stroked="t" o:allowincell="f" style="position:absolute;margin-left:237.9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3110230</wp:posOffset>
                </wp:positionH>
                <wp:positionV relativeFrom="page">
                  <wp:posOffset>6551930</wp:posOffset>
                </wp:positionV>
                <wp:extent cx="635" cy="721995"/>
                <wp:effectExtent l="0" t="0" r="0" b="0"/>
                <wp:wrapNone/>
                <wp:docPr id="50" name="AutoShape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8" stroked="t" o:allowincell="f" style="position:absolute;margin-left:244.9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219575</wp:posOffset>
                </wp:positionH>
                <wp:positionV relativeFrom="page">
                  <wp:posOffset>6551930</wp:posOffset>
                </wp:positionV>
                <wp:extent cx="635" cy="721995"/>
                <wp:effectExtent l="0" t="0" r="0" b="0"/>
                <wp:wrapNone/>
                <wp:docPr id="51" name="AutoShape 2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7" stroked="t" o:allowincell="f" style="position:absolute;margin-left:332.2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311015</wp:posOffset>
                </wp:positionH>
                <wp:positionV relativeFrom="page">
                  <wp:posOffset>6551930</wp:posOffset>
                </wp:positionV>
                <wp:extent cx="635" cy="716280"/>
                <wp:effectExtent l="0" t="0" r="0" b="0"/>
                <wp:wrapNone/>
                <wp:docPr id="52" name="AutoShape 2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6" stroked="t" o:allowincell="f" style="position:absolute;margin-left:339.4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5060950</wp:posOffset>
                </wp:positionH>
                <wp:positionV relativeFrom="page">
                  <wp:posOffset>6551930</wp:posOffset>
                </wp:positionV>
                <wp:extent cx="635" cy="716280"/>
                <wp:effectExtent l="0" t="0" r="0" b="0"/>
                <wp:wrapNone/>
                <wp:docPr id="53" name="AutoShape 2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5" stroked="t" o:allowincell="f" style="position:absolute;margin-left:398.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5152390</wp:posOffset>
                </wp:positionH>
                <wp:positionV relativeFrom="page">
                  <wp:posOffset>6551930</wp:posOffset>
                </wp:positionV>
                <wp:extent cx="635" cy="716280"/>
                <wp:effectExtent l="0" t="0" r="0" b="0"/>
                <wp:wrapNone/>
                <wp:docPr id="54" name="AutoShape 2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4" stroked="t" o:allowincell="f" style="position:absolute;margin-left:405.7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815840</wp:posOffset>
                </wp:positionH>
                <wp:positionV relativeFrom="page">
                  <wp:posOffset>2202815</wp:posOffset>
                </wp:positionV>
                <wp:extent cx="899795" cy="88900"/>
                <wp:effectExtent l="0" t="0" r="0" b="0"/>
                <wp:wrapSquare wrapText="largest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>Закінчення табл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pt;mso-wrap-distance-left:0pt;mso-wrap-distance-right:0pt;mso-wrap-distance-top:0pt;mso-wrap-distance-bottom:0pt;margin-top:173.45pt;mso-position-vertical-relative:page;margin-left:379.2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"/>
                        </w:rPr>
                        <w:t>Закінчення табл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39240</wp:posOffset>
                </wp:positionH>
                <wp:positionV relativeFrom="page">
                  <wp:posOffset>2376805</wp:posOffset>
                </wp:positionV>
                <wp:extent cx="4221480" cy="3879850"/>
                <wp:effectExtent l="0" t="0" r="0" b="0"/>
                <wp:wrapSquare wrapText="bothSides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87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04"/>
                              <w:gridCol w:w="494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Історичний період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Под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IX</w:t>
                                  </w: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>—</w:t>
                                  </w:r>
                                  <w:r>
                                    <w:rPr>
                                      <w:rStyle w:val="33"/>
                                    </w:rPr>
                                    <w:t>XI! ст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Існування держави східних слов'ян Київська 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XIII</w:t>
                                  </w: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>—</w:t>
                                  </w:r>
                                  <w:r>
                                    <w:rPr>
                                      <w:rStyle w:val="33"/>
                                    </w:rPr>
                                    <w:t>XVI ст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Українські землі під владою монголо-татарів, Литви,</w:t>
                                    <w:br/>
                                    <w:t>Польщі, Угорщини, Османської імпер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XV ст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Утворення Кримського ха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XVI</w:t>
                                  </w: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>—</w:t>
                                  </w:r>
                                  <w:r>
                                    <w:rPr>
                                      <w:rStyle w:val="33"/>
                                    </w:rPr>
                                    <w:t>XVII ст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 xml:space="preserve">Утворення Запорізької Січі </w:t>
                                  </w: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центру боротьби україн-</w:t>
                                    <w:br/>
                                    <w:t>ського народу за самовизна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654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Приєднання Гетьманщини до Москов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667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Україна розділяється на дві частини: Лівобережна</w:t>
                                    <w:br/>
                                    <w:t xml:space="preserve">(з Києвом) відходить до Московії, Правобережна </w:t>
                                  </w: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до</w:t>
                                    <w:br/>
                                    <w:t>Польщ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Кінець XVIII ст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Західноукраїнські землі входять до складу Австро-</w:t>
                                    <w:br/>
                                    <w:t>Угорщ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07.11.1917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Проголошення УНР (Киї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3.11.1918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Проголошення ЗУНР (Льві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919—1920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Українські землі ввійшли до складу Росії, Польщі,</w:t>
                                    <w:br/>
                                    <w:t>Чехословаччини та Румун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922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Східна частина України входить до складу СР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939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До України приєднуються її західні земл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940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До України приєднуються Північна Буковина</w:t>
                                    <w:br/>
                                    <w:t>та Південна Бессараб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945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До України приєднується Закарпатт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1954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Верховна Рада СРСР передає УРСР Кримську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  <w:lang w:val="en-US"/>
                                    </w:rPr>
                                    <w:t xml:space="preserve">24.08.1991 </w:t>
                                  </w:r>
                                  <w:r>
                                    <w:rPr>
                                      <w:rStyle w:val="33"/>
                                    </w:rPr>
                                    <w:t>р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3"/>
                                    </w:rPr>
                                    <w:t>Проголошено незалежність Украї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05.5pt;mso-wrap-distance-left:0pt;mso-wrap-distance-right:0pt;mso-wrap-distance-top:0pt;mso-wrap-distance-bottom:0pt;margin-top:187.15pt;mso-position-vertical-relative:page;margin-left:121.2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04"/>
                        <w:gridCol w:w="494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Історичний період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3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Події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IX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33"/>
                              </w:rPr>
                              <w:t>XI! ст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Існування держави східних слов'ян Київська Русь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XIII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33"/>
                              </w:rPr>
                              <w:t>XVI ст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Українські землі під владою монголо-татарів, Литви,</w:t>
                              <w:br/>
                              <w:t>Польщі, Угорщини, Османської імперії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XV ст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Утворення Кримського ханства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XVI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33"/>
                              </w:rPr>
                              <w:t>XVII ст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 xml:space="preserve">Утворення Запорізької Січі 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3"/>
                              </w:rPr>
                              <w:t>центру боротьби україн-</w:t>
                              <w:br/>
                              <w:t>ського народу за самовизначення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654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Приєднання Гетьманщини до Московії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667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Україна розділяється на дві частини: Лівобережна</w:t>
                              <w:br/>
                              <w:t xml:space="preserve">(з Києвом) відходить до Московії, Правобережна 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3"/>
                              </w:rPr>
                              <w:t>до</w:t>
                              <w:br/>
                              <w:t>Польщі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Кінець XVIII ст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Західноукраїнські землі входять до складу Австро-</w:t>
                              <w:br/>
                              <w:t>Угорщини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07.11.1917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Проголошення УНР (Київ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3.11.1918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Проголошення ЗУНР (Львів)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919—1920 </w:t>
                            </w:r>
                            <w:r>
                              <w:rPr>
                                <w:rStyle w:val="33"/>
                              </w:rPr>
                              <w:t>р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Українські землі ввійшли до складу Росії, Польщі,</w:t>
                              <w:br/>
                              <w:t>Чехословаччини та Румунії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922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Східна частина України входить до складу СРСР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939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До України приєднуються її західні землі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940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До України приєднуються Північна Буковина</w:t>
                              <w:br/>
                              <w:t>та Південна Бессарабія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945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До України приєднується Закарпаття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954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Верховна Рада СРСР передає УРСР Кримську область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24.08.1991 </w:t>
                            </w:r>
                            <w:r>
                              <w:rPr>
                                <w:rStyle w:val="33"/>
                              </w:rPr>
                              <w:t>р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Проголошено незалежність Украї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2415</wp:posOffset>
                </wp:positionH>
                <wp:positionV relativeFrom="page">
                  <wp:posOffset>6297930</wp:posOffset>
                </wp:positionV>
                <wp:extent cx="4227830" cy="2116455"/>
                <wp:effectExtent l="0" t="0" r="0" b="0"/>
                <wp:wrapSquare wrapText="largest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26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 xml:space="preserve">Здобувши незалежність, Україна визнала Гельсінські угоди 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1975 р., </w:t>
                            </w:r>
                            <w:r>
                              <w:rPr>
                                <w:rStyle w:val="33"/>
                              </w:rPr>
                              <w:t>за</w:t>
                              <w:br/>
                              <w:t>якими державні кордони в Європі вважаються непорушними. Нині до складу</w:t>
                              <w:br/>
                              <w:t xml:space="preserve">України входять 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rStyle w:val="33"/>
                              </w:rPr>
                              <w:t>адміністративні області, Автономна Республіка Крим та</w:t>
                              <w:br/>
                              <w:t xml:space="preserve">міста державного підпорядкування 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3"/>
                              </w:rPr>
                              <w:t>Київ і Севастополь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200"/>
                              <w:ind w:left="800" w:hanging="0"/>
                              <w:rPr/>
                            </w:pPr>
                            <w:bookmarkStart w:id="12" w:name="bookmark6"/>
                            <w:r>
                              <w:rPr>
                                <w:rStyle w:val="WW3"/>
                              </w:rPr>
                              <w:t>РОЗДІЛ і. УКРАЇНА ТА ЇЇ ГЕОГРАФІЧНІ ДОСЛІДЖЕННЯ</w:t>
                            </w:r>
                            <w:bookmarkEnd w:id="12"/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2300" w:hanging="0"/>
                              <w:rPr/>
                            </w:pPr>
                            <w:bookmarkStart w:id="13" w:name="bookmark7"/>
                            <w:r>
                              <w:rPr>
                                <w:rStyle w:val="WW3"/>
                              </w:rPr>
                              <w:t>Україна на карті світу</w:t>
                            </w:r>
                            <w:bookmarkEnd w:id="13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Україна розташована у Північній та Східній півкулях; її територія лежить</w:t>
                              <w:br/>
                              <w:t>у помірних широтах, у Центральній та Південно-Східній Європ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Територія України займає південно-західну частину Східноєвропейської</w:t>
                              <w:br/>
                              <w:t xml:space="preserve">рівнини, тому тут переважають низовини і височини </w:t>
                            </w:r>
                            <w:r>
                              <w:rPr>
                                <w:rStyle w:val="33"/>
                                <w:lang w:val="en-US"/>
                              </w:rPr>
                              <w:t xml:space="preserve">(95 % </w:t>
                            </w:r>
                            <w:r>
                              <w:rPr>
                                <w:rStyle w:val="33"/>
                              </w:rPr>
                              <w:t>площі). Тільки на</w:t>
                              <w:br/>
                              <w:t>крайньому заході і півдні здіймаються гор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Географічне положення України дуже зручне. Через країну проходять</w:t>
                              <w:br/>
                              <w:t>транзитні шляхи, що поєднують Європу з Азією, Балтію з Причорномор'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66.65pt;mso-wrap-distance-left:0pt;mso-wrap-distance-right:0pt;mso-wrap-distance-top:0pt;mso-wrap-distance-bottom:0pt;margin-top:495.9pt;mso-position-vertical-relative:page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 w:before="0" w:after="26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3"/>
                        </w:rPr>
                        <w:t xml:space="preserve">Здобувши незалежність, Україна визнала Гельсінські угоди </w:t>
                      </w:r>
                      <w:r>
                        <w:rPr>
                          <w:rStyle w:val="33"/>
                          <w:lang w:val="en-US"/>
                        </w:rPr>
                        <w:t xml:space="preserve">1975 р., </w:t>
                      </w:r>
                      <w:r>
                        <w:rPr>
                          <w:rStyle w:val="33"/>
                        </w:rPr>
                        <w:t>за</w:t>
                        <w:br/>
                        <w:t>якими державні кордони в Європі вважаються непорушними. Нині до складу</w:t>
                        <w:br/>
                        <w:t xml:space="preserve">України входять </w:t>
                      </w:r>
                      <w:r>
                        <w:rPr>
                          <w:rStyle w:val="33"/>
                          <w:lang w:val="en-US"/>
                        </w:rPr>
                        <w:t xml:space="preserve">24 </w:t>
                      </w:r>
                      <w:r>
                        <w:rPr>
                          <w:rStyle w:val="33"/>
                        </w:rPr>
                        <w:t>адміністративні області, Автономна Республіка Крим та</w:t>
                        <w:br/>
                        <w:t xml:space="preserve">міста державного підпорядкування </w:t>
                      </w:r>
                      <w:r>
                        <w:rPr>
                          <w:rStyle w:val="33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3"/>
                        </w:rPr>
                        <w:t>Київ і Севастополь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200"/>
                        <w:ind w:left="800" w:hanging="0"/>
                        <w:rPr/>
                      </w:pPr>
                      <w:bookmarkStart w:id="14" w:name="bookmark6"/>
                      <w:r>
                        <w:rPr>
                          <w:rStyle w:val="WW3"/>
                        </w:rPr>
                        <w:t>РОЗДІЛ і. УКРАЇНА ТА ЇЇ ГЕОГРАФІЧНІ ДОСЛІДЖЕННЯ</w:t>
                      </w:r>
                      <w:bookmarkEnd w:id="14"/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2300" w:hanging="0"/>
                        <w:rPr/>
                      </w:pPr>
                      <w:bookmarkStart w:id="15" w:name="bookmark7"/>
                      <w:r>
                        <w:rPr>
                          <w:rStyle w:val="WW3"/>
                        </w:rPr>
                        <w:t>Україна на карті світу</w:t>
                      </w:r>
                      <w:bookmarkEnd w:id="1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3"/>
                        </w:rPr>
                        <w:t>Україна розташована у Північній та Східній півкулях; її територія лежить</w:t>
                        <w:br/>
                        <w:t>у помірних широтах, у Центральній та Південно-Східній Європ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3"/>
                        </w:rPr>
                        <w:t>Територія України займає південно-західну частину Східноєвропейської</w:t>
                        <w:br/>
                        <w:t xml:space="preserve">рівнини, тому тут переважають низовини і височини </w:t>
                      </w:r>
                      <w:r>
                        <w:rPr>
                          <w:rStyle w:val="33"/>
                          <w:lang w:val="en-US"/>
                        </w:rPr>
                        <w:t xml:space="preserve">(95 % </w:t>
                      </w:r>
                      <w:r>
                        <w:rPr>
                          <w:rStyle w:val="33"/>
                        </w:rPr>
                        <w:t>площі). Тільки на</w:t>
                        <w:br/>
                        <w:t>крайньому заході і півдні здіймаються гор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3"/>
                        </w:rPr>
                        <w:t>Географічне положення України дуже зручне. Через країну проходять</w:t>
                        <w:br/>
                        <w:t>транзитні шляхи, що поєднують Європу з Азією, Балтію з Причорномор'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11880</wp:posOffset>
                </wp:positionH>
                <wp:positionV relativeFrom="page">
                  <wp:posOffset>8545830</wp:posOffset>
                </wp:positionV>
                <wp:extent cx="46355" cy="82550"/>
                <wp:effectExtent l="0" t="0" r="0" b="0"/>
                <wp:wrapSquare wrapText="largest"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5pt;mso-wrap-distance-left:0pt;mso-wrap-distance-right:0pt;mso-wrap-distance-top:0pt;mso-wrap-distance-bottom:0pt;margin-top:672.9pt;mso-position-vertical-relative:page;margin-left:284.4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02">
                <wp:simplePos x="0" y="0"/>
                <wp:positionH relativeFrom="page">
                  <wp:posOffset>1552575</wp:posOffset>
                </wp:positionH>
                <wp:positionV relativeFrom="page">
                  <wp:posOffset>5290185</wp:posOffset>
                </wp:positionV>
                <wp:extent cx="4203065" cy="635"/>
                <wp:effectExtent l="0" t="0" r="0" b="0"/>
                <wp:wrapNone/>
                <wp:docPr id="59" name="AutoShape 2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2" stroked="t" o:allowincell="f" style="position:absolute;margin-left:122.25pt;margin-top:416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552575</wp:posOffset>
                </wp:positionH>
                <wp:positionV relativeFrom="page">
                  <wp:posOffset>5290185</wp:posOffset>
                </wp:positionV>
                <wp:extent cx="635" cy="210185"/>
                <wp:effectExtent l="0" t="0" r="0" b="0"/>
                <wp:wrapNone/>
                <wp:docPr id="60" name="AutoShape 2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1" stroked="t" o:allowincell="f" style="position:absolute;margin-left:122.25pt;margin-top:416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4">
                <wp:simplePos x="0" y="0"/>
                <wp:positionH relativeFrom="page">
                  <wp:posOffset>1552575</wp:posOffset>
                </wp:positionH>
                <wp:positionV relativeFrom="page">
                  <wp:posOffset>5500370</wp:posOffset>
                </wp:positionV>
                <wp:extent cx="4203065" cy="635"/>
                <wp:effectExtent l="0" t="0" r="0" b="0"/>
                <wp:wrapNone/>
                <wp:docPr id="61" name="AutoShape 2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0" stroked="t" o:allowincell="f" style="position:absolute;margin-left:122.25pt;margin-top:433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5755640</wp:posOffset>
                </wp:positionH>
                <wp:positionV relativeFrom="page">
                  <wp:posOffset>5290185</wp:posOffset>
                </wp:positionV>
                <wp:extent cx="635" cy="210185"/>
                <wp:effectExtent l="0" t="0" r="0" b="0"/>
                <wp:wrapNone/>
                <wp:docPr id="62" name="AutoShape 2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9" stroked="t" o:allowincell="f" style="position:absolute;margin-left:453.2pt;margin-top:416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6">
                <wp:simplePos x="0" y="0"/>
                <wp:positionH relativeFrom="page">
                  <wp:posOffset>1549400</wp:posOffset>
                </wp:positionH>
                <wp:positionV relativeFrom="page">
                  <wp:posOffset>5871845</wp:posOffset>
                </wp:positionV>
                <wp:extent cx="1259205" cy="635"/>
                <wp:effectExtent l="0" t="0" r="0" b="0"/>
                <wp:wrapNone/>
                <wp:docPr id="63" name="AutoShape 2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8" stroked="t" o:allowincell="f" style="position:absolute;margin-left:122pt;margin-top:462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7">
                <wp:simplePos x="0" y="0"/>
                <wp:positionH relativeFrom="page">
                  <wp:posOffset>3024505</wp:posOffset>
                </wp:positionH>
                <wp:positionV relativeFrom="page">
                  <wp:posOffset>5871845</wp:posOffset>
                </wp:positionV>
                <wp:extent cx="1259205" cy="635"/>
                <wp:effectExtent l="0" t="0" r="0" b="0"/>
                <wp:wrapNone/>
                <wp:docPr id="64" name="AutoShape 2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7" stroked="t" o:allowincell="f" style="position:absolute;margin-left:238.15pt;margin-top:462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8">
                <wp:simplePos x="0" y="0"/>
                <wp:positionH relativeFrom="page">
                  <wp:posOffset>4500245</wp:posOffset>
                </wp:positionH>
                <wp:positionV relativeFrom="page">
                  <wp:posOffset>5871845</wp:posOffset>
                </wp:positionV>
                <wp:extent cx="1258570" cy="635"/>
                <wp:effectExtent l="0" t="0" r="0" b="0"/>
                <wp:wrapNone/>
                <wp:docPr id="65" name="AutoShape 2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6" stroked="t" o:allowincell="f" style="position:absolute;margin-left:354.35pt;margin-top:462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97050</wp:posOffset>
                </wp:positionH>
                <wp:positionV relativeFrom="page">
                  <wp:posOffset>2183130</wp:posOffset>
                </wp:positionV>
                <wp:extent cx="4224655" cy="1357630"/>
                <wp:effectExtent l="0" t="0" r="0" b="0"/>
                <wp:wrapSquare wrapText="largest"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  <w:lang w:val="en-US"/>
                              </w:rPr>
                              <w:t xml:space="preserve">Через </w:t>
                            </w:r>
                            <w:r>
                              <w:rPr>
                                <w:rStyle w:val="42"/>
                              </w:rPr>
                              <w:t xml:space="preserve">Чорне </w:t>
                            </w:r>
                            <w:r>
                              <w:rPr>
                                <w:rStyle w:val="42"/>
                                <w:lang w:val="en-US"/>
                              </w:rPr>
                              <w:t xml:space="preserve">море </w:t>
                            </w:r>
                            <w:r>
                              <w:rPr>
                                <w:rStyle w:val="42"/>
                              </w:rPr>
                              <w:t>Україна має вихід у Світовий океан, а по Дунаю підтримує</w:t>
                              <w:br/>
                              <w:t>зв'язки з країнами Центральної Європ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Україна розташована у трьох природних зонах — мішаних лісів, лісо-</w:t>
                              <w:br/>
                              <w:t>степовій та степовій, має рівнинну поверхню, помірно континентальний клі-</w:t>
                              <w:br/>
                              <w:t>мат, родючі чорноземні ґрунти, різноманітні корисні копалини. Усі ці умови</w:t>
                              <w:br/>
                              <w:t>є сприятливими для розвитку господарства і життя насел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івнинний характер території України сприяє досить рівномірному розмі-</w:t>
                              <w:br/>
                              <w:t>щенню виробництва і населення. Вихід до Чорного й Азовського морів забез-</w:t>
                              <w:br/>
                              <w:t>печує розвиток не тільки зовнішніх зв'язків України, а й рибного промислу,</w:t>
                              <w:br/>
                              <w:t>а також санаторно-курортного господарства у прибережних район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06.9pt;mso-wrap-distance-left:0pt;mso-wrap-distance-right:0pt;mso-wrap-distance-top:0pt;mso-wrap-distance-bottom:0pt;margin-top:171.9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42"/>
                          <w:lang w:val="en-US"/>
                        </w:rPr>
                        <w:t xml:space="preserve">Через </w:t>
                      </w:r>
                      <w:r>
                        <w:rPr>
                          <w:rStyle w:val="42"/>
                        </w:rPr>
                        <w:t xml:space="preserve">Чорне </w:t>
                      </w:r>
                      <w:r>
                        <w:rPr>
                          <w:rStyle w:val="42"/>
                          <w:lang w:val="en-US"/>
                        </w:rPr>
                        <w:t xml:space="preserve">море </w:t>
                      </w:r>
                      <w:r>
                        <w:rPr>
                          <w:rStyle w:val="42"/>
                        </w:rPr>
                        <w:t>Україна має вихід у Світовий океан, а по Дунаю підтримує</w:t>
                        <w:br/>
                        <w:t>зв'язки з країнами Центральної Європ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Україна розташована у трьох природних зонах — мішаних лісів, лісо-</w:t>
                        <w:br/>
                        <w:t>степовій та степовій, має рівнинну поверхню, помірно континентальний клі-</w:t>
                        <w:br/>
                        <w:t>мат, родючі чорноземні ґрунти, різноманітні корисні копалини. Усі ці умови</w:t>
                        <w:br/>
                        <w:t>є сприятливими для розвитку господарства і життя насел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Рівнинний характер території України сприяє досить рівномірному розмі-</w:t>
                        <w:br/>
                        <w:t>щенню виробництва і населення. Вихід до Чорного й Азовського морів забез-</w:t>
                        <w:br/>
                        <w:t>печує розвиток не тільки зовнішніх зв'язків України, а й рибного промислу,</w:t>
                        <w:br/>
                        <w:t>а також санаторно-курортного господарства у прибережних район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00225</wp:posOffset>
                </wp:positionH>
                <wp:positionV relativeFrom="page">
                  <wp:posOffset>3614420</wp:posOffset>
                </wp:positionV>
                <wp:extent cx="4220845" cy="2461895"/>
                <wp:effectExtent l="0" t="0" r="0" b="0"/>
                <wp:wrapSquare wrapText="largest"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461895"/>
                                  <wp:effectExtent l="0" t="0" r="0" b="0"/>
                                  <wp:docPr id="68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46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193.85pt;mso-wrap-distance-left:0pt;mso-wrap-distance-right:0pt;mso-wrap-distance-top:0pt;mso-wrap-distance-bottom:0pt;margin-top:284.6pt;mso-position-vertical-relative:page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461895"/>
                            <wp:effectExtent l="0" t="0" r="0" b="0"/>
                            <wp:docPr id="69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46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97050</wp:posOffset>
                </wp:positionH>
                <wp:positionV relativeFrom="page">
                  <wp:posOffset>6295390</wp:posOffset>
                </wp:positionV>
                <wp:extent cx="2764790" cy="10795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left="1720" w:hanging="0"/>
                              <w:rPr/>
                            </w:pPr>
                            <w:bookmarkStart w:id="16" w:name="bookmark8"/>
                            <w:r>
                              <w:rPr>
                                <w:rStyle w:val="WW31"/>
                              </w:rPr>
                              <w:t>Джерела географічно</w:t>
                            </w:r>
                            <w:r>
                              <w:rPr>
                                <w:rStyle w:val="WW375pt"/>
                                <w:b/>
                              </w:rPr>
                              <w:t>ї</w:t>
                            </w:r>
                            <w:r>
                              <w:rPr>
                                <w:rStyle w:val="WW31"/>
                              </w:rPr>
                              <w:t xml:space="preserve"> інформації</w:t>
                            </w:r>
                            <w:bookmarkEnd w:id="1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8.5pt;mso-wrap-distance-left:0pt;mso-wrap-distance-right:0pt;mso-wrap-distance-top:0pt;mso-wrap-distance-bottom:0pt;margin-top:495.7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left="1720" w:hanging="0"/>
                        <w:rPr/>
                      </w:pPr>
                      <w:bookmarkStart w:id="17" w:name="bookmark8"/>
                      <w:r>
                        <w:rPr>
                          <w:rStyle w:val="WW31"/>
                        </w:rPr>
                        <w:t>Джерела географічно</w:t>
                      </w:r>
                      <w:r>
                        <w:rPr>
                          <w:rStyle w:val="WW375pt"/>
                          <w:b/>
                        </w:rPr>
                        <w:t>ї</w:t>
                      </w:r>
                      <w:r>
                        <w:rPr>
                          <w:rStyle w:val="WW31"/>
                        </w:rPr>
                        <w:t xml:space="preserve"> інформації</w:t>
                      </w:r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915795</wp:posOffset>
                </wp:positionH>
                <wp:positionV relativeFrom="page">
                  <wp:posOffset>6586855</wp:posOffset>
                </wp:positionV>
                <wp:extent cx="987425" cy="654685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Довідкова, на-</w:t>
                              <w:br/>
                              <w:t>вчальна, наукова,</w:t>
                              <w:br/>
                              <w:t>науково-популярна</w:t>
                              <w:br/>
                              <w:t>література та періо-</w:t>
                              <w:br/>
                              <w:t>дичні ви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51.55pt;mso-wrap-distance-left:0pt;mso-wrap-distance-right:0pt;mso-wrap-distance-top:0pt;mso-wrap-distance-bottom:0pt;margin-top:518.6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hanging="0"/>
                        <w:rPr/>
                      </w:pPr>
                      <w:r>
                        <w:rPr>
                          <w:rStyle w:val="42"/>
                        </w:rPr>
                        <w:t>Довідкова, на-</w:t>
                        <w:br/>
                        <w:t>вчальна, наукова,</w:t>
                        <w:br/>
                        <w:t>науково-популярна</w:t>
                        <w:br/>
                        <w:t>література та періо-</w:t>
                        <w:br/>
                        <w:t>дичні ви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238500</wp:posOffset>
                </wp:positionH>
                <wp:positionV relativeFrom="page">
                  <wp:posOffset>6581140</wp:posOffset>
                </wp:positionV>
                <wp:extent cx="856615" cy="666750"/>
                <wp:effectExtent l="0" t="0" r="0" b="0"/>
                <wp:wrapSquare wrapText="largest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80" w:right="80" w:firstLine="22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Матеріали</w:t>
                              <w:br/>
                              <w:t>експедиційних</w:t>
                              <w:br/>
                              <w:t>і стаціонарних до-</w:t>
                              <w:br/>
                              <w:t>сліджень (архіви</w:t>
                              <w:br/>
                              <w:t>інститутів та і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52.5pt;mso-wrap-distance-left:0pt;mso-wrap-distance-right:0pt;mso-wrap-distance-top:0pt;mso-wrap-distance-bottom:0pt;margin-top:518.2pt;mso-position-vertical-relative:page;margin-left:25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80" w:right="80" w:firstLine="22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Матеріали</w:t>
                        <w:br/>
                        <w:t>експедиційних</w:t>
                        <w:br/>
                        <w:t>і стаціонарних до-</w:t>
                        <w:br/>
                        <w:t>сліджень (архіви</w:t>
                        <w:br/>
                        <w:t>інститутів та і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409440</wp:posOffset>
                </wp:positionH>
                <wp:positionV relativeFrom="page">
                  <wp:posOffset>6586855</wp:posOffset>
                </wp:positionV>
                <wp:extent cx="545465" cy="654685"/>
                <wp:effectExtent l="0" t="0" r="0" b="0"/>
                <wp:wrapSquare wrapText="largest"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2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омп'ютер-</w:t>
                              <w:br/>
                              <w:t>ні програ-</w:t>
                              <w:br/>
                              <w:t>ми, аудіо-,</w:t>
                              <w:br/>
                              <w:t>відео-</w:t>
                              <w:br/>
                              <w:t>за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51.55pt;mso-wrap-distance-left:0pt;mso-wrap-distance-right:0pt;mso-wrap-distance-top:0pt;mso-wrap-distance-bottom:0pt;margin-top:518.65pt;mso-position-vertical-relative:page;margin-left:347.2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right="20" w:hanging="0"/>
                        <w:rPr/>
                      </w:pPr>
                      <w:r>
                        <w:rPr>
                          <w:rStyle w:val="42"/>
                        </w:rPr>
                        <w:t>Комп'ютер-</w:t>
                        <w:br/>
                        <w:t>ні програ-</w:t>
                        <w:br/>
                        <w:t>ми, аудіо-,</w:t>
                        <w:br/>
                        <w:t>відео-</w:t>
                        <w:br/>
                        <w:t>за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247640</wp:posOffset>
                </wp:positionH>
                <wp:positionV relativeFrom="page">
                  <wp:posOffset>6583680</wp:posOffset>
                </wp:positionV>
                <wp:extent cx="664210" cy="663575"/>
                <wp:effectExtent l="0" t="0" r="0" b="0"/>
                <wp:wrapSquare wrapText="largest"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Телепередачі</w:t>
                              <w:br/>
                              <w:t>про природу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населення</w:t>
                              <w:br/>
                              <w:t>і господарст-</w:t>
                              <w:br/>
                              <w:t>во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52.25pt;mso-wrap-distance-left:0pt;mso-wrap-distance-right:0pt;mso-wrap-distance-top:0pt;mso-wrap-distance-bottom:0pt;margin-top:518.4pt;mso-position-vertical-relative:page;margin-left:413.2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60" w:right="60" w:hanging="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Телепередачі</w:t>
                        <w:br/>
                        <w:t>про природу,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60" w:right="60" w:hanging="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населення</w:t>
                        <w:br/>
                        <w:t>і господарст-</w:t>
                        <w:br/>
                        <w:t>во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4035</wp:posOffset>
                </wp:positionH>
                <wp:positionV relativeFrom="page">
                  <wp:posOffset>7460615</wp:posOffset>
                </wp:positionV>
                <wp:extent cx="1581785" cy="88900"/>
                <wp:effectExtent l="0" t="0" r="0" b="0"/>
                <wp:wrapSquare wrapText="largest"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Джерела географічної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7pt;mso-wrap-distance-left:0pt;mso-wrap-distance-right:0pt;mso-wrap-distance-top:0pt;mso-wrap-distance-bottom:0pt;margin-top:587.45pt;mso-position-vertical-relative:page;margin-left:242.0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hanging="0"/>
                        <w:jc w:val="left"/>
                        <w:rPr/>
                      </w:pPr>
                      <w:r>
                        <w:rPr>
                          <w:rStyle w:val="42"/>
                        </w:rPr>
                        <w:t>Джерела географічної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49450</wp:posOffset>
                </wp:positionH>
                <wp:positionV relativeFrom="page">
                  <wp:posOffset>7787640</wp:posOffset>
                </wp:positionV>
                <wp:extent cx="713105" cy="541655"/>
                <wp:effectExtent l="0" t="0" r="0" b="0"/>
                <wp:wrapSquare wrapText="largest"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4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Звіти про ту-</w:t>
                              <w:br/>
                              <w:t>ристські подо-</w:t>
                              <w:br/>
                              <w:t>рожі та крає-</w:t>
                              <w:br/>
                              <w:t>знавчі пошу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42.65pt;mso-wrap-distance-left:0pt;mso-wrap-distance-right:0pt;mso-wrap-distance-top:0pt;mso-wrap-distance-bottom:0pt;margin-top:613.2pt;mso-position-vertical-relative:page;margin-left:153.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40" w:right="40" w:hanging="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Звіти про ту-</w:t>
                        <w:br/>
                        <w:t>ристські подо-</w:t>
                        <w:br/>
                        <w:t>рожі та крає-</w:t>
                        <w:br/>
                        <w:t>знавчі пошу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53080</wp:posOffset>
                </wp:positionH>
                <wp:positionV relativeFrom="page">
                  <wp:posOffset>7787640</wp:posOffset>
                </wp:positionV>
                <wp:extent cx="484505" cy="538480"/>
                <wp:effectExtent l="0" t="0" r="0" b="0"/>
                <wp:wrapSquare wrapText="largest"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раження</w:t>
                              <w:br/>
                              <w:t>від влас-</w:t>
                              <w:br/>
                              <w:t>них подо-</w:t>
                              <w:br/>
                              <w:t>ро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42.4pt;mso-wrap-distance-left:0pt;mso-wrap-distance-right:0pt;mso-wrap-distance-top:0pt;mso-wrap-distance-bottom:0pt;margin-top:613.2pt;mso-position-vertical-relative:page;margin-left:240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60" w:right="60" w:hanging="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Враження</w:t>
                        <w:br/>
                        <w:t>від влас-</w:t>
                        <w:br/>
                        <w:t>них подо-</w:t>
                        <w:br/>
                        <w:t>ро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93820</wp:posOffset>
                </wp:positionH>
                <wp:positionV relativeFrom="page">
                  <wp:posOffset>7787640</wp:posOffset>
                </wp:positionV>
                <wp:extent cx="448310" cy="539115"/>
                <wp:effectExtent l="0" t="0" r="0" b="0"/>
                <wp:wrapSquare wrapText="largest"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Елект-</w:t>
                              <w:br/>
                              <w:t>ронні</w:t>
                              <w:br/>
                              <w:t>карти</w:t>
                              <w:br/>
                              <w:t>та атла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42.45pt;mso-wrap-distance-left:0pt;mso-wrap-distance-right:0pt;mso-wrap-distance-top:0pt;mso-wrap-distance-bottom:0pt;margin-top:613.2pt;mso-position-vertical-relative:page;margin-left:306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hanging="0"/>
                        <w:rPr/>
                      </w:pPr>
                      <w:r>
                        <w:rPr>
                          <w:rStyle w:val="42"/>
                        </w:rPr>
                        <w:t>Елект-</w:t>
                        <w:br/>
                        <w:t>ронні</w:t>
                        <w:br/>
                        <w:t>карти</w:t>
                        <w:br/>
                        <w:t>та атла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04715</wp:posOffset>
                </wp:positionH>
                <wp:positionV relativeFrom="page">
                  <wp:posOffset>7787640</wp:posOffset>
                </wp:positionV>
                <wp:extent cx="426720" cy="541655"/>
                <wp:effectExtent l="0" t="0" r="0" b="0"/>
                <wp:wrapSquare wrapText="largest"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4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Експози-</w:t>
                              <w:br/>
                              <w:t>ції крає-</w:t>
                              <w:br/>
                              <w:t>знавчих</w:t>
                              <w:br/>
                              <w:t>музеї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2.65pt;mso-wrap-distance-left:0pt;mso-wrap-distance-right:0pt;mso-wrap-distance-top:0pt;mso-wrap-distance-bottom:0pt;margin-top:613.2pt;mso-position-vertical-relative:page;margin-left:370.4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40" w:right="40" w:hanging="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Експози-</w:t>
                        <w:br/>
                        <w:t>ції крає-</w:t>
                        <w:br/>
                        <w:t>знавчих</w:t>
                        <w:br/>
                        <w:t>музеї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476240</wp:posOffset>
                </wp:positionH>
                <wp:positionV relativeFrom="page">
                  <wp:posOffset>7787640</wp:posOffset>
                </wp:positionV>
                <wp:extent cx="426720" cy="539115"/>
                <wp:effectExtent l="0" t="0" r="0" b="0"/>
                <wp:wrapSquare wrapText="largest"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еогра-</w:t>
                              <w:br/>
                              <w:t>фічні</w:t>
                              <w:br/>
                              <w:t>карти та</w:t>
                              <w:br/>
                              <w:t>атла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2.45pt;mso-wrap-distance-left:0pt;mso-wrap-distance-right:0pt;mso-wrap-distance-top:0pt;mso-wrap-distance-bottom:0pt;margin-top:613.2pt;mso-position-vertical-relative:page;margin-left:431.2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160" w:right="60" w:hanging="0"/>
                        <w:jc w:val="both"/>
                        <w:rPr/>
                      </w:pPr>
                      <w:r>
                        <w:rPr>
                          <w:rStyle w:val="42"/>
                        </w:rPr>
                        <w:t>Геогра-</w:t>
                        <w:br/>
                        <w:t>фічні</w:t>
                        <w:br/>
                        <w:t>карти та</w:t>
                        <w:br/>
                        <w:t>атла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63340</wp:posOffset>
                </wp:positionH>
                <wp:positionV relativeFrom="page">
                  <wp:posOffset>8545830</wp:posOffset>
                </wp:positionV>
                <wp:extent cx="46355" cy="82550"/>
                <wp:effectExtent l="0" t="0" r="0" b="0"/>
                <wp:wrapSquare wrapText="largest"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5pt;mso-wrap-distance-left:0pt;mso-wrap-distance-right:0pt;mso-wrap-distance-top:0pt;mso-wrap-distance-bottom:0pt;margin-top:672.9pt;mso-position-vertical-relative:page;margin-left:304.2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544320</wp:posOffset>
                </wp:positionH>
                <wp:positionV relativeFrom="page">
                  <wp:posOffset>2178050</wp:posOffset>
                </wp:positionV>
                <wp:extent cx="4227830" cy="1066800"/>
                <wp:effectExtent l="0" t="0" r="0" b="0"/>
                <wp:wrapSquare wrapText="largest"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235" w:before="0" w:after="124"/>
                              <w:ind w:right="80" w:hanging="0"/>
                              <w:jc w:val="center"/>
                              <w:rPr/>
                            </w:pPr>
                            <w:bookmarkStart w:id="18" w:name="bookmark9"/>
                            <w:r>
                              <w:rPr>
                                <w:rStyle w:val="WW32"/>
                              </w:rPr>
                              <w:t xml:space="preserve">Карти </w:t>
                            </w:r>
                            <w:r>
                              <w:rPr>
                                <w:rStyle w:val="WW3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WW32"/>
                              </w:rPr>
                              <w:t>джерела географічних знань,</w:t>
                              <w:br/>
                              <w:t>їх зміст і призначення</w:t>
                            </w:r>
                            <w:bookmarkEnd w:id="18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30" w:before="0" w:after="19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 xml:space="preserve">Географічна карта </w:t>
                            </w:r>
                            <w:r>
                              <w:rPr>
                                <w:rStyle w:val="5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2"/>
                              </w:rPr>
                              <w:t>це зменшене та узагальнене зображення поверхні</w:t>
                              <w:br/>
                              <w:t>Землі, виконане на площині за допомогою умовних знаків у визначеному</w:t>
                              <w:br/>
                              <w:t>масштабі та проекц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right="80" w:hanging="0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 xml:space="preserve">Види </w:t>
                            </w:r>
                            <w:r>
                              <w:rPr>
                                <w:rStyle w:val="52"/>
                                <w:lang w:val="en-US"/>
                              </w:rPr>
                              <w:t>ка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84pt;mso-wrap-distance-left:0pt;mso-wrap-distance-right:0pt;mso-wrap-distance-top:0pt;mso-wrap-distance-bottom:0pt;margin-top:171.5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235" w:before="0" w:after="124"/>
                        <w:ind w:right="80" w:hanging="0"/>
                        <w:jc w:val="center"/>
                        <w:rPr/>
                      </w:pPr>
                      <w:bookmarkStart w:id="19" w:name="bookmark9"/>
                      <w:r>
                        <w:rPr>
                          <w:rStyle w:val="WW32"/>
                        </w:rPr>
                        <w:t xml:space="preserve">Карти </w:t>
                      </w:r>
                      <w:r>
                        <w:rPr>
                          <w:rStyle w:val="WW3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WW32"/>
                        </w:rPr>
                        <w:t>джерела географічних знань,</w:t>
                        <w:br/>
                        <w:t>їх зміст і призначення</w:t>
                      </w:r>
                      <w:bookmarkEnd w:id="19"/>
                    </w:p>
                    <w:p>
                      <w:pPr>
                        <w:pStyle w:val="671"/>
                        <w:shd w:fill="auto" w:val="clear"/>
                        <w:spacing w:lineRule="exact" w:line="230" w:before="0" w:after="19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2"/>
                        </w:rPr>
                        <w:t xml:space="preserve">Географічна карта </w:t>
                      </w:r>
                      <w:r>
                        <w:rPr>
                          <w:rStyle w:val="5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2"/>
                        </w:rPr>
                        <w:t>це зменшене та узагальнене зображення поверхні</w:t>
                        <w:br/>
                        <w:t>Землі, виконане на площині за допомогою умовних знаків у визначеному</w:t>
                        <w:br/>
                        <w:t>масштабі та проекц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right="80" w:hanging="0"/>
                        <w:rPr/>
                      </w:pPr>
                      <w:r>
                        <w:rPr>
                          <w:rStyle w:val="52"/>
                        </w:rPr>
                        <w:t xml:space="preserve">Види </w:t>
                      </w:r>
                      <w:r>
                        <w:rPr>
                          <w:rStyle w:val="52"/>
                          <w:lang w:val="en-US"/>
                        </w:rPr>
                        <w:t>кар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540510</wp:posOffset>
                </wp:positionH>
                <wp:positionV relativeFrom="page">
                  <wp:posOffset>3315335</wp:posOffset>
                </wp:positionV>
                <wp:extent cx="4221480" cy="1195070"/>
                <wp:effectExtent l="0" t="0" r="0" b="0"/>
                <wp:wrapSquare wrapText="bothSides"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58"/>
                              <w:gridCol w:w="1416"/>
                              <w:gridCol w:w="1416"/>
                              <w:gridCol w:w="1258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"/>
                                    </w:rPr>
                                    <w:t>За масштабом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"/>
                                    </w:rPr>
                                    <w:t>За змістом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52"/>
                                    </w:rPr>
                                    <w:t>За призначен-</w:t>
                                    <w:br/>
                                    <w:t>ня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"/>
                                    </w:rPr>
                                    <w:t>За охоплен-</w:t>
                                    <w:br/>
                                    <w:t>ням територ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26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"/>
                                    </w:rPr>
                                    <w:t>Дрібномасштабні</w:t>
                                    <w:br/>
                                  </w:r>
                                  <w:r>
                                    <w:rPr>
                                      <w:rStyle w:val="52"/>
                                      <w:lang w:val="en-US"/>
                                    </w:rPr>
                                    <w:t>(1 : 1 000 000)</w:t>
                                    <w:br/>
                                  </w:r>
                                  <w:r>
                                    <w:rPr>
                                      <w:rStyle w:val="52"/>
                                    </w:rPr>
                                    <w:t>Середньомасштабні</w:t>
                                    <w:br/>
                                  </w:r>
                                  <w:r>
                                    <w:rPr>
                                      <w:rStyle w:val="52"/>
                                      <w:lang w:val="en-US"/>
                                    </w:rPr>
                                    <w:t>(1 : 200 000 — 1 : 1 000 000)</w:t>
                                    <w:br/>
                                  </w:r>
                                  <w:r>
                                    <w:rPr>
                                      <w:rStyle w:val="52"/>
                                    </w:rPr>
                                    <w:t>Великомасштабні</w:t>
                                    <w:br/>
                                    <w:t>(1 : 10 000 — 1 : 200 000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6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2"/>
                                    </w:rPr>
                                    <w:t>Загальногео-</w:t>
                                    <w:br/>
                                    <w:t>графічні, тема-</w:t>
                                    <w:br/>
                                    <w:t>тичні (фізико-</w:t>
                                    <w:br/>
                                    <w:t>географічні,</w:t>
                                    <w:br/>
                                    <w:t>економіко-</w:t>
                                    <w:br/>
                                    <w:t>географічні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6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"/>
                                    </w:rPr>
                                    <w:t>Навчальні,</w:t>
                                    <w:br/>
                                    <w:t>популярні,</w:t>
                                    <w:br/>
                                    <w:t>науково-</w:t>
                                    <w:br/>
                                    <w:t>довідкові, ту-</w:t>
                                    <w:br/>
                                    <w:t>ристські, вій-</w:t>
                                    <w:br/>
                                    <w:t>ськові тощо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6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"/>
                                    </w:rPr>
                                    <w:t>Карти світу,</w:t>
                                    <w:br/>
                                    <w:t>півкуль, ма-</w:t>
                                    <w:br/>
                                    <w:t>териків та</w:t>
                                    <w:br/>
                                    <w:t>їх окремих</w:t>
                                    <w:br/>
                                    <w:t>част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94.1pt;mso-wrap-distance-left:0pt;mso-wrap-distance-right:0pt;mso-wrap-distance-top:0pt;mso-wrap-distance-bottom:0pt;margin-top:261.05pt;mso-position-vertical-relative:page;margin-left:121.3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58"/>
                        <w:gridCol w:w="1416"/>
                        <w:gridCol w:w="1416"/>
                        <w:gridCol w:w="1258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800"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За масштабом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За змістом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hanging="0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За призначен-</w:t>
                              <w:br/>
                              <w:t>ня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За охоплен-</w:t>
                              <w:br/>
                              <w:t>ням території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26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Дрібномасштабні</w:t>
                              <w:br/>
                            </w:r>
                            <w:r>
                              <w:rPr>
                                <w:rStyle w:val="52"/>
                                <w:lang w:val="en-US"/>
                              </w:rPr>
                              <w:t>(1 : 1 000 000)</w:t>
                              <w:br/>
                            </w:r>
                            <w:r>
                              <w:rPr>
                                <w:rStyle w:val="52"/>
                              </w:rPr>
                              <w:t>Середньомасштабні</w:t>
                              <w:br/>
                            </w:r>
                            <w:r>
                              <w:rPr>
                                <w:rStyle w:val="52"/>
                                <w:lang w:val="en-US"/>
                              </w:rPr>
                              <w:t>(1 : 200 000 — 1 : 1 000 000)</w:t>
                              <w:br/>
                            </w:r>
                            <w:r>
                              <w:rPr>
                                <w:rStyle w:val="52"/>
                              </w:rPr>
                              <w:t>Великомасштабні</w:t>
                              <w:br/>
                              <w:t>(1 : 10 000 — 1 : 200 000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Загальногео-</w:t>
                              <w:br/>
                              <w:t>графічні, тема-</w:t>
                              <w:br/>
                              <w:t>тичні (фізико-</w:t>
                              <w:br/>
                              <w:t>географічні,</w:t>
                              <w:br/>
                              <w:t>економіко-</w:t>
                              <w:br/>
                              <w:t>географічні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Навчальні,</w:t>
                              <w:br/>
                              <w:t>популярні,</w:t>
                              <w:br/>
                              <w:t>науково-</w:t>
                              <w:br/>
                              <w:t>довідкові, ту-</w:t>
                              <w:br/>
                              <w:t>ристські, вій-</w:t>
                              <w:br/>
                              <w:t>ськові тощо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Карти світу,</w:t>
                              <w:br/>
                              <w:t>півкуль, ма-</w:t>
                              <w:br/>
                              <w:t>териків та</w:t>
                              <w:br/>
                              <w:t>їх окремих</w:t>
                              <w:br/>
                              <w:t>част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544320</wp:posOffset>
                </wp:positionH>
                <wp:positionV relativeFrom="page">
                  <wp:posOffset>4565015</wp:posOffset>
                </wp:positionV>
                <wp:extent cx="4227830" cy="648335"/>
                <wp:effectExtent l="0" t="0" r="0" b="0"/>
                <wp:wrapSquare wrapText="largest"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 xml:space="preserve">Картографічні проекції </w:t>
                            </w:r>
                            <w:r>
                              <w:rPr>
                                <w:rStyle w:val="5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2"/>
                              </w:rPr>
                              <w:t>математичні засоби зображення на площині</w:t>
                              <w:br/>
                              <w:t>сферичної поверхні земної кул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Для розробки географічних карт використовують допоміжні (уявні) по-</w:t>
                              <w:br/>
                              <w:t>верхні, на які переносять точки земної поверх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51.05pt;mso-wrap-distance-left:0pt;mso-wrap-distance-right:0pt;mso-wrap-distance-top:0pt;mso-wrap-distance-bottom:0pt;margin-top:359.45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3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2"/>
                        </w:rPr>
                        <w:t xml:space="preserve">Картографічні проекції </w:t>
                      </w:r>
                      <w:r>
                        <w:rPr>
                          <w:rStyle w:val="5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2"/>
                        </w:rPr>
                        <w:t>математичні засоби зображення на площині</w:t>
                        <w:br/>
                        <w:t>сферичної поверхні земної кул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3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2"/>
                        </w:rPr>
                        <w:t>Для розробки географічних карт використовують допоміжні (уявні) по-</w:t>
                        <w:br/>
                        <w:t>верхні, на які переносять точки земної поверх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544320</wp:posOffset>
                </wp:positionH>
                <wp:positionV relativeFrom="page">
                  <wp:posOffset>5339080</wp:posOffset>
                </wp:positionV>
                <wp:extent cx="4014470" cy="88900"/>
                <wp:effectExtent l="0" t="0" r="0" b="0"/>
                <wp:wrapSquare wrapText="largest"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888" w:right="897" w:hanging="0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Види картографічних проекцій за видом допоміжної поверх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7pt;mso-wrap-distance-left:0pt;mso-wrap-distance-right:0pt;mso-wrap-distance-top:0pt;mso-wrap-distance-bottom:0pt;margin-top:420.4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left="888" w:right="897" w:hanging="0"/>
                        <w:rPr/>
                      </w:pPr>
                      <w:r>
                        <w:rPr>
                          <w:rStyle w:val="52"/>
                        </w:rPr>
                        <w:t>Види картографічних проекцій за видом допоміжної поверх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858010</wp:posOffset>
                </wp:positionH>
                <wp:positionV relativeFrom="page">
                  <wp:posOffset>5699125</wp:posOffset>
                </wp:positionV>
                <wp:extent cx="566420" cy="88900"/>
                <wp:effectExtent l="0" t="0" r="0" b="0"/>
                <wp:wrapSquare wrapText="largest"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Циліндри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7pt;mso-wrap-distance-left:0pt;mso-wrap-distance-right:0pt;mso-wrap-distance-top:0pt;mso-wrap-distance-bottom:0pt;margin-top:448.75pt;mso-position-vertical-relative:page;margin-left:146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hanging="0"/>
                        <w:jc w:val="left"/>
                        <w:rPr/>
                      </w:pPr>
                      <w:r>
                        <w:rPr>
                          <w:rStyle w:val="52"/>
                        </w:rPr>
                        <w:t>Циліндри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24025</wp:posOffset>
                </wp:positionH>
                <wp:positionV relativeFrom="page">
                  <wp:posOffset>5876925</wp:posOffset>
                </wp:positionV>
                <wp:extent cx="914400" cy="413385"/>
                <wp:effectExtent l="0" t="0" r="0" b="0"/>
                <wp:wrapSquare wrapText="largest"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точки земної по-</w:t>
                              <w:br/>
                              <w:t>верхні переносять</w:t>
                              <w:br/>
                              <w:t>на уявний цилінд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55pt;mso-wrap-distance-left:0pt;mso-wrap-distance-right:0pt;mso-wrap-distance-top:0pt;mso-wrap-distance-bottom:0pt;margin-top:462.75pt;mso-position-vertical-relative:page;margin-left:135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40" w:hanging="0"/>
                        <w:jc w:val="both"/>
                        <w:rPr/>
                      </w:pPr>
                      <w:r>
                        <w:rPr>
                          <w:rStyle w:val="52"/>
                        </w:rPr>
                        <w:t>точки земної по-</w:t>
                        <w:br/>
                        <w:t>верхні переносять</w:t>
                        <w:br/>
                        <w:t>на уявний цилінд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18640</wp:posOffset>
                </wp:positionH>
                <wp:positionV relativeFrom="page">
                  <wp:posOffset>6329680</wp:posOffset>
                </wp:positionV>
                <wp:extent cx="723265" cy="1002030"/>
                <wp:effectExtent l="0" t="0" r="0" b="0"/>
                <wp:wrapSquare wrapText="largest"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22630" cy="1002030"/>
                                  <wp:effectExtent l="0" t="0" r="0" b="0"/>
                                  <wp:docPr id="89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36" r="-5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78.9pt;mso-wrap-distance-left:0pt;mso-wrap-distance-right:0pt;mso-wrap-distance-top:0pt;mso-wrap-distance-bottom:0pt;margin-top:498.4pt;mso-position-vertical-relative:page;margin-left:1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22630" cy="1002030"/>
                            <wp:effectExtent l="0" t="0" r="0" b="0"/>
                            <wp:docPr id="90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0" t="-36" r="-5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464560</wp:posOffset>
                </wp:positionH>
                <wp:positionV relativeFrom="page">
                  <wp:posOffset>5699125</wp:posOffset>
                </wp:positionV>
                <wp:extent cx="323850" cy="88900"/>
                <wp:effectExtent l="0" t="0" r="0" b="0"/>
                <wp:wrapSquare wrapText="largest"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Коні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7pt;mso-wrap-distance-left:0pt;mso-wrap-distance-right:0pt;mso-wrap-distance-top:0pt;mso-wrap-distance-bottom:0pt;margin-top:448.75pt;mso-position-vertical-relative:page;margin-left:272.8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hanging="0"/>
                        <w:jc w:val="left"/>
                        <w:rPr/>
                      </w:pPr>
                      <w:r>
                        <w:rPr>
                          <w:rStyle w:val="52"/>
                        </w:rPr>
                        <w:t>Коні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99130</wp:posOffset>
                </wp:positionH>
                <wp:positionV relativeFrom="page">
                  <wp:posOffset>5876925</wp:posOffset>
                </wp:positionV>
                <wp:extent cx="914400" cy="413385"/>
                <wp:effectExtent l="0" t="0" r="0" b="0"/>
                <wp:wrapSquare wrapText="largest"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точки земної по-</w:t>
                              <w:br/>
                              <w:t>верхні переносять</w:t>
                              <w:br/>
                              <w:t>на уявний кон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55pt;mso-wrap-distance-left:0pt;mso-wrap-distance-right:0pt;mso-wrap-distance-top:0pt;mso-wrap-distance-bottom:0pt;margin-top:462.75pt;mso-position-vertical-relative:page;margin-left:251.9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40" w:hanging="0"/>
                        <w:jc w:val="both"/>
                        <w:rPr/>
                      </w:pPr>
                      <w:r>
                        <w:rPr>
                          <w:rStyle w:val="52"/>
                        </w:rPr>
                        <w:t>точки земної по-</w:t>
                        <w:br/>
                        <w:t>верхні переносять</w:t>
                        <w:br/>
                        <w:t>на уявний кон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83890</wp:posOffset>
                </wp:positionH>
                <wp:positionV relativeFrom="page">
                  <wp:posOffset>6329680</wp:posOffset>
                </wp:positionV>
                <wp:extent cx="944245" cy="796290"/>
                <wp:effectExtent l="0" t="0" r="0" b="0"/>
                <wp:wrapSquare wrapText="largest"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43610" cy="796290"/>
                                  <wp:effectExtent l="0" t="0" r="0" b="0"/>
                                  <wp:docPr id="9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45" r="-3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62.7pt;mso-wrap-distance-left:0pt;mso-wrap-distance-right:0pt;mso-wrap-distance-top:0pt;mso-wrap-distance-bottom:0pt;margin-top:498.4pt;mso-position-vertical-relative:page;margin-left:2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43610" cy="796290"/>
                            <wp:effectExtent l="0" t="0" r="0" b="0"/>
                            <wp:docPr id="9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45" r="-3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823460</wp:posOffset>
                </wp:positionH>
                <wp:positionV relativeFrom="page">
                  <wp:posOffset>5699125</wp:posOffset>
                </wp:positionV>
                <wp:extent cx="576580" cy="88900"/>
                <wp:effectExtent l="0" t="0" r="0" b="0"/>
                <wp:wrapSquare wrapText="largest"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Азиму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7pt;mso-wrap-distance-left:0pt;mso-wrap-distance-right:0pt;mso-wrap-distance-top:0pt;mso-wrap-distance-bottom:0pt;margin-top:448.75pt;mso-position-vertical-relative:page;margin-left:379.8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hanging="0"/>
                        <w:jc w:val="left"/>
                        <w:rPr/>
                      </w:pPr>
                      <w:r>
                        <w:rPr>
                          <w:rStyle w:val="52"/>
                        </w:rPr>
                        <w:t>Азиму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74235</wp:posOffset>
                </wp:positionH>
                <wp:positionV relativeFrom="page">
                  <wp:posOffset>5876925</wp:posOffset>
                </wp:positionV>
                <wp:extent cx="914400" cy="413385"/>
                <wp:effectExtent l="0" t="0" r="0" b="0"/>
                <wp:wrapSquare wrapText="largest"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точки земної по-</w:t>
                              <w:br/>
                              <w:t>верхні переносять</w:t>
                              <w:br/>
                              <w:t>на площи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55pt;mso-wrap-distance-left:0pt;mso-wrap-distance-right:0pt;mso-wrap-distance-top:0pt;mso-wrap-distance-bottom:0pt;margin-top:462.75pt;mso-position-vertical-relative:page;margin-left:368.0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hanging="0"/>
                        <w:rPr/>
                      </w:pPr>
                      <w:r>
                        <w:rPr>
                          <w:rStyle w:val="52"/>
                        </w:rPr>
                        <w:t>точки земної по-</w:t>
                        <w:br/>
                        <w:t>верхні переносять</w:t>
                        <w:br/>
                        <w:t>на площи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32020</wp:posOffset>
                </wp:positionH>
                <wp:positionV relativeFrom="page">
                  <wp:posOffset>6329680</wp:posOffset>
                </wp:positionV>
                <wp:extent cx="796925" cy="854710"/>
                <wp:effectExtent l="0" t="0" r="0" b="0"/>
                <wp:wrapSquare wrapText="largest"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96290" cy="854710"/>
                                  <wp:effectExtent l="0" t="0" r="0" b="0"/>
                                  <wp:docPr id="99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" t="-43" r="-4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67.3pt;mso-wrap-distance-left:0pt;mso-wrap-distance-right:0pt;mso-wrap-distance-top:0pt;mso-wrap-distance-bottom:0pt;margin-top:498.4pt;mso-position-vertical-relative:page;margin-left:3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96290" cy="854710"/>
                            <wp:effectExtent l="0" t="0" r="0" b="0"/>
                            <wp:docPr id="100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5" t="-43" r="-4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29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546860</wp:posOffset>
                </wp:positionH>
                <wp:positionV relativeFrom="page">
                  <wp:posOffset>7478395</wp:posOffset>
                </wp:positionV>
                <wp:extent cx="4212590" cy="937895"/>
                <wp:effectExtent l="0" t="0" r="0" b="0"/>
                <wp:wrapSquare wrapText="largest"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30"/>
                              <w:ind w:left="20" w:firstLine="260"/>
                              <w:jc w:val="both"/>
                              <w:rPr/>
                            </w:pPr>
                            <w:r>
                              <w:rPr/>
                              <w:t>Створити оглядову географічну карту без певних спотворень немож-</w:t>
                              <w:br/>
                              <w:t>ливо; можна лише дібрати для карт різного призначення найбільш вдалі</w:t>
                              <w:br/>
                              <w:t>проекц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30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2"/>
                              </w:rPr>
                              <w:t>Картографічні спотворення — це порушення геометричних властивостей</w:t>
                              <w:br/>
                              <w:t>об'єктів земної поверхні (довжини ліній, кутів, форм і площ) при їх зобра-</w:t>
                              <w:br/>
                              <w:t>женні на карт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73.85pt;mso-wrap-distance-left:0pt;mso-wrap-distance-right:0pt;mso-wrap-distance-top:0pt;mso-wrap-distance-bottom:0pt;margin-top:588.85pt;mso-position-vertical-relative:page;margin-left:121.8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30"/>
                        <w:ind w:left="20" w:firstLine="260"/>
                        <w:jc w:val="both"/>
                        <w:rPr/>
                      </w:pPr>
                      <w:r>
                        <w:rPr/>
                        <w:t>Створити оглядову географічну карту без певних спотворень немож-</w:t>
                        <w:br/>
                        <w:t>ливо; можна лише дібрати для карт різного призначення найбільш вдалі</w:t>
                        <w:br/>
                        <w:t>проекц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30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2"/>
                        </w:rPr>
                        <w:t>Картографічні спотворення — це порушення геометричних властивостей</w:t>
                        <w:br/>
                        <w:t>об'єктів земної поверхні (довжини ліній, кутів, форм і площ) при їх зобра-</w:t>
                        <w:br/>
                        <w:t>женні на карт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13785</wp:posOffset>
                </wp:positionH>
                <wp:positionV relativeFrom="page">
                  <wp:posOffset>8545830</wp:posOffset>
                </wp:positionV>
                <wp:extent cx="46355" cy="82550"/>
                <wp:effectExtent l="0" t="0" r="0" b="0"/>
                <wp:wrapSquare wrapText="largest"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5pt;mso-wrap-distance-left:0pt;mso-wrap-distance-right:0pt;mso-wrap-distance-top:0pt;mso-wrap-distance-bottom:0pt;margin-top:672.9pt;mso-position-vertical-relative:page;margin-left:284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609725</wp:posOffset>
                </wp:positionH>
                <wp:positionV relativeFrom="page">
                  <wp:posOffset>2214880</wp:posOffset>
                </wp:positionV>
                <wp:extent cx="4212590" cy="1849755"/>
                <wp:effectExtent l="0" t="0" r="0" b="0"/>
                <wp:wrapSquare wrapText="bothSides"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90"/>
                              <w:gridCol w:w="2861"/>
                              <w:gridCol w:w="2083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6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Види картографічних проекцій за характером спотвор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6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Рівновеликі</w:t>
                                    <w:br/>
                                    <w:t>(рівноплощинні)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Рівнокутні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Довіль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не спотворюють кути і форми</w:t>
                                    <w:br/>
                                    <w:t>об'єктів земної поверхні, але</w:t>
                                    <w:br/>
                                    <w:t>спотворюють площу і довжи-</w:t>
                                    <w:br/>
                                    <w:t>ну ліній; використовуються</w:t>
                                    <w:br/>
                                    <w:t>для створення штурманських</w:t>
                                    <w:br/>
                                    <w:t>карт, тому що є зручними:</w:t>
                                    <w:br/>
                                    <w:t>лінія, яка перетинає всі ме-</w:t>
                                    <w:br/>
                                    <w:t>ридіани під одним кутом,</w:t>
                                    <w:br/>
                                    <w:t>зображується прямою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спотворюють і кути,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first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і лінії, і площі,</w:t>
                                    <w:br/>
                                    <w:t>і фігури, але значно</w:t>
                                    <w:br/>
                                    <w:t>менше, ніж рівно-</w:t>
                                    <w:br/>
                                    <w:t>великі та рівнокутні</w:t>
                                    <w:br/>
                                    <w:t>проекції; використо-</w:t>
                                    <w:br/>
                                    <w:t>вується для створен-</w:t>
                                    <w:br/>
                                    <w:t>ня карт світу, мате-</w:t>
                                    <w:br/>
                                    <w:t>риків та їх част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2"/>
                                    </w:rPr>
                                    <w:t>правильно пе-</w:t>
                                    <w:br/>
                                    <w:t>редають спів-</w:t>
                                    <w:br/>
                                    <w:t>відношення</w:t>
                                    <w:br/>
                                    <w:t>площ; вико-</w:t>
                                    <w:br/>
                                    <w:t>ристовуються</w:t>
                                    <w:br/>
                                  </w:r>
                                  <w:r>
                                    <w:rPr>
                                      <w:rStyle w:val="62"/>
                                      <w:lang w:val="en-US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rStyle w:val="62"/>
                                    </w:rPr>
                                    <w:t>створення</w:t>
                                    <w:br/>
                                    <w:t>карт земельних</w:t>
                                    <w:br/>
                                    <w:t>угідь, лісів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45.65pt;mso-wrap-distance-left:0pt;mso-wrap-distance-right:0pt;mso-wrap-distance-top:0pt;mso-wrap-distance-bottom:0pt;margin-top:174.4pt;mso-position-vertical-relative:page;margin-left:126.75pt;mso-position-horizontal-relative:page">
                <v:fill opacity="0f"/>
                <v:textbox inset="0in,0in,0in,0in">
                  <w:txbxContent>
                    <w:tbl>
                      <w:tblPr>
                        <w:tblW w:w="6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90"/>
                        <w:gridCol w:w="2861"/>
                        <w:gridCol w:w="2083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66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6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Види картографічних проекцій за характером спотворень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6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Рівновеликі</w:t>
                              <w:br/>
                              <w:t>(рівноплощинні)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Рівнокутні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овільні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не спотворюють кути і форми</w:t>
                              <w:br/>
                              <w:t>об'єктів земної поверхні, але</w:t>
                              <w:br/>
                              <w:t>спотворюють площу і довжи-</w:t>
                              <w:br/>
                              <w:t>ну ліній; використовуються</w:t>
                              <w:br/>
                              <w:t>для створення штурманських</w:t>
                              <w:br/>
                              <w:t>карт, тому що є зручними:</w:t>
                              <w:br/>
                              <w:t>лінія, яка перетинає всі ме-</w:t>
                              <w:br/>
                              <w:t>ридіани під одним кутом,</w:t>
                              <w:br/>
                              <w:t>зображується прямою</w:t>
                            </w:r>
                          </w:p>
                        </w:tc>
                        <w:tc>
                          <w:tcPr>
                            <w:tcW w:w="2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спотворюють і кути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і лінії, і площі,</w:t>
                              <w:br/>
                              <w:t>і фігури, але значно</w:t>
                              <w:br/>
                              <w:t>менше, ніж рівно-</w:t>
                              <w:br/>
                              <w:t>великі та рівнокутні</w:t>
                              <w:br/>
                              <w:t>проекції; використо-</w:t>
                              <w:br/>
                              <w:t>вується для створен-</w:t>
                              <w:br/>
                              <w:t>ня карт світу, мате-</w:t>
                              <w:br/>
                              <w:t>риків та їх частин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правильно пе-</w:t>
                              <w:br/>
                              <w:t>редають спів-</w:t>
                              <w:br/>
                              <w:t>відношення</w:t>
                              <w:br/>
                              <w:t>площ; вико-</w:t>
                              <w:br/>
                              <w:t>ристовуються</w:t>
                              <w:br/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rStyle w:val="62"/>
                              </w:rPr>
                              <w:t>створення</w:t>
                              <w:br/>
                              <w:t>карт земельних</w:t>
                              <w:br/>
                              <w:t>угідь, лісів</w:t>
                            </w:r>
                          </w:p>
                        </w:tc>
                        <w:tc>
                          <w:tcPr>
                            <w:tcW w:w="2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612900</wp:posOffset>
                </wp:positionH>
                <wp:positionV relativeFrom="page">
                  <wp:posOffset>4207510</wp:posOffset>
                </wp:positionV>
                <wp:extent cx="4218305" cy="4206875"/>
                <wp:effectExtent l="0" t="0" r="0" b="0"/>
                <wp:wrapSquare wrapText="largest"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420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1160" w:hanging="0"/>
                              <w:rPr/>
                            </w:pPr>
                            <w:bookmarkStart w:id="20" w:name="bookmark10"/>
                            <w:r>
                              <w:rPr>
                                <w:rStyle w:val="WW33"/>
                              </w:rPr>
                              <w:t>географічні дослідження на території України</w:t>
                            </w:r>
                            <w:bookmarkEnd w:id="2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о середини XVIII століття свідчення про природу України надавали</w:t>
                              <w:br/>
                              <w:t>мандрівники і літописці. Перші письмові відомості про території України</w:t>
                              <w:br/>
                              <w:t>є джерелами не тільки географічних, але й історичних знань. Цінні геогра-</w:t>
                              <w:br/>
                              <w:t>фічні відомості містяться у праці «Історія» давньогрецького вченого Геродо-</w:t>
                              <w:br/>
                              <w:t>та. В ній вказуються тодішні назви річок і місцевостей на території України.</w:t>
                              <w:br/>
                              <w:t>Подібні відомості наводять у своїх працях і давньоримські вчені Страбон,</w:t>
                              <w:br/>
                              <w:t xml:space="preserve">Клавдій Птоломей, Пліній Старший. У Київському літописі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 xml:space="preserve">1187 </w:t>
                            </w:r>
                            <w:r>
                              <w:rPr>
                                <w:rStyle w:val="62"/>
                              </w:rPr>
                              <w:t>року</w:t>
                              <w:br/>
                              <w:t xml:space="preserve">вперше згадується географічна назва нашої землі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2"/>
                              </w:rPr>
                              <w:t>Україна. Надзвичайно</w:t>
                              <w:br/>
                              <w:t>цікаві відомості з географії України містить книга французького інженера</w:t>
                              <w:br/>
                              <w:t>Г. Л. де Боплана «Опис України», у якій він навів характеристику Києва,</w:t>
                              <w:br/>
                              <w:t>описав запорожців, склав детальні карти українських земель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З XVIII століття почалися наукові дослідження території У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Для пізнання природних умов і ресурсів України мали значення відкриття</w:t>
                              <w:br/>
                              <w:t xml:space="preserve">Г. Капустіним родовищ кам'яного вугілля в Донбасі (1721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62"/>
                              </w:rPr>
                              <w:t>.), вивчення ро-</w:t>
                              <w:br/>
                              <w:t>довищ залізних руд у долині р. Саксагані академіком Петербурзької академії</w:t>
                              <w:br/>
                              <w:t xml:space="preserve">наук і мистецтв В. Зуєвим (1781—1782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Style w:val="62"/>
                              </w:rPr>
                              <w:t>.) і його ж опис природних умов,</w:t>
                              <w:br/>
                              <w:t>населення і господарства Лівобережної України і Причорномор'я. У 1793—</w:t>
                              <w:br/>
                              <w:t xml:space="preserve">1794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Style w:val="62"/>
                              </w:rPr>
                              <w:t>. експедиції академіків П. Палласа та І. Гюльденштедта вивчали</w:t>
                              <w:br/>
                              <w:t>ґрунти, рослинність, тваринний світ У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Значний внесок у вивчення географії України зробили вчені Київського,</w:t>
                              <w:br/>
                              <w:t>Львівського, Одеського, Харківського університетів. У 1873 р. у Києві був ство-</w:t>
                              <w:br/>
                              <w:t>рений Південно-західний відділ Російського географічного товариства, одним із</w:t>
                              <w:br/>
                              <w:t>засновників і керівником якого був видатний етнограф і географ П. Чубинський</w:t>
                              <w:br/>
                              <w:t>(відомий і як автор тексту національного гімну «Ще не вмерла України...»). Ре-</w:t>
                              <w:br/>
                              <w:t>зультати досліджень його експедицій були видані під назвою «Роботи етногра-</w:t>
                              <w:br/>
                              <w:t xml:space="preserve">фічно-статистичної експедиції в Західно-російський край»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 xml:space="preserve">(1872—1878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Style w:val="62"/>
                                <w:lang w:val="ru-RU"/>
                              </w:rPr>
                              <w:t>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Велике значення для розвитку географії України мало створення в уні-</w:t>
                              <w:br/>
                              <w:t xml:space="preserve">верситетах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 xml:space="preserve">кафедр </w:t>
                            </w:r>
                            <w:r>
                              <w:rPr>
                                <w:rStyle w:val="62"/>
                              </w:rPr>
                              <w:t xml:space="preserve">географії (з 30-х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Style w:val="62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Style w:val="6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 xml:space="preserve">ст.). Кафедру </w:t>
                            </w:r>
                            <w:r>
                              <w:rPr>
                                <w:rStyle w:val="62"/>
                              </w:rPr>
                              <w:t>фізичної географії</w:t>
                              <w:br/>
                              <w:t xml:space="preserve">відкрив у Харківському університеті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 xml:space="preserve">проф. А. Краснов (1889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62"/>
                                <w:lang w:val="ru-RU"/>
                              </w:rPr>
                              <w:t>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 xml:space="preserve">У </w:t>
                            </w:r>
                            <w:r>
                              <w:rPr>
                                <w:rStyle w:val="62"/>
                                <w:lang w:val="en-US"/>
                              </w:rPr>
                              <w:t xml:space="preserve">1918 р. </w:t>
                            </w:r>
                            <w:r>
                              <w:rPr>
                                <w:rStyle w:val="62"/>
                              </w:rPr>
                              <w:t>у Києві була заснована Академія наук України, учені якої дослі-</w:t>
                              <w:br/>
                              <w:t>джували природні умови і ресурси, господарство і населення держави. Засно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31.25pt;mso-wrap-distance-left:0pt;mso-wrap-distance-right:0pt;mso-wrap-distance-top:0pt;mso-wrap-distance-bottom:0pt;margin-top:331.3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1160" w:hanging="0"/>
                        <w:rPr/>
                      </w:pPr>
                      <w:bookmarkStart w:id="21" w:name="bookmark10"/>
                      <w:r>
                        <w:rPr>
                          <w:rStyle w:val="WW33"/>
                        </w:rPr>
                        <w:t>географічні дослідження на території України</w:t>
                      </w:r>
                      <w:bookmarkEnd w:id="2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2"/>
                        </w:rPr>
                        <w:t>До середини XVIII століття свідчення про природу України надавали</w:t>
                        <w:br/>
                        <w:t>мандрівники і літописці. Перші письмові відомості про території України</w:t>
                        <w:br/>
                        <w:t>є джерелами не тільки географічних, але й історичних знань. Цінні геогра-</w:t>
                        <w:br/>
                        <w:t>фічні відомості містяться у праці «Історія» давньогрецького вченого Геродо-</w:t>
                        <w:br/>
                        <w:t>та. В ній вказуються тодішні назви річок і місцевостей на території України.</w:t>
                        <w:br/>
                        <w:t>Подібні відомості наводять у своїх працях і давньоримські вчені Страбон,</w:t>
                        <w:br/>
                        <w:t xml:space="preserve">Клавдій Птоломей, Пліній Старший. У Київському літописі </w:t>
                      </w:r>
                      <w:r>
                        <w:rPr>
                          <w:rStyle w:val="62"/>
                          <w:lang w:val="en-US"/>
                        </w:rPr>
                        <w:t xml:space="preserve">1187 </w:t>
                      </w:r>
                      <w:r>
                        <w:rPr>
                          <w:rStyle w:val="62"/>
                        </w:rPr>
                        <w:t>року</w:t>
                        <w:br/>
                        <w:t xml:space="preserve">вперше згадується географічна назва нашої землі </w:t>
                      </w:r>
                      <w:r>
                        <w:rPr>
                          <w:rStyle w:val="6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2"/>
                        </w:rPr>
                        <w:t>Україна. Надзвичайно</w:t>
                        <w:br/>
                        <w:t>цікаві відомості з географії України містить книга французького інженера</w:t>
                        <w:br/>
                        <w:t>Г. Л. де Боплана «Опис України», у якій він навів характеристику Києва,</w:t>
                        <w:br/>
                        <w:t>описав запорожців, склав детальні карти українських земель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62"/>
                        </w:rPr>
                        <w:t>З XVIII століття почалися наукові дослідження території У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2"/>
                        </w:rPr>
                        <w:t>Для пізнання природних умов і ресурсів України мали значення відкриття</w:t>
                        <w:br/>
                        <w:t xml:space="preserve">Г. Капустіним родовищ кам'яного вугілля в Донбасі (1721 </w:t>
                      </w:r>
                      <w:r>
                        <w:rPr>
                          <w:rStyle w:val="62"/>
                          <w:lang w:val="en-US"/>
                        </w:rPr>
                        <w:t>p</w:t>
                      </w:r>
                      <w:r>
                        <w:rPr>
                          <w:rStyle w:val="62"/>
                        </w:rPr>
                        <w:t>.), вивчення ро-</w:t>
                        <w:br/>
                        <w:t>довищ залізних руд у долині р. Саксагані академіком Петербурзької академії</w:t>
                        <w:br/>
                        <w:t xml:space="preserve">наук і мистецтв В. Зуєвим (1781—1782 </w:t>
                      </w:r>
                      <w:r>
                        <w:rPr>
                          <w:rStyle w:val="62"/>
                          <w:lang w:val="en-US"/>
                        </w:rPr>
                        <w:t>pp</w:t>
                      </w:r>
                      <w:r>
                        <w:rPr>
                          <w:rStyle w:val="62"/>
                        </w:rPr>
                        <w:t>.) і його ж опис природних умов,</w:t>
                        <w:br/>
                        <w:t>населення і господарства Лівобережної України і Причорномор'я. У 1793—</w:t>
                        <w:br/>
                        <w:t xml:space="preserve">1794 </w:t>
                      </w:r>
                      <w:r>
                        <w:rPr>
                          <w:rStyle w:val="62"/>
                          <w:lang w:val="en-US"/>
                        </w:rPr>
                        <w:t>pp</w:t>
                      </w:r>
                      <w:r>
                        <w:rPr>
                          <w:rStyle w:val="62"/>
                        </w:rPr>
                        <w:t>. експедиції академіків П. Палласа та І. Гюльденштедта вивчали</w:t>
                        <w:br/>
                        <w:t>ґрунти, рослинність, тваринний світ У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2"/>
                        </w:rPr>
                        <w:t>Значний внесок у вивчення географії України зробили вчені Київського,</w:t>
                        <w:br/>
                        <w:t>Львівського, Одеського, Харківського університетів. У 1873 р. у Києві був ство-</w:t>
                        <w:br/>
                        <w:t>рений Південно-західний відділ Російського географічного товариства, одним із</w:t>
                        <w:br/>
                        <w:t>засновників і керівником якого був видатний етнограф і географ П. Чубинський</w:t>
                        <w:br/>
                        <w:t>(відомий і як автор тексту національного гімну «Ще не вмерла України...»). Ре-</w:t>
                        <w:br/>
                        <w:t>зультати досліджень його експедицій були видані під назвою «Роботи етногра-</w:t>
                        <w:br/>
                        <w:t xml:space="preserve">фічно-статистичної експедиції в Західно-російський край» </w:t>
                      </w:r>
                      <w:r>
                        <w:rPr>
                          <w:rStyle w:val="62"/>
                          <w:lang w:val="en-US"/>
                        </w:rPr>
                        <w:t xml:space="preserve">(1872—1878 </w:t>
                      </w:r>
                      <w:r>
                        <w:rPr>
                          <w:rStyle w:val="62"/>
                          <w:lang w:val="en-US"/>
                        </w:rPr>
                        <w:t>pp</w:t>
                      </w:r>
                      <w:r>
                        <w:rPr>
                          <w:rStyle w:val="62"/>
                          <w:lang w:val="ru-RU"/>
                        </w:rPr>
                        <w:t>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2"/>
                        </w:rPr>
                        <w:t>Велике значення для розвитку географії України мало створення в уні-</w:t>
                        <w:br/>
                        <w:t xml:space="preserve">верситетах </w:t>
                      </w:r>
                      <w:r>
                        <w:rPr>
                          <w:rStyle w:val="62"/>
                          <w:lang w:val="en-US"/>
                        </w:rPr>
                        <w:t xml:space="preserve">кафедр </w:t>
                      </w:r>
                      <w:r>
                        <w:rPr>
                          <w:rStyle w:val="62"/>
                        </w:rPr>
                        <w:t xml:space="preserve">географії (з 30-х </w:t>
                      </w:r>
                      <w:r>
                        <w:rPr>
                          <w:rStyle w:val="62"/>
                          <w:lang w:val="en-US"/>
                        </w:rPr>
                        <w:t>pp</w:t>
                      </w:r>
                      <w:r>
                        <w:rPr>
                          <w:rStyle w:val="62"/>
                          <w:lang w:val="ru-RU"/>
                        </w:rPr>
                        <w:t xml:space="preserve">. </w:t>
                      </w:r>
                      <w:r>
                        <w:rPr>
                          <w:rStyle w:val="62"/>
                          <w:lang w:val="en-US"/>
                        </w:rPr>
                        <w:t>XIX</w:t>
                      </w:r>
                      <w:r>
                        <w:rPr>
                          <w:rStyle w:val="62"/>
                          <w:lang w:val="ru-RU"/>
                        </w:rPr>
                        <w:t xml:space="preserve"> </w:t>
                      </w:r>
                      <w:r>
                        <w:rPr>
                          <w:rStyle w:val="62"/>
                          <w:lang w:val="en-US"/>
                        </w:rPr>
                        <w:t xml:space="preserve">ст.). Кафедру </w:t>
                      </w:r>
                      <w:r>
                        <w:rPr>
                          <w:rStyle w:val="62"/>
                        </w:rPr>
                        <w:t>фізичної географії</w:t>
                        <w:br/>
                        <w:t xml:space="preserve">відкрив у Харківському університеті </w:t>
                      </w:r>
                      <w:r>
                        <w:rPr>
                          <w:rStyle w:val="62"/>
                          <w:lang w:val="en-US"/>
                        </w:rPr>
                        <w:t xml:space="preserve">проф. А. Краснов (1889 </w:t>
                      </w:r>
                      <w:r>
                        <w:rPr>
                          <w:rStyle w:val="62"/>
                          <w:lang w:val="en-US"/>
                        </w:rPr>
                        <w:t>p</w:t>
                      </w:r>
                      <w:r>
                        <w:rPr>
                          <w:rStyle w:val="62"/>
                          <w:lang w:val="ru-RU"/>
                        </w:rPr>
                        <w:t>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2"/>
                        </w:rPr>
                        <w:t xml:space="preserve">У </w:t>
                      </w:r>
                      <w:r>
                        <w:rPr>
                          <w:rStyle w:val="62"/>
                          <w:lang w:val="en-US"/>
                        </w:rPr>
                        <w:t xml:space="preserve">1918 р. </w:t>
                      </w:r>
                      <w:r>
                        <w:rPr>
                          <w:rStyle w:val="62"/>
                        </w:rPr>
                        <w:t>у Києві була заснована Академія наук України, учені якої дослі-</w:t>
                        <w:br/>
                        <w:t>джували природні умови і ресурси, господарство і населення держави. Заснов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79190</wp:posOffset>
                </wp:positionH>
                <wp:positionV relativeFrom="page">
                  <wp:posOffset>8545830</wp:posOffset>
                </wp:positionV>
                <wp:extent cx="46355" cy="82550"/>
                <wp:effectExtent l="0" t="0" r="0" b="0"/>
                <wp:wrapSquare wrapText="largest"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5pt;mso-wrap-distance-left:0pt;mso-wrap-distance-right:0pt;mso-wrap-distance-top:0pt;mso-wrap-distance-bottom:0pt;margin-top:672.9pt;mso-position-vertical-relative:page;margin-left:289.7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362710</wp:posOffset>
                </wp:positionH>
                <wp:positionV relativeFrom="page">
                  <wp:posOffset>2183130</wp:posOffset>
                </wp:positionV>
                <wp:extent cx="4218305" cy="6231890"/>
                <wp:effectExtent l="0" t="0" r="0" b="0"/>
                <wp:wrapSquare wrapText="largest"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3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 xml:space="preserve">ник і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перший президент </w:t>
                            </w:r>
                            <w:r>
                              <w:rPr>
                                <w:rStyle w:val="71"/>
                              </w:rPr>
                              <w:t xml:space="preserve">Академії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наук </w:t>
                            </w:r>
                            <w:r>
                              <w:rPr>
                                <w:rStyle w:val="71"/>
                              </w:rPr>
                              <w:t xml:space="preserve">України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71"/>
                              </w:rPr>
                              <w:t xml:space="preserve">академік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В. </w:t>
                            </w:r>
                            <w:r>
                              <w:rPr>
                                <w:rStyle w:val="71"/>
                              </w:rPr>
                              <w:t>Вернадський</w:t>
                              <w:br/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(1863—1945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Style w:val="71"/>
                                <w:lang w:val="ru-RU"/>
                              </w:rPr>
                              <w:t>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Одним із засновників фізичної географії в Україні був академік С. Руд-</w:t>
                              <w:br/>
                              <w:t>ницький (1877—1937 рр.). Йому належать наукові праці з геоморфології,</w:t>
                              <w:br/>
                              <w:t>історичної і соціально-економічної географії, картографії, краєзнавства,</w:t>
                              <w:br/>
                              <w:t>фізичної географії України. У 1927 р. він заснував у Харкові (тоді столиця</w:t>
                              <w:br/>
                              <w:t>України) Український науково-дослідний інститут географії і картографії,</w:t>
                              <w:br/>
                              <w:t>провів експедиційні дослідження на територіях Наддніпрянщини, Донецької</w:t>
                              <w:br/>
                              <w:t>височини, Воли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За останні роки українськими географами були створені Атлас природних</w:t>
                              <w:br/>
                              <w:t>умов і ресурсів України і тритомна «Географічна енциклопедія України»,</w:t>
                              <w:br/>
                              <w:t>електронна версія пілотного проекту національного атласу України, елект-</w:t>
                              <w:br/>
                              <w:t>ронні навчальні атласи для середньої школи, електронні підручники тощо;</w:t>
                              <w:br/>
                              <w:t>створені каталоги географічної інформації в Інтернеті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4"/>
                              <w:ind w:left="2380" w:hanging="0"/>
                              <w:rPr/>
                            </w:pPr>
                            <w:bookmarkStart w:id="22" w:name="bookmark11"/>
                            <w:r>
                              <w:rPr>
                                <w:rStyle w:val="WW34"/>
                              </w:rPr>
                              <w:t>Дослідники України</w:t>
                            </w:r>
                            <w:bookmarkEnd w:id="2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 xml:space="preserve">Володимир Іванович Вернадський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>(1863—1945)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Вітчизняний природознавець, геолог, геохімік, мінералог, основопо-</w:t>
                              <w:br/>
                              <w:t xml:space="preserve">ложник геохімії, радіогеології, біохімії. Академік, перший президент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>АН</w:t>
                              <w:br/>
                            </w:r>
                            <w:r>
                              <w:rPr>
                                <w:rStyle w:val="71"/>
                              </w:rPr>
                              <w:t xml:space="preserve">України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(1919—1921 </w:t>
                            </w:r>
                            <w:r>
                              <w:rPr>
                                <w:rStyle w:val="71"/>
                              </w:rPr>
                              <w:t>рр.). Проводив дослідження в Україні (Полтавщина,</w:t>
                              <w:br/>
                              <w:t>Житомирщина, Передкарпаття, Крим). Фундатор вчення про біосферу і ноо-</w:t>
                              <w:br/>
                              <w:t>сферу, перший дослідник геохімічних закономірностей будови й складу Землі.</w:t>
                              <w:br/>
                              <w:t>Під його керівництвом було проведено дослідження родовищ радіоактивних</w:t>
                              <w:br/>
                              <w:t>елемент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 xml:space="preserve">Павло Аполлонович Тутковський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>(1858—1930)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 xml:space="preserve">Український геолог, гідролог, географ, палеонтолог, академік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АН </w:t>
                            </w:r>
                            <w:r>
                              <w:rPr>
                                <w:rStyle w:val="71"/>
                              </w:rPr>
                              <w:t>Украї-</w:t>
                              <w:br/>
                              <w:t>ни. Один з організаторів і перший директор Національного географічного</w:t>
                              <w:br/>
                              <w:t>музею України. Автор наукових праць з питань мінералогії, палеонтології,</w:t>
                              <w:br/>
                              <w:t>четвертинної геології. Запропонував теорію еолового походження лесів. Здій-</w:t>
                              <w:br/>
                              <w:t>снив перші спроби фізико-географічного районування Волині, дав загальну</w:t>
                              <w:br/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характеристику </w:t>
                            </w:r>
                            <w:r>
                              <w:rPr>
                                <w:rStyle w:val="71"/>
                              </w:rPr>
                              <w:t>підземних вод України, розробив природне районування</w:t>
                              <w:br/>
                              <w:t>У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 xml:space="preserve">Степан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 xml:space="preserve">Львович </w:t>
                            </w:r>
                            <w:r>
                              <w:rPr>
                                <w:rStyle w:val="71"/>
                              </w:rPr>
                              <w:t xml:space="preserve">Рудницький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>(1877—1937)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Український географ, працював в університетах Львова, Кам'янця-Поділь-</w:t>
                              <w:br/>
                              <w:t>ського, Праги, Харкова. Здійснив експедиції у Карпати, Закарпаття, Поділля,</w:t>
                              <w:br/>
                              <w:t>Придніпров'я, досліджував басейн Дністра. Автор «Краткої географії України»</w:t>
                              <w:br/>
                              <w:t>(1910—1914 рр.), шкільних підручників з географії України, наукових праць з</w:t>
                              <w:br/>
                              <w:t>питань геоморфології та соціально-економічної географії, краєзнавства та зем-</w:t>
                              <w:br/>
                              <w:t>лезнавства. Заклав підґрунтя політичної географії України, проголошував ідею</w:t>
                              <w:br/>
                              <w:t>самостійності й незалежності України. Організатор і директор Українського</w:t>
                              <w:br/>
                              <w:t xml:space="preserve">науково-дослідного інституту географії і картографії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>(1927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 xml:space="preserve">Костянтин Григорович Воблий </w:t>
                            </w:r>
                            <w:r>
                              <w:rPr>
                                <w:rStyle w:val="71"/>
                                <w:lang w:val="en-US"/>
                              </w:rPr>
                              <w:t>(1876—1947)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Український економгеограф, економіст, статистик, відомий дослідник</w:t>
                              <w:br/>
                              <w:t>природи, академік АН України. Працював завідуючим кафедрою економіч-</w:t>
                              <w:br/>
                              <w:t>ної географії Київського університету. Основні наукові праці присвячені про-</w:t>
                              <w:br/>
                              <w:t>блемам розвитку і розміщення продуктивних сил України, створенню нових</w:t>
                              <w:br/>
                              <w:t>галузей промисловості і комплексному розвитку районів. Розробив схему</w:t>
                              <w:br/>
                              <w:t>економічного районування Украї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7pt;mso-wrap-distance-left:0pt;mso-wrap-distance-right:0pt;mso-wrap-distance-top:0pt;mso-wrap-distance-bottom:0pt;margin-top:171.9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 xml:space="preserve">ник і </w:t>
                      </w:r>
                      <w:r>
                        <w:rPr>
                          <w:rStyle w:val="71"/>
                          <w:lang w:val="en-US"/>
                        </w:rPr>
                        <w:t xml:space="preserve">перший президент </w:t>
                      </w:r>
                      <w:r>
                        <w:rPr>
                          <w:rStyle w:val="71"/>
                        </w:rPr>
                        <w:t xml:space="preserve">Академії </w:t>
                      </w:r>
                      <w:r>
                        <w:rPr>
                          <w:rStyle w:val="71"/>
                          <w:lang w:val="en-US"/>
                        </w:rPr>
                        <w:t xml:space="preserve">наук </w:t>
                      </w:r>
                      <w:r>
                        <w:rPr>
                          <w:rStyle w:val="71"/>
                        </w:rPr>
                        <w:t xml:space="preserve">України </w:t>
                      </w:r>
                      <w:r>
                        <w:rPr>
                          <w:rStyle w:val="7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71"/>
                        </w:rPr>
                        <w:t xml:space="preserve">академік </w:t>
                      </w:r>
                      <w:r>
                        <w:rPr>
                          <w:rStyle w:val="71"/>
                          <w:lang w:val="en-US"/>
                        </w:rPr>
                        <w:t xml:space="preserve">В. </w:t>
                      </w:r>
                      <w:r>
                        <w:rPr>
                          <w:rStyle w:val="71"/>
                        </w:rPr>
                        <w:t>Вернадський</w:t>
                        <w:br/>
                      </w:r>
                      <w:r>
                        <w:rPr>
                          <w:rStyle w:val="71"/>
                          <w:lang w:val="en-US"/>
                        </w:rPr>
                        <w:t xml:space="preserve">(1863—1945 </w:t>
                      </w:r>
                      <w:r>
                        <w:rPr>
                          <w:rStyle w:val="71"/>
                          <w:lang w:val="en-US"/>
                        </w:rPr>
                        <w:t>pp</w:t>
                      </w:r>
                      <w:r>
                        <w:rPr>
                          <w:rStyle w:val="71"/>
                          <w:lang w:val="ru-RU"/>
                        </w:rPr>
                        <w:t>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>Одним із засновників фізичної географії в Україні був академік С. Руд-</w:t>
                        <w:br/>
                        <w:t>ницький (1877—1937 рр.). Йому належать наукові праці з геоморфології,</w:t>
                        <w:br/>
                        <w:t>історичної і соціально-економічної географії, картографії, краєзнавства,</w:t>
                        <w:br/>
                        <w:t>фізичної географії України. У 1927 р. він заснував у Харкові (тоді столиця</w:t>
                        <w:br/>
                        <w:t>України) Український науково-дослідний інститут географії і картографії,</w:t>
                        <w:br/>
                        <w:t>провів експедиційні дослідження на територіях Наддніпрянщини, Донецької</w:t>
                        <w:br/>
                        <w:t>височини, Воли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>За останні роки українськими географами були створені Атлас природних</w:t>
                        <w:br/>
                        <w:t>умов і ресурсів України і тритомна «Географічна енциклопедія України»,</w:t>
                        <w:br/>
                        <w:t>електронна версія пілотного проекту національного атласу України, елект-</w:t>
                        <w:br/>
                        <w:t>ронні навчальні атласи для середньої школи, електронні підручники тощо;</w:t>
                        <w:br/>
                        <w:t>створені каталоги географічної інформації в Інтернеті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4"/>
                        <w:ind w:left="2380" w:hanging="0"/>
                        <w:rPr/>
                      </w:pPr>
                      <w:bookmarkStart w:id="23" w:name="bookmark11"/>
                      <w:r>
                        <w:rPr>
                          <w:rStyle w:val="WW34"/>
                        </w:rPr>
                        <w:t>Дослідники України</w:t>
                      </w:r>
                      <w:bookmarkEnd w:id="23"/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 xml:space="preserve">Володимир Іванович Вернадський </w:t>
                      </w:r>
                      <w:r>
                        <w:rPr>
                          <w:rStyle w:val="71"/>
                          <w:lang w:val="en-US"/>
                        </w:rPr>
                        <w:t>(1863—1945)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>Вітчизняний природознавець, геолог, геохімік, мінералог, основопо-</w:t>
                        <w:br/>
                        <w:t xml:space="preserve">ложник геохімії, радіогеології, біохімії. Академік, перший президент </w:t>
                      </w:r>
                      <w:r>
                        <w:rPr>
                          <w:rStyle w:val="71"/>
                          <w:lang w:val="en-US"/>
                        </w:rPr>
                        <w:t>АН</w:t>
                        <w:br/>
                      </w:r>
                      <w:r>
                        <w:rPr>
                          <w:rStyle w:val="71"/>
                        </w:rPr>
                        <w:t xml:space="preserve">України </w:t>
                      </w:r>
                      <w:r>
                        <w:rPr>
                          <w:rStyle w:val="71"/>
                          <w:lang w:val="en-US"/>
                        </w:rPr>
                        <w:t xml:space="preserve">(1919—1921 </w:t>
                      </w:r>
                      <w:r>
                        <w:rPr>
                          <w:rStyle w:val="71"/>
                        </w:rPr>
                        <w:t>рр.). Проводив дослідження в Україні (Полтавщина,</w:t>
                        <w:br/>
                        <w:t>Житомирщина, Передкарпаття, Крим). Фундатор вчення про біосферу і ноо-</w:t>
                        <w:br/>
                        <w:t>сферу, перший дослідник геохімічних закономірностей будови й складу Землі.</w:t>
                        <w:br/>
                        <w:t>Під його керівництвом було проведено дослідження родовищ радіоактивних</w:t>
                        <w:br/>
                        <w:t>елемент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 xml:space="preserve">Павло Аполлонович Тутковський </w:t>
                      </w:r>
                      <w:r>
                        <w:rPr>
                          <w:rStyle w:val="71"/>
                          <w:lang w:val="en-US"/>
                        </w:rPr>
                        <w:t>(1858—1930)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 xml:space="preserve">Український геолог, гідролог, географ, палеонтолог, академік </w:t>
                      </w:r>
                      <w:r>
                        <w:rPr>
                          <w:rStyle w:val="71"/>
                          <w:lang w:val="en-US"/>
                        </w:rPr>
                        <w:t xml:space="preserve">АН </w:t>
                      </w:r>
                      <w:r>
                        <w:rPr>
                          <w:rStyle w:val="71"/>
                        </w:rPr>
                        <w:t>Украї-</w:t>
                        <w:br/>
                        <w:t>ни. Один з організаторів і перший директор Національного географічного</w:t>
                        <w:br/>
                        <w:t>музею України. Автор наукових праць з питань мінералогії, палеонтології,</w:t>
                        <w:br/>
                        <w:t>четвертинної геології. Запропонував теорію еолового походження лесів. Здій-</w:t>
                        <w:br/>
                        <w:t>снив перші спроби фізико-географічного районування Волині, дав загальну</w:t>
                        <w:br/>
                      </w:r>
                      <w:r>
                        <w:rPr>
                          <w:rStyle w:val="71"/>
                          <w:lang w:val="en-US"/>
                        </w:rPr>
                        <w:t xml:space="preserve">характеристику </w:t>
                      </w:r>
                      <w:r>
                        <w:rPr>
                          <w:rStyle w:val="71"/>
                        </w:rPr>
                        <w:t>підземних вод України, розробив природне районування</w:t>
                        <w:br/>
                        <w:t>У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 xml:space="preserve">Степан </w:t>
                      </w:r>
                      <w:r>
                        <w:rPr>
                          <w:rStyle w:val="71"/>
                          <w:lang w:val="en-US"/>
                        </w:rPr>
                        <w:t xml:space="preserve">Львович </w:t>
                      </w:r>
                      <w:r>
                        <w:rPr>
                          <w:rStyle w:val="71"/>
                        </w:rPr>
                        <w:t xml:space="preserve">Рудницький </w:t>
                      </w:r>
                      <w:r>
                        <w:rPr>
                          <w:rStyle w:val="71"/>
                          <w:lang w:val="en-US"/>
                        </w:rPr>
                        <w:t>(1877—1937)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>Український географ, працював в університетах Львова, Кам'янця-Поділь-</w:t>
                        <w:br/>
                        <w:t>ського, Праги, Харкова. Здійснив експедиції у Карпати, Закарпаття, Поділля,</w:t>
                        <w:br/>
                        <w:t>Придніпров'я, досліджував басейн Дністра. Автор «Краткої географії України»</w:t>
                        <w:br/>
                        <w:t>(1910—1914 рр.), шкільних підручників з географії України, наукових праць з</w:t>
                        <w:br/>
                        <w:t>питань геоморфології та соціально-економічної географії, краєзнавства та зем-</w:t>
                        <w:br/>
                        <w:t>лезнавства. Заклав підґрунтя політичної географії України, проголошував ідею</w:t>
                        <w:br/>
                        <w:t>самостійності й незалежності України. Організатор і директор Українського</w:t>
                        <w:br/>
                        <w:t xml:space="preserve">науково-дослідного інституту географії і картографії </w:t>
                      </w:r>
                      <w:r>
                        <w:rPr>
                          <w:rStyle w:val="71"/>
                          <w:lang w:val="en-US"/>
                        </w:rPr>
                        <w:t>(1927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 xml:space="preserve">Костянтин Григорович Воблий </w:t>
                      </w:r>
                      <w:r>
                        <w:rPr>
                          <w:rStyle w:val="71"/>
                          <w:lang w:val="en-US"/>
                        </w:rPr>
                        <w:t>(1876—1947)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71"/>
                        </w:rPr>
                        <w:t>Український економгеограф, економіст, статистик, відомий дослідник</w:t>
                        <w:br/>
                        <w:t>природи, академік АН України. Працював завідуючим кафедрою економіч-</w:t>
                        <w:br/>
                        <w:t>ної географії Київського університету. Основні наукові праці присвячені про-</w:t>
                        <w:br/>
                        <w:t>блемам розвитку і розміщення продуктивних сил України, створенню нових</w:t>
                        <w:br/>
                        <w:t>галузей промисловості і комплексному розвитку районів. Розробив схему</w:t>
                        <w:br/>
                        <w:t>економічного районування Украї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426460</wp:posOffset>
                </wp:positionH>
                <wp:positionV relativeFrom="page">
                  <wp:posOffset>8545830</wp:posOffset>
                </wp:positionV>
                <wp:extent cx="46355" cy="82550"/>
                <wp:effectExtent l="0" t="0" r="0" b="0"/>
                <wp:wrapSquare wrapText="largest"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5pt;mso-wrap-distance-left:0pt;mso-wrap-distance-right:0pt;mso-wrap-distance-top:0pt;mso-wrap-distance-bottom:0pt;margin-top:672.9pt;mso-position-vertical-relative:page;margin-left:269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606550</wp:posOffset>
                </wp:positionH>
                <wp:positionV relativeFrom="page">
                  <wp:posOffset>2127250</wp:posOffset>
                </wp:positionV>
                <wp:extent cx="4224655" cy="3284855"/>
                <wp:effectExtent l="0" t="0" r="0" b="0"/>
                <wp:wrapSquare wrapText="largest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>Петро Степанович Погребняк (1900—1976)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>Видатний природознавець, лісівник, ґрунтознавець, геоботанік, дослід-</w:t>
                              <w:br/>
                              <w:t>ник ландшафтів, академік АН України. Організатор і директор Інституту</w:t>
                              <w:br/>
                              <w:t>лісівництва. Займався вивченням екології рослин, лісового ґрунтознавства,</w:t>
                              <w:br/>
                              <w:t xml:space="preserve">типології лісів. У </w:t>
                            </w:r>
                            <w:r>
                              <w:rPr>
                                <w:rStyle w:val="81"/>
                                <w:lang w:val="en-US"/>
                              </w:rPr>
                              <w:t xml:space="preserve">1852—1956 </w:t>
                            </w:r>
                            <w:r>
                              <w:rPr>
                                <w:rStyle w:val="81"/>
                              </w:rPr>
                              <w:t>рр. провів велику роботу з вивчення природи</w:t>
                              <w:br/>
                              <w:t>і залісення Олешківських пісків, стверджуючи, що даний ландшафт вто-</w:t>
                              <w:br/>
                              <w:t>ринний. Започаткував освоєння великих піщаних територій Херсонщини.</w:t>
                              <w:br/>
                              <w:t>Обґрунтував потребу створення в Україні широкої мережі еколого-географіч-</w:t>
                              <w:br/>
                              <w:t xml:space="preserve">них центрів. З </w:t>
                            </w:r>
                            <w:r>
                              <w:rPr>
                                <w:rStyle w:val="81"/>
                                <w:lang w:val="en-US"/>
                              </w:rPr>
                              <w:t xml:space="preserve">1950 </w:t>
                            </w:r>
                            <w:r>
                              <w:rPr>
                                <w:rStyle w:val="81"/>
                              </w:rPr>
                              <w:t xml:space="preserve">до </w:t>
                            </w:r>
                            <w:r>
                              <w:rPr>
                                <w:rStyle w:val="81"/>
                                <w:lang w:val="en-US"/>
                              </w:rPr>
                              <w:t xml:space="preserve">1962 </w:t>
                            </w:r>
                            <w:r>
                              <w:rPr>
                                <w:rStyle w:val="81"/>
                              </w:rPr>
                              <w:t>р.</w:t>
                            </w:r>
                            <w:r>
                              <w:rPr>
                                <w:rStyle w:val="8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81"/>
                              </w:rPr>
                              <w:t>Голова Українського товариства охорони</w:t>
                              <w:br/>
                              <w:t>природ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 xml:space="preserve">Володимир Михайлович Кубійович </w:t>
                            </w:r>
                            <w:r>
                              <w:rPr>
                                <w:rStyle w:val="81"/>
                                <w:lang w:val="en-US"/>
                              </w:rPr>
                              <w:t>(1900—1985)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30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>Загальновизнаний світовим науковим співтовариством географ, демограф</w:t>
                              <w:br/>
                              <w:t>і картограф. Наукові дослідження присвячені життю населення та особли-</w:t>
                              <w:br/>
                              <w:t>востям розвитку господарства Карпат. Головний редактор 10-томної «Енци-</w:t>
                              <w:br/>
                              <w:t>клопедії українознавства», один зі створювачів «Атласу України і суміжних</w:t>
                              <w:br/>
                              <w:t>країн», «Географії українських і суміжних земель». Автор багатьох статей</w:t>
                              <w:br/>
                              <w:t>з проблем географії України, розміщених в енциклопедіях зарубіжних країн.</w:t>
                            </w:r>
                          </w:p>
                          <w:p>
                            <w:pPr>
                              <w:pStyle w:val="153"/>
                              <w:shd w:fill="auto" w:val="clear"/>
                              <w:spacing w:before="0" w:after="145"/>
                              <w:ind w:right="20" w:hanging="0"/>
                              <w:rPr/>
                            </w:pPr>
                            <w:bookmarkStart w:id="24" w:name="bookmark12"/>
                            <w:r>
                              <w:rPr>
                                <w:rStyle w:val="151"/>
                              </w:rPr>
                              <w:t>розділ</w:t>
                            </w:r>
                            <w:r>
                              <w:rPr>
                                <w:rStyle w:val="1585pt"/>
                              </w:rPr>
                              <w:t xml:space="preserve"> іі.</w:t>
                            </w:r>
                            <w:r>
                              <w:rPr>
                                <w:rStyle w:val="151"/>
                              </w:rPr>
                              <w:t xml:space="preserve"> загальна характеристика</w:t>
                            </w:r>
                            <w:r>
                              <w:rPr>
                                <w:rStyle w:val="1585pt"/>
                              </w:rPr>
                              <w:t xml:space="preserve"> Природних Умов</w:t>
                              <w:br/>
                              <w:t>і Природних</w:t>
                            </w:r>
                            <w:r>
                              <w:rPr>
                                <w:rStyle w:val="151"/>
                              </w:rPr>
                              <w:t xml:space="preserve"> ресурсів України</w:t>
                            </w:r>
                            <w:bookmarkEnd w:id="24"/>
                          </w:p>
                          <w:p>
                            <w:pPr>
                              <w:pStyle w:val="163"/>
                              <w:shd w:fill="auto" w:val="clear"/>
                              <w:spacing w:lineRule="exact" w:line="170" w:before="0" w:after="69"/>
                              <w:ind w:right="20" w:hanging="0"/>
                              <w:rPr/>
                            </w:pPr>
                            <w:bookmarkStart w:id="25" w:name="bookmark13"/>
                            <w:r>
                              <w:rPr>
                                <w:rStyle w:val="161"/>
                              </w:rPr>
                              <w:t>рельєф України</w:t>
                            </w:r>
                            <w:bookmarkEnd w:id="25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 xml:space="preserve">Рельєф </w:t>
                            </w:r>
                            <w:r>
                              <w:rPr>
                                <w:rStyle w:val="8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81"/>
                              </w:rPr>
                              <w:t>це сукупність нерівностей земної поверхні. Його особливості</w:t>
                              <w:br/>
                              <w:t>відображають на фізичних (загальногеографічних) карт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58.65pt;mso-wrap-distance-left:0pt;mso-wrap-distance-right:0pt;mso-wrap-distance-top:0pt;mso-wrap-distance-bottom:0pt;margin-top:167.5pt;mso-position-vertical-relative:page;margin-left:126.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81"/>
                        </w:rPr>
                        <w:t>Петро Степанович Погребняк (1900—1976)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81"/>
                        </w:rPr>
                        <w:t>Видатний природознавець, лісівник, ґрунтознавець, геоботанік, дослід-</w:t>
                        <w:br/>
                        <w:t>ник ландшафтів, академік АН України. Організатор і директор Інституту</w:t>
                        <w:br/>
                        <w:t>лісівництва. Займався вивченням екології рослин, лісового ґрунтознавства,</w:t>
                        <w:br/>
                        <w:t xml:space="preserve">типології лісів. У </w:t>
                      </w:r>
                      <w:r>
                        <w:rPr>
                          <w:rStyle w:val="81"/>
                          <w:lang w:val="en-US"/>
                        </w:rPr>
                        <w:t xml:space="preserve">1852—1956 </w:t>
                      </w:r>
                      <w:r>
                        <w:rPr>
                          <w:rStyle w:val="81"/>
                        </w:rPr>
                        <w:t>рр. провів велику роботу з вивчення природи</w:t>
                        <w:br/>
                        <w:t>і залісення Олешківських пісків, стверджуючи, що даний ландшафт вто-</w:t>
                        <w:br/>
                        <w:t>ринний. Започаткував освоєння великих піщаних територій Херсонщини.</w:t>
                        <w:br/>
                        <w:t>Обґрунтував потребу створення в Україні широкої мережі еколого-географіч-</w:t>
                        <w:br/>
                        <w:t xml:space="preserve">них центрів. З </w:t>
                      </w:r>
                      <w:r>
                        <w:rPr>
                          <w:rStyle w:val="81"/>
                          <w:lang w:val="en-US"/>
                        </w:rPr>
                        <w:t xml:space="preserve">1950 </w:t>
                      </w:r>
                      <w:r>
                        <w:rPr>
                          <w:rStyle w:val="81"/>
                        </w:rPr>
                        <w:t xml:space="preserve">до </w:t>
                      </w:r>
                      <w:r>
                        <w:rPr>
                          <w:rStyle w:val="81"/>
                          <w:lang w:val="en-US"/>
                        </w:rPr>
                        <w:t xml:space="preserve">1962 </w:t>
                      </w:r>
                      <w:r>
                        <w:rPr>
                          <w:rStyle w:val="81"/>
                        </w:rPr>
                        <w:t>р.</w:t>
                      </w:r>
                      <w:r>
                        <w:rPr>
                          <w:rStyle w:val="8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81"/>
                        </w:rPr>
                        <w:t>Голова Українського товариства охорони</w:t>
                        <w:br/>
                        <w:t>природ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81"/>
                        </w:rPr>
                        <w:t xml:space="preserve">Володимир Михайлович Кубійович </w:t>
                      </w:r>
                      <w:r>
                        <w:rPr>
                          <w:rStyle w:val="81"/>
                          <w:lang w:val="en-US"/>
                        </w:rPr>
                        <w:t>(1900—1985)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300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81"/>
                        </w:rPr>
                        <w:t>Загальновизнаний світовим науковим співтовариством географ, демограф</w:t>
                        <w:br/>
                        <w:t>і картограф. Наукові дослідження присвячені життю населення та особли-</w:t>
                        <w:br/>
                        <w:t>востям розвитку господарства Карпат. Головний редактор 10-томної «Енци-</w:t>
                        <w:br/>
                        <w:t>клопедії українознавства», один зі створювачів «Атласу України і суміжних</w:t>
                        <w:br/>
                        <w:t>країн», «Географії українських і суміжних земель». Автор багатьох статей</w:t>
                        <w:br/>
                        <w:t>з проблем географії України, розміщених в енциклопедіях зарубіжних країн.</w:t>
                      </w:r>
                    </w:p>
                    <w:p>
                      <w:pPr>
                        <w:pStyle w:val="153"/>
                        <w:shd w:fill="auto" w:val="clear"/>
                        <w:spacing w:before="0" w:after="145"/>
                        <w:ind w:right="20" w:hanging="0"/>
                        <w:rPr/>
                      </w:pPr>
                      <w:bookmarkStart w:id="26" w:name="bookmark12"/>
                      <w:r>
                        <w:rPr>
                          <w:rStyle w:val="151"/>
                        </w:rPr>
                        <w:t>розділ</w:t>
                      </w:r>
                      <w:r>
                        <w:rPr>
                          <w:rStyle w:val="1585pt"/>
                        </w:rPr>
                        <w:t xml:space="preserve"> іі.</w:t>
                      </w:r>
                      <w:r>
                        <w:rPr>
                          <w:rStyle w:val="151"/>
                        </w:rPr>
                        <w:t xml:space="preserve"> загальна характеристика</w:t>
                      </w:r>
                      <w:r>
                        <w:rPr>
                          <w:rStyle w:val="1585pt"/>
                        </w:rPr>
                        <w:t xml:space="preserve"> Природних Умов</w:t>
                        <w:br/>
                        <w:t>і Природних</w:t>
                      </w:r>
                      <w:r>
                        <w:rPr>
                          <w:rStyle w:val="151"/>
                        </w:rPr>
                        <w:t xml:space="preserve"> ресурсів України</w:t>
                      </w:r>
                      <w:bookmarkEnd w:id="26"/>
                    </w:p>
                    <w:p>
                      <w:pPr>
                        <w:pStyle w:val="163"/>
                        <w:shd w:fill="auto" w:val="clear"/>
                        <w:spacing w:lineRule="exact" w:line="170" w:before="0" w:after="69"/>
                        <w:ind w:right="20" w:hanging="0"/>
                        <w:rPr/>
                      </w:pPr>
                      <w:bookmarkStart w:id="27" w:name="bookmark13"/>
                      <w:r>
                        <w:rPr>
                          <w:rStyle w:val="161"/>
                        </w:rPr>
                        <w:t>рельєф України</w:t>
                      </w:r>
                      <w:bookmarkEnd w:id="2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81"/>
                        </w:rPr>
                        <w:t xml:space="preserve">Рельєф </w:t>
                      </w:r>
                      <w:r>
                        <w:rPr>
                          <w:rStyle w:val="8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81"/>
                        </w:rPr>
                        <w:t>це сукупність нерівностей земної поверхні. Його особливості</w:t>
                        <w:br/>
                        <w:t>відображають на фізичних (загальногеографічних) карт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966085</wp:posOffset>
                </wp:positionH>
                <wp:positionV relativeFrom="page">
                  <wp:posOffset>5466715</wp:posOffset>
                </wp:positionV>
                <wp:extent cx="1475740" cy="88900"/>
                <wp:effectExtent l="0" t="0" r="0" b="0"/>
                <wp:wrapSquare wrapText="largest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Великі форми рельєфу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7pt;mso-wrap-distance-left:0pt;mso-wrap-distance-right:0pt;mso-wrap-distance-top:0pt;mso-wrap-distance-bottom:0pt;margin-top:430.45pt;mso-position-vertical-relative:page;margin-left:233.5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21"/>
                        </w:rPr>
                        <w:t>Великі форми рельєфу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609725</wp:posOffset>
                </wp:positionH>
                <wp:positionV relativeFrom="page">
                  <wp:posOffset>5682615</wp:posOffset>
                </wp:positionV>
                <wp:extent cx="4220845" cy="2771140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77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771140"/>
                                  <wp:effectExtent l="0" t="0" r="0" b="0"/>
                                  <wp:docPr id="11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77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218.2pt;mso-wrap-distance-left:0pt;mso-wrap-distance-right:0pt;mso-wrap-distance-top:0pt;mso-wrap-distance-bottom:0pt;margin-top:447.45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771140"/>
                            <wp:effectExtent l="0" t="0" r="0" b="0"/>
                            <wp:docPr id="112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77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58235</wp:posOffset>
                </wp:positionH>
                <wp:positionV relativeFrom="page">
                  <wp:posOffset>8489950</wp:posOffset>
                </wp:positionV>
                <wp:extent cx="94615" cy="82550"/>
                <wp:effectExtent l="0" t="0" r="0" b="0"/>
                <wp:wrapSquare wrapText="largest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bookmarkStart w:id="28" w:name="bookmark14"/>
                            <w:r>
                              <w:rPr>
                                <w:rStyle w:val="Arial7pt"/>
                              </w:rPr>
                              <w:t>10</w:t>
                            </w:r>
                            <w:bookmarkEnd w:id="2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68.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bookmarkStart w:id="29" w:name="bookmark14"/>
                      <w:r>
                        <w:rPr>
                          <w:rStyle w:val="Arial7pt"/>
                        </w:rPr>
                        <w:t>10</w:t>
                      </w:r>
                      <w:bookmarkEnd w:id="2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067050</wp:posOffset>
                </wp:positionH>
                <wp:positionV relativeFrom="page">
                  <wp:posOffset>2193925</wp:posOffset>
                </wp:positionV>
                <wp:extent cx="1259840" cy="88900"/>
                <wp:effectExtent l="0" t="0" r="0" b="0"/>
                <wp:wrapSquare wrapText="largest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1"/>
                              </w:rPr>
                              <w:t>Тектонічна будова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7pt;mso-wrap-distance-left:0pt;mso-wrap-distance-right:0pt;mso-wrap-distance-top:0pt;mso-wrap-distance-bottom:0pt;margin-top:172.75pt;mso-position-vertical-relative:page;margin-left:241.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1"/>
                        </w:rPr>
                        <w:t>Тектонічна будова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604010</wp:posOffset>
                </wp:positionH>
                <wp:positionV relativeFrom="page">
                  <wp:posOffset>2400935</wp:posOffset>
                </wp:positionV>
                <wp:extent cx="4220845" cy="2830195"/>
                <wp:effectExtent l="0" t="0" r="0" b="0"/>
                <wp:wrapSquare wrapText="largest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830195"/>
                                  <wp:effectExtent l="0" t="0" r="0" b="0"/>
                                  <wp:docPr id="11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83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222.85pt;mso-wrap-distance-left:0pt;mso-wrap-distance-right:0pt;mso-wrap-distance-top:0pt;mso-wrap-distance-bottom:0pt;margin-top:189.05pt;mso-position-vertical-relative:page;margin-left:12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830195"/>
                            <wp:effectExtent l="0" t="0" r="0" b="0"/>
                            <wp:docPr id="11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83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600835</wp:posOffset>
                </wp:positionH>
                <wp:positionV relativeFrom="page">
                  <wp:posOffset>5255895</wp:posOffset>
                </wp:positionV>
                <wp:extent cx="4227830" cy="3159125"/>
                <wp:effectExtent l="0" t="0" r="0" b="0"/>
                <wp:wrapSquare wrapText="largest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315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firstLine="260"/>
                              <w:jc w:val="both"/>
                              <w:rPr/>
                            </w:pPr>
                            <w:r>
                              <w:rPr>
                                <w:rStyle w:val="91"/>
                              </w:rPr>
                              <w:t>В основі більшої частини території України лежить Східноєвропейська</w:t>
                              <w:br/>
                              <w:t>платформа. На півдні до неї приєднується молода платформа — Скіфська</w:t>
                              <w:br/>
                              <w:t>плита. Крайній південь і захід представлені альпійською складчастістю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firstLine="260"/>
                              <w:jc w:val="both"/>
                              <w:rPr/>
                            </w:pPr>
                            <w:r>
                              <w:rPr>
                                <w:rStyle w:val="91"/>
                              </w:rPr>
                              <w:t xml:space="preserve">Східноєвропейська платформа </w:t>
                            </w:r>
                            <w:r>
                              <w:rPr>
                                <w:rStyle w:val="9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91"/>
                              </w:rPr>
                              <w:t>одна з найдавніших на Землі, її форму-</w:t>
                              <w:br/>
                              <w:t xml:space="preserve">вання закінчилося близько </w:t>
                            </w:r>
                            <w:r>
                              <w:rPr>
                                <w:rStyle w:val="91"/>
                                <w:lang w:val="en-US"/>
                              </w:rPr>
                              <w:t xml:space="preserve">2 млрд </w:t>
                            </w:r>
                            <w:r>
                              <w:rPr>
                                <w:rStyle w:val="91"/>
                              </w:rPr>
                              <w:t>років тому. Протягом наступного часу</w:t>
                              <w:br/>
                              <w:t xml:space="preserve">її </w:t>
                            </w:r>
                            <w:r>
                              <w:rPr>
                                <w:rStyle w:val="91"/>
                                <w:lang w:val="en-US"/>
                              </w:rPr>
                              <w:t xml:space="preserve">фундамент </w:t>
                            </w:r>
                            <w:r>
                              <w:rPr>
                                <w:rStyle w:val="91"/>
                              </w:rPr>
                              <w:t>то занурювався, то підіймався, зазнаючи розломів, уздовж</w:t>
                              <w:br/>
                              <w:t>яких окремі ділянки зміщувалися одна відносно одної. Таким чином, тут</w:t>
                              <w:br/>
                              <w:t xml:space="preserve">виділився Український щит </w:t>
                            </w:r>
                            <w:r>
                              <w:rPr>
                                <w:rStyle w:val="9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91"/>
                              </w:rPr>
                              <w:t>ділянка, де осадовий чохол мінімальний</w:t>
                              <w:br/>
                              <w:t>і давні кристалічні породи виходять на поверхню. Щит простягнувся від</w:t>
                              <w:br/>
                              <w:t>Рівненської і Житомирської областей до узбережжя Азовського моря. Його</w:t>
                              <w:br/>
                              <w:t>довжина — 1100 км, ширина від 100 до 250 км. На захід від щита знаходить-</w:t>
                              <w:br/>
                              <w:t>ся Волино-Подільська плита з потужністю осадового чохла 2000—2500 м.</w:t>
                              <w:br/>
                              <w:t>На лівобережжі Дніпра, уздовж ріки, простяглася Дніпровська-Донецька</w:t>
                              <w:br/>
                              <w:t>западина з глибоко зануреним фундаментом і осадовим чохлом потужністю</w:t>
                              <w:br/>
                              <w:t>4000—6000 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firstLine="260"/>
                              <w:jc w:val="both"/>
                              <w:rPr/>
                            </w:pPr>
                            <w:r>
                              <w:rPr>
                                <w:rStyle w:val="91"/>
                              </w:rPr>
                              <w:t>Приморська частина України і північний Крим лежать на молодій Скіф-</w:t>
                              <w:br/>
                              <w:t>ській платформі. Фундамент плити рівний, перекритий осадовим чохлом</w:t>
                              <w:br/>
                              <w:t xml:space="preserve">потужністю від </w:t>
                            </w:r>
                            <w:r>
                              <w:rPr>
                                <w:rStyle w:val="91"/>
                                <w:lang w:val="en-US"/>
                              </w:rPr>
                              <w:t xml:space="preserve">500—1000 </w:t>
                            </w:r>
                            <w:r>
                              <w:rPr>
                                <w:rStyle w:val="91"/>
                              </w:rPr>
                              <w:t xml:space="preserve">м на півдні до </w:t>
                            </w:r>
                            <w:r>
                              <w:rPr>
                                <w:rStyle w:val="91"/>
                                <w:lang w:val="en-US"/>
                              </w:rPr>
                              <w:t xml:space="preserve">3000—6000 </w:t>
                            </w:r>
                            <w:r>
                              <w:rPr>
                                <w:rStyle w:val="91"/>
                              </w:rPr>
                              <w:t>м на півноч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firstLine="260"/>
                              <w:jc w:val="both"/>
                              <w:rPr/>
                            </w:pPr>
                            <w:r>
                              <w:rPr>
                                <w:rStyle w:val="91"/>
                              </w:rPr>
                              <w:t>Особливе місце в тектонічній структурі України займає область альпій-</w:t>
                              <w:br/>
                              <w:t>ської складчастості. Перед складчастими областями сформувалися передгір-</w:t>
                              <w:br/>
                              <w:t>ні прогини з потужним осадовим чохлом. Складчасті області продовжують</w:t>
                              <w:br/>
                              <w:t>формуватися і в даний час, про що свідчать періодичні землетрус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firstLine="260"/>
                              <w:jc w:val="both"/>
                              <w:rPr/>
                            </w:pPr>
                            <w:r>
                              <w:rPr>
                                <w:rStyle w:val="91"/>
                              </w:rPr>
                              <w:t>Існує зв'язок між тектонічними структурами і великими формами рельє-</w:t>
                              <w:br/>
                              <w:t>фу. Так, Українському щиту відповідають Придніпровська та Приазо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48.75pt;mso-wrap-distance-left:0pt;mso-wrap-distance-right:0pt;mso-wrap-distance-top:0pt;mso-wrap-distance-bottom:0pt;margin-top:413.85pt;mso-position-vertical-relative:page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firstLine="260"/>
                        <w:jc w:val="both"/>
                        <w:rPr/>
                      </w:pPr>
                      <w:r>
                        <w:rPr>
                          <w:rStyle w:val="91"/>
                        </w:rPr>
                        <w:t>В основі більшої частини території України лежить Східноєвропейська</w:t>
                        <w:br/>
                        <w:t>платформа. На півдні до неї приєднується молода платформа — Скіфська</w:t>
                        <w:br/>
                        <w:t>плита. Крайній південь і захід представлені альпійською складчастістю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firstLine="260"/>
                        <w:jc w:val="both"/>
                        <w:rPr/>
                      </w:pPr>
                      <w:r>
                        <w:rPr>
                          <w:rStyle w:val="91"/>
                        </w:rPr>
                        <w:t xml:space="preserve">Східноєвропейська платформа </w:t>
                      </w:r>
                      <w:r>
                        <w:rPr>
                          <w:rStyle w:val="9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91"/>
                        </w:rPr>
                        <w:t>одна з найдавніших на Землі, її форму-</w:t>
                        <w:br/>
                        <w:t xml:space="preserve">вання закінчилося близько </w:t>
                      </w:r>
                      <w:r>
                        <w:rPr>
                          <w:rStyle w:val="91"/>
                          <w:lang w:val="en-US"/>
                        </w:rPr>
                        <w:t xml:space="preserve">2 млрд </w:t>
                      </w:r>
                      <w:r>
                        <w:rPr>
                          <w:rStyle w:val="91"/>
                        </w:rPr>
                        <w:t>років тому. Протягом наступного часу</w:t>
                        <w:br/>
                        <w:t xml:space="preserve">її </w:t>
                      </w:r>
                      <w:r>
                        <w:rPr>
                          <w:rStyle w:val="91"/>
                          <w:lang w:val="en-US"/>
                        </w:rPr>
                        <w:t xml:space="preserve">фундамент </w:t>
                      </w:r>
                      <w:r>
                        <w:rPr>
                          <w:rStyle w:val="91"/>
                        </w:rPr>
                        <w:t>то занурювався, то підіймався, зазнаючи розломів, уздовж</w:t>
                        <w:br/>
                        <w:t>яких окремі ділянки зміщувалися одна відносно одної. Таким чином, тут</w:t>
                        <w:br/>
                        <w:t xml:space="preserve">виділився Український щит </w:t>
                      </w:r>
                      <w:r>
                        <w:rPr>
                          <w:rStyle w:val="9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91"/>
                        </w:rPr>
                        <w:t>ділянка, де осадовий чохол мінімальний</w:t>
                        <w:br/>
                        <w:t>і давні кристалічні породи виходять на поверхню. Щит простягнувся від</w:t>
                        <w:br/>
                        <w:t>Рівненської і Житомирської областей до узбережжя Азовського моря. Його</w:t>
                        <w:br/>
                        <w:t>довжина — 1100 км, ширина від 100 до 250 км. На захід від щита знаходить-</w:t>
                        <w:br/>
                        <w:t>ся Волино-Подільська плита з потужністю осадового чохла 2000—2500 м.</w:t>
                        <w:br/>
                        <w:t>На лівобережжі Дніпра, уздовж ріки, простяглася Дніпровська-Донецька</w:t>
                        <w:br/>
                        <w:t>западина з глибоко зануреним фундаментом і осадовим чохлом потужністю</w:t>
                        <w:br/>
                        <w:t>4000—6000 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firstLine="260"/>
                        <w:jc w:val="both"/>
                        <w:rPr/>
                      </w:pPr>
                      <w:r>
                        <w:rPr>
                          <w:rStyle w:val="91"/>
                        </w:rPr>
                        <w:t>Приморська частина України і північний Крим лежать на молодій Скіф-</w:t>
                        <w:br/>
                        <w:t>ській платформі. Фундамент плити рівний, перекритий осадовим чохлом</w:t>
                        <w:br/>
                        <w:t xml:space="preserve">потужністю від </w:t>
                      </w:r>
                      <w:r>
                        <w:rPr>
                          <w:rStyle w:val="91"/>
                          <w:lang w:val="en-US"/>
                        </w:rPr>
                        <w:t xml:space="preserve">500—1000 </w:t>
                      </w:r>
                      <w:r>
                        <w:rPr>
                          <w:rStyle w:val="91"/>
                        </w:rPr>
                        <w:t xml:space="preserve">м на півдні до </w:t>
                      </w:r>
                      <w:r>
                        <w:rPr>
                          <w:rStyle w:val="91"/>
                          <w:lang w:val="en-US"/>
                        </w:rPr>
                        <w:t xml:space="preserve">3000—6000 </w:t>
                      </w:r>
                      <w:r>
                        <w:rPr>
                          <w:rStyle w:val="91"/>
                        </w:rPr>
                        <w:t>м на півноч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firstLine="260"/>
                        <w:jc w:val="both"/>
                        <w:rPr/>
                      </w:pPr>
                      <w:r>
                        <w:rPr>
                          <w:rStyle w:val="91"/>
                        </w:rPr>
                        <w:t>Особливе місце в тектонічній структурі України займає область альпій-</w:t>
                        <w:br/>
                        <w:t>ської складчастості. Перед складчастими областями сформувалися передгір-</w:t>
                        <w:br/>
                        <w:t>ні прогини з потужним осадовим чохлом. Складчасті області продовжують</w:t>
                        <w:br/>
                        <w:t>формуватися і в даний час, про що свідчать періодичні землетрус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firstLine="260"/>
                        <w:jc w:val="both"/>
                        <w:rPr/>
                      </w:pPr>
                      <w:r>
                        <w:rPr>
                          <w:rStyle w:val="91"/>
                        </w:rPr>
                        <w:t>Існує зв'язок між тектонічними структурами і великими формами рельє-</w:t>
                        <w:br/>
                        <w:t>фу. Так, Українському щиту відповідають Придніпровська та Приазо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5823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60170</wp:posOffset>
                </wp:positionH>
                <wp:positionV relativeFrom="page">
                  <wp:posOffset>2183130</wp:posOffset>
                </wp:positionV>
                <wp:extent cx="4221480" cy="4104640"/>
                <wp:effectExtent l="0" t="0" r="0" b="0"/>
                <wp:wrapSquare wrapText="largest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40" w:hanging="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височини, Волино-Подільській плиті — Волинська і Подільська височини,</w:t>
                              <w:br/>
                              <w:t>Дніпровсько-Донецькій западині — Придніпровська низовина, Причорно-</w:t>
                              <w:br/>
                              <w:t>морській западині — Причорноморська низовина, Скіфській платформі —</w:t>
                              <w:br/>
                              <w:t>рівнини Кримського півострова, областям альпійської складчастості — Кар-</w:t>
                              <w:br/>
                              <w:t>пати та Кримські гори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5"/>
                              <w:ind w:left="2080" w:hanging="0"/>
                              <w:rPr/>
                            </w:pPr>
                            <w:bookmarkStart w:id="30" w:name="bookmark15"/>
                            <w:r>
                              <w:rPr>
                                <w:rStyle w:val="WW35"/>
                              </w:rPr>
                              <w:t>геологічна будова України</w:t>
                            </w:r>
                            <w:bookmarkEnd w:id="3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 xml:space="preserve">Геологія — це </w:t>
                            </w:r>
                            <w:r>
                              <w:rPr>
                                <w:rStyle w:val="101"/>
                                <w:lang w:val="en-US"/>
                              </w:rPr>
                              <w:t xml:space="preserve">система </w:t>
                            </w:r>
                            <w:r>
                              <w:rPr>
                                <w:rStyle w:val="101"/>
                              </w:rPr>
                              <w:t xml:space="preserve">наук про Землю, земну </w:t>
                            </w:r>
                            <w:r>
                              <w:rPr>
                                <w:rStyle w:val="101"/>
                                <w:lang w:val="en-US"/>
                              </w:rPr>
                              <w:t xml:space="preserve">кору, </w:t>
                            </w:r>
                            <w:r>
                              <w:rPr>
                                <w:rStyle w:val="101"/>
                              </w:rPr>
                              <w:t>її склад, будову, рухи</w:t>
                              <w:br/>
                              <w:t>та історію розвитку, а також розміщення корисних копали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На основі вивчення скам'янілих решток тварин, рослин тощо, які зна-</w:t>
                              <w:br/>
                              <w:t>йдені у певних гірських породах, із урахуванням послідовності їхнього на-</w:t>
                              <w:br/>
                              <w:t>шарування вчені-геологи створили геохронологічну шкалу часу. Ця шкала,</w:t>
                              <w:br/>
                              <w:t>за якою встановлюється відносний вік гірських порід, використовується для</w:t>
                              <w:br/>
                              <w:t>складання геологічних карт. Геологічна карта за допомогою кольорів пока-</w:t>
                              <w:br/>
                              <w:t>зує, де на земну поверхню виходять різні за віком геологічні шари гірських</w:t>
                              <w:br/>
                              <w:t>порі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Геологічні методи дослідження дозволяють визначити абсолютний і від-</w:t>
                              <w:br/>
                              <w:t>носний вік гірських порі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Відносний вік гірських порід та епох гороутворення визначають на основі</w:t>
                              <w:br/>
                              <w:t>вивчення скам'янілих решток тварин, рослин тощо, які знайдені у певних</w:t>
                              <w:br/>
                              <w:t>гірських породах, із урахуванням послідовності їхнього нашарува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Абсолютний вік гірських порід навчилися визначати пізніше за віднос-</w:t>
                              <w:br/>
                              <w:t>ний, коли були винайдені радіологічні методи. Виявилося, що радіоактивні</w:t>
                              <w:br/>
                              <w:t>елементи, що містяться у гірських породах, із плином часу розпадаються зі</w:t>
                              <w:br/>
                              <w:t>сталою швидкістю. Зокрема, уран розпадається на свинець і гелій, тому за</w:t>
                              <w:br/>
                              <w:t>масою свинцю у гірських породах вираховують їхній абсолютний вік у роках,</w:t>
                              <w:br/>
                              <w:t>які знадобилися для такого перетворення уран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Визначення абсолютного і відносного віку гірських порід дає змогу склас-</w:t>
                              <w:br/>
                              <w:t>ти геохронологічну таблицю, або таблицю геологічного літочислення, у якій</w:t>
                              <w:br/>
                              <w:t>виділяють п'ять ер: архейська, протерозойська, палеозойська, мезозойська,</w:t>
                              <w:br/>
                              <w:t>кайнозойська — кожна з яких поділяється на кілька період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23.2pt;mso-wrap-distance-left:0pt;mso-wrap-distance-right:0pt;mso-wrap-distance-top:0pt;mso-wrap-distance-bottom:0pt;margin-top:171.9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40" w:hanging="0"/>
                        <w:jc w:val="both"/>
                        <w:rPr/>
                      </w:pPr>
                      <w:r>
                        <w:rPr>
                          <w:rStyle w:val="101"/>
                        </w:rPr>
                        <w:t>височини, Волино-Подільській плиті — Волинська і Подільська височини,</w:t>
                        <w:br/>
                        <w:t>Дніпровсько-Донецькій западині — Придніпровська низовина, Причорно-</w:t>
                        <w:br/>
                        <w:t>морській западині — Причорноморська низовина, Скіфській платформі —</w:t>
                        <w:br/>
                        <w:t>рівнини Кримського півострова, областям альпійської складчастості — Кар-</w:t>
                        <w:br/>
                        <w:t>пати та Кримські гори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5"/>
                        <w:ind w:left="2080" w:hanging="0"/>
                        <w:rPr/>
                      </w:pPr>
                      <w:bookmarkStart w:id="31" w:name="bookmark15"/>
                      <w:r>
                        <w:rPr>
                          <w:rStyle w:val="WW35"/>
                        </w:rPr>
                        <w:t>геологічна будова України</w:t>
                      </w:r>
                      <w:bookmarkEnd w:id="3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01"/>
                        </w:rPr>
                        <w:t xml:space="preserve">Геологія — це </w:t>
                      </w:r>
                      <w:r>
                        <w:rPr>
                          <w:rStyle w:val="101"/>
                          <w:lang w:val="en-US"/>
                        </w:rPr>
                        <w:t xml:space="preserve">система </w:t>
                      </w:r>
                      <w:r>
                        <w:rPr>
                          <w:rStyle w:val="101"/>
                        </w:rPr>
                        <w:t xml:space="preserve">наук про Землю, земну </w:t>
                      </w:r>
                      <w:r>
                        <w:rPr>
                          <w:rStyle w:val="101"/>
                          <w:lang w:val="en-US"/>
                        </w:rPr>
                        <w:t xml:space="preserve">кору, </w:t>
                      </w:r>
                      <w:r>
                        <w:rPr>
                          <w:rStyle w:val="101"/>
                        </w:rPr>
                        <w:t>її склад, будову, рухи</w:t>
                        <w:br/>
                        <w:t>та історію розвитку, а також розміщення корисних копали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01"/>
                        </w:rPr>
                        <w:t>На основі вивчення скам'янілих решток тварин, рослин тощо, які зна-</w:t>
                        <w:br/>
                        <w:t>йдені у певних гірських породах, із урахуванням послідовності їхнього на-</w:t>
                        <w:br/>
                        <w:t>шарування вчені-геологи створили геохронологічну шкалу часу. Ця шкала,</w:t>
                        <w:br/>
                        <w:t>за якою встановлюється відносний вік гірських порід, використовується для</w:t>
                        <w:br/>
                        <w:t>складання геологічних карт. Геологічна карта за допомогою кольорів пока-</w:t>
                        <w:br/>
                        <w:t>зує, де на земну поверхню виходять різні за віком геологічні шари гірських</w:t>
                        <w:br/>
                        <w:t>порі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01"/>
                        </w:rPr>
                        <w:t>Геологічні методи дослідження дозволяють визначити абсолютний і від-</w:t>
                        <w:br/>
                        <w:t>носний вік гірських порі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01"/>
                        </w:rPr>
                        <w:t>Відносний вік гірських порід та епох гороутворення визначають на основі</w:t>
                        <w:br/>
                        <w:t>вивчення скам'янілих решток тварин, рослин тощо, які знайдені у певних</w:t>
                        <w:br/>
                        <w:t>гірських породах, із урахуванням послідовності їхнього нашарува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01"/>
                        </w:rPr>
                        <w:t>Абсолютний вік гірських порід навчилися визначати пізніше за віднос-</w:t>
                        <w:br/>
                        <w:t>ний, коли були винайдені радіологічні методи. Виявилося, що радіоактивні</w:t>
                        <w:br/>
                        <w:t>елементи, що містяться у гірських породах, із плином часу розпадаються зі</w:t>
                        <w:br/>
                        <w:t>сталою швидкістю. Зокрема, уран розпадається на свинець і гелій, тому за</w:t>
                        <w:br/>
                        <w:t>масою свинцю у гірських породах вираховують їхній абсолютний вік у роках,</w:t>
                        <w:br/>
                        <w:t>які знадобилися для такого перетворення уран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01"/>
                        </w:rPr>
                        <w:t>Визначення абсолютного і відносного віку гірських порід дає змогу склас-</w:t>
                        <w:br/>
                        <w:t>ти геохронологічну таблицю, або таблицю геологічного літочислення, у якій</w:t>
                        <w:br/>
                        <w:t>виділяють п'ять ер: архейська, протерозойська, палеозойська, мезозойська,</w:t>
                        <w:br/>
                        <w:t>кайнозойська — кожна з яких поділяється на кілька період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850515</wp:posOffset>
                </wp:positionH>
                <wp:positionV relativeFrom="page">
                  <wp:posOffset>6344920</wp:posOffset>
                </wp:positionV>
                <wp:extent cx="1193800" cy="88900"/>
                <wp:effectExtent l="0" t="0" r="0" b="0"/>
                <wp:wrapSquare wrapText="largest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Геохронологічна табли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7pt;mso-wrap-distance-left:0pt;mso-wrap-distance-right:0pt;mso-wrap-distance-top:0pt;mso-wrap-distance-bottom:0pt;margin-top:499.6pt;mso-position-vertical-relative:page;margin-left:224.4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11"/>
                        </w:rPr>
                        <w:t>Геохронологічна табли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356360</wp:posOffset>
                </wp:positionH>
                <wp:positionV relativeFrom="page">
                  <wp:posOffset>6525260</wp:posOffset>
                </wp:positionV>
                <wp:extent cx="4215765" cy="1852930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1"/>
                              <w:gridCol w:w="1138"/>
                              <w:gridCol w:w="1133"/>
                              <w:gridCol w:w="2947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Ера, індекс,</w:t>
                                    <w:br/>
                                    <w:t>тривалість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Період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Гороутво-</w:t>
                                    <w:br/>
                                    <w:t>рення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Зміна природних умов на території</w:t>
                                    <w:br/>
                                    <w:t>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Кайнозойськ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Четвер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Альпій-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Переважав суходіл. Відбув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(кайнозой),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тинн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ське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лось помірне коливання земно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  <w:lang w:val="en-US"/>
                                    </w:rPr>
                                    <w:t>Kz,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(антропо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кори. Декілька періодів м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1"/>
                                      <w:lang w:val="en-US"/>
                                    </w:rPr>
                                    <w:t xml:space="preserve">67 </w:t>
                                  </w:r>
                                  <w:r>
                                    <w:rPr>
                                      <w:rStyle w:val="101"/>
                                      <w:lang w:val="en-US"/>
                                    </w:rPr>
                                    <w:t xml:space="preserve">млн </w:t>
                                  </w:r>
                                  <w:r>
                                    <w:rPr>
                                      <w:rStyle w:val="101"/>
                                    </w:rPr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1"/>
                                      <w:lang w:val="en-US"/>
                                    </w:rPr>
                                    <w:t>ген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1"/>
                                    </w:rPr>
                                    <w:t>терикового зледеніння, серед</w:t>
                                    <w:br/>
                                    <w:t>яких найбільш потужне —</w:t>
                                    <w:br/>
                                    <w:t>Дніпровське (льодовик охоплю-</w:t>
                                    <w:br/>
                                    <w:t>вав північну частину території</w:t>
                                    <w:br/>
                                    <w:t>України, досягаючи сучасного</w:t>
                                    <w:br/>
                                    <w:t>міста Дніпропетровська). Роз-</w:t>
                                    <w:br/>
                                    <w:t>винулись річкові долини, сфор-</w:t>
                                    <w:br/>
                                    <w:t>мувалась сучасна зональність</w:t>
                                    <w:br/>
                                    <w:t>ландшафт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145.9pt;mso-wrap-distance-left:0pt;mso-wrap-distance-right:0pt;mso-wrap-distance-top:0pt;mso-wrap-distance-bottom:0pt;margin-top:513.8pt;mso-position-vertical-relative:page;margin-left:106.8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1"/>
                        <w:gridCol w:w="1138"/>
                        <w:gridCol w:w="1133"/>
                        <w:gridCol w:w="2947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Ера, індекс,</w:t>
                              <w:br/>
                              <w:t>тривалість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Період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Гороутво-</w:t>
                              <w:br/>
                              <w:t>рення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hanging="0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Зміна природних умов на території</w:t>
                              <w:br/>
                              <w:t>України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Кайнозойська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Четвер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Альпій-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Переважав суходіл. Відбува-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(кайнозой),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тинн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ське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лось помірне коливання земної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  <w:lang w:val="en-US"/>
                              </w:rPr>
                              <w:t>Kz,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(антропо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кори. Декілька періодів ма-</w:t>
                            </w:r>
                          </w:p>
                        </w:tc>
                      </w:tr>
                      <w:tr>
                        <w:trPr>
                          <w:trHeight w:val="1805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01"/>
                                <w:lang w:val="en-US"/>
                              </w:rPr>
                              <w:t xml:space="preserve">67 </w:t>
                            </w:r>
                            <w:r>
                              <w:rPr>
                                <w:rStyle w:val="10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01"/>
                              </w:rPr>
                              <w:t>рокі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01"/>
                                <w:lang w:val="en-US"/>
                              </w:rPr>
                              <w:t>ген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терикового зледеніння, серед</w:t>
                              <w:br/>
                              <w:t>яких найбільш потужне —</w:t>
                              <w:br/>
                              <w:t>Дніпровське (льодовик охоплю-</w:t>
                              <w:br/>
                              <w:t>вав північну частину території</w:t>
                              <w:br/>
                              <w:t>України, досягаючи сучасного</w:t>
                              <w:br/>
                              <w:t>міста Дніпропетровська). Роз-</w:t>
                              <w:br/>
                              <w:t>винулись річкові долини, сфор-</w:t>
                              <w:br/>
                              <w:t>мувалась сучасна зональність</w:t>
                              <w:br/>
                              <w:t>ландшафт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40487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8.1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45990</wp:posOffset>
                </wp:positionH>
                <wp:positionV relativeFrom="page">
                  <wp:posOffset>2202815</wp:posOffset>
                </wp:positionV>
                <wp:extent cx="1019175" cy="88900"/>
                <wp:effectExtent l="0" t="0" r="0" b="0"/>
                <wp:wrapSquare wrapText="largest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родовження табл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7pt;mso-wrap-distance-left:0pt;mso-wrap-distance-right:0pt;mso-wrap-distance-top:0pt;mso-wrap-distance-bottom:0pt;margin-top:173.45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2"/>
                        </w:rPr>
                        <w:t>Продовження табл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609725</wp:posOffset>
                </wp:positionH>
                <wp:positionV relativeFrom="page">
                  <wp:posOffset>2407285</wp:posOffset>
                </wp:positionV>
                <wp:extent cx="4215765" cy="5986145"/>
                <wp:effectExtent l="0" t="0" r="0" b="0"/>
                <wp:wrapSquare wrapText="bothSides"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598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1"/>
                              <w:gridCol w:w="1133"/>
                              <w:gridCol w:w="1138"/>
                              <w:gridCol w:w="2947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Ера, індекс,</w:t>
                                    <w:br/>
                                    <w:t>тривалі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Період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Гороутво-</w:t>
                                    <w:br/>
                                    <w:t>рення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Зміна природних умов на території</w:t>
                                    <w:br/>
                                    <w:t>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Кайнозойська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(кайнозой),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rStyle w:val="111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67 млн рокі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Неогено-</w:t>
                                    <w:br/>
                                    <w:t xml:space="preserve">вий </w:t>
                                  </w:r>
                                  <w:r>
                                    <w:rPr>
                                      <w:rStyle w:val="111"/>
                                      <w:lang w:val="en-US"/>
                                    </w:rPr>
                                    <w:t>(нео-</w:t>
                                  </w:r>
                                  <w:r>
                                    <w:rPr>
                                      <w:rStyle w:val="111"/>
                                    </w:rPr>
                                    <w:br/>
                                  </w:r>
                                  <w:r>
                                    <w:rPr>
                                      <w:rStyle w:val="111"/>
                                      <w:lang w:val="en-US"/>
                                    </w:rPr>
                                    <w:t>ген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Альпій-</w:t>
                                    <w:br/>
                                    <w:t>ське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Загальне підняття платформної</w:t>
                                    <w:br/>
                                    <w:t>частини, утворення берегових</w:t>
                                    <w:br/>
                                    <w:t>рифів, часта зміна кліматичних</w:t>
                                    <w:br/>
                                    <w:t>умов (від субтропічних до по-</w:t>
                                    <w:br/>
                                    <w:t>мірних). Утворення покладів</w:t>
                                    <w:br/>
                                    <w:t>нафти, горючих газів, калійних</w:t>
                                    <w:br/>
                                  </w:r>
                                  <w:r>
                                    <w:rPr>
                                      <w:rStyle w:val="111"/>
                                      <w:lang w:val="en-US"/>
                                    </w:rPr>
                                    <w:t xml:space="preserve">солей </w:t>
                                  </w:r>
                                  <w:r>
                                    <w:rPr>
                                      <w:rStyle w:val="111"/>
                                    </w:rPr>
                                    <w:t>тощ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Палеогено-</w:t>
                                    <w:br/>
                                    <w:t>вий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(палеоген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Трансгресія (наступання) морів</w:t>
                                    <w:br/>
                                    <w:t>за виключенням Українського</w:t>
                                    <w:br/>
                                    <w:t>щита і західної частини По-</w:t>
                                    <w:br/>
                                    <w:t>дільської височини. Активні</w:t>
                                    <w:br/>
                                    <w:t>тектонічні рухи привели до</w:t>
                                    <w:br/>
                                    <w:t>утворення Карпатських і Крим-</w:t>
                                    <w:br/>
                                    <w:t>ських гі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Мезозойська</w:t>
                                    <w:br/>
                                    <w:t xml:space="preserve">(мезозой), </w:t>
                                  </w:r>
                                  <w:r>
                                    <w:rPr>
                                      <w:rStyle w:val="111"/>
                                      <w:lang w:val="en-US"/>
                                    </w:rPr>
                                    <w:t>Mz</w:t>
                                  </w:r>
                                  <w:r>
                                    <w:rPr>
                                      <w:rStyle w:val="111"/>
                                    </w:rPr>
                                    <w:t>,</w:t>
                                    <w:br/>
                                    <w:t>170 млн рокі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Крейдовий</w:t>
                                    <w:br/>
                                    <w:t>(крейда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Мезозой-</w:t>
                                    <w:br/>
                                    <w:t>ське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Накопичення потужних від-</w:t>
                                    <w:br/>
                                    <w:t>кладів крейди у западинах та</w:t>
                                    <w:br/>
                                    <w:t>складчастих областях. Напри-</w:t>
                                    <w:br/>
                                    <w:t>кінці періоду більшість тери-</w:t>
                                    <w:br/>
                                    <w:t>торії сучасної України стала</w:t>
                                    <w:br/>
                                    <w:t>суходо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Юрський</w:t>
                                    <w:br/>
                                  </w:r>
                                  <w:r>
                                    <w:rPr>
                                      <w:rStyle w:val="111"/>
                                      <w:lang w:val="en-US"/>
                                    </w:rPr>
                                    <w:t>(юра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Тріасовий</w:t>
                                    <w:br/>
                                    <w:t>(тріас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Майже повна відсутність мор-</w:t>
                                    <w:br/>
                                    <w:t>ських басейнів. Процеси вулка-</w:t>
                                    <w:br/>
                                    <w:t>нізму відбувалися в Криму, ра-</w:t>
                                    <w:br/>
                                    <w:t>йоні Чорноморської западини,</w:t>
                                    <w:br/>
                                    <w:t>Донецькій складчастій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Палеозойська</w:t>
                                    <w:br/>
                                    <w:t>(палеозой),</w:t>
                                    <w:br/>
                                  </w:r>
                                  <w:r>
                                    <w:rPr>
                                      <w:rStyle w:val="111"/>
                                      <w:lang w:val="en-US"/>
                                    </w:rPr>
                                    <w:t>Pz</w:t>
                                  </w:r>
                                  <w:r>
                                    <w:rPr>
                                      <w:rStyle w:val="111"/>
                                    </w:rPr>
                                    <w:t>, 345 млн</w:t>
                                    <w:br/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Перм-</w:t>
                                    <w:br/>
                                    <w:t>ський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Герцин-</w:t>
                                    <w:br/>
                                    <w:t>ське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Територія України зостається</w:t>
                                    <w:br/>
                                    <w:t>переважно суходолом, в кінці</w:t>
                                    <w:br/>
                                    <w:t>періоду розпочинається трива-</w:t>
                                    <w:br/>
                                    <w:t>ла кімерійська тектонічна епо-</w:t>
                                    <w:br/>
                                    <w:t xml:space="preserve">ха. На півдні та сході </w:t>
                                  </w:r>
                                  <w:r>
                                    <w:rPr>
                                      <w:rStyle w:val="111"/>
                                      <w:lang w:val="en-US"/>
                                    </w:rPr>
                                    <w:t>суходол</w:t>
                                    <w:br/>
                                  </w:r>
                                  <w:r>
                                    <w:rPr>
                                      <w:rStyle w:val="111"/>
                                    </w:rPr>
                                    <w:t>опускається (Карпати, Крим),</w:t>
                                    <w:br/>
                                    <w:t>висихають водойми на терито-</w:t>
                                    <w:br/>
                                    <w:t>рії Донб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Кам'яно-</w:t>
                                    <w:br/>
                                    <w:t>вугільний</w:t>
                                    <w:br/>
                                    <w:t>(карбон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Утворення покладів вугілля в</w:t>
                                    <w:br/>
                                    <w:t>межах Донецького басейну і Га-</w:t>
                                    <w:br/>
                                    <w:t>лицько-Волинської запа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Девон-</w:t>
                                    <w:br/>
                                    <w:t>ський (де-</w:t>
                                    <w:br/>
                                    <w:t>вон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1"/>
                                    </w:rPr>
                                    <w:t>Формування Дніпровсько-До-</w:t>
                                    <w:br/>
                                    <w:t>нецької западини. Активна</w:t>
                                    <w:br/>
                                    <w:t>тектонічна діяльність у районі</w:t>
                                    <w:br/>
                                    <w:t>Донбас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471.35pt;mso-wrap-distance-left:0pt;mso-wrap-distance-right:0pt;mso-wrap-distance-top:0pt;mso-wrap-distance-bottom:0pt;margin-top:189.55pt;mso-position-vertical-relative:page;margin-left:126.75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1"/>
                        <w:gridCol w:w="1133"/>
                        <w:gridCol w:w="1138"/>
                        <w:gridCol w:w="2947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Ера, індекс,</w:t>
                              <w:br/>
                              <w:t>тривалі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Період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Гороутво-</w:t>
                              <w:br/>
                              <w:t>рення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hanging="0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Зміна природних умов на території</w:t>
                              <w:br/>
                              <w:t>України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Кайнозойська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(кайнозой)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rStyle w:val="111"/>
                              </w:rPr>
                              <w:t>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67 млн рокі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Неогено-</w:t>
                              <w:br/>
                              <w:t xml:space="preserve">вий </w:t>
                            </w:r>
                            <w:r>
                              <w:rPr>
                                <w:rStyle w:val="111"/>
                                <w:lang w:val="en-US"/>
                              </w:rPr>
                              <w:t>(нео-</w:t>
                            </w:r>
                            <w:r>
                              <w:rPr>
                                <w:rStyle w:val="111"/>
                              </w:rPr>
                              <w:br/>
                            </w:r>
                            <w:r>
                              <w:rPr>
                                <w:rStyle w:val="111"/>
                                <w:lang w:val="en-US"/>
                              </w:rPr>
                              <w:t>ген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Альпій-</w:t>
                              <w:br/>
                              <w:t>ське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Загальне підняття платформної</w:t>
                              <w:br/>
                              <w:t>частини, утворення берегових</w:t>
                              <w:br/>
                              <w:t>рифів, часта зміна кліматичних</w:t>
                              <w:br/>
                              <w:t>умов (від субтропічних до по-</w:t>
                              <w:br/>
                              <w:t>мірних). Утворення покладів</w:t>
                              <w:br/>
                              <w:t>нафти, горючих газів, калійних</w:t>
                              <w:br/>
                            </w:r>
                            <w:r>
                              <w:rPr>
                                <w:rStyle w:val="111"/>
                                <w:lang w:val="en-US"/>
                              </w:rPr>
                              <w:t xml:space="preserve">солей </w:t>
                            </w:r>
                            <w:r>
                              <w:rPr>
                                <w:rStyle w:val="111"/>
                              </w:rPr>
                              <w:t>тощо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Палеогено-</w:t>
                              <w:br/>
                              <w:t>вий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(палеоген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Трансгресія (наступання) морів</w:t>
                              <w:br/>
                              <w:t>за виключенням Українського</w:t>
                              <w:br/>
                              <w:t>щита і західної частини По-</w:t>
                              <w:br/>
                              <w:t>дільської височини. Активні</w:t>
                              <w:br/>
                              <w:t>тектонічні рухи привели до</w:t>
                              <w:br/>
                              <w:t>утворення Карпатських і Крим-</w:t>
                              <w:br/>
                              <w:t>ських гір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Мезозойська</w:t>
                              <w:br/>
                              <w:t xml:space="preserve">(мезозой), </w:t>
                            </w:r>
                            <w:r>
                              <w:rPr>
                                <w:rStyle w:val="111"/>
                                <w:lang w:val="en-US"/>
                              </w:rPr>
                              <w:t>Mz</w:t>
                            </w:r>
                            <w:r>
                              <w:rPr>
                                <w:rStyle w:val="111"/>
                              </w:rPr>
                              <w:t>,</w:t>
                              <w:br/>
                              <w:t>170 млн рокі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Крейдовий</w:t>
                              <w:br/>
                              <w:t>(крейда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Мезозой-</w:t>
                              <w:br/>
                              <w:t>ське</w:t>
                            </w:r>
                          </w:p>
                        </w:tc>
                        <w:tc>
                          <w:tcPr>
                            <w:tcW w:w="2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Накопичення потужних від-</w:t>
                              <w:br/>
                              <w:t>кладів крейди у западинах та</w:t>
                              <w:br/>
                              <w:t>складчастих областях. Напри-</w:t>
                              <w:br/>
                              <w:t>кінці періоду більшість тери-</w:t>
                              <w:br/>
                              <w:t>торії сучасної України стала</w:t>
                              <w:br/>
                              <w:t>суходолом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Юрський</w:t>
                              <w:br/>
                            </w:r>
                            <w:r>
                              <w:rPr>
                                <w:rStyle w:val="111"/>
                                <w:lang w:val="en-US"/>
                              </w:rPr>
                              <w:t>(юра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Тріасовий</w:t>
                              <w:br/>
                              <w:t>(тріас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Майже повна відсутність мор-</w:t>
                              <w:br/>
                              <w:t>ських басейнів. Процеси вулка-</w:t>
                              <w:br/>
                              <w:t>нізму відбувалися в Криму, ра-</w:t>
                              <w:br/>
                              <w:t>йоні Чорноморської западини,</w:t>
                              <w:br/>
                              <w:t>Донецькій складчастій області</w:t>
                            </w:r>
                          </w:p>
                        </w:tc>
                      </w:tr>
                      <w:tr>
                        <w:trPr>
                          <w:trHeight w:val="1723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Палеозойська</w:t>
                              <w:br/>
                              <w:t>(палеозой),</w:t>
                              <w:br/>
                            </w:r>
                            <w:r>
                              <w:rPr>
                                <w:rStyle w:val="111"/>
                                <w:lang w:val="en-US"/>
                              </w:rPr>
                              <w:t>Pz</w:t>
                            </w:r>
                            <w:r>
                              <w:rPr>
                                <w:rStyle w:val="111"/>
                              </w:rPr>
                              <w:t>, 345 млн</w:t>
                              <w:br/>
                              <w:t>рокі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Перм-</w:t>
                              <w:br/>
                              <w:t>ський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40" w:hanging="0"/>
                              <w:jc w:val="righ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Герцин-</w:t>
                              <w:br/>
                              <w:t>ське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Територія України зостається</w:t>
                              <w:br/>
                              <w:t>переважно суходолом, в кінці</w:t>
                              <w:br/>
                              <w:t>періоду розпочинається трива-</w:t>
                              <w:br/>
                              <w:t>ла кімерійська тектонічна епо-</w:t>
                              <w:br/>
                              <w:t xml:space="preserve">ха. На півдні та сході </w:t>
                            </w:r>
                            <w:r>
                              <w:rPr>
                                <w:rStyle w:val="111"/>
                                <w:lang w:val="en-US"/>
                              </w:rPr>
                              <w:t>суходол</w:t>
                              <w:br/>
                            </w:r>
                            <w:r>
                              <w:rPr>
                                <w:rStyle w:val="111"/>
                              </w:rPr>
                              <w:t>опускається (Карпати, Крим),</w:t>
                              <w:br/>
                              <w:t>висихають водойми на терито-</w:t>
                              <w:br/>
                              <w:t>рії Донбасу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Кам'яно-</w:t>
                              <w:br/>
                              <w:t>вугільний</w:t>
                              <w:br/>
                              <w:t>(карбон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Утворення покладів вугілля в</w:t>
                              <w:br/>
                              <w:t>межах Донецького басейну і Га-</w:t>
                              <w:br/>
                              <w:t>лицько-Волинської западини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</w:trPr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Девон-</w:t>
                              <w:br/>
                              <w:t>ський (де-</w:t>
                              <w:br/>
                              <w:t>вон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11"/>
                              </w:rPr>
                              <w:t>Формування Дніпровсько-До-</w:t>
                              <w:br/>
                              <w:t>нецької западини. Активна</w:t>
                              <w:br/>
                              <w:t>тектонічна діяльність у районі</w:t>
                              <w:br/>
                              <w:t>Донбас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5823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3595</wp:posOffset>
                </wp:positionH>
                <wp:positionV relativeFrom="page">
                  <wp:posOffset>2202815</wp:posOffset>
                </wp:positionV>
                <wp:extent cx="899795" cy="88900"/>
                <wp:effectExtent l="0" t="0" r="0" b="0"/>
                <wp:wrapSquare wrapText="largest"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36"/>
                              </w:rPr>
                              <w:t>Закінчення табл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pt;mso-wrap-distance-left:0pt;mso-wrap-distance-right:0pt;mso-wrap-distance-top:0pt;mso-wrap-distance-bottom:0pt;margin-top:173.45pt;mso-position-vertical-relative:page;margin-left:364.8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36"/>
                        </w:rPr>
                        <w:t>Закінчення табл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356360</wp:posOffset>
                </wp:positionH>
                <wp:positionV relativeFrom="page">
                  <wp:posOffset>2416175</wp:posOffset>
                </wp:positionV>
                <wp:extent cx="4215765" cy="2803525"/>
                <wp:effectExtent l="0" t="0" r="0" b="0"/>
                <wp:wrapSquare wrapText="bothSides"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80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1"/>
                              <w:gridCol w:w="1138"/>
                              <w:gridCol w:w="1133"/>
                              <w:gridCol w:w="2947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Ера, індекс,</w:t>
                                    <w:br/>
                                    <w:t>тривалість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Період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Гороутво-</w:t>
                                    <w:br/>
                                    <w:t>рення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Зміна природних умов на території</w:t>
                                    <w:br/>
                                    <w:t>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Палеозойська</w:t>
                                    <w:br/>
                                    <w:t>(палеозой),</w:t>
                                    <w:br/>
                                  </w:r>
                                  <w:r>
                                    <w:rPr>
                                      <w:rStyle w:val="122"/>
                                      <w:lang w:val="en-US"/>
                                    </w:rPr>
                                    <w:t>Pz</w:t>
                                  </w:r>
                                  <w:r>
                                    <w:rPr>
                                      <w:rStyle w:val="122"/>
                                    </w:rPr>
                                    <w:t>, 345 млн</w:t>
                                    <w:br/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Силурій-</w:t>
                                    <w:br/>
                                    <w:t>ський</w:t>
                                    <w:br/>
                                    <w:t>(силур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Герцин-</w:t>
                                    <w:br/>
                                    <w:t>ське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Формування на південному схо-</w:t>
                                    <w:br/>
                                    <w:t>ді морських басейнів. Активне</w:t>
                                    <w:br/>
                                    <w:t>горотворення в межах сучасних</w:t>
                                    <w:br/>
                                    <w:t>Карп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Ордови-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цький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(ордовик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Кембрій-</w:t>
                                    <w:br/>
                                    <w:t>ський</w:t>
                                    <w:br/>
                                    <w:t>(кембрі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Байкаль-</w:t>
                                    <w:br/>
                                    <w:t>ське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Моря займали територію Воли-</w:t>
                                    <w:br/>
                                    <w:t>ні, Поділля, Карпат, Дніпров-</w:t>
                                    <w:br/>
                                    <w:t>сько-Донецької запа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Протерозой-</w:t>
                                    <w:br/>
                                    <w:t>ська (проте-</w:t>
                                    <w:br/>
                                    <w:t xml:space="preserve">розой), </w:t>
                                  </w:r>
                                  <w:r>
                                    <w:rPr>
                                      <w:rStyle w:val="122"/>
                                      <w:lang w:val="en-US"/>
                                    </w:rPr>
                                    <w:t>Pt</w:t>
                                  </w:r>
                                  <w:r>
                                    <w:rPr>
                                      <w:rStyle w:val="122"/>
                                      <w:lang w:val="ru-RU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Style w:val="122"/>
                                    </w:rPr>
                                    <w:t xml:space="preserve">близько </w:t>
                                  </w:r>
                                  <w:r>
                                    <w:rPr>
                                      <w:rStyle w:val="122"/>
                                      <w:lang w:val="en-US"/>
                                    </w:rPr>
                                    <w:t>2000</w:t>
                                    <w:br/>
                                    <w:t xml:space="preserve">млн </w:t>
                                  </w:r>
                                  <w:r>
                                    <w:rPr>
                                      <w:rStyle w:val="122"/>
                                    </w:rPr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Пізній,</w:t>
                                    <w:br/>
                                    <w:t>ранній</w:t>
                                    <w:br/>
                                    <w:t>протерозо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Земна кора була рухливою, від-</w:t>
                                    <w:br/>
                                    <w:t>бувалися процеси її підняття й</w:t>
                                    <w:br/>
                                    <w:t>опускання. Сформувався Укра-</w:t>
                                    <w:br/>
                                    <w:t>їнський щит, утворився ярус</w:t>
                                    <w:br/>
                                    <w:t>фундаменту Карп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Архейська</w:t>
                                    <w:br/>
                                    <w:t xml:space="preserve">(архей), </w:t>
                                  </w:r>
                                  <w:r>
                                    <w:rPr>
                                      <w:rStyle w:val="122"/>
                                      <w:lang w:val="en-US"/>
                                    </w:rPr>
                                    <w:t>Ar</w:t>
                                  </w:r>
                                  <w:r>
                                    <w:rPr>
                                      <w:rStyle w:val="122"/>
                                      <w:lang w:val="ru-RU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Style w:val="122"/>
                                    </w:rPr>
                                    <w:t xml:space="preserve">близько </w:t>
                                  </w:r>
                                  <w:r>
                                    <w:rPr>
                                      <w:rStyle w:val="122"/>
                                      <w:lang w:val="en-US"/>
                                    </w:rPr>
                                    <w:t>1000</w:t>
                                    <w:br/>
                                    <w:t xml:space="preserve">млн </w:t>
                                  </w:r>
                                  <w:r>
                                    <w:rPr>
                                      <w:rStyle w:val="122"/>
                                    </w:rPr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Пізній,</w:t>
                                    <w:br/>
                                    <w:t>ранній</w:t>
                                    <w:br/>
                                    <w:t>архе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22"/>
                                    </w:rPr>
                                    <w:t>Горотворчі процеси, вулканізм,</w:t>
                                    <w:br/>
                                    <w:t>вивітрювання та метаморфіза-</w:t>
                                    <w:br/>
                                    <w:t>ція гірських порі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220.75pt;mso-wrap-distance-left:0pt;mso-wrap-distance-right:0pt;mso-wrap-distance-top:0pt;mso-wrap-distance-bottom:0pt;margin-top:190.25pt;mso-position-vertical-relative:page;margin-left:106.8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1"/>
                        <w:gridCol w:w="1138"/>
                        <w:gridCol w:w="1133"/>
                        <w:gridCol w:w="2947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Ера, індекс,</w:t>
                              <w:br/>
                              <w:t>тривалість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Період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Гороутво-</w:t>
                              <w:br/>
                              <w:t>рення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hanging="0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Зміна природних умов на території</w:t>
                              <w:br/>
                              <w:t>України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Палеозойська</w:t>
                              <w:br/>
                              <w:t>(палеозой),</w:t>
                              <w:br/>
                            </w:r>
                            <w:r>
                              <w:rPr>
                                <w:rStyle w:val="122"/>
                                <w:lang w:val="en-US"/>
                              </w:rPr>
                              <w:t>Pz</w:t>
                            </w:r>
                            <w:r>
                              <w:rPr>
                                <w:rStyle w:val="122"/>
                              </w:rPr>
                              <w:t>, 345 млн</w:t>
                              <w:br/>
                              <w:t>рокі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Силурій-</w:t>
                              <w:br/>
                              <w:t>ський</w:t>
                              <w:br/>
                              <w:t>(силур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Герцин-</w:t>
                              <w:br/>
                              <w:t>ське</w:t>
                            </w:r>
                          </w:p>
                        </w:tc>
                        <w:tc>
                          <w:tcPr>
                            <w:tcW w:w="2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Формування на південному схо-</w:t>
                              <w:br/>
                              <w:t>ді морських басейнів. Активне</w:t>
                              <w:br/>
                              <w:t>горотворення в межах сучасних</w:t>
                              <w:br/>
                              <w:t>Карпат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Ордови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цький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(ордовик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Кембрій-</w:t>
                              <w:br/>
                              <w:t>ський</w:t>
                              <w:br/>
                              <w:t>(кембрій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Байкаль-</w:t>
                              <w:br/>
                              <w:t>ське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Моря займали територію Воли-</w:t>
                              <w:br/>
                              <w:t>ні, Поділля, Карпат, Дніпров-</w:t>
                              <w:br/>
                              <w:t>сько-Донецької западини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Протерозой-</w:t>
                              <w:br/>
                              <w:t>ська (проте-</w:t>
                              <w:br/>
                              <w:t xml:space="preserve">розой), </w:t>
                            </w:r>
                            <w:r>
                              <w:rPr>
                                <w:rStyle w:val="122"/>
                                <w:lang w:val="en-US"/>
                              </w:rPr>
                              <w:t>Pt</w:t>
                            </w:r>
                            <w:r>
                              <w:rPr>
                                <w:rStyle w:val="122"/>
                                <w:lang w:val="ru-RU"/>
                              </w:rPr>
                              <w:t>,</w:t>
                              <w:br/>
                            </w:r>
                            <w:r>
                              <w:rPr>
                                <w:rStyle w:val="122"/>
                              </w:rPr>
                              <w:t xml:space="preserve">близько </w:t>
                            </w:r>
                            <w:r>
                              <w:rPr>
                                <w:rStyle w:val="122"/>
                                <w:lang w:val="en-US"/>
                              </w:rPr>
                              <w:t>2000</w:t>
                              <w:br/>
                              <w:t xml:space="preserve">млн </w:t>
                            </w:r>
                            <w:r>
                              <w:rPr>
                                <w:rStyle w:val="122"/>
                              </w:rPr>
                              <w:t>рокі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Пізній,</w:t>
                              <w:br/>
                              <w:t>ранній</w:t>
                              <w:br/>
                              <w:t>протерозой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Земна кора була рухливою, від-</w:t>
                              <w:br/>
                              <w:t>бувалися процеси її підняття й</w:t>
                              <w:br/>
                              <w:t>опускання. Сформувався Укра-</w:t>
                              <w:br/>
                              <w:t>їнський щит, утворився ярус</w:t>
                              <w:br/>
                              <w:t>фундаменту Карпат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Архейська</w:t>
                              <w:br/>
                              <w:t xml:space="preserve">(архей), </w:t>
                            </w:r>
                            <w:r>
                              <w:rPr>
                                <w:rStyle w:val="122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rStyle w:val="122"/>
                                <w:lang w:val="ru-RU"/>
                              </w:rPr>
                              <w:t>,</w:t>
                              <w:br/>
                            </w:r>
                            <w:r>
                              <w:rPr>
                                <w:rStyle w:val="122"/>
                              </w:rPr>
                              <w:t xml:space="preserve">близько </w:t>
                            </w:r>
                            <w:r>
                              <w:rPr>
                                <w:rStyle w:val="122"/>
                                <w:lang w:val="en-US"/>
                              </w:rPr>
                              <w:t>1000</w:t>
                              <w:br/>
                              <w:t xml:space="preserve">млн </w:t>
                            </w:r>
                            <w:r>
                              <w:rPr>
                                <w:rStyle w:val="122"/>
                              </w:rPr>
                              <w:t>рокі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Пізній,</w:t>
                              <w:br/>
                              <w:t>ранній</w:t>
                              <w:br/>
                              <w:t>архей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Горотворчі процеси, вулканізм,</w:t>
                              <w:br/>
                              <w:t>вивітрювання та метаморфіза-</w:t>
                              <w:br/>
                              <w:t>ція гірських порі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60170</wp:posOffset>
                </wp:positionH>
                <wp:positionV relativeFrom="page">
                  <wp:posOffset>5234305</wp:posOffset>
                </wp:positionV>
                <wp:extent cx="4221480" cy="3180715"/>
                <wp:effectExtent l="0" t="0" r="0" b="0"/>
                <wp:wrapSquare wrapText="largest"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18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Геологічна будова території України є результатом дії складних процесів,</w:t>
                              <w:br/>
                              <w:t>які тривали протягом багатьох геологічних ер та періодів — від архейської до</w:t>
                              <w:br/>
                              <w:t>сучасної. Різні умови формування обумовили особливості геологічної будови</w:t>
                              <w:br/>
                              <w:t>окремих частин території нашої 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Український щит: метаморфічні гірські породи — сланці та гнейси —</w:t>
                              <w:br/>
                              <w:t>прорвані гранітними та іншими магматичними утвореннями; час формуван-</w:t>
                              <w:br/>
                              <w:t>ня — архей і ранній протерозой (3,5—1,6 млрд років тому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Дніпровсько-Донецька западина: осадові відклади потужністю 10—20 км</w:t>
                              <w:br/>
                              <w:t>палеозойської, мезозойської і кайнозойської ер — це різнокольорові глини,</w:t>
                              <w:br/>
                              <w:t>доломити, вапняки, сланці, пісковики. З девонською та кам'яновугільною</w:t>
                              <w:br/>
                              <w:t>системами пов'язані приховані під іншими осадовими породами родовища</w:t>
                              <w:br/>
                              <w:t>нафти й газу, сол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Донецька складчаста споруда: дислоковані, зібрані у складки породи</w:t>
                              <w:br/>
                              <w:t>кам'яновугільної системи, у середній частині яких міститься вугілля; по-</w:t>
                              <w:br/>
                              <w:t>тужність системи сягає 15—18 км і є однією з найбільших у світі; система</w:t>
                              <w:br/>
                              <w:t>детально вивчена та схарактеризована численними палеонтологічними зна-</w:t>
                              <w:br/>
                              <w:t>хідками, що засвідчують точний вік відповідних порі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 xml:space="preserve">Кримська складчаста система: породи нижнього мезозою (тріас </w:t>
                            </w:r>
                            <w:r>
                              <w:rPr>
                                <w:rStyle w:val="12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22"/>
                              </w:rPr>
                              <w:t>серед-</w:t>
                              <w:br/>
                              <w:t xml:space="preserve">ня </w:t>
                            </w:r>
                            <w:r>
                              <w:rPr>
                                <w:rStyle w:val="122"/>
                                <w:lang w:val="en-US"/>
                              </w:rPr>
                              <w:t xml:space="preserve">юра), </w:t>
                            </w:r>
                            <w:r>
                              <w:rPr>
                                <w:rStyle w:val="122"/>
                              </w:rPr>
                              <w:t>де закономірно чергуються пісковики та аргіліти. Така формація</w:t>
                              <w:br/>
                              <w:t>називається фліш. Над нею залягають вапняки та пісковики верхнього мезо-</w:t>
                              <w:br/>
                              <w:t>зою, карбонатні рифові будови верхньої юр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22"/>
                              </w:rPr>
                              <w:t>Карпатська складчаста система має найскладнішу будову. Зовнішня</w:t>
                              <w:br/>
                              <w:t>зона утворена інтенсивно дислокованими породами крейди — палеогену:</w:t>
                              <w:br/>
                              <w:t>уламкові товщі, чергування пісковиків та аргілітів. Внутрішня зона склад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50.45pt;mso-wrap-distance-left:0pt;mso-wrap-distance-right:0pt;mso-wrap-distance-top:0pt;mso-wrap-distance-bottom:0pt;margin-top:412.15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22"/>
                        </w:rPr>
                        <w:t>Геологічна будова території України є результатом дії складних процесів,</w:t>
                        <w:br/>
                        <w:t>які тривали протягом багатьох геологічних ер та періодів — від архейської до</w:t>
                        <w:br/>
                        <w:t>сучасної. Різні умови формування обумовили особливості геологічної будови</w:t>
                        <w:br/>
                        <w:t>окремих частин території нашої 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22"/>
                        </w:rPr>
                        <w:t>Український щит: метаморфічні гірські породи — сланці та гнейси —</w:t>
                        <w:br/>
                        <w:t>прорвані гранітними та іншими магматичними утвореннями; час формуван-</w:t>
                        <w:br/>
                        <w:t>ня — архей і ранній протерозой (3,5—1,6 млрд років тому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22"/>
                        </w:rPr>
                        <w:t>Дніпровсько-Донецька западина: осадові відклади потужністю 10—20 км</w:t>
                        <w:br/>
                        <w:t>палеозойської, мезозойської і кайнозойської ер — це різнокольорові глини,</w:t>
                        <w:br/>
                        <w:t>доломити, вапняки, сланці, пісковики. З девонською та кам'яновугільною</w:t>
                        <w:br/>
                        <w:t>системами пов'язані приховані під іншими осадовими породами родовища</w:t>
                        <w:br/>
                        <w:t>нафти й газу, сол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22"/>
                        </w:rPr>
                        <w:t>Донецька складчаста споруда: дислоковані, зібрані у складки породи</w:t>
                        <w:br/>
                        <w:t>кам'яновугільної системи, у середній частині яких міститься вугілля; по-</w:t>
                        <w:br/>
                        <w:t>тужність системи сягає 15—18 км і є однією з найбільших у світі; система</w:t>
                        <w:br/>
                        <w:t>детально вивчена та схарактеризована численними палеонтологічними зна-</w:t>
                        <w:br/>
                        <w:t>хідками, що засвідчують точний вік відповідних порі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22"/>
                        </w:rPr>
                        <w:t xml:space="preserve">Кримська складчаста система: породи нижнього мезозою (тріас </w:t>
                      </w:r>
                      <w:r>
                        <w:rPr>
                          <w:rStyle w:val="12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22"/>
                        </w:rPr>
                        <w:t>серед-</w:t>
                        <w:br/>
                        <w:t xml:space="preserve">ня </w:t>
                      </w:r>
                      <w:r>
                        <w:rPr>
                          <w:rStyle w:val="122"/>
                          <w:lang w:val="en-US"/>
                        </w:rPr>
                        <w:t xml:space="preserve">юра), </w:t>
                      </w:r>
                      <w:r>
                        <w:rPr>
                          <w:rStyle w:val="122"/>
                        </w:rPr>
                        <w:t>де закономірно чергуються пісковики та аргіліти. Така формація</w:t>
                        <w:br/>
                        <w:t>називається фліш. Над нею залягають вапняки та пісковики верхнього мезо-</w:t>
                        <w:br/>
                        <w:t>зою, карбонатні рифові будови верхньої юр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22"/>
                        </w:rPr>
                        <w:t>Карпатська складчаста система має найскладнішу будову. Зовнішня</w:t>
                        <w:br/>
                        <w:t>зона утворена інтенсивно дислокованими породами крейди — палеогену:</w:t>
                        <w:br/>
                        <w:t>уламкові товщі, чергування пісковиків та аргілітів. Внутрішня зона складе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40487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8.1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612900</wp:posOffset>
                </wp:positionH>
                <wp:positionV relativeFrom="page">
                  <wp:posOffset>2183130</wp:posOffset>
                </wp:positionV>
                <wp:extent cx="4218305" cy="654050"/>
                <wp:effectExtent l="0" t="0" r="0" b="0"/>
                <wp:wrapSquare wrapText="largest"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31"/>
                              </w:rPr>
                              <w:t>переважно вапняковими породами мезозойського віку. Передкарпатський</w:t>
                              <w:br/>
                              <w:t>прогин, що відділяє Карпати від Східноєвропейської платформи, утворений</w:t>
                              <w:br/>
                              <w:t>у неогені уламковими та соленосними товщами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left="1860" w:hanging="0"/>
                              <w:rPr/>
                            </w:pPr>
                            <w:bookmarkStart w:id="32" w:name="bookmark16"/>
                            <w:r>
                              <w:rPr>
                                <w:rStyle w:val="WW361"/>
                              </w:rPr>
                              <w:t>Мінерально-сировинні ресурси</w:t>
                            </w:r>
                            <w:bookmarkEnd w:id="3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51.5pt;mso-wrap-distance-left:0pt;mso-wrap-distance-right:0pt;mso-wrap-distance-top:0pt;mso-wrap-distance-bottom:0pt;margin-top:171.9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31"/>
                        </w:rPr>
                        <w:t>переважно вапняковими породами мезозойського віку. Передкарпатський</w:t>
                        <w:br/>
                        <w:t>прогин, що відділяє Карпати від Східноєвропейської платформи, утворений</w:t>
                        <w:br/>
                        <w:t>у неогені уламковими та соленосними товщами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left="1860" w:hanging="0"/>
                        <w:rPr/>
                      </w:pPr>
                      <w:bookmarkStart w:id="33" w:name="bookmark16"/>
                      <w:r>
                        <w:rPr>
                          <w:rStyle w:val="WW361"/>
                        </w:rPr>
                        <w:t>Мінерально-сировинні ресурси</w:t>
                      </w:r>
                      <w:bookmarkEnd w:id="3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612900</wp:posOffset>
                </wp:positionH>
                <wp:positionV relativeFrom="page">
                  <wp:posOffset>2856865</wp:posOffset>
                </wp:positionV>
                <wp:extent cx="4218305" cy="419735"/>
                <wp:effectExtent l="0" t="0" r="0" b="0"/>
                <wp:wrapSquare wrapText="largest"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31"/>
                              </w:rPr>
                              <w:t xml:space="preserve">Мінерально-сировинні ресурси </w:t>
                            </w:r>
                            <w:r>
                              <w:rPr>
                                <w:rStyle w:val="13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31"/>
                              </w:rPr>
                              <w:t>сукупність розвіданих запасів корисних</w:t>
                              <w:br/>
                              <w:t>копалин, які використовуються або можуть використовуватися в господар-</w:t>
                              <w:br/>
                              <w:t>ській діяльност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3.05pt;mso-wrap-distance-left:0pt;mso-wrap-distance-right:0pt;mso-wrap-distance-top:0pt;mso-wrap-distance-bottom:0pt;margin-top:224.9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31"/>
                        </w:rPr>
                        <w:t xml:space="preserve">Мінерально-сировинні ресурси </w:t>
                      </w:r>
                      <w:r>
                        <w:rPr>
                          <w:rStyle w:val="13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31"/>
                        </w:rPr>
                        <w:t>сукупність розвіданих запасів корисних</w:t>
                        <w:br/>
                        <w:t>копалин, які використовуються або можуть використовуватися в господар-</w:t>
                        <w:br/>
                        <w:t>ській діяльност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616075</wp:posOffset>
                </wp:positionH>
                <wp:positionV relativeFrom="page">
                  <wp:posOffset>3321685</wp:posOffset>
                </wp:positionV>
                <wp:extent cx="4219575" cy="1548130"/>
                <wp:effectExtent l="0" t="0" r="0" b="0"/>
                <wp:wrapSquare wrapText="largest"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8940" cy="1548130"/>
                                  <wp:effectExtent l="0" t="0" r="0" b="0"/>
                                  <wp:docPr id="13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121.9pt;mso-wrap-distance-left:0pt;mso-wrap-distance-right:0pt;mso-wrap-distance-top:0pt;mso-wrap-distance-bottom:0pt;margin-top:261.55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8940" cy="1548130"/>
                            <wp:effectExtent l="0" t="0" r="0" b="0"/>
                            <wp:docPr id="135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612900</wp:posOffset>
                </wp:positionH>
                <wp:positionV relativeFrom="page">
                  <wp:posOffset>4914265</wp:posOffset>
                </wp:positionV>
                <wp:extent cx="4218305" cy="3500755"/>
                <wp:effectExtent l="0" t="0" r="0" b="0"/>
                <wp:wrapSquare wrapText="largest"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31"/>
                              </w:rPr>
                              <w:t>На території України поєднуються різні за віком та умовами утворення</w:t>
                              <w:br/>
                              <w:t>тектонічні структури, тому в її межах сформувалися різні гірські породи</w:t>
                              <w:br/>
                              <w:t>і відповідно — корисні копали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Серед паливних корисних копалин найбільшу цінність мають родови-</w:t>
                              <w:br/>
                              <w:t>ща нафти й газу, зосереджені у Дніпровсько-Донецькій нафтогазоносній</w:t>
                              <w:br/>
                              <w:t>області, Карпатській і Причорноморсько-Кримській нафтогазоносних</w:t>
                              <w:br/>
                              <w:t>провінціях. В Україні відкрито понад 150 нових родовищ нафти й газу.</w:t>
                              <w:br/>
                              <w:t>Найбільші родовища нафти в Прикарпатті — Долинське, Бориславське,</w:t>
                              <w:br/>
                              <w:t>газу — Дашавське, Калуське. У Дніпровсько-Донецькій області відзнача-</w:t>
                              <w:br/>
                              <w:t>ються родовища газу — Західнохрестищенське, Шебелинське, Єфремівське</w:t>
                              <w:br/>
                              <w:t>(Харківська обл.), нафти — Прилуцьке (Чернігівська обл.), Радченківське,</w:t>
                              <w:br/>
                              <w:t>Сагайдацьке (Полтавська обл.). Перспективним є Причорноморський ре-</w:t>
                              <w:br/>
                              <w:t>гіон. Тут у прибережних частинах Чорного моря виявлено поклади газу</w:t>
                              <w:br/>
                              <w:t>на глибині 700—750 м. Велике значення має вугілля, що видобувають</w:t>
                              <w:br/>
                              <w:t>у Донецькому, Львівсько-Волинському кам'яновугільних і Дніпровському</w:t>
                              <w:br/>
                              <w:t>буровугільному басейнах. Також добувають горючі сланці в Карпатах, на</w:t>
                              <w:br/>
                              <w:t>Поділлі, у Кіровоградській області. Торф'яні родовища зосереджені на</w:t>
                              <w:br/>
                              <w:t>Поліській низови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Україна має величезні запаси залізних і манганових руд. Є запаси ти-</w:t>
                              <w:br/>
                              <w:t>танових і ртутних руд; не до кінця розвідані запаси мідних, хромових,</w:t>
                              <w:br/>
                              <w:t>алюмінієвих руд і золота. Деякі руди кольорових металів в Україну ім-</w:t>
                              <w:br/>
                              <w:t>портуютьс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31"/>
                              </w:rPr>
                              <w:t>Географія розташування родовищ рудних корисних копалин в Україні</w:t>
                              <w:br/>
                              <w:t>представлена так: залізні руди — Криворізький і Керченський басейни, Кре-</w:t>
                              <w:br/>
                              <w:t>менчуцький і Білозерський райони; манганові руди — Нікопольський і Вели-</w:t>
                              <w:br/>
                              <w:t>котокмацький басейни; титанові руди — Іршанське (Житомирська обл.) і Са-</w:t>
                              <w:br/>
                              <w:t>мотканське (Дніпропетровська обл.) родовища; уранові руди — Жовті В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75.65pt;mso-wrap-distance-left:0pt;mso-wrap-distance-right:0pt;mso-wrap-distance-top:0pt;mso-wrap-distance-bottom:0pt;margin-top:386.9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31"/>
                        </w:rPr>
                        <w:t>На території України поєднуються різні за віком та умовами утворення</w:t>
                        <w:br/>
                        <w:t>тектонічні структури, тому в її межах сформувалися різні гірські породи</w:t>
                        <w:br/>
                        <w:t>і відповідно — корисні копали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Серед паливних корисних копалин найбільшу цінність мають родови-</w:t>
                        <w:br/>
                        <w:t>ща нафти й газу, зосереджені у Дніпровсько-Донецькій нафтогазоносній</w:t>
                        <w:br/>
                        <w:t>області, Карпатській і Причорноморсько-Кримській нафтогазоносних</w:t>
                        <w:br/>
                        <w:t>провінціях. В Україні відкрито понад 150 нових родовищ нафти й газу.</w:t>
                        <w:br/>
                        <w:t>Найбільші родовища нафти в Прикарпатті — Долинське, Бориславське,</w:t>
                        <w:br/>
                        <w:t>газу — Дашавське, Калуське. У Дніпровсько-Донецькій області відзнача-</w:t>
                        <w:br/>
                        <w:t>ються родовища газу — Західнохрестищенське, Шебелинське, Єфремівське</w:t>
                        <w:br/>
                        <w:t>(Харківська обл.), нафти — Прилуцьке (Чернігівська обл.), Радченківське,</w:t>
                        <w:br/>
                        <w:t>Сагайдацьке (Полтавська обл.). Перспективним є Причорноморський ре-</w:t>
                        <w:br/>
                        <w:t>гіон. Тут у прибережних частинах Чорного моря виявлено поклади газу</w:t>
                        <w:br/>
                        <w:t>на глибині 700—750 м. Велике значення має вугілля, що видобувають</w:t>
                        <w:br/>
                        <w:t>у Донецькому, Львівсько-Волинському кам'яновугільних і Дніпровському</w:t>
                        <w:br/>
                        <w:t>буровугільному басейнах. Також добувають горючі сланці в Карпатах, на</w:t>
                        <w:br/>
                        <w:t>Поділлі, у Кіровоградській області. Торф'яні родовища зосереджені на</w:t>
                        <w:br/>
                        <w:t>Поліській низови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Україна має величезні запаси залізних і манганових руд. Є запаси ти-</w:t>
                        <w:br/>
                        <w:t>танових і ртутних руд; не до кінця розвідані запаси мідних, хромових,</w:t>
                        <w:br/>
                        <w:t>алюмінієвих руд і золота. Деякі руди кольорових металів в Україну ім-</w:t>
                        <w:br/>
                        <w:t>портуютьс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31"/>
                        </w:rPr>
                        <w:t>Географія розташування родовищ рудних корисних копалин в Україні</w:t>
                        <w:br/>
                        <w:t>представлена так: залізні руди — Криворізький і Керченський басейни, Кре-</w:t>
                        <w:br/>
                        <w:t>менчуцький і Білозерський райони; манганові руди — Нікопольський і Вели-</w:t>
                        <w:br/>
                        <w:t>котокмацький басейни; титанові руди — Іршанське (Житомирська обл.) і Са-</w:t>
                        <w:br/>
                        <w:t>мотканське (Дніпропетровська обл.) родовища; уранові руди — Жовті Во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5823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329690</wp:posOffset>
                </wp:positionH>
                <wp:positionV relativeFrom="page">
                  <wp:posOffset>2183130</wp:posOffset>
                </wp:positionV>
                <wp:extent cx="4334510" cy="2693035"/>
                <wp:effectExtent l="0" t="0" r="0" b="0"/>
                <wp:wrapSquare wrapText="largest"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60" w:right="140" w:hanging="0"/>
                              <w:jc w:val="both"/>
                              <w:rPr/>
                            </w:pPr>
                            <w:r>
                              <w:rPr>
                                <w:rStyle w:val="143"/>
                              </w:rPr>
                              <w:t>(Дніпропетровська обл.); нікелеві руди — Деренюське і Липовеньківське ро-</w:t>
                              <w:br/>
                              <w:t>довища (Кіровоградська обл.); алюмінієві руди — Малишевське і Вовчанське</w:t>
                              <w:br/>
                              <w:t>родовища (Дніпропетровська обл.); поліметалеві руди — Берегівське, Беган-</w:t>
                              <w:br/>
                              <w:t>ське і Мужіївське родовища (Закарпатська обл.); ртуть (за запасами Україна</w:t>
                              <w:br/>
                              <w:t>посідає друге місце у світі) — Микитівське (Донецька обл.) і Вишківське</w:t>
                              <w:br/>
                              <w:t>родовища у Закарпатській області: золото — Сауляцьке та Мужіївське родо-</w:t>
                              <w:br/>
                              <w:t>вища (Закарпатська обл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60" w:right="140" w:firstLine="260"/>
                              <w:jc w:val="both"/>
                              <w:rPr/>
                            </w:pPr>
                            <w:r>
                              <w:rPr>
                                <w:rStyle w:val="143"/>
                              </w:rPr>
                              <w:t>За запасами нерудних корисних копалин Україна посідає одне з провідних</w:t>
                              <w:br/>
                              <w:t>місць у сві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60" w:right="140" w:firstLine="260"/>
                              <w:jc w:val="both"/>
                              <w:rPr/>
                            </w:pPr>
                            <w:r>
                              <w:rPr>
                                <w:rStyle w:val="143"/>
                              </w:rPr>
                              <w:t>Нерудні корисні копалини поділяються: на гірничохімічну сировину (ка-</w:t>
                              <w:br/>
                              <w:t>лійні, магнієві та кам'яні солі, сірка, графіт); будівельну сировину (крейда,</w:t>
                              <w:br/>
                              <w:t>мармур, вапняк, глина, скляні піски); металургійну сировину (флюсові вап-</w:t>
                              <w:br/>
                              <w:t>няки, вогнетривкі глини); мінеральні води і мінеральні грязі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69"/>
                              <w:ind w:left="60" w:right="140" w:firstLine="260"/>
                              <w:jc w:val="both"/>
                              <w:rPr/>
                            </w:pPr>
                            <w:r>
                              <w:rPr/>
                              <w:t>Родовища сірки й озокериту розміщені в Передкарпатті; кам'яної</w:t>
                              <w:br/>
                              <w:t>солі — в Донбасі, Закарпатті та у затоці Сиваш; калійних солей — у Перед-</w:t>
                              <w:br/>
                              <w:t>карпатті; будівельної та металургійної сировини — майже в усіх облас-</w:t>
                              <w:br/>
                              <w:t>тях України. Україна відома своїми лікувальними мінеральними водами</w:t>
                              <w:br/>
                              <w:t>(Миргород, Свалява, Трускавець, Феодосія), лікувальними грязями (Саки,</w:t>
                              <w:br/>
                              <w:t>Євпаторія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140" w:hanging="0"/>
                              <w:jc w:val="left"/>
                              <w:rPr/>
                            </w:pPr>
                            <w:r>
                              <w:rPr>
                                <w:rStyle w:val="143"/>
                              </w:rPr>
                              <w:t>Паливні та рудні ресурси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212.05pt;mso-wrap-distance-left:0pt;mso-wrap-distance-right:0pt;mso-wrap-distance-top:0pt;mso-wrap-distance-bottom:0pt;margin-top:171.9pt;mso-position-vertical-relative:page;margin-left:104.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60" w:right="140" w:hanging="0"/>
                        <w:jc w:val="both"/>
                        <w:rPr/>
                      </w:pPr>
                      <w:r>
                        <w:rPr>
                          <w:rStyle w:val="143"/>
                        </w:rPr>
                        <w:t>(Дніпропетровська обл.); нікелеві руди — Деренюське і Липовеньківське ро-</w:t>
                        <w:br/>
                        <w:t>довища (Кіровоградська обл.); алюмінієві руди — Малишевське і Вовчанське</w:t>
                        <w:br/>
                        <w:t>родовища (Дніпропетровська обл.); поліметалеві руди — Берегівське, Беган-</w:t>
                        <w:br/>
                        <w:t>ське і Мужіївське родовища (Закарпатська обл.); ртуть (за запасами Україна</w:t>
                        <w:br/>
                        <w:t>посідає друге місце у світі) — Микитівське (Донецька обл.) і Вишківське</w:t>
                        <w:br/>
                        <w:t>родовища у Закарпатській області: золото — Сауляцьке та Мужіївське родо-</w:t>
                        <w:br/>
                        <w:t>вища (Закарпатська обл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60" w:right="140" w:firstLine="260"/>
                        <w:jc w:val="both"/>
                        <w:rPr/>
                      </w:pPr>
                      <w:r>
                        <w:rPr>
                          <w:rStyle w:val="143"/>
                        </w:rPr>
                        <w:t>За запасами нерудних корисних копалин Україна посідає одне з провідних</w:t>
                        <w:br/>
                        <w:t>місць у сві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60" w:right="140" w:firstLine="260"/>
                        <w:jc w:val="both"/>
                        <w:rPr/>
                      </w:pPr>
                      <w:r>
                        <w:rPr>
                          <w:rStyle w:val="143"/>
                        </w:rPr>
                        <w:t>Нерудні корисні копалини поділяються: на гірничохімічну сировину (ка-</w:t>
                        <w:br/>
                        <w:t>лійні, магнієві та кам'яні солі, сірка, графіт); будівельну сировину (крейда,</w:t>
                        <w:br/>
                        <w:t>мармур, вапняк, глина, скляні піски); металургійну сировину (флюсові вап-</w:t>
                        <w:br/>
                        <w:t>няки, вогнетривкі глини); мінеральні води і мінеральні грязі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69"/>
                        <w:ind w:left="60" w:right="140" w:firstLine="260"/>
                        <w:jc w:val="both"/>
                        <w:rPr/>
                      </w:pPr>
                      <w:r>
                        <w:rPr/>
                        <w:t>Родовища сірки й озокериту розміщені в Передкарпатті; кам'яної</w:t>
                        <w:br/>
                        <w:t>солі — в Донбасі, Закарпатті та у затоці Сиваш; калійних солей — у Перед-</w:t>
                        <w:br/>
                        <w:t>карпатті; будівельної та металургійної сировини — майже в усіх облас-</w:t>
                        <w:br/>
                        <w:t>тях України. Україна відома своїми лікувальними мінеральними водами</w:t>
                        <w:br/>
                        <w:t>(Миргород, Свалява, Трускавець, Феодосія), лікувальними грязями (Саки,</w:t>
                        <w:br/>
                        <w:t>Євпаторія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2140" w:hanging="0"/>
                        <w:jc w:val="left"/>
                        <w:rPr/>
                      </w:pPr>
                      <w:r>
                        <w:rPr>
                          <w:rStyle w:val="143"/>
                        </w:rPr>
                        <w:t>Паливні та рудні ресурси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29690</wp:posOffset>
                </wp:positionH>
                <wp:positionV relativeFrom="page">
                  <wp:posOffset>7950200</wp:posOffset>
                </wp:positionV>
                <wp:extent cx="4334510" cy="464820"/>
                <wp:effectExtent l="0" t="0" r="0" b="0"/>
                <wp:wrapSquare wrapText="largest"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5"/>
                              <w:ind w:left="2140" w:hanging="0"/>
                              <w:rPr/>
                            </w:pPr>
                            <w:bookmarkStart w:id="34" w:name="bookmark17"/>
                            <w:r>
                              <w:rPr>
                                <w:rStyle w:val="WW37"/>
                              </w:rPr>
                              <w:t>Геоморфологічна будова</w:t>
                            </w:r>
                            <w:bookmarkEnd w:id="34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60" w:right="140" w:firstLine="260"/>
                              <w:jc w:val="both"/>
                              <w:rPr/>
                            </w:pPr>
                            <w:r>
                              <w:rPr>
                                <w:rStyle w:val="143"/>
                              </w:rPr>
                              <w:t>Геоморфологія — наука, яка вивчає рельєф земної поверхні та його похо-</w:t>
                              <w:br/>
                              <w:t>дження. Усі основні форми рельєфу обумовлюються тектонічними рух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36.6pt;mso-wrap-distance-left:0pt;mso-wrap-distance-right:0pt;mso-wrap-distance-top:0pt;mso-wrap-distance-bottom:0pt;margin-top:626pt;mso-position-vertical-relative:page;margin-left:104.7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5"/>
                        <w:ind w:left="2140" w:hanging="0"/>
                        <w:rPr/>
                      </w:pPr>
                      <w:bookmarkStart w:id="35" w:name="bookmark17"/>
                      <w:r>
                        <w:rPr>
                          <w:rStyle w:val="WW37"/>
                        </w:rPr>
                        <w:t>Геоморфологічна будова</w:t>
                      </w:r>
                      <w:bookmarkEnd w:id="3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60" w:right="140" w:firstLine="260"/>
                        <w:jc w:val="both"/>
                        <w:rPr/>
                      </w:pPr>
                      <w:r>
                        <w:rPr>
                          <w:rStyle w:val="143"/>
                        </w:rPr>
                        <w:t>Геоморфологія — наука, яка вивчає рельєф земної поверхні та його похо-</w:t>
                        <w:br/>
                        <w:t>дження. Усі основні форми рельєфу обумовлюються тектонічними рух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40487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8.1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332230</wp:posOffset>
                </wp:positionH>
                <wp:positionV relativeFrom="page">
                  <wp:posOffset>4940300</wp:posOffset>
                </wp:positionV>
                <wp:extent cx="4333875" cy="2889885"/>
                <wp:effectExtent l="0" t="0" r="0" b="0"/>
                <wp:wrapSquare wrapText="largest"/>
                <wp:docPr id="1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33240" cy="2889885"/>
                                  <wp:effectExtent l="0" t="0" r="0" b="0"/>
                                  <wp:docPr id="142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240" cy="288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27.55pt;mso-wrap-distance-left:0pt;mso-wrap-distance-right:0pt;mso-wrap-distance-top:0pt;mso-wrap-distance-bottom:0pt;margin-top:389pt;mso-position-vertical-relative:page;margin-left:10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33240" cy="2889885"/>
                            <wp:effectExtent l="0" t="0" r="0" b="0"/>
                            <wp:docPr id="143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240" cy="288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560830</wp:posOffset>
                </wp:positionH>
                <wp:positionV relativeFrom="page">
                  <wp:posOffset>2183130</wp:posOffset>
                </wp:positionV>
                <wp:extent cx="4304030" cy="3192780"/>
                <wp:effectExtent l="0" t="0" r="0" b="0"/>
                <wp:wrapSquare wrapText="largest"/>
                <wp:docPr id="1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60" w:right="140" w:hanging="0"/>
                              <w:jc w:val="both"/>
                              <w:rPr/>
                            </w:pPr>
                            <w:r>
                              <w:rPr>
                                <w:rStyle w:val="152"/>
                              </w:rPr>
                              <w:t xml:space="preserve">у місцях активних піднять утворюються гори, у зонах опускань </w:t>
                            </w:r>
                            <w:r>
                              <w:rPr>
                                <w:rStyle w:val="15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52"/>
                              </w:rPr>
                              <w:t>морські</w:t>
                              <w:br/>
                              <w:t>чи океанічні басейни, западини, прогини. Але тектонічні рухи відбувалися</w:t>
                              <w:br/>
                              <w:t>не лише в давні часи, а й на новому етапі (найчастіше у неогеновому та чет-</w:t>
                              <w:br/>
                              <w:t xml:space="preserve">вертинному періодах) </w:t>
                            </w:r>
                            <w:r>
                              <w:rPr>
                                <w:rStyle w:val="15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52"/>
                              </w:rPr>
                              <w:t>це неотектонічні рухи. Саме неотектонічні рухи</w:t>
                              <w:br/>
                              <w:t>у взаємодії із зовнішніми силами утворюють той рельєф, який ми спостері-</w:t>
                              <w:br/>
                              <w:t>гаємо. Походження рельєфу і закономірності його розміщення відбиваються</w:t>
                              <w:br/>
                              <w:t>на геоморфологічних карт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60" w:firstLine="260"/>
                              <w:jc w:val="both"/>
                              <w:rPr/>
                            </w:pPr>
                            <w:r>
                              <w:rPr>
                                <w:rStyle w:val="152"/>
                              </w:rPr>
                              <w:t>Формування рельєфу обумовлюють не лише тектонічні рухи, але й гео-</w:t>
                              <w:br/>
                              <w:t>логічна будова певної території, зокрема склад гірських порід. Руйнування</w:t>
                              <w:br/>
                              <w:t>кристалічних порід відбувається дуже повільно, тому в районах їх залягання</w:t>
                              <w:br/>
                              <w:t>утворюються височини, плато, кряжі. Осадові породи піддаються руйнівному</w:t>
                              <w:br/>
                              <w:t>впливу зовнішніх сил — води, вітру, льоду, які спричиняють такі рельєфо-</w:t>
                              <w:br/>
                              <w:t>утворюючі процес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60" w:firstLine="260"/>
                              <w:jc w:val="both"/>
                              <w:rPr/>
                            </w:pPr>
                            <w:r>
                              <w:rPr/>
                              <w:t>денудація — комплекс процесів знесення й перенесення (водою, вітром,</w:t>
                              <w:br/>
                              <w:t>льодом, прямим впливом сили тяжіння) продуктів руйнування гірських</w:t>
                              <w:br/>
                              <w:t>порід з їх подальшим накопиченням на знижених ділянках земної по-</w:t>
                              <w:br/>
                              <w:t>верхн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100" w:right="60" w:firstLine="260"/>
                              <w:jc w:val="both"/>
                              <w:rPr/>
                            </w:pPr>
                            <w:r>
                              <w:rPr>
                                <w:rStyle w:val="152"/>
                              </w:rPr>
                              <w:t xml:space="preserve">акумуляція </w:t>
                            </w:r>
                            <w:r>
                              <w:rPr>
                                <w:rStyle w:val="15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52"/>
                              </w:rPr>
                              <w:t>процес накопичення пухкого мінерального матеріалу та</w:t>
                              <w:br/>
                              <w:t>органічних решток на земній поверхн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100" w:right="60" w:firstLine="260"/>
                              <w:jc w:val="both"/>
                              <w:rPr/>
                            </w:pPr>
                            <w:r>
                              <w:rPr>
                                <w:rStyle w:val="152"/>
                              </w:rPr>
                              <w:t>ерозія — процес руйнування ґрунтів і гірських порід під дією постійних</w:t>
                              <w:br/>
                              <w:t>і тимчасових вод стоків, а також вітру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10"/>
                              <w:ind w:left="100" w:right="29" w:firstLine="260"/>
                              <w:jc w:val="both"/>
                              <w:rPr/>
                            </w:pPr>
                            <w:r>
                              <w:rPr>
                                <w:rStyle w:val="152"/>
                              </w:rPr>
                              <w:t xml:space="preserve">абразія </w:t>
                            </w:r>
                            <w:r>
                              <w:rPr>
                                <w:rStyle w:val="15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52"/>
                              </w:rPr>
                              <w:t>процес руйнування берегів морськими (озерними) хвиля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320" w:hanging="0"/>
                              <w:jc w:val="left"/>
                              <w:rPr/>
                            </w:pPr>
                            <w:r>
                              <w:rPr>
                                <w:rStyle w:val="152"/>
                              </w:rPr>
                              <w:t>Рельєфоутворюючі проце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251.4pt;mso-wrap-distance-left:0pt;mso-wrap-distance-right:0pt;mso-wrap-distance-top:0pt;mso-wrap-distance-bottom:0pt;margin-top:171.9pt;mso-position-vertical-relative:page;margin-left:122.9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60" w:right="140" w:hanging="0"/>
                        <w:jc w:val="both"/>
                        <w:rPr/>
                      </w:pPr>
                      <w:r>
                        <w:rPr>
                          <w:rStyle w:val="152"/>
                        </w:rPr>
                        <w:t xml:space="preserve">у місцях активних піднять утворюються гори, у зонах опускань </w:t>
                      </w:r>
                      <w:r>
                        <w:rPr>
                          <w:rStyle w:val="15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52"/>
                        </w:rPr>
                        <w:t>морські</w:t>
                        <w:br/>
                        <w:t>чи океанічні басейни, западини, прогини. Але тектонічні рухи відбувалися</w:t>
                        <w:br/>
                        <w:t>не лише в давні часи, а й на новому етапі (найчастіше у неогеновому та чет-</w:t>
                        <w:br/>
                        <w:t xml:space="preserve">вертинному періодах) </w:t>
                      </w:r>
                      <w:r>
                        <w:rPr>
                          <w:rStyle w:val="15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52"/>
                        </w:rPr>
                        <w:t>це неотектонічні рухи. Саме неотектонічні рухи</w:t>
                        <w:br/>
                        <w:t>у взаємодії із зовнішніми силами утворюють той рельєф, який ми спостері-</w:t>
                        <w:br/>
                        <w:t>гаємо. Походження рельєфу і закономірності його розміщення відбиваються</w:t>
                        <w:br/>
                        <w:t>на геоморфологічних карт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60" w:firstLine="260"/>
                        <w:jc w:val="both"/>
                        <w:rPr/>
                      </w:pPr>
                      <w:r>
                        <w:rPr>
                          <w:rStyle w:val="152"/>
                        </w:rPr>
                        <w:t>Формування рельєфу обумовлюють не лише тектонічні рухи, але й гео-</w:t>
                        <w:br/>
                        <w:t>логічна будова певної території, зокрема склад гірських порід. Руйнування</w:t>
                        <w:br/>
                        <w:t>кристалічних порід відбувається дуже повільно, тому в районах їх залягання</w:t>
                        <w:br/>
                        <w:t>утворюються височини, плато, кряжі. Осадові породи піддаються руйнівному</w:t>
                        <w:br/>
                        <w:t>впливу зовнішніх сил — води, вітру, льоду, які спричиняють такі рельєфо-</w:t>
                        <w:br/>
                        <w:t>утворюючі процеси: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60" w:firstLine="260"/>
                        <w:jc w:val="both"/>
                        <w:rPr/>
                      </w:pPr>
                      <w:r>
                        <w:rPr/>
                        <w:t>денудація — комплекс процесів знесення й перенесення (водою, вітром,</w:t>
                        <w:br/>
                        <w:t>льодом, прямим впливом сили тяжіння) продуктів руйнування гірських</w:t>
                        <w:br/>
                        <w:t>порід з їх подальшим накопиченням на знижених ділянках земної по-</w:t>
                        <w:br/>
                        <w:t>верхні;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100" w:right="60" w:firstLine="260"/>
                        <w:jc w:val="both"/>
                        <w:rPr/>
                      </w:pPr>
                      <w:r>
                        <w:rPr>
                          <w:rStyle w:val="152"/>
                        </w:rPr>
                        <w:t xml:space="preserve">акумуляція </w:t>
                      </w:r>
                      <w:r>
                        <w:rPr>
                          <w:rStyle w:val="15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52"/>
                        </w:rPr>
                        <w:t>процес накопичення пухкого мінерального матеріалу та</w:t>
                        <w:br/>
                        <w:t>органічних решток на земній поверхні;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100" w:right="60" w:firstLine="260"/>
                        <w:jc w:val="both"/>
                        <w:rPr/>
                      </w:pPr>
                      <w:r>
                        <w:rPr>
                          <w:rStyle w:val="152"/>
                        </w:rPr>
                        <w:t>ерозія — процес руйнування ґрунтів і гірських порід під дією постійних</w:t>
                        <w:br/>
                        <w:t>і тимчасових вод стоків, а також вітру;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110"/>
                        <w:ind w:left="100" w:right="29" w:firstLine="260"/>
                        <w:jc w:val="both"/>
                        <w:rPr/>
                      </w:pPr>
                      <w:r>
                        <w:rPr>
                          <w:rStyle w:val="152"/>
                        </w:rPr>
                        <w:t xml:space="preserve">абразія </w:t>
                      </w:r>
                      <w:r>
                        <w:rPr>
                          <w:rStyle w:val="15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52"/>
                        </w:rPr>
                        <w:t>процес руйнування берегів морськими (озерними) хвиля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2320" w:hanging="0"/>
                        <w:jc w:val="left"/>
                        <w:rPr/>
                      </w:pPr>
                      <w:r>
                        <w:rPr>
                          <w:rStyle w:val="152"/>
                        </w:rPr>
                        <w:t>Рельєфоутворюючі проце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560830</wp:posOffset>
                </wp:positionH>
                <wp:positionV relativeFrom="page">
                  <wp:posOffset>7861935</wp:posOffset>
                </wp:positionV>
                <wp:extent cx="4304030" cy="550545"/>
                <wp:effectExtent l="0" t="0" r="0" b="0"/>
                <wp:wrapSquare wrapText="largest"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60" w:firstLine="260"/>
                              <w:jc w:val="both"/>
                              <w:rPr/>
                            </w:pPr>
                            <w:r>
                              <w:rPr>
                                <w:rStyle w:val="152"/>
                              </w:rPr>
                              <w:t>Розрізняють два види форм рельєфу. Перший: генетичні форми рельє-</w:t>
                              <w:br/>
                              <w:t>фу — головні й найбільші його елементи (низовини, височини, гори); дру-</w:t>
                              <w:br/>
                              <w:t>гий — конкретні місцеві (дрібні, невеликі) форми рельєфу, якими є річкові</w:t>
                              <w:br/>
                              <w:t>долини, яри, балки, осипи та і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43.35pt;mso-wrap-distance-left:0pt;mso-wrap-distance-right:0pt;mso-wrap-distance-top:0pt;mso-wrap-distance-bottom:0pt;margin-top:619.05pt;mso-position-vertical-relative:page;margin-left:122.9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60" w:firstLine="260"/>
                        <w:jc w:val="both"/>
                        <w:rPr/>
                      </w:pPr>
                      <w:r>
                        <w:rPr>
                          <w:rStyle w:val="152"/>
                        </w:rPr>
                        <w:t>Розрізняють два види форм рельєфу. Перший: генетичні форми рельє-</w:t>
                        <w:br/>
                        <w:t>фу — головні й найбільші його елементи (низовини, височини, гори); дру-</w:t>
                        <w:br/>
                        <w:t>гий — конкретні місцеві (дрібні, невеликі) форми рельєфу, якими є річкові</w:t>
                        <w:br/>
                        <w:t>долини, яри, балки, осипи та і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5823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564005</wp:posOffset>
                </wp:positionH>
                <wp:positionV relativeFrom="page">
                  <wp:posOffset>5415280</wp:posOffset>
                </wp:positionV>
                <wp:extent cx="4293870" cy="2418715"/>
                <wp:effectExtent l="0" t="0" r="0" b="0"/>
                <wp:wrapSquare wrapText="largest"/>
                <wp:docPr id="1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93235" cy="2418715"/>
                                  <wp:effectExtent l="0" t="0" r="0" b="0"/>
                                  <wp:docPr id="14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3235" cy="241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190.45pt;mso-wrap-distance-left:0pt;mso-wrap-distance-right:0pt;mso-wrap-distance-top:0pt;mso-wrap-distance-bottom:0pt;margin-top:426.4pt;mso-position-vertical-relative:page;margin-left:1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93235" cy="2418715"/>
                            <wp:effectExtent l="0" t="0" r="0" b="0"/>
                            <wp:docPr id="14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3235" cy="241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03170</wp:posOffset>
                </wp:positionH>
                <wp:positionV relativeFrom="page">
                  <wp:posOffset>2193925</wp:posOffset>
                </wp:positionV>
                <wp:extent cx="1857375" cy="88900"/>
                <wp:effectExtent l="0" t="0" r="0" b="0"/>
                <wp:wrapSquare wrapText="largest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4"/>
                              </w:rPr>
                              <w:t>Типи невеликих форм рельєфу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7pt;mso-wrap-distance-left:0pt;mso-wrap-distance-right:0pt;mso-wrap-distance-top:0pt;mso-wrap-distance-bottom:0pt;margin-top:172.75pt;mso-position-vertical-relative:page;margin-left:197.1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4"/>
                        </w:rPr>
                        <w:t>Типи невеликих форм рельєфу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56360</wp:posOffset>
                </wp:positionH>
                <wp:positionV relativeFrom="page">
                  <wp:posOffset>2373630</wp:posOffset>
                </wp:positionV>
                <wp:extent cx="4222115" cy="496824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496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68"/>
                              <w:gridCol w:w="1474"/>
                              <w:gridCol w:w="1301"/>
                              <w:gridCol w:w="2506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Тип рельєфу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Рельєфоутворю-</w:t>
                                    <w:br/>
                                    <w:t>ючі процеси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right="4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Форма</w:t>
                                    <w:br/>
                                    <w:t>рельєфу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оширення в Украї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Денудацій-</w:t>
                                    <w:br/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іднятт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агорби-</w:t>
                                    <w:br/>
                                    <w:t>«останці»,</w:t>
                                    <w:br/>
                                    <w:t>пасма, вали,</w:t>
                                    <w:br/>
                                  </w:r>
                                  <w:r>
                                    <w:rPr>
                                      <w:rStyle w:val="162"/>
                                      <w:lang w:val="en-US"/>
                                    </w:rPr>
                                    <w:t>уступ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оліська низовина, По-</w:t>
                                    <w:br/>
                                    <w:t>дільська, Придніпровська</w:t>
                                    <w:br/>
                                    <w:t xml:space="preserve">й Донецька височини, </w:t>
                                  </w:r>
                                  <w:r>
                                    <w:rPr>
                                      <w:rStyle w:val="162"/>
                                      <w:lang w:val="en-US"/>
                                    </w:rPr>
                                    <w:t>пас-</w:t>
                                  </w:r>
                                  <w:r>
                                    <w:rPr>
                                      <w:rStyle w:val="162"/>
                                    </w:rPr>
                                    <w:br/>
                                  </w:r>
                                  <w:r>
                                    <w:rPr>
                                      <w:rStyle w:val="162"/>
                                      <w:lang w:val="en-US"/>
                                    </w:rPr>
                                    <w:t>ма</w:t>
                                  </w:r>
                                  <w:r>
                                    <w:rPr>
                                      <w:rStyle w:val="162"/>
                                    </w:rPr>
                                    <w:t xml:space="preserve"> Кримських гі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Водноерозій-</w:t>
                                    <w:br/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Ерозія та аку-</w:t>
                                    <w:br/>
                                    <w:t>муляція.</w:t>
                                    <w:br/>
                                    <w:t>Робота постій-</w:t>
                                    <w:br/>
                                    <w:t>них і тимчасо-</w:t>
                                    <w:br/>
                                    <w:t>вих водотоків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Рівчаки, ви-</w:t>
                                    <w:br/>
                                    <w:t>моїни, яри,</w:t>
                                    <w:br/>
                                    <w:t>балки, річ-</w:t>
                                    <w:br/>
                                    <w:t>кові долин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овсю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Льодовико-</w:t>
                                    <w:br/>
                                    <w:t>в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Давня льодо-</w:t>
                                    <w:br/>
                                    <w:t>викова денуда-</w:t>
                                    <w:br/>
                                    <w:t>ція та акуму-</w:t>
                                    <w:br/>
                                    <w:t>ляці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Моренні рів-</w:t>
                                    <w:br/>
                                    <w:t>нини, кари,</w:t>
                                    <w:br/>
                                    <w:t>цирки, ози,</w:t>
                                    <w:br/>
                                    <w:t>кам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оліська низов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Карстов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Розчинення</w:t>
                                    <w:br/>
                                    <w:t>гірських порід</w:t>
                                    <w:br/>
                                    <w:t>під дією води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 xml:space="preserve">Печери, </w:t>
                                  </w:r>
                                  <w:r>
                                    <w:rPr>
                                      <w:rStyle w:val="162"/>
                                      <w:lang w:val="en-US"/>
                                    </w:rPr>
                                    <w:t>во-</w:t>
                                    <w:br/>
                                    <w:t xml:space="preserve">ронки, </w:t>
                                  </w:r>
                                  <w:r>
                                    <w:rPr>
                                      <w:rStyle w:val="162"/>
                                    </w:rPr>
                                    <w:t>коло-</w:t>
                                    <w:br/>
                                    <w:t>дязі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Кримські гори, степова</w:t>
                                    <w:br/>
                                    <w:t>зона на півдні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Еолов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Вітрова ерозія,</w:t>
                                    <w:br/>
                                    <w:t>сипучі гірські</w:t>
                                    <w:br/>
                                    <w:t>породи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ісчані</w:t>
                                    <w:br/>
                                    <w:t>пагорби</w:t>
                                    <w:br/>
                                    <w:t>й пасма, уло-</w:t>
                                    <w:br/>
                                    <w:t>говин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олісся, долини річок,</w:t>
                                    <w:br/>
                                    <w:t>морські ко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Гравітацій-</w:t>
                                    <w:br/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Сила тяжінн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 xml:space="preserve">Зсуви, </w:t>
                                  </w:r>
                                  <w:r>
                                    <w:rPr>
                                      <w:rStyle w:val="162"/>
                                      <w:lang w:val="en-US"/>
                                    </w:rPr>
                                    <w:t>обва-</w:t>
                                  </w:r>
                                  <w:r>
                                    <w:rPr>
                                      <w:rStyle w:val="162"/>
                                    </w:rPr>
                                    <w:br/>
                                  </w:r>
                                  <w:r>
                                    <w:rPr>
                                      <w:rStyle w:val="162"/>
                                      <w:lang w:val="en-US"/>
                                    </w:rPr>
                                    <w:t xml:space="preserve">ли, </w:t>
                                  </w:r>
                                  <w:r>
                                    <w:rPr>
                                      <w:rStyle w:val="162"/>
                                    </w:rPr>
                                    <w:t>осипи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Південний берег Криму,</w:t>
                                    <w:br/>
                                    <w:t>Українські Карпати, праві</w:t>
                                    <w:br/>
                                    <w:t>схили Дніпра та інших</w:t>
                                    <w:br/>
                                    <w:t>річ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Вулканіч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Давній вулка-</w:t>
                                    <w:br/>
                                    <w:t>нізм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Вулканіч-</w:t>
                                    <w:br/>
                                    <w:t>ні хребти,</w:t>
                                    <w:br/>
                                    <w:t>горбистість,</w:t>
                                    <w:br/>
                                    <w:t>грязеві вул-</w:t>
                                    <w:br/>
                                    <w:t>кани, лако-</w:t>
                                    <w:br/>
                                    <w:t>літи Криму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Українські Карпати, За-</w:t>
                                    <w:br/>
                                    <w:t>карпатська низовина,</w:t>
                                    <w:br/>
                                    <w:t>Кримські г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Техноген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Господарська</w:t>
                                    <w:br/>
                                    <w:t>діяльність лю-</w:t>
                                    <w:br/>
                                    <w:t>дини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Кар'єри,</w:t>
                                    <w:br/>
                                    <w:t>тераси, тери-</w:t>
                                    <w:br/>
                                    <w:t>кони, вали</w:t>
                                    <w:br/>
                                    <w:t>тощо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62"/>
                                    </w:rPr>
                                    <w:t>У місцях господарського</w:t>
                                    <w:br/>
                                    <w:t>освоє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391.2pt;mso-wrap-distance-left:0pt;mso-wrap-distance-right:0pt;mso-wrap-distance-top:0pt;mso-wrap-distance-bottom:0pt;margin-top:186.9pt;mso-position-vertical-relative:page;margin-left:106.8pt;mso-position-horizontal-relative:page">
                <v:fill opacity="0f"/>
                <v:textbox inset="0in,0in,0in,0in">
                  <w:txbxContent>
                    <w:tbl>
                      <w:tblPr>
                        <w:tblW w:w="6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68"/>
                        <w:gridCol w:w="1474"/>
                        <w:gridCol w:w="1301"/>
                        <w:gridCol w:w="2506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Тип рельєфу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hanging="0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Рельєфоутворю-</w:t>
                              <w:br/>
                              <w:t>ючі процеси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right="420" w:hanging="0"/>
                              <w:jc w:val="righ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Форма</w:t>
                              <w:br/>
                              <w:t>рельєфу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оширення в Україні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Денудацій-</w:t>
                              <w:br/>
                              <w:t>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іднятт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агорби-</w:t>
                              <w:br/>
                              <w:t>«останці»,</w:t>
                              <w:br/>
                              <w:t>пасма, вали,</w:t>
                              <w:br/>
                            </w:r>
                            <w:r>
                              <w:rPr>
                                <w:rStyle w:val="162"/>
                                <w:lang w:val="en-US"/>
                              </w:rPr>
                              <w:t>уступ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оліська низовина, По-</w:t>
                              <w:br/>
                              <w:t>дільська, Придніпровська</w:t>
                              <w:br/>
                              <w:t xml:space="preserve">й Донецька височини, </w:t>
                            </w:r>
                            <w:r>
                              <w:rPr>
                                <w:rStyle w:val="162"/>
                                <w:lang w:val="en-US"/>
                              </w:rPr>
                              <w:t>пас-</w:t>
                            </w:r>
                            <w:r>
                              <w:rPr>
                                <w:rStyle w:val="162"/>
                              </w:rPr>
                              <w:br/>
                            </w:r>
                            <w:r>
                              <w:rPr>
                                <w:rStyle w:val="162"/>
                                <w:lang w:val="en-US"/>
                              </w:rPr>
                              <w:t>ма</w:t>
                            </w:r>
                            <w:r>
                              <w:rPr>
                                <w:rStyle w:val="162"/>
                              </w:rPr>
                              <w:t xml:space="preserve"> Кримських гір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Водноерозій-</w:t>
                              <w:br/>
                              <w:t>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Ерозія та аку-</w:t>
                              <w:br/>
                              <w:t>муляція.</w:t>
                              <w:br/>
                              <w:t>Робота постій-</w:t>
                              <w:br/>
                              <w:t>них і тимчасо-</w:t>
                              <w:br/>
                              <w:t>вих водотоків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Рівчаки, ви-</w:t>
                              <w:br/>
                              <w:t>моїни, яри,</w:t>
                              <w:br/>
                              <w:t>балки, річ-</w:t>
                              <w:br/>
                              <w:t>кові долин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овсюдно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Льодовико-</w:t>
                              <w:br/>
                              <w:t>в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Давня льодо-</w:t>
                              <w:br/>
                              <w:t>викова денуда-</w:t>
                              <w:br/>
                              <w:t>ція та акуму-</w:t>
                              <w:br/>
                              <w:t>ляці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Моренні рів-</w:t>
                              <w:br/>
                              <w:t>нини, кари,</w:t>
                              <w:br/>
                              <w:t>цирки, ози,</w:t>
                              <w:br/>
                              <w:t>кам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оліська низовина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Карстов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Розчинення</w:t>
                              <w:br/>
                              <w:t>гірських порід</w:t>
                              <w:br/>
                              <w:t>під дією води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 xml:space="preserve">Печери, </w:t>
                            </w:r>
                            <w:r>
                              <w:rPr>
                                <w:rStyle w:val="162"/>
                                <w:lang w:val="en-US"/>
                              </w:rPr>
                              <w:t>во-</w:t>
                              <w:br/>
                              <w:t xml:space="preserve">ронки, </w:t>
                            </w:r>
                            <w:r>
                              <w:rPr>
                                <w:rStyle w:val="162"/>
                              </w:rPr>
                              <w:t>коло-</w:t>
                              <w:br/>
                              <w:t>дязі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Кримські гори, степова</w:t>
                              <w:br/>
                              <w:t>зона на півдні України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Еолов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Вітрова ерозія,</w:t>
                              <w:br/>
                              <w:t>сипучі гірські</w:t>
                              <w:br/>
                              <w:t>породи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ісчані</w:t>
                              <w:br/>
                              <w:t>пагорби</w:t>
                              <w:br/>
                              <w:t>й пасма, уло-</w:t>
                              <w:br/>
                              <w:t>говин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олісся, долини річок,</w:t>
                              <w:br/>
                              <w:t>морські коси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Гравітацій-</w:t>
                              <w:br/>
                              <w:t>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Сила тяжінн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 xml:space="preserve">Зсуви, </w:t>
                            </w:r>
                            <w:r>
                              <w:rPr>
                                <w:rStyle w:val="162"/>
                                <w:lang w:val="en-US"/>
                              </w:rPr>
                              <w:t>обва-</w:t>
                            </w:r>
                            <w:r>
                              <w:rPr>
                                <w:rStyle w:val="162"/>
                              </w:rPr>
                              <w:br/>
                            </w:r>
                            <w:r>
                              <w:rPr>
                                <w:rStyle w:val="162"/>
                                <w:lang w:val="en-US"/>
                              </w:rPr>
                              <w:t xml:space="preserve">ли, </w:t>
                            </w:r>
                            <w:r>
                              <w:rPr>
                                <w:rStyle w:val="162"/>
                              </w:rPr>
                              <w:t>осипи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Південний берег Криму,</w:t>
                              <w:br/>
                              <w:t>Українські Карпати, праві</w:t>
                              <w:br/>
                              <w:t>схили Дніпра та інших</w:t>
                              <w:br/>
                              <w:t>річок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Вулканіч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Давній вулка-</w:t>
                              <w:br/>
                              <w:t>нізм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Вулканіч-</w:t>
                              <w:br/>
                              <w:t>ні хребти,</w:t>
                              <w:br/>
                              <w:t>горбистість,</w:t>
                              <w:br/>
                              <w:t>грязеві вул-</w:t>
                              <w:br/>
                              <w:t>кани, лако-</w:t>
                              <w:br/>
                              <w:t>літи Криму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Українські Карпати, За-</w:t>
                              <w:br/>
                              <w:t>карпатська низовина,</w:t>
                              <w:br/>
                              <w:t>Кримські гори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Техноген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Господарська</w:t>
                              <w:br/>
                              <w:t>діяльність лю-</w:t>
                              <w:br/>
                              <w:t>дини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Кар'єри,</w:t>
                              <w:br/>
                              <w:t>тераси, тери-</w:t>
                              <w:br/>
                              <w:t>кони, вали</w:t>
                              <w:br/>
                              <w:t>тощо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>У місцях господарського</w:t>
                              <w:br/>
                              <w:t>освоє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60170</wp:posOffset>
                </wp:positionH>
                <wp:positionV relativeFrom="page">
                  <wp:posOffset>7438390</wp:posOffset>
                </wp:positionV>
                <wp:extent cx="4227830" cy="974090"/>
                <wp:effectExtent l="0" t="0" r="0" b="0"/>
                <wp:wrapSquare wrapText="largest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5"/>
                              <w:ind w:left="1960" w:hanging="0"/>
                              <w:rPr/>
                            </w:pPr>
                            <w:bookmarkStart w:id="36" w:name="bookmark18"/>
                            <w:r>
                              <w:rPr>
                                <w:rStyle w:val="WW38"/>
                              </w:rPr>
                              <w:t>кліматичні умови та ресурси</w:t>
                            </w:r>
                            <w:bookmarkEnd w:id="36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62"/>
                              </w:rPr>
                              <w:t xml:space="preserve">Клімат </w:t>
                            </w:r>
                            <w:r>
                              <w:rPr>
                                <w:rStyle w:val="16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62"/>
                              </w:rPr>
                              <w:t>це багаторічний режим погоди, характерний для будь-якої міс-</w:t>
                              <w:br/>
                              <w:t>цевості. Клімат України є помірно континентальним, з певними особливостя-</w:t>
                              <w:br/>
                              <w:t>ми у Кримських і Карпатських горах, а також на Південному березі Криму,</w:t>
                              <w:br/>
                              <w:t>якому властиві риси субтропічного середземноморського типу клімату. На</w:t>
                              <w:br/>
                              <w:t>території країни континентальність клімату зростає із північного заходу на</w:t>
                              <w:br/>
                              <w:t>південний схі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76.7pt;mso-wrap-distance-left:0pt;mso-wrap-distance-right:0pt;mso-wrap-distance-top:0pt;mso-wrap-distance-bottom:0pt;margin-top:585.7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5"/>
                        <w:ind w:left="1960" w:hanging="0"/>
                        <w:rPr/>
                      </w:pPr>
                      <w:bookmarkStart w:id="37" w:name="bookmark18"/>
                      <w:r>
                        <w:rPr>
                          <w:rStyle w:val="WW38"/>
                        </w:rPr>
                        <w:t>кліматичні умови та ресурси</w:t>
                      </w:r>
                      <w:bookmarkEnd w:id="3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62"/>
                        </w:rPr>
                        <w:t xml:space="preserve">Клімат </w:t>
                      </w:r>
                      <w:r>
                        <w:rPr>
                          <w:rStyle w:val="16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62"/>
                        </w:rPr>
                        <w:t>це багаторічний режим погоди, характерний для будь-якої міс-</w:t>
                        <w:br/>
                        <w:t>цевості. Клімат України є помірно континентальним, з певними особливостя-</w:t>
                        <w:br/>
                        <w:t>ми у Кримських і Карпатських горах, а також на Південному березі Криму,</w:t>
                        <w:br/>
                        <w:t>якому властиві риси субтропічного середземноморського типу клімату. На</w:t>
                        <w:br/>
                        <w:t>території країни континентальність клімату зростає із північного заходу на</w:t>
                        <w:br/>
                        <w:t>південний схі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40487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8.1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612900</wp:posOffset>
                </wp:positionH>
                <wp:positionV relativeFrom="page">
                  <wp:posOffset>2183130</wp:posOffset>
                </wp:positionV>
                <wp:extent cx="4221480" cy="2107565"/>
                <wp:effectExtent l="0" t="0" r="0" b="0"/>
                <wp:wrapSquare wrapText="largest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>На клімат будь-якої території впливають три основні чинники клімато-</w:t>
                              <w:br/>
                              <w:t>творення: 1) кількість сонячної радіації; 2) циркуляція повітряних мас;</w:t>
                              <w:br/>
                              <w:t>3) характер підстилаючої поверх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 xml:space="preserve">Сонячна радіація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7"/>
                              </w:rPr>
                              <w:t>головний фактор кліматотворення. Її розподіл зале-</w:t>
                              <w:br/>
                              <w:t>жить від географічної широти місцевості. Остання обумовлює кут падіння</w:t>
                              <w:br/>
                              <w:t>сонячних променів і тривалість світлового дня (тобто показники сумарної</w:t>
                              <w:br/>
                              <w:t>сонячної радіації, а також, певною мірою,— середні температури повітря за</w:t>
                              <w:br/>
                              <w:t>рік). Величина сумарної сонячної радіації в межах України коливається від</w:t>
                              <w:br/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4200 </w:t>
                            </w:r>
                            <w:r>
                              <w:rPr>
                                <w:rStyle w:val="17"/>
                              </w:rPr>
                              <w:t xml:space="preserve">до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5300 </w:t>
                            </w:r>
                            <w:r>
                              <w:rPr>
                                <w:rStyle w:val="17"/>
                              </w:rPr>
                              <w:t>мДж/м</w:t>
                            </w:r>
                            <w:r>
                              <w:rPr>
                                <w:rStyle w:val="17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7"/>
                              </w:rPr>
                              <w:t>. Її показники збільшуються з півночі на півден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>Завдяки циркуляції атмосфери відбувається перерозподіл тепла і вологи.</w:t>
                              <w:br/>
                              <w:t>Циркуляція атмосфери обумовлює перенесення повітряних мас, їх трансфор-</w:t>
                              <w:br/>
                              <w:t>мацію і взаємодію, що відбивається у вигляді атмосферних фронтів (теплих</w:t>
                              <w:br/>
                              <w:t>і холодних), циклонів і антициклон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3313" w:leader="none"/>
                              </w:tabs>
                              <w:spacing w:lineRule="exact" w:line="197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 xml:space="preserve">Циклон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7"/>
                              </w:rPr>
                              <w:t>область низького атмо-</w:t>
                              <w:tab/>
                              <w:t xml:space="preserve">Антициклон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7"/>
                              </w:rPr>
                              <w:t>область підвищен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3327" w:leader="none"/>
                              </w:tabs>
                              <w:spacing w:lineRule="exact" w:line="197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>сферного тиску із системою вітрів,</w:t>
                              <w:tab/>
                              <w:t>го атмосферного тиску із системою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3327" w:leader="none"/>
                              </w:tabs>
                              <w:spacing w:lineRule="exact" w:line="197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>спрямованою до центра.</w:t>
                              <w:tab/>
                              <w:t>вітрів від центра до краї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65.95pt;mso-wrap-distance-left:0pt;mso-wrap-distance-right:0pt;mso-wrap-distance-top:0pt;mso-wrap-distance-bottom:0pt;margin-top:171.9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17"/>
                        </w:rPr>
                        <w:t>На клімат будь-якої території впливають три основні чинники клімато-</w:t>
                        <w:br/>
                        <w:t>творення: 1) кількість сонячної радіації; 2) циркуляція повітряних мас;</w:t>
                        <w:br/>
                        <w:t>3) характер підстилаючої поверх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17"/>
                        </w:rPr>
                        <w:t xml:space="preserve">Сонячна радіація </w:t>
                      </w:r>
                      <w:r>
                        <w:rPr>
                          <w:rStyle w:val="1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7"/>
                        </w:rPr>
                        <w:t>головний фактор кліматотворення. Її розподіл зале-</w:t>
                        <w:br/>
                        <w:t>жить від географічної широти місцевості. Остання обумовлює кут падіння</w:t>
                        <w:br/>
                        <w:t>сонячних променів і тривалість світлового дня (тобто показники сумарної</w:t>
                        <w:br/>
                        <w:t>сонячної радіації, а також, певною мірою,— середні температури повітря за</w:t>
                        <w:br/>
                        <w:t>рік). Величина сумарної сонячної радіації в межах України коливається від</w:t>
                        <w:br/>
                      </w:r>
                      <w:r>
                        <w:rPr>
                          <w:rStyle w:val="17"/>
                          <w:lang w:val="en-US"/>
                        </w:rPr>
                        <w:t xml:space="preserve">4200 </w:t>
                      </w:r>
                      <w:r>
                        <w:rPr>
                          <w:rStyle w:val="17"/>
                        </w:rPr>
                        <w:t xml:space="preserve">до </w:t>
                      </w:r>
                      <w:r>
                        <w:rPr>
                          <w:rStyle w:val="17"/>
                          <w:lang w:val="en-US"/>
                        </w:rPr>
                        <w:t xml:space="preserve">5300 </w:t>
                      </w:r>
                      <w:r>
                        <w:rPr>
                          <w:rStyle w:val="17"/>
                        </w:rPr>
                        <w:t>мДж/м</w:t>
                      </w:r>
                      <w:r>
                        <w:rPr>
                          <w:rStyle w:val="17"/>
                          <w:vertAlign w:val="superscript"/>
                        </w:rPr>
                        <w:t>2</w:t>
                      </w:r>
                      <w:r>
                        <w:rPr>
                          <w:rStyle w:val="17"/>
                        </w:rPr>
                        <w:t>. Її показники збільшуються з півночі на півден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17"/>
                        </w:rPr>
                        <w:t>Завдяки циркуляції атмосфери відбувається перерозподіл тепла і вологи.</w:t>
                        <w:br/>
                        <w:t>Циркуляція атмосфери обумовлює перенесення повітряних мас, їх трансфор-</w:t>
                        <w:br/>
                        <w:t>мацію і взаємодію, що відбивається у вигляді атмосферних фронтів (теплих</w:t>
                        <w:br/>
                        <w:t>і холодних), циклонів і антициклонів.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3313" w:leader="none"/>
                        </w:tabs>
                        <w:spacing w:lineRule="exact" w:line="197"/>
                        <w:ind w:left="20" w:hanging="0"/>
                        <w:jc w:val="left"/>
                        <w:rPr/>
                      </w:pPr>
                      <w:r>
                        <w:rPr>
                          <w:rStyle w:val="17"/>
                        </w:rPr>
                        <w:t xml:space="preserve">Циклон </w:t>
                      </w:r>
                      <w:r>
                        <w:rPr>
                          <w:rStyle w:val="1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7"/>
                        </w:rPr>
                        <w:t>область низького атмо-</w:t>
                        <w:tab/>
                        <w:t xml:space="preserve">Антициклон </w:t>
                      </w:r>
                      <w:r>
                        <w:rPr>
                          <w:rStyle w:val="1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7"/>
                        </w:rPr>
                        <w:t>область підвищено-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3327" w:leader="none"/>
                        </w:tabs>
                        <w:spacing w:lineRule="exact" w:line="197"/>
                        <w:ind w:left="20" w:hanging="0"/>
                        <w:jc w:val="left"/>
                        <w:rPr/>
                      </w:pPr>
                      <w:r>
                        <w:rPr>
                          <w:rStyle w:val="17"/>
                        </w:rPr>
                        <w:t>сферного тиску із системою вітрів,</w:t>
                        <w:tab/>
                        <w:t>го атмосферного тиску із системою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3327" w:leader="none"/>
                        </w:tabs>
                        <w:spacing w:lineRule="exact" w:line="197"/>
                        <w:ind w:left="20" w:hanging="0"/>
                        <w:jc w:val="left"/>
                        <w:rPr/>
                      </w:pPr>
                      <w:r>
                        <w:rPr>
                          <w:rStyle w:val="17"/>
                        </w:rPr>
                        <w:t>спрямованою до центра.</w:t>
                        <w:tab/>
                        <w:t>вітрів від центра до краї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612900</wp:posOffset>
                </wp:positionH>
                <wp:positionV relativeFrom="page">
                  <wp:posOffset>5158105</wp:posOffset>
                </wp:positionV>
                <wp:extent cx="4221480" cy="3254375"/>
                <wp:effectExtent l="0" t="0" r="0" b="0"/>
                <wp:wrapSquare wrapText="largest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25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>На клімат України впливають арктичні, помірні й тропічні повітряні маси.</w:t>
                              <w:br/>
                              <w:t>Арктичне повітря холодне, сухе, чисте. Не зустрічаючи перешкод, воно про-</w:t>
                              <w:br/>
                              <w:t>никає далеко на південь Східноєвропейської рівнини. Взимку арктичні маси</w:t>
                              <w:br/>
                              <w:t xml:space="preserve">приносять морозну суху та малохмарну погоду, навесні та восени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7"/>
                              </w:rPr>
                              <w:t>заморозки.</w:t>
                              <w:br/>
                              <w:t xml:space="preserve">Морське помірне повітря з Атлантичного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океану, </w:t>
                            </w:r>
                            <w:r>
                              <w:rPr>
                                <w:rStyle w:val="17"/>
                              </w:rPr>
                              <w:t>просуваючись на схід, поступо-</w:t>
                              <w:br/>
                              <w:t>во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7"/>
                              </w:rPr>
                              <w:t>віддає свою вологу. Влітку воно зменшує спеку, особливо на заході України,</w:t>
                              <w:br/>
                              <w:t>підвищує вологість повітря і приносить опади, а взимку пом'якшує морози,</w:t>
                              <w:br/>
                              <w:t>викликає снігопади і відлиги. Континентальне помірне повітря надходить в</w:t>
                              <w:br/>
                              <w:t>Україну з внутрішніх районів Євразії і надає клімату сухості. На клімат нашої</w:t>
                              <w:br/>
                              <w:t>країни впливають і тропічні повітряні маси, морські — з боку Середземного</w:t>
                              <w:br/>
                              <w:t>моря, континентальні — з внутрішніх районів Євроазіатського континент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>Характер підстилаючої поверхні впливає на розподіл сонячної радіації та</w:t>
                              <w:br/>
                              <w:t>рух повітряних мас. Рівнинність більшої частини України зумовлює поступо-</w:t>
                              <w:br/>
                              <w:t>ве зростання показників сонячної радіації і середньої температури з півночі</w:t>
                              <w:br/>
                              <w:t>на південь, водночас вона не перешкоджає просуванню повітряних мас у різ-</w:t>
                              <w:br/>
                              <w:t xml:space="preserve">них напрямках. Карпатські та Кримські гори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7"/>
                              </w:rPr>
                              <w:t>бар'єри для проходження</w:t>
                              <w:br/>
                              <w:t>певних повітряних мас (тому клімат Закарпаття і Південного берега Криму</w:t>
                              <w:br/>
                              <w:t>відрізняються). У горах з висотою зростає кількість опадів і знижується тем-</w:t>
                              <w:br/>
                              <w:t>пература повітря, формується кліматична поясніст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>На мікроклімат впливають також річкова мережа, ґрунтово-рослинний</w:t>
                              <w:br/>
                              <w:t>покрив, забудова населених пунктів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 xml:space="preserve">Основні показники клімату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7"/>
                              </w:rPr>
                              <w:t>температура повітря і кількість опад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17"/>
                              </w:rPr>
                              <w:t>Середні температури найхолоднішого місяця в Україні (січня) на північ-</w:t>
                              <w:br/>
                              <w:t xml:space="preserve">ному сході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-7 °С, </w:t>
                            </w:r>
                            <w:r>
                              <w:rPr>
                                <w:rStyle w:val="17"/>
                              </w:rPr>
                              <w:t xml:space="preserve">на Південному березі Криму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7"/>
                              </w:rPr>
                              <w:t xml:space="preserve">+2...+4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°С; </w:t>
                            </w:r>
                            <w:r>
                              <w:rPr>
                                <w:rStyle w:val="17"/>
                              </w:rPr>
                              <w:t>найтеплішого</w:t>
                              <w:br/>
                              <w:t xml:space="preserve">місяця (липня)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7"/>
                              </w:rPr>
                              <w:t xml:space="preserve">від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+18 °С </w:t>
                            </w:r>
                            <w:r>
                              <w:rPr>
                                <w:rStyle w:val="17"/>
                              </w:rPr>
                              <w:t xml:space="preserve">на заході до +22...+23 </w:t>
                            </w:r>
                            <w:r>
                              <w:rPr>
                                <w:rStyle w:val="17"/>
                                <w:lang w:val="en-US"/>
                              </w:rPr>
                              <w:t xml:space="preserve">°С </w:t>
                            </w:r>
                            <w:r>
                              <w:rPr>
                                <w:rStyle w:val="17"/>
                              </w:rPr>
                              <w:t>на півд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56.25pt;mso-wrap-distance-left:0pt;mso-wrap-distance-right:0pt;mso-wrap-distance-top:0pt;mso-wrap-distance-bottom:0pt;margin-top:406.1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17"/>
                        </w:rPr>
                        <w:t>На клімат України впливають арктичні, помірні й тропічні повітряні маси.</w:t>
                        <w:br/>
                        <w:t>Арктичне повітря холодне, сухе, чисте. Не зустрічаючи перешкод, воно про-</w:t>
                        <w:br/>
                        <w:t>никає далеко на південь Східноєвропейської рівнини. Взимку арктичні маси</w:t>
                        <w:br/>
                        <w:t xml:space="preserve">приносять морозну суху та малохмарну погоду, навесні та восени </w:t>
                      </w:r>
                      <w:r>
                        <w:rPr>
                          <w:rStyle w:val="1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7"/>
                        </w:rPr>
                        <w:t>заморозки.</w:t>
                        <w:br/>
                        <w:t xml:space="preserve">Морське помірне повітря з Атлантичного </w:t>
                      </w:r>
                      <w:r>
                        <w:rPr>
                          <w:rStyle w:val="17"/>
                          <w:lang w:val="en-US"/>
                        </w:rPr>
                        <w:t xml:space="preserve">океану, </w:t>
                      </w:r>
                      <w:r>
                        <w:rPr>
                          <w:rStyle w:val="17"/>
                        </w:rPr>
                        <w:t>просуваючись на схід, поступо-</w:t>
                        <w:br/>
                        <w:t>во</w:t>
                      </w:r>
                      <w:r>
                        <w:rPr>
                          <w:rStyle w:val="17"/>
                          <w:lang w:val="en-US"/>
                        </w:rPr>
                        <w:t xml:space="preserve"> </w:t>
                      </w:r>
                      <w:r>
                        <w:rPr>
                          <w:rStyle w:val="17"/>
                        </w:rPr>
                        <w:t>віддає свою вологу. Влітку воно зменшує спеку, особливо на заході України,</w:t>
                        <w:br/>
                        <w:t>підвищує вологість повітря і приносить опади, а взимку пом'якшує морози,</w:t>
                        <w:br/>
                        <w:t>викликає снігопади і відлиги. Континентальне помірне повітря надходить в</w:t>
                        <w:br/>
                        <w:t>Україну з внутрішніх районів Євразії і надає клімату сухості. На клімат нашої</w:t>
                        <w:br/>
                        <w:t>країни впливають і тропічні повітряні маси, морські — з боку Середземного</w:t>
                        <w:br/>
                        <w:t>моря, континентальні — з внутрішніх районів Євроазіатського континент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17"/>
                        </w:rPr>
                        <w:t>Характер підстилаючої поверхні впливає на розподіл сонячної радіації та</w:t>
                        <w:br/>
                        <w:t>рух повітряних мас. Рівнинність більшої частини України зумовлює поступо-</w:t>
                        <w:br/>
                        <w:t>ве зростання показників сонячної радіації і середньої температури з півночі</w:t>
                        <w:br/>
                        <w:t>на південь, водночас вона не перешкоджає просуванню повітряних мас у різ-</w:t>
                        <w:br/>
                        <w:t xml:space="preserve">них напрямках. Карпатські та Кримські гори </w:t>
                      </w:r>
                      <w:r>
                        <w:rPr>
                          <w:rStyle w:val="1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7"/>
                        </w:rPr>
                        <w:t>бар'єри для проходження</w:t>
                        <w:br/>
                        <w:t>певних повітряних мас (тому клімат Закарпаття і Південного берега Криму</w:t>
                        <w:br/>
                        <w:t>відрізняються). У горах з висотою зростає кількість опадів і знижується тем-</w:t>
                        <w:br/>
                        <w:t>пература повітря, формується кліматична поясніст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17"/>
                        </w:rPr>
                        <w:t>На мікроклімат впливають також річкова мережа, ґрунтово-рослинний</w:t>
                        <w:br/>
                        <w:t>покрив, забудова населених пунктів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7"/>
                        </w:rPr>
                        <w:t xml:space="preserve">Основні показники клімату </w:t>
                      </w:r>
                      <w:r>
                        <w:rPr>
                          <w:rStyle w:val="1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7"/>
                        </w:rPr>
                        <w:t>температура повітря і кількість опад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17"/>
                        </w:rPr>
                        <w:t>Середні температури найхолоднішого місяця в Україні (січня) на північ-</w:t>
                        <w:br/>
                        <w:t xml:space="preserve">ному сході </w:t>
                      </w:r>
                      <w:r>
                        <w:rPr>
                          <w:rStyle w:val="17"/>
                          <w:lang w:val="en-US"/>
                        </w:rPr>
                        <w:t xml:space="preserve">-7 °С, </w:t>
                      </w:r>
                      <w:r>
                        <w:rPr>
                          <w:rStyle w:val="17"/>
                        </w:rPr>
                        <w:t xml:space="preserve">на Південному березі Криму </w:t>
                      </w:r>
                      <w:r>
                        <w:rPr>
                          <w:rStyle w:val="1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7"/>
                        </w:rPr>
                        <w:t xml:space="preserve">+2...+4 </w:t>
                      </w:r>
                      <w:r>
                        <w:rPr>
                          <w:rStyle w:val="17"/>
                          <w:lang w:val="en-US"/>
                        </w:rPr>
                        <w:t xml:space="preserve">°С; </w:t>
                      </w:r>
                      <w:r>
                        <w:rPr>
                          <w:rStyle w:val="17"/>
                        </w:rPr>
                        <w:t>найтеплішого</w:t>
                        <w:br/>
                        <w:t xml:space="preserve">місяця (липня) </w:t>
                      </w:r>
                      <w:r>
                        <w:rPr>
                          <w:rStyle w:val="1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7"/>
                        </w:rPr>
                        <w:t xml:space="preserve">від </w:t>
                      </w:r>
                      <w:r>
                        <w:rPr>
                          <w:rStyle w:val="17"/>
                          <w:lang w:val="en-US"/>
                        </w:rPr>
                        <w:t xml:space="preserve">+18 °С </w:t>
                      </w:r>
                      <w:r>
                        <w:rPr>
                          <w:rStyle w:val="17"/>
                        </w:rPr>
                        <w:t xml:space="preserve">на заході до +22...+23 </w:t>
                      </w:r>
                      <w:r>
                        <w:rPr>
                          <w:rStyle w:val="17"/>
                          <w:lang w:val="en-US"/>
                        </w:rPr>
                        <w:t xml:space="preserve">°С </w:t>
                      </w:r>
                      <w:r>
                        <w:rPr>
                          <w:rStyle w:val="17"/>
                        </w:rPr>
                        <w:t>на півд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216150</wp:posOffset>
                </wp:positionH>
                <wp:positionV relativeFrom="page">
                  <wp:posOffset>4315460</wp:posOffset>
                </wp:positionV>
                <wp:extent cx="915035" cy="840740"/>
                <wp:effectExtent l="0" t="0" r="0" b="0"/>
                <wp:wrapSquare wrapText="largest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14400" cy="840740"/>
                                  <wp:effectExtent l="0" t="0" r="0" b="0"/>
                                  <wp:docPr id="15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0" t="-43" r="-4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6.2pt;mso-wrap-distance-left:0pt;mso-wrap-distance-right:0pt;mso-wrap-distance-top:0pt;mso-wrap-distance-bottom:0pt;margin-top:339.8pt;mso-position-vertical-relative:page;margin-left:17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14400" cy="840740"/>
                            <wp:effectExtent l="0" t="0" r="0" b="0"/>
                            <wp:docPr id="158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0" t="-43" r="-4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13555</wp:posOffset>
                </wp:positionH>
                <wp:positionV relativeFrom="page">
                  <wp:posOffset>4293870</wp:posOffset>
                </wp:positionV>
                <wp:extent cx="958850" cy="840740"/>
                <wp:effectExtent l="0" t="0" r="0" b="0"/>
                <wp:wrapSquare wrapText="largest"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58215" cy="840740"/>
                                  <wp:effectExtent l="0" t="0" r="0" b="0"/>
                                  <wp:docPr id="16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7" t="-43" r="-3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21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66.2pt;mso-wrap-distance-left:0pt;mso-wrap-distance-right:0pt;mso-wrap-distance-top:0pt;mso-wrap-distance-bottom:0pt;margin-top:338.1pt;mso-position-vertical-relative:page;margin-left:3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58215" cy="840740"/>
                            <wp:effectExtent l="0" t="0" r="0" b="0"/>
                            <wp:docPr id="161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7" t="-43" r="-3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21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360170</wp:posOffset>
                </wp:positionH>
                <wp:positionV relativeFrom="page">
                  <wp:posOffset>2183130</wp:posOffset>
                </wp:positionV>
                <wp:extent cx="4227830" cy="1736090"/>
                <wp:effectExtent l="0" t="0" r="0" b="0"/>
                <wp:wrapSquare wrapText="largest"/>
                <wp:docPr id="1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Території України притаманний перехідний до континентального режим</w:t>
                              <w:br/>
                              <w:t>атмосферних опадів з максимумом випадання влітку і мінімумом узимку.</w:t>
                              <w:br/>
                              <w:t>Спостерігається поступове зменшення річної кількості опадів із заходу і півні-</w:t>
                              <w:br/>
                              <w:t>чного заходу на південний схід і південь (від 550—650 мм до 300—350 мм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Тільки на Південному березі Криму спостерігається середземноморський</w:t>
                              <w:br/>
                              <w:t xml:space="preserve">субтропічний тип річного режиму опадів: максимум узимку, мінімум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8"/>
                              </w:rPr>
                              <w:t>уліт-</w:t>
                              <w:br/>
                              <w:t>ку. Максимальна річна кількість опадів спостерігається в Українських Кар-</w:t>
                              <w:br/>
                              <w:t xml:space="preserve">патах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8"/>
                              </w:rPr>
                              <w:t xml:space="preserve">до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1500—2000 </w:t>
                            </w:r>
                            <w:r>
                              <w:rPr>
                                <w:rStyle w:val="18"/>
                              </w:rPr>
                              <w:t>м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Для визначення забезпеченості території вологою використовують коефі-</w:t>
                              <w:br/>
                              <w:t>цієнт зволоження К</w:t>
                            </w:r>
                            <w:r>
                              <w:rPr>
                                <w:rStyle w:val="18"/>
                                <w:vertAlign w:val="subscript"/>
                              </w:rPr>
                              <w:t>зв</w:t>
                            </w:r>
                            <w:r>
                              <w:rPr>
                                <w:rStyle w:val="18"/>
                              </w:rPr>
                              <w:t xml:space="preserve"> — відношення річної кількості опадів О до випарову-</w:t>
                              <w:br/>
                              <w:t xml:space="preserve">вання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Style w:val="18"/>
                              </w:rPr>
                              <w:t>. К</w:t>
                            </w:r>
                            <w:r>
                              <w:rPr>
                                <w:rStyle w:val="18"/>
                                <w:vertAlign w:val="subscript"/>
                              </w:rPr>
                              <w:t>зв</w:t>
                            </w:r>
                            <w:r>
                              <w:rPr>
                                <w:rStyle w:val="18"/>
                              </w:rPr>
                              <w:t xml:space="preserve"> = 1 — достатнє зволоження, К</w:t>
                            </w:r>
                            <w:r>
                              <w:rPr>
                                <w:rStyle w:val="18"/>
                                <w:vertAlign w:val="subscript"/>
                              </w:rPr>
                              <w:t>зв</w:t>
                            </w:r>
                            <w:r>
                              <w:rPr>
                                <w:rStyle w:val="18"/>
                              </w:rPr>
                              <w:t xml:space="preserve"> &gt; 1 — надмірне , К</w:t>
                            </w:r>
                            <w:r>
                              <w:rPr>
                                <w:rStyle w:val="18"/>
                                <w:vertAlign w:val="subscript"/>
                              </w:rPr>
                              <w:t>зв</w:t>
                            </w:r>
                            <w:r>
                              <w:rPr>
                                <w:rStyle w:val="18"/>
                              </w:rPr>
                              <w:t xml:space="preserve"> &lt; 1 — не-</w:t>
                              <w:br/>
                              <w:t>достанє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В Україні чітко виражена зміна сезонів протягом ро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36.7pt;mso-wrap-distance-left:0pt;mso-wrap-distance-right:0pt;mso-wrap-distance-top:0pt;mso-wrap-distance-bottom:0pt;margin-top:171.9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8"/>
                        </w:rPr>
                        <w:t>Території України притаманний перехідний до континентального режим</w:t>
                        <w:br/>
                        <w:t>атмосферних опадів з максимумом випадання влітку і мінімумом узимку.</w:t>
                        <w:br/>
                        <w:t>Спостерігається поступове зменшення річної кількості опадів із заходу і півні-</w:t>
                        <w:br/>
                        <w:t>чного заходу на південний схід і південь (від 550—650 мм до 300—350 мм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8"/>
                        </w:rPr>
                        <w:t>Тільки на Південному березі Криму спостерігається середземноморський</w:t>
                        <w:br/>
                        <w:t xml:space="preserve">субтропічний тип річного режиму опадів: максимум узимку, мінімум </w:t>
                      </w:r>
                      <w:r>
                        <w:rPr>
                          <w:rStyle w:val="1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8"/>
                        </w:rPr>
                        <w:t>уліт-</w:t>
                        <w:br/>
                        <w:t>ку. Максимальна річна кількість опадів спостерігається в Українських Кар-</w:t>
                        <w:br/>
                        <w:t xml:space="preserve">патах </w:t>
                      </w:r>
                      <w:r>
                        <w:rPr>
                          <w:rStyle w:val="1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8"/>
                        </w:rPr>
                        <w:t xml:space="preserve">до </w:t>
                      </w:r>
                      <w:r>
                        <w:rPr>
                          <w:rStyle w:val="18"/>
                          <w:lang w:val="en-US"/>
                        </w:rPr>
                        <w:t xml:space="preserve">1500—2000 </w:t>
                      </w:r>
                      <w:r>
                        <w:rPr>
                          <w:rStyle w:val="18"/>
                        </w:rPr>
                        <w:t>м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8"/>
                        </w:rPr>
                        <w:t>Для визначення забезпеченості території вологою використовують коефі-</w:t>
                        <w:br/>
                        <w:t>цієнт зволоження К</w:t>
                      </w:r>
                      <w:r>
                        <w:rPr>
                          <w:rStyle w:val="18"/>
                          <w:vertAlign w:val="subscript"/>
                        </w:rPr>
                        <w:t>зв</w:t>
                      </w:r>
                      <w:r>
                        <w:rPr>
                          <w:rStyle w:val="18"/>
                        </w:rPr>
                        <w:t xml:space="preserve"> — відношення річної кількості опадів О до випарову-</w:t>
                        <w:br/>
                        <w:t xml:space="preserve">вання </w:t>
                      </w:r>
                      <w:r>
                        <w:rPr>
                          <w:rStyle w:val="18"/>
                          <w:lang w:val="en-US"/>
                        </w:rPr>
                        <w:t>U</w:t>
                      </w:r>
                      <w:r>
                        <w:rPr>
                          <w:rStyle w:val="18"/>
                        </w:rPr>
                        <w:t>. К</w:t>
                      </w:r>
                      <w:r>
                        <w:rPr>
                          <w:rStyle w:val="18"/>
                          <w:vertAlign w:val="subscript"/>
                        </w:rPr>
                        <w:t>зв</w:t>
                      </w:r>
                      <w:r>
                        <w:rPr>
                          <w:rStyle w:val="18"/>
                        </w:rPr>
                        <w:t xml:space="preserve"> = 1 — достатнє зволоження, К</w:t>
                      </w:r>
                      <w:r>
                        <w:rPr>
                          <w:rStyle w:val="18"/>
                          <w:vertAlign w:val="subscript"/>
                        </w:rPr>
                        <w:t>зв</w:t>
                      </w:r>
                      <w:r>
                        <w:rPr>
                          <w:rStyle w:val="18"/>
                        </w:rPr>
                        <w:t xml:space="preserve"> &gt; 1 — надмірне , К</w:t>
                      </w:r>
                      <w:r>
                        <w:rPr>
                          <w:rStyle w:val="18"/>
                          <w:vertAlign w:val="subscript"/>
                        </w:rPr>
                        <w:t>зв</w:t>
                      </w:r>
                      <w:r>
                        <w:rPr>
                          <w:rStyle w:val="18"/>
                        </w:rPr>
                        <w:t xml:space="preserve"> &lt; 1 — не-</w:t>
                        <w:br/>
                        <w:t>достанє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8"/>
                        </w:rPr>
                        <w:t>В Україні чітко виражена зміна сезонів протягом ро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512060</wp:posOffset>
                </wp:positionH>
                <wp:positionV relativeFrom="page">
                  <wp:posOffset>3980180</wp:posOffset>
                </wp:positionV>
                <wp:extent cx="1845945" cy="88900"/>
                <wp:effectExtent l="0" t="0" r="0" b="0"/>
                <wp:wrapSquare wrapText="largest"/>
                <wp:docPr id="16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5"/>
                              </w:rPr>
                              <w:t>Кліматичні сезони на території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7pt;mso-wrap-distance-left:0pt;mso-wrap-distance-right:0pt;mso-wrap-distance-top:0pt;mso-wrap-distance-bottom:0pt;margin-top:313.4pt;mso-position-vertical-relative:page;margin-left:197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5"/>
                        </w:rPr>
                        <w:t>Кліматичні сезони на території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356360</wp:posOffset>
                </wp:positionH>
                <wp:positionV relativeFrom="page">
                  <wp:posOffset>4156710</wp:posOffset>
                </wp:positionV>
                <wp:extent cx="4221480" cy="1113155"/>
                <wp:effectExtent l="0" t="0" r="0" b="0"/>
                <wp:wrapSquare wrapText="bothSides"/>
                <wp:docPr id="1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2"/>
                              <w:gridCol w:w="1387"/>
                              <w:gridCol w:w="1445"/>
                              <w:gridCol w:w="182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8"/>
                                    </w:rPr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8"/>
                                    </w:rPr>
                                    <w:t>Весн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8"/>
                                    </w:rPr>
                                    <w:t>Літо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8"/>
                                    </w:rPr>
                                    <w:t>Осі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8"/>
                                    </w:rPr>
                                    <w:t>Температура повітря</w:t>
                                    <w:br/>
                                    <w:t xml:space="preserve">нижча </w:t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0 °С, </w:t>
                                  </w:r>
                                  <w:r>
                                    <w:rPr>
                                      <w:rStyle w:val="18"/>
                                    </w:rPr>
                                    <w:t>трива-</w:t>
                                    <w:br/>
                                    <w:t xml:space="preserve">лість </w:t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75—130 </w:t>
                                  </w:r>
                                  <w:r>
                                    <w:rPr>
                                      <w:rStyle w:val="18"/>
                                    </w:rPr>
                                    <w:t>днів,</w:t>
                                    <w:br/>
                                    <w:t>помірно м'яка на</w:t>
                                    <w:br/>
                                    <w:t>заході, прохолодна</w:t>
                                    <w:br/>
                                    <w:t>на південному сході</w:t>
                                    <w:br/>
                                    <w:t>й сході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8"/>
                                    </w:rPr>
                                    <w:t>Температура</w:t>
                                    <w:br/>
                                    <w:t>повітря від</w:t>
                                    <w:br/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0 °С </w:t>
                                  </w:r>
                                  <w:r>
                                    <w:rPr>
                                      <w:rStyle w:val="1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>+15 °С,</w:t>
                                    <w:br/>
                                  </w:r>
                                  <w:r>
                                    <w:rPr>
                                      <w:rStyle w:val="18"/>
                                    </w:rPr>
                                    <w:t>тривалість</w:t>
                                    <w:br/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50—100 </w:t>
                                  </w:r>
                                  <w:r>
                                    <w:rPr>
                                      <w:rStyle w:val="18"/>
                                    </w:rPr>
                                    <w:t>днів,</w:t>
                                    <w:br/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погода </w:t>
                                  </w:r>
                                  <w:r>
                                    <w:rPr>
                                      <w:rStyle w:val="18"/>
                                    </w:rPr>
                                    <w:t>не-</w:t>
                                    <w:br/>
                                    <w:t>стій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8"/>
                                    </w:rPr>
                                    <w:t>Температура</w:t>
                                    <w:br/>
                                    <w:t>повітря пере-</w:t>
                                    <w:br/>
                                    <w:t xml:space="preserve">вищує </w:t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>+15 °С,</w:t>
                                    <w:br/>
                                  </w:r>
                                  <w:r>
                                    <w:rPr>
                                      <w:rStyle w:val="18"/>
                                    </w:rPr>
                                    <w:t>тривалість</w:t>
                                    <w:br/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100—165 </w:t>
                                  </w:r>
                                  <w:r>
                                    <w:rPr>
                                      <w:rStyle w:val="18"/>
                                    </w:rPr>
                                    <w:t>днів,</w:t>
                                    <w:br/>
                                    <w:t>тепле, макси-</w:t>
                                    <w:br/>
                                    <w:t>мум опадів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8"/>
                                    </w:rPr>
                                    <w:t>Температура повіт-</w:t>
                                    <w:br/>
                                    <w:t xml:space="preserve">ря від </w:t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+15 °С </w:t>
                                  </w:r>
                                  <w:r>
                                    <w:rPr>
                                      <w:rStyle w:val="18"/>
                                    </w:rPr>
                                    <w:t>до</w:t>
                                    <w:br/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0 °С, </w:t>
                                  </w:r>
                                  <w:r>
                                    <w:rPr>
                                      <w:rStyle w:val="18"/>
                                    </w:rPr>
                                    <w:t>тривалість</w:t>
                                    <w:br/>
                                  </w:r>
                                  <w:r>
                                    <w:rPr>
                                      <w:rStyle w:val="18"/>
                                      <w:lang w:val="en-US"/>
                                    </w:rPr>
                                    <w:t xml:space="preserve">65—100 </w:t>
                                  </w:r>
                                  <w:r>
                                    <w:rPr>
                                      <w:rStyle w:val="18"/>
                                    </w:rPr>
                                    <w:t>днів, не-</w:t>
                                    <w:br/>
                                    <w:t>стійка погода,</w:t>
                                    <w:br/>
                                    <w:t>зростання цикліч-</w:t>
                                    <w:br/>
                                    <w:t>ної діяль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87.65pt;mso-wrap-distance-left:0pt;mso-wrap-distance-right:0pt;mso-wrap-distance-top:0pt;mso-wrap-distance-bottom:0pt;margin-top:327.3pt;mso-position-vertical-relative:page;margin-left:106.8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2"/>
                        <w:gridCol w:w="1387"/>
                        <w:gridCol w:w="1445"/>
                        <w:gridCol w:w="182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Зим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Весн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Літо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Осінь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Температура повітря</w:t>
                              <w:br/>
                              <w:t xml:space="preserve">нижча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0 °С, </w:t>
                            </w:r>
                            <w:r>
                              <w:rPr>
                                <w:rStyle w:val="18"/>
                              </w:rPr>
                              <w:t>трива-</w:t>
                              <w:br/>
                              <w:t xml:space="preserve">лість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75—130 </w:t>
                            </w:r>
                            <w:r>
                              <w:rPr>
                                <w:rStyle w:val="18"/>
                              </w:rPr>
                              <w:t>днів,</w:t>
                              <w:br/>
                              <w:t>помірно м'яка на</w:t>
                              <w:br/>
                              <w:t>заході, прохолодна</w:t>
                              <w:br/>
                              <w:t>на південному сході</w:t>
                              <w:br/>
                              <w:t>й сході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Температура</w:t>
                              <w:br/>
                              <w:t>повітря від</w:t>
                              <w:br/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0 °С </w:t>
                            </w:r>
                            <w:r>
                              <w:rPr>
                                <w:rStyle w:val="18"/>
                              </w:rPr>
                              <w:t xml:space="preserve">до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>+15 °С,</w:t>
                              <w:br/>
                            </w:r>
                            <w:r>
                              <w:rPr>
                                <w:rStyle w:val="18"/>
                              </w:rPr>
                              <w:t>тривалість</w:t>
                              <w:br/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50—100 </w:t>
                            </w:r>
                            <w:r>
                              <w:rPr>
                                <w:rStyle w:val="18"/>
                              </w:rPr>
                              <w:t>днів,</w:t>
                              <w:br/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погода </w:t>
                            </w:r>
                            <w:r>
                              <w:rPr>
                                <w:rStyle w:val="18"/>
                              </w:rPr>
                              <w:t>не-</w:t>
                              <w:br/>
                              <w:t>стій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Температура</w:t>
                              <w:br/>
                              <w:t>повітря пере-</w:t>
                              <w:br/>
                              <w:t xml:space="preserve">вищує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>+15 °С,</w:t>
                              <w:br/>
                            </w:r>
                            <w:r>
                              <w:rPr>
                                <w:rStyle w:val="18"/>
                              </w:rPr>
                              <w:t>тривалість</w:t>
                              <w:br/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100—165 </w:t>
                            </w:r>
                            <w:r>
                              <w:rPr>
                                <w:rStyle w:val="18"/>
                              </w:rPr>
                              <w:t>днів,</w:t>
                              <w:br/>
                              <w:t>тепле, макси-</w:t>
                              <w:br/>
                              <w:t>мум опадів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Температура повіт-</w:t>
                              <w:br/>
                              <w:t xml:space="preserve">ря від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+15 °С </w:t>
                            </w:r>
                            <w:r>
                              <w:rPr>
                                <w:rStyle w:val="18"/>
                              </w:rPr>
                              <w:t>до</w:t>
                              <w:br/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0 °С, </w:t>
                            </w:r>
                            <w:r>
                              <w:rPr>
                                <w:rStyle w:val="18"/>
                              </w:rPr>
                              <w:t>тривалість</w:t>
                              <w:br/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65—100 </w:t>
                            </w:r>
                            <w:r>
                              <w:rPr>
                                <w:rStyle w:val="18"/>
                              </w:rPr>
                              <w:t>днів, не-</w:t>
                              <w:br/>
                              <w:t>стійка погода,</w:t>
                              <w:br/>
                              <w:t>зростання цикліч-</w:t>
                              <w:br/>
                              <w:t>ної діяль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60170</wp:posOffset>
                </wp:positionH>
                <wp:positionV relativeFrom="page">
                  <wp:posOffset>5313680</wp:posOffset>
                </wp:positionV>
                <wp:extent cx="4227830" cy="958215"/>
                <wp:effectExtent l="0" t="0" r="0" b="0"/>
                <wp:wrapSquare wrapText="largest"/>
                <wp:docPr id="1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Кліматичні ресурси — це невичерпні природні ресурси, які включають</w:t>
                              <w:br/>
                              <w:t>сонячну енергію, вологу й енергію вітр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Кліматичні умови, які враховуються у сільському господарстві (трива-</w:t>
                              <w:br/>
                              <w:t>лість вегетаційного періоду, коефіцієнт зволоження тощо), називаються</w:t>
                              <w:br/>
                              <w:t>агрокліматични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Кліматичні умови, які сприяють лікуванню й відпочинку людей, склада-</w:t>
                              <w:br/>
                              <w:t>ють рекреаційні кліматичні ресурси (Крим, Карпати тощо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75.45pt;mso-wrap-distance-left:0pt;mso-wrap-distance-right:0pt;mso-wrap-distance-top:0pt;mso-wrap-distance-bottom:0pt;margin-top:418.4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8"/>
                        </w:rPr>
                        <w:t>Кліматичні ресурси — це невичерпні природні ресурси, які включають</w:t>
                        <w:br/>
                        <w:t>сонячну енергію, вологу й енергію вітр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8"/>
                        </w:rPr>
                        <w:t>Кліматичні умови, які враховуються у сільському господарстві (трива-</w:t>
                        <w:br/>
                        <w:t>лість вегетаційного періоду, коефіцієнт зволоження тощо), називаються</w:t>
                        <w:br/>
                        <w:t>агрокліматични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8"/>
                        </w:rPr>
                        <w:t>Кліматичні умови, які сприяють лікуванню й відпочинку людей, склада-</w:t>
                        <w:br/>
                        <w:t>ють рекреаційні кліматичні ресурси (Крим, Карпати тощо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021330</wp:posOffset>
                </wp:positionH>
                <wp:positionV relativeFrom="page">
                  <wp:posOffset>6386830</wp:posOffset>
                </wp:positionV>
                <wp:extent cx="738505" cy="107950"/>
                <wp:effectExtent l="0" t="0" r="0" b="0"/>
                <wp:wrapSquare wrapText="largest"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внутрішні во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8.5pt;mso-wrap-distance-left:0pt;mso-wrap-distance-right:0pt;mso-wrap-distance-top:0pt;mso-wrap-distance-bottom:0pt;margin-top:502.9pt;mso-position-vertical-relative:page;margin-left:237.9pt;mso-position-horizontal-relative:page">
                <v:fill opacity="0f"/>
                <v:textbox inset="0in,0in,0in,0in">
                  <w:txbxContent>
                    <w:p>
                      <w:pPr>
                        <w:pStyle w:val="214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25"/>
                        </w:rPr>
                        <w:t>внутрішні во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75410</wp:posOffset>
                </wp:positionH>
                <wp:positionV relativeFrom="page">
                  <wp:posOffset>6604000</wp:posOffset>
                </wp:positionV>
                <wp:extent cx="4188460" cy="1076325"/>
                <wp:effectExtent l="0" t="0" r="0" b="0"/>
                <wp:wrapSquare wrapText="largest"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187825" cy="1076325"/>
                                  <wp:effectExtent l="0" t="0" r="0" b="0"/>
                                  <wp:docPr id="16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84.75pt;mso-wrap-distance-left:0pt;mso-wrap-distance-right:0pt;mso-wrap-distance-top:0pt;mso-wrap-distance-bottom:0pt;margin-top:520pt;mso-position-vertical-relative:page;margin-left:1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187825" cy="1076325"/>
                            <wp:effectExtent l="0" t="0" r="0" b="0"/>
                            <wp:docPr id="170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60170</wp:posOffset>
                </wp:positionH>
                <wp:positionV relativeFrom="page">
                  <wp:posOffset>7736840</wp:posOffset>
                </wp:positionV>
                <wp:extent cx="4227830" cy="675640"/>
                <wp:effectExtent l="0" t="0" r="0" b="0"/>
                <wp:wrapSquare wrapText="largest"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8"/>
                              </w:rPr>
                              <w:t>Провідна роль у загальному обігу вологи належить річкам. В Україні на-</w:t>
                              <w:br/>
                              <w:t xml:space="preserve">лічується більш як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Style w:val="18"/>
                              </w:rPr>
                              <w:t xml:space="preserve">тис. річок завдовжки понад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Style w:val="18"/>
                              </w:rPr>
                              <w:t xml:space="preserve">км, з них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117 — </w:t>
                            </w:r>
                            <w:r>
                              <w:rPr>
                                <w:rStyle w:val="18"/>
                              </w:rPr>
                              <w:t>понад</w:t>
                              <w:br/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100 </w:t>
                            </w:r>
                            <w:r>
                              <w:rPr>
                                <w:rStyle w:val="18"/>
                              </w:rPr>
                              <w:t>км. Більшість річок належить до басейнів Чорного та Азовського морів</w:t>
                              <w:br/>
                              <w:t xml:space="preserve">і лише Західний Буг та Сян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8"/>
                              </w:rPr>
                              <w:t>до Балтійського басейну. Річки є важливими</w:t>
                              <w:br/>
                              <w:t>транспортними шляхами, джерелом одержання електроенергі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53.2pt;mso-wrap-distance-left:0pt;mso-wrap-distance-right:0pt;mso-wrap-distance-top:0pt;mso-wrap-distance-bottom:0pt;margin-top:609.2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8"/>
                        </w:rPr>
                        <w:t>Провідна роль у загальному обігу вологи належить річкам. В Україні на-</w:t>
                        <w:br/>
                        <w:t xml:space="preserve">лічується більш як </w:t>
                      </w:r>
                      <w:r>
                        <w:rPr>
                          <w:rStyle w:val="18"/>
                          <w:lang w:val="en-US"/>
                        </w:rPr>
                        <w:t xml:space="preserve">4 </w:t>
                      </w:r>
                      <w:r>
                        <w:rPr>
                          <w:rStyle w:val="18"/>
                        </w:rPr>
                        <w:t xml:space="preserve">тис. річок завдовжки понад </w:t>
                      </w:r>
                      <w:r>
                        <w:rPr>
                          <w:rStyle w:val="18"/>
                          <w:lang w:val="en-US"/>
                        </w:rPr>
                        <w:t xml:space="preserve">10 </w:t>
                      </w:r>
                      <w:r>
                        <w:rPr>
                          <w:rStyle w:val="18"/>
                        </w:rPr>
                        <w:t xml:space="preserve">км, з них </w:t>
                      </w:r>
                      <w:r>
                        <w:rPr>
                          <w:rStyle w:val="18"/>
                          <w:lang w:val="en-US"/>
                        </w:rPr>
                        <w:t xml:space="preserve">117 — </w:t>
                      </w:r>
                      <w:r>
                        <w:rPr>
                          <w:rStyle w:val="18"/>
                        </w:rPr>
                        <w:t>понад</w:t>
                        <w:br/>
                      </w:r>
                      <w:r>
                        <w:rPr>
                          <w:rStyle w:val="18"/>
                          <w:lang w:val="en-US"/>
                        </w:rPr>
                        <w:t xml:space="preserve">100 </w:t>
                      </w:r>
                      <w:r>
                        <w:rPr>
                          <w:rStyle w:val="18"/>
                        </w:rPr>
                        <w:t>км. Більшість річок належить до басейнів Чорного та Азовського морів</w:t>
                        <w:br/>
                        <w:t xml:space="preserve">і лише Західний Буг та Сян </w:t>
                      </w:r>
                      <w:r>
                        <w:rPr>
                          <w:rStyle w:val="1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8"/>
                        </w:rPr>
                        <w:t>до Балтійського басейну. Річки є важливими</w:t>
                        <w:br/>
                        <w:t>транспортними шляхами, джерелом одержання електроенергії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609725</wp:posOffset>
                </wp:positionH>
                <wp:positionV relativeFrom="page">
                  <wp:posOffset>5513070</wp:posOffset>
                </wp:positionV>
                <wp:extent cx="4221480" cy="2866390"/>
                <wp:effectExtent l="0" t="0" r="0" b="0"/>
                <wp:wrapSquare wrapText="bothSides"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63"/>
                              <w:gridCol w:w="2213"/>
                              <w:gridCol w:w="307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Умови утворенн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Місцезнаходження, прикл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Заплавні (озе-</w:t>
                                    <w:br/>
                                    <w:t>ра-стариці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У старицях і притера-</w:t>
                                    <w:br/>
                                    <w:t>сових зниженнях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 xml:space="preserve">Повсюди, найчастіше </w:t>
                                  </w:r>
                                  <w:r>
                                    <w:rPr>
                                      <w:rStyle w:val="19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19"/>
                                    </w:rPr>
                                    <w:t>у доли-</w:t>
                                    <w:br/>
                                    <w:t>нах річок Поліс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Загатні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Перекриття гірських</w:t>
                                    <w:br/>
                                    <w:t>річок загатами (зсува-</w:t>
                                    <w:br/>
                                    <w:t>ми, завалами)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Українські Карпати (Синеви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Лиманні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Опускання суходолу</w:t>
                                    <w:br/>
                                    <w:t>і затоплення морем</w:t>
                                    <w:br/>
                                    <w:t>гирл річок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Лимани Чорного та Азовського</w:t>
                                    <w:br/>
                                    <w:t>морів (Ялпуг, Сасик (Кундук), Ка-</w:t>
                                    <w:br/>
                                    <w:t xml:space="preserve">гул, </w:t>
                                  </w:r>
                                  <w:r>
                                    <w:rPr>
                                      <w:rStyle w:val="19"/>
                                      <w:lang w:val="en-US"/>
                                    </w:rPr>
                                    <w:t xml:space="preserve">Шагани, </w:t>
                                  </w:r>
                                  <w:r>
                                    <w:rPr>
                                      <w:rStyle w:val="19"/>
                                    </w:rPr>
                                    <w:t>Сасик, Катлабу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Залишкові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Морські затоки, які</w:t>
                                    <w:br/>
                                    <w:t>відокремились у період</w:t>
                                    <w:br/>
                                    <w:t>підняття узбережж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Перекопські озера, Саки, Дон-</w:t>
                                    <w:br/>
                                    <w:t>узл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Льодовикові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У льодовикових заглиб-</w:t>
                                    <w:br/>
                                    <w:t>леннях (карах)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Озера Карп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Вулканічні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У кратерах згаслих</w:t>
                                    <w:br/>
                                    <w:t>вулканів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Озера Закарпатт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Карстові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У заглибинах розчине-</w:t>
                                    <w:br/>
                                    <w:t>них водою гірських по-</w:t>
                                    <w:br/>
                                    <w:t>рід (вапняків, крейди,</w:t>
                                    <w:br/>
                                  </w:r>
                                  <w:r>
                                    <w:rPr>
                                      <w:rStyle w:val="19"/>
                                      <w:lang w:val="en-US"/>
                                    </w:rPr>
                                    <w:t>солей)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"/>
                                    </w:rPr>
                                    <w:t>Донбас (Слов'янські озера),</w:t>
                                    <w:br/>
                                    <w:t>Кримські гори (Караголь),</w:t>
                                    <w:br/>
                                    <w:t>Шацькі озе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25.7pt;mso-wrap-distance-left:0pt;mso-wrap-distance-right:0pt;mso-wrap-distance-top:0pt;mso-wrap-distance-bottom:0pt;margin-top:434.1pt;mso-position-vertical-relative:page;margin-left:126.7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63"/>
                        <w:gridCol w:w="2213"/>
                        <w:gridCol w:w="307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Умови утворенн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Місцезнаходження, приклади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Заплавні (озе-</w:t>
                              <w:br/>
                              <w:t>ра-стариці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У старицях і притера-</w:t>
                              <w:br/>
                              <w:t>сових зниженнях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 xml:space="preserve">Повсюди, найчастіше </w:t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9"/>
                              </w:rPr>
                              <w:t>у доли-</w:t>
                              <w:br/>
                              <w:t>нах річок Полісся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Загатні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Перекриття гірських</w:t>
                              <w:br/>
                              <w:t>річок загатами (зсува-</w:t>
                              <w:br/>
                              <w:t>ми, завалами)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Українські Карпати (Синевир)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Лиманні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Опускання суходолу</w:t>
                              <w:br/>
                              <w:t>і затоплення морем</w:t>
                              <w:br/>
                              <w:t>гирл річок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Лимани Чорного та Азовського</w:t>
                              <w:br/>
                              <w:t>морів (Ялпуг, Сасик (Кундук), Ка-</w:t>
                              <w:br/>
                              <w:t xml:space="preserve">гул, </w:t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 xml:space="preserve">Шагани, </w:t>
                            </w:r>
                            <w:r>
                              <w:rPr>
                                <w:rStyle w:val="19"/>
                              </w:rPr>
                              <w:t>Сасик, Катлабух)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Залишкові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Морські затоки, які</w:t>
                              <w:br/>
                              <w:t>відокремились у період</w:t>
                              <w:br/>
                              <w:t>підняття узбережж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Перекопські озера, Саки, Дон-</w:t>
                              <w:br/>
                              <w:t>узлав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Льодовикові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У льодовикових заглиб-</w:t>
                              <w:br/>
                              <w:t>леннях (карах)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Озера Карпат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Вулканічні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У кратерах згаслих</w:t>
                              <w:br/>
                              <w:t>вулканів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Озера Закарпаття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Карстові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У заглибинах розчине-</w:t>
                              <w:br/>
                              <w:t>них водою гірських по-</w:t>
                              <w:br/>
                              <w:t>рід (вапняків, крейди,</w:t>
                              <w:br/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>солей)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Донбас (Слов'янські озера),</w:t>
                              <w:br/>
                              <w:t>Кримські гори (Караголь),</w:t>
                              <w:br/>
                              <w:t>Шацькі озе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616075</wp:posOffset>
                </wp:positionH>
                <wp:positionV relativeFrom="page">
                  <wp:posOffset>2064385</wp:posOffset>
                </wp:positionV>
                <wp:extent cx="4209415" cy="589915"/>
                <wp:effectExtent l="0" t="0" r="0" b="0"/>
                <wp:wrapSquare wrapText="largest"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02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 xml:space="preserve">У розрахунку </w:t>
                            </w:r>
                            <w:r>
                              <w:rPr>
                                <w:rStyle w:val="WW12"/>
                                <w:lang w:val="en-US"/>
                              </w:rPr>
                              <w:t xml:space="preserve">на одного жителя </w:t>
                            </w:r>
                            <w:r>
                              <w:rPr>
                                <w:rStyle w:val="WW12"/>
                              </w:rPr>
                              <w:t xml:space="preserve">водозабезпеченість </w:t>
                            </w:r>
                            <w:r>
                              <w:rPr>
                                <w:rStyle w:val="WW12"/>
                                <w:lang w:val="en-US"/>
                              </w:rPr>
                              <w:t xml:space="preserve">на </w:t>
                            </w:r>
                            <w:r>
                              <w:rPr>
                                <w:rStyle w:val="WW12"/>
                              </w:rPr>
                              <w:t>заході України май-</w:t>
                              <w:br/>
                              <w:t xml:space="preserve">же </w:t>
                            </w:r>
                            <w:r>
                              <w:rPr>
                                <w:rStyle w:val="WW12"/>
                                <w:lang w:val="en-US"/>
                              </w:rPr>
                              <w:t xml:space="preserve">в 7 </w:t>
                            </w:r>
                            <w:r>
                              <w:rPr>
                                <w:rStyle w:val="WW12"/>
                              </w:rPr>
                              <w:t xml:space="preserve">разів вища, ніж на півдні, і в </w:t>
                            </w:r>
                            <w:r>
                              <w:rPr>
                                <w:rStyle w:val="WW12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Style w:val="WW12"/>
                              </w:rPr>
                              <w:t>рази вища, ніж на сході.</w:t>
                            </w:r>
                          </w:p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ind w:left="2380" w:hanging="0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Найбільші річки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6.45pt;mso-wrap-distance-left:0pt;mso-wrap-distance-right:0pt;mso-wrap-distance-top:0pt;mso-wrap-distance-bottom:0pt;margin-top:162.55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02"/>
                        <w:ind w:firstLine="260"/>
                        <w:jc w:val="both"/>
                        <w:rPr/>
                      </w:pPr>
                      <w:r>
                        <w:rPr>
                          <w:rStyle w:val="WW12"/>
                        </w:rPr>
                        <w:t xml:space="preserve">У розрахунку </w:t>
                      </w:r>
                      <w:r>
                        <w:rPr>
                          <w:rStyle w:val="WW12"/>
                          <w:lang w:val="en-US"/>
                        </w:rPr>
                        <w:t xml:space="preserve">на одного жителя </w:t>
                      </w:r>
                      <w:r>
                        <w:rPr>
                          <w:rStyle w:val="WW12"/>
                        </w:rPr>
                        <w:t xml:space="preserve">водозабезпеченість </w:t>
                      </w:r>
                      <w:r>
                        <w:rPr>
                          <w:rStyle w:val="WW12"/>
                          <w:lang w:val="en-US"/>
                        </w:rPr>
                        <w:t xml:space="preserve">на </w:t>
                      </w:r>
                      <w:r>
                        <w:rPr>
                          <w:rStyle w:val="WW12"/>
                        </w:rPr>
                        <w:t>заході України май-</w:t>
                        <w:br/>
                        <w:t xml:space="preserve">же </w:t>
                      </w:r>
                      <w:r>
                        <w:rPr>
                          <w:rStyle w:val="WW12"/>
                          <w:lang w:val="en-US"/>
                        </w:rPr>
                        <w:t xml:space="preserve">в 7 </w:t>
                      </w:r>
                      <w:r>
                        <w:rPr>
                          <w:rStyle w:val="WW12"/>
                        </w:rPr>
                        <w:t xml:space="preserve">разів вища, ніж на півдні, і в </w:t>
                      </w:r>
                      <w:r>
                        <w:rPr>
                          <w:rStyle w:val="WW12"/>
                          <w:lang w:val="en-US"/>
                        </w:rPr>
                        <w:t xml:space="preserve">3 </w:t>
                      </w:r>
                      <w:r>
                        <w:rPr>
                          <w:rStyle w:val="WW12"/>
                        </w:rPr>
                        <w:t>рази вища, ніж на сході.</w:t>
                      </w:r>
                    </w:p>
                    <w:p>
                      <w:pPr>
                        <w:pStyle w:val="Style28"/>
                        <w:shd w:fill="auto" w:val="clear"/>
                        <w:spacing w:lineRule="exact" w:line="140"/>
                        <w:ind w:left="2380" w:hanging="0"/>
                        <w:rPr/>
                      </w:pPr>
                      <w:r>
                        <w:rPr>
                          <w:rStyle w:val="WW12"/>
                        </w:rPr>
                        <w:t>Найбільші річки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518285</wp:posOffset>
                </wp:positionH>
                <wp:positionV relativeFrom="page">
                  <wp:posOffset>3816985</wp:posOffset>
                </wp:positionV>
                <wp:extent cx="4605655" cy="1458595"/>
                <wp:effectExtent l="0" t="0" r="0" b="0"/>
                <wp:wrapSquare wrapText="largest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60" w:right="460" w:firstLine="26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З-поміж природних водойм провідне місце в Україні належить озерам</w:t>
                              <w:br/>
                              <w:t xml:space="preserve">і лиманам. Лиман </w:t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9"/>
                              </w:rPr>
                              <w:t>це витягнута мілководна затока, що утворюється від</w:t>
                              <w:br/>
                              <w:t>затоплення морем пригирлової частини річкової долини або балки. Лимани</w:t>
                              <w:br/>
                              <w:t>бувають відкриті, що сполучені з морем, і закриті — відокремлені від моря.</w:t>
                              <w:br/>
                              <w:t>Вони поширені в південно-західній і центральній приморській частин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60" w:right="283" w:firstLine="26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Озера — природні водойми з уповільненим стоком або безстіч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60" w:right="460" w:firstLine="26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 xml:space="preserve">На території України налічується близько </w:t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 xml:space="preserve">20 </w:t>
                            </w:r>
                            <w:r>
                              <w:rPr>
                                <w:rStyle w:val="19"/>
                              </w:rPr>
                              <w:t>тис. озер, у тому числі понад</w:t>
                              <w:br/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Style w:val="19"/>
                              </w:rPr>
                              <w:t xml:space="preserve">тис. завбільшки </w:t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 xml:space="preserve">0,1 </w:t>
                            </w:r>
                            <w:r>
                              <w:rPr>
                                <w:rStyle w:val="19"/>
                              </w:rPr>
                              <w:t>км</w:t>
                            </w:r>
                            <w:r>
                              <w:rPr>
                                <w:rStyle w:val="1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9"/>
                              </w:rPr>
                              <w:t xml:space="preserve">, </w:t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 xml:space="preserve">43 — </w:t>
                            </w:r>
                            <w:r>
                              <w:rPr>
                                <w:rStyle w:val="19"/>
                              </w:rPr>
                              <w:t xml:space="preserve">завбільшки </w:t>
                            </w:r>
                            <w:r>
                              <w:rPr>
                                <w:rStyle w:val="19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Style w:val="19"/>
                              </w:rPr>
                              <w:t>км</w:t>
                            </w:r>
                            <w:r>
                              <w:rPr>
                                <w:rStyle w:val="1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9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60" w:right="460" w:firstLine="260"/>
                              <w:jc w:val="both"/>
                              <w:rPr/>
                            </w:pPr>
                            <w:r>
                              <w:rPr>
                                <w:rStyle w:val="19"/>
                              </w:rPr>
                              <w:t>Великі озера зосереджені в плавнях Дунаю (Кагул, Ялпуг, Катлабух, Ки-</w:t>
                              <w:br/>
                              <w:t>тай та ін.). Багато озер і закритих лиманів є на узбережжі Чорного та Азов-</w:t>
                              <w:br/>
                              <w:t>ського морів (Сасик, Хаджибейський, Куяльницький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114.85pt;mso-wrap-distance-left:0pt;mso-wrap-distance-right:0pt;mso-wrap-distance-top:0pt;mso-wrap-distance-bottom:0pt;margin-top:300.55pt;mso-position-vertical-relative:page;margin-left:119.5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160" w:right="460" w:firstLine="260"/>
                        <w:jc w:val="both"/>
                        <w:rPr/>
                      </w:pPr>
                      <w:r>
                        <w:rPr>
                          <w:rStyle w:val="19"/>
                        </w:rPr>
                        <w:t>З-поміж природних водойм провідне місце в Україні належить озерам</w:t>
                        <w:br/>
                        <w:t xml:space="preserve">і лиманам. Лиман </w:t>
                      </w:r>
                      <w:r>
                        <w:rPr>
                          <w:rStyle w:val="1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9"/>
                        </w:rPr>
                        <w:t>це витягнута мілководна затока, що утворюється від</w:t>
                        <w:br/>
                        <w:t>затоплення морем пригирлової частини річкової долини або балки. Лимани</w:t>
                        <w:br/>
                        <w:t>бувають відкриті, що сполучені з морем, і закриті — відокремлені від моря.</w:t>
                        <w:br/>
                        <w:t>Вони поширені в південно-західній і центральній приморській частин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60" w:right="283" w:firstLine="260"/>
                        <w:jc w:val="both"/>
                        <w:rPr/>
                      </w:pPr>
                      <w:r>
                        <w:rPr>
                          <w:rStyle w:val="19"/>
                        </w:rPr>
                        <w:t>Озера — природні водойми з уповільненим стоком або безстіч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60" w:right="460" w:firstLine="260"/>
                        <w:jc w:val="both"/>
                        <w:rPr/>
                      </w:pPr>
                      <w:r>
                        <w:rPr>
                          <w:rStyle w:val="19"/>
                        </w:rPr>
                        <w:t xml:space="preserve">На території України налічується близько </w:t>
                      </w:r>
                      <w:r>
                        <w:rPr>
                          <w:rStyle w:val="19"/>
                          <w:lang w:val="en-US"/>
                        </w:rPr>
                        <w:t xml:space="preserve">20 </w:t>
                      </w:r>
                      <w:r>
                        <w:rPr>
                          <w:rStyle w:val="19"/>
                        </w:rPr>
                        <w:t>тис. озер, у тому числі понад</w:t>
                        <w:br/>
                      </w:r>
                      <w:r>
                        <w:rPr>
                          <w:rStyle w:val="19"/>
                          <w:lang w:val="en-US"/>
                        </w:rPr>
                        <w:t xml:space="preserve">7 </w:t>
                      </w:r>
                      <w:r>
                        <w:rPr>
                          <w:rStyle w:val="19"/>
                        </w:rPr>
                        <w:t xml:space="preserve">тис. завбільшки </w:t>
                      </w:r>
                      <w:r>
                        <w:rPr>
                          <w:rStyle w:val="19"/>
                          <w:lang w:val="en-US"/>
                        </w:rPr>
                        <w:t xml:space="preserve">0,1 </w:t>
                      </w:r>
                      <w:r>
                        <w:rPr>
                          <w:rStyle w:val="19"/>
                        </w:rPr>
                        <w:t>км</w:t>
                      </w:r>
                      <w:r>
                        <w:rPr>
                          <w:rStyle w:val="19"/>
                          <w:vertAlign w:val="superscript"/>
                        </w:rPr>
                        <w:t>2</w:t>
                      </w:r>
                      <w:r>
                        <w:rPr>
                          <w:rStyle w:val="19"/>
                        </w:rPr>
                        <w:t xml:space="preserve">, </w:t>
                      </w:r>
                      <w:r>
                        <w:rPr>
                          <w:rStyle w:val="19"/>
                          <w:lang w:val="en-US"/>
                        </w:rPr>
                        <w:t xml:space="preserve">43 — </w:t>
                      </w:r>
                      <w:r>
                        <w:rPr>
                          <w:rStyle w:val="19"/>
                        </w:rPr>
                        <w:t xml:space="preserve">завбільшки </w:t>
                      </w:r>
                      <w:r>
                        <w:rPr>
                          <w:rStyle w:val="19"/>
                          <w:lang w:val="en-US"/>
                        </w:rPr>
                        <w:t xml:space="preserve">10 </w:t>
                      </w:r>
                      <w:r>
                        <w:rPr>
                          <w:rStyle w:val="19"/>
                        </w:rPr>
                        <w:t>км</w:t>
                      </w:r>
                      <w:r>
                        <w:rPr>
                          <w:rStyle w:val="19"/>
                          <w:vertAlign w:val="superscript"/>
                        </w:rPr>
                        <w:t>2</w:t>
                      </w:r>
                      <w:r>
                        <w:rPr>
                          <w:rStyle w:val="19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60" w:right="460" w:firstLine="260"/>
                        <w:jc w:val="both"/>
                        <w:rPr/>
                      </w:pPr>
                      <w:r>
                        <w:rPr>
                          <w:rStyle w:val="19"/>
                        </w:rPr>
                        <w:t>Великі озера зосереджені в плавнях Дунаю (Кагул, Ялпуг, Катлабух, Ки-</w:t>
                        <w:br/>
                        <w:t>тай та ін.). Багато озер і закритих лиманів є на узбережжі Чорного та Азов-</w:t>
                        <w:br/>
                        <w:t>ського морів (Сасик, Хаджибейський, Куяльницький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609850</wp:posOffset>
                </wp:positionH>
                <wp:positionV relativeFrom="page">
                  <wp:posOffset>5360670</wp:posOffset>
                </wp:positionV>
                <wp:extent cx="2218690" cy="137160"/>
                <wp:effectExtent l="0" t="0" r="0" b="0"/>
                <wp:wrapSquare wrapText="largest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6"/>
                              </w:rPr>
                              <w:t>Типи озер України за походженням улогов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10.8pt;mso-wrap-distance-left:0pt;mso-wrap-distance-right:0pt;mso-wrap-distance-top:0pt;mso-wrap-distance-bottom:0pt;margin-top:422.1pt;mso-position-vertical-relative:page;margin-left:205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6"/>
                        </w:rPr>
                        <w:t>Типи озер України за походженням улогов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521460</wp:posOffset>
                </wp:positionH>
                <wp:positionV relativeFrom="page">
                  <wp:posOffset>2669540</wp:posOffset>
                </wp:positionV>
                <wp:extent cx="4599940" cy="1150620"/>
                <wp:effectExtent l="0" t="0" r="0" b="0"/>
                <wp:wrapSquare wrapText="largest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599305" cy="1150620"/>
                                  <wp:effectExtent l="0" t="0" r="0" b="0"/>
                                  <wp:docPr id="179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9305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90.6pt;mso-wrap-distance-left:0pt;mso-wrap-distance-right:0pt;mso-wrap-distance-top:0pt;mso-wrap-distance-bottom:0pt;margin-top:210.2pt;mso-position-vertical-relative:page;margin-left:1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599305" cy="1150620"/>
                            <wp:effectExtent l="0" t="0" r="0" b="0"/>
                            <wp:docPr id="180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9305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62710</wp:posOffset>
                </wp:positionH>
                <wp:positionV relativeFrom="page">
                  <wp:posOffset>2183130</wp:posOffset>
                </wp:positionV>
                <wp:extent cx="4215130" cy="6231890"/>
                <wp:effectExtent l="0" t="0" r="0" b="0"/>
                <wp:wrapSquare wrapText="largest"/>
                <wp:docPr id="18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3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Водосховище — штучна водойма, що утворюється під час спорудження</w:t>
                              <w:br/>
                              <w:t>(в долині річки) водопідпірної гребл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Найбільші водосховища створено на Дніпрі: Київське, Канівське, Кре-</w:t>
                              <w:br/>
                              <w:t>менчуцьке, Дніпродзержинське, Дніпровське та Каховське. Функціонують</w:t>
                              <w:br/>
                              <w:t>також великі водосховища на Дністрі (Дністровське), Сіверському Дінці</w:t>
                              <w:br/>
                              <w:t>(Печенізьке), на Осколі (Червонооскільське)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Для забезпечення водою потреб міст, промислових і сільськогосподар-</w:t>
                              <w:br/>
                              <w:t>ських підприємств у бідних на воду південних районах України споруджені</w:t>
                              <w:br/>
                              <w:t>водопостачальні та зрошувальні канал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Найбільшими зрошувальними системами є Бортницька (Київська обл.),</w:t>
                              <w:br/>
                              <w:t>Каховська (Херсонська і Запорізька), Краснознам'янська (Херсонська),</w:t>
                              <w:br/>
                              <w:t>Нижньодністровська (Одеська), Приазовська (Донецька і Запорізька), Інгу-</w:t>
                              <w:br/>
                              <w:t>лецька (Миколаївська обл.), а також системи в зоні каналу Дніпро—Донба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Для водопостачання міст використовують водоводи Дніпро—Донбас—</w:t>
                              <w:br/>
                              <w:t>Харків, Дністер—Одеса, Дністер—Чернівці, Дніпро—Західний Донбас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 xml:space="preserve">Болото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0"/>
                              </w:rPr>
                              <w:t>надмірно зволожена ділянка земної поверхні зі своєрідною бо-</w:t>
                              <w:br/>
                              <w:t>лотною рослинністю і шаром торфу, не меншим за 30 с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В Україні зосереджені значні площі боліт (1,2 млн га, в тому числі торфові —</w:t>
                              <w:br/>
                              <w:t>майже 1 млн га). Більшість їх розміщена на Поліссі, особливо Волинсько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Болота, а також торфовища за живленням поділяють на низинні (в основному</w:t>
                              <w:br/>
                              <w:t>розміщені в долинах річок і прибережних районах озер), верхові та перехідні</w:t>
                              <w:br/>
                              <w:t>(на вододілах, пологих схилах, піщаних прирічкових ділянках). Низинні болота</w:t>
                              <w:br/>
                              <w:t xml:space="preserve">живляться переважно підземними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водами, </w:t>
                            </w:r>
                            <w:r>
                              <w:rPr>
                                <w:rStyle w:val="20"/>
                              </w:rPr>
                              <w:t>верхові — атмосферними опадами.</w:t>
                              <w:br/>
                              <w:t>В Україні переважають низинні болота та торфовища. Майже половина всіх бо-</w:t>
                              <w:br/>
                              <w:t>літ осушена. Осушені землі переважно використовують як луки і пас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 xml:space="preserve">Підземні води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0"/>
                              </w:rPr>
                              <w:t xml:space="preserve">води, що розташовані у верхньому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(12—16 </w:t>
                            </w:r>
                            <w:r>
                              <w:rPr>
                                <w:rStyle w:val="20"/>
                              </w:rPr>
                              <w:t>км) шарі зем-</w:t>
                              <w:br/>
                              <w:t>ної кори в рідкому, твердому та пароподібному стан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В Україні сім підземних водних басейнів, з-поміж яких на рівнинній</w:t>
                              <w:br/>
                              <w:t>частині найбільшими є Дніпровсько-Донецький, Волино-Подільський та</w:t>
                              <w:br/>
                              <w:t>Причорноморський. Води окремих підземних басейнів мінералізовані й ви-</w:t>
                              <w:br/>
                              <w:t xml:space="preserve">користовуються для лікування (Біла Церква,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Хмельник, </w:t>
                            </w:r>
                            <w:r>
                              <w:rPr>
                                <w:rStyle w:val="20"/>
                              </w:rPr>
                              <w:t>Карпати, Крим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 xml:space="preserve">Водні ресурси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0"/>
                              </w:rPr>
                              <w:t>запаси поверхневих і підземних вод, які використовують-</w:t>
                              <w:br/>
                              <w:t>ся або можуть бути використані у господарстві та для потреб насел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 xml:space="preserve">Сумарні запаси вод України становлять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209 </w:t>
                            </w:r>
                            <w:r>
                              <w:rPr>
                                <w:rStyle w:val="20"/>
                              </w:rPr>
                              <w:t>км</w:t>
                            </w:r>
                            <w:r>
                              <w:rPr>
                                <w:rStyle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20"/>
                              </w:rPr>
                              <w:t xml:space="preserve">. На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Style w:val="20"/>
                              </w:rPr>
                              <w:t>жителя припадає</w:t>
                              <w:br/>
                              <w:t xml:space="preserve">близько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1000 </w:t>
                            </w:r>
                            <w:r>
                              <w:rPr>
                                <w:rStyle w:val="20"/>
                              </w:rPr>
                              <w:t>м</w:t>
                            </w:r>
                            <w:r>
                              <w:rPr>
                                <w:rStyle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20"/>
                              </w:rPr>
                              <w:t xml:space="preserve"> річкового стоку. Це один із найнижчих показників у Європ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Обов'язок кожного громадянина нашої країни — розумно й бережливо</w:t>
                              <w:br/>
                              <w:t>використовувати водні багатства, оберігати їх від забруднення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74"/>
                              <w:ind w:left="2060" w:hanging="0"/>
                              <w:rPr/>
                            </w:pPr>
                            <w:bookmarkStart w:id="38" w:name="bookmark19"/>
                            <w:r>
                              <w:rPr>
                                <w:rStyle w:val="WW39"/>
                              </w:rPr>
                              <w:t>Ґрунти й земельні ресурси</w:t>
                            </w:r>
                            <w:bookmarkEnd w:id="38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0"/>
                              </w:rPr>
                              <w:t>Ґрунт — це особливе природне тіло, що утворилося в приповерхневому</w:t>
                              <w:br/>
                              <w:t>шарі земної кори внаслідок взаємодії всіх природних компонентів. До складу</w:t>
                              <w:br/>
                              <w:t>ґрунту входять гірські породи, повітря, вода, живі і відмерлі організми та гу-</w:t>
                              <w:br/>
                              <w:t>мус (перегній). Ґрунтоутворення триває сотні й тисячі років. Сучасні ґрунти</w:t>
                              <w:br/>
                              <w:t>України утворилися в післяльодовикову епоху. Найбільш тісно ґрунтовий</w:t>
                              <w:br/>
                              <w:t>покрив пов'язаний із природним рослинним покривом. Від родючості ґрунтів</w:t>
                              <w:br/>
                              <w:t>залежить урожайність природної і культурної рослинності. Якщо зміняться</w:t>
                              <w:br/>
                              <w:t xml:space="preserve">властивості хоча б одного природного </w:t>
                            </w:r>
                            <w:r>
                              <w:rPr>
                                <w:rStyle w:val="20"/>
                                <w:lang w:val="en-US"/>
                              </w:rPr>
                              <w:t xml:space="preserve">компоненту, </w:t>
                            </w:r>
                            <w:r>
                              <w:rPr>
                                <w:rStyle w:val="20"/>
                              </w:rPr>
                              <w:t>зміниться ґрунт у цілому</w:t>
                              <w:br/>
                              <w:t>(його потужність, внутрішня будова, родючість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90.7pt;mso-wrap-distance-left:0pt;mso-wrap-distance-right:0pt;mso-wrap-distance-top:0pt;mso-wrap-distance-bottom:0pt;margin-top:171.9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Водосховище — штучна водойма, що утворюється під час спорудження</w:t>
                        <w:br/>
                        <w:t>(в долині річки) водопідпірної гребл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Найбільші водосховища створено на Дніпрі: Київське, Канівське, Кре-</w:t>
                        <w:br/>
                        <w:t>менчуцьке, Дніпродзержинське, Дніпровське та Каховське. Функціонують</w:t>
                        <w:br/>
                        <w:t>також великі водосховища на Дністрі (Дністровське), Сіверському Дінці</w:t>
                        <w:br/>
                        <w:t>(Печенізьке), на Осколі (Червонооскільське)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Для забезпечення водою потреб міст, промислових і сільськогосподар-</w:t>
                        <w:br/>
                        <w:t>ських підприємств у бідних на воду південних районах України споруджені</w:t>
                        <w:br/>
                        <w:t>водопостачальні та зрошувальні канал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Найбільшими зрошувальними системами є Бортницька (Київська обл.),</w:t>
                        <w:br/>
                        <w:t>Каховська (Херсонська і Запорізька), Краснознам'янська (Херсонська),</w:t>
                        <w:br/>
                        <w:t>Нижньодністровська (Одеська), Приазовська (Донецька і Запорізька), Інгу-</w:t>
                        <w:br/>
                        <w:t>лецька (Миколаївська обл.), а також системи в зоні каналу Дніпро—Донба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Для водопостачання міст використовують водоводи Дніпро—Донбас—</w:t>
                        <w:br/>
                        <w:t>Харків, Дністер—Одеса, Дністер—Чернівці, Дніпро—Західний Донбас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 xml:space="preserve">Болото </w:t>
                      </w:r>
                      <w:r>
                        <w:rPr>
                          <w:rStyle w:val="2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0"/>
                        </w:rPr>
                        <w:t>надмірно зволожена ділянка земної поверхні зі своєрідною бо-</w:t>
                        <w:br/>
                        <w:t>лотною рослинністю і шаром торфу, не меншим за 30 с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В Україні зосереджені значні площі боліт (1,2 млн га, в тому числі торфові —</w:t>
                        <w:br/>
                        <w:t>майже 1 млн га). Більшість їх розміщена на Поліссі, особливо Волинсько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Болота, а також торфовища за живленням поділяють на низинні (в основному</w:t>
                        <w:br/>
                        <w:t>розміщені в долинах річок і прибережних районах озер), верхові та перехідні</w:t>
                        <w:br/>
                        <w:t>(на вододілах, пологих схилах, піщаних прирічкових ділянках). Низинні болота</w:t>
                        <w:br/>
                        <w:t xml:space="preserve">живляться переважно підземними </w:t>
                      </w:r>
                      <w:r>
                        <w:rPr>
                          <w:rStyle w:val="20"/>
                          <w:lang w:val="en-US"/>
                        </w:rPr>
                        <w:t xml:space="preserve">водами, </w:t>
                      </w:r>
                      <w:r>
                        <w:rPr>
                          <w:rStyle w:val="20"/>
                        </w:rPr>
                        <w:t>верхові — атмосферними опадами.</w:t>
                        <w:br/>
                        <w:t>В Україні переважають низинні болота та торфовища. Майже половина всіх бо-</w:t>
                        <w:br/>
                        <w:t>літ осушена. Осушені землі переважно використовують як луки і пас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 xml:space="preserve">Підземні води </w:t>
                      </w:r>
                      <w:r>
                        <w:rPr>
                          <w:rStyle w:val="2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0"/>
                        </w:rPr>
                        <w:t xml:space="preserve">води, що розташовані у верхньому </w:t>
                      </w:r>
                      <w:r>
                        <w:rPr>
                          <w:rStyle w:val="20"/>
                          <w:lang w:val="en-US"/>
                        </w:rPr>
                        <w:t xml:space="preserve">(12—16 </w:t>
                      </w:r>
                      <w:r>
                        <w:rPr>
                          <w:rStyle w:val="20"/>
                        </w:rPr>
                        <w:t>км) шарі зем-</w:t>
                        <w:br/>
                        <w:t>ної кори в рідкому, твердому та пароподібному стан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В Україні сім підземних водних басейнів, з-поміж яких на рівнинній</w:t>
                        <w:br/>
                        <w:t>частині найбільшими є Дніпровсько-Донецький, Волино-Подільський та</w:t>
                        <w:br/>
                        <w:t>Причорноморський. Води окремих підземних басейнів мінералізовані й ви-</w:t>
                        <w:br/>
                        <w:t xml:space="preserve">користовуються для лікування (Біла Церква, </w:t>
                      </w:r>
                      <w:r>
                        <w:rPr>
                          <w:rStyle w:val="20"/>
                          <w:lang w:val="en-US"/>
                        </w:rPr>
                        <w:t xml:space="preserve">Хмельник, </w:t>
                      </w:r>
                      <w:r>
                        <w:rPr>
                          <w:rStyle w:val="20"/>
                        </w:rPr>
                        <w:t>Карпати, Крим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 xml:space="preserve">Водні ресурси </w:t>
                      </w:r>
                      <w:r>
                        <w:rPr>
                          <w:rStyle w:val="2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0"/>
                        </w:rPr>
                        <w:t>запаси поверхневих і підземних вод, які використовують-</w:t>
                        <w:br/>
                        <w:t>ся або можуть бути використані у господарстві та для потреб насел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 xml:space="preserve">Сумарні запаси вод України становлять </w:t>
                      </w:r>
                      <w:r>
                        <w:rPr>
                          <w:rStyle w:val="20"/>
                          <w:lang w:val="en-US"/>
                        </w:rPr>
                        <w:t xml:space="preserve">209 </w:t>
                      </w:r>
                      <w:r>
                        <w:rPr>
                          <w:rStyle w:val="20"/>
                        </w:rPr>
                        <w:t>км</w:t>
                      </w:r>
                      <w:r>
                        <w:rPr>
                          <w:rStyle w:val="20"/>
                          <w:vertAlign w:val="superscript"/>
                        </w:rPr>
                        <w:t>3</w:t>
                      </w:r>
                      <w:r>
                        <w:rPr>
                          <w:rStyle w:val="20"/>
                        </w:rPr>
                        <w:t xml:space="preserve">. На </w:t>
                      </w:r>
                      <w:r>
                        <w:rPr>
                          <w:rStyle w:val="20"/>
                          <w:lang w:val="en-US"/>
                        </w:rPr>
                        <w:t xml:space="preserve">1 </w:t>
                      </w:r>
                      <w:r>
                        <w:rPr>
                          <w:rStyle w:val="20"/>
                        </w:rPr>
                        <w:t>жителя припадає</w:t>
                        <w:br/>
                        <w:t xml:space="preserve">близько </w:t>
                      </w:r>
                      <w:r>
                        <w:rPr>
                          <w:rStyle w:val="20"/>
                          <w:lang w:val="en-US"/>
                        </w:rPr>
                        <w:t xml:space="preserve">1000 </w:t>
                      </w:r>
                      <w:r>
                        <w:rPr>
                          <w:rStyle w:val="20"/>
                        </w:rPr>
                        <w:t>м</w:t>
                      </w:r>
                      <w:r>
                        <w:rPr>
                          <w:rStyle w:val="20"/>
                          <w:vertAlign w:val="superscript"/>
                        </w:rPr>
                        <w:t>3</w:t>
                      </w:r>
                      <w:r>
                        <w:rPr>
                          <w:rStyle w:val="20"/>
                        </w:rPr>
                        <w:t xml:space="preserve"> річкового стоку. Це один із найнижчих показників у Європ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Обов'язок кожного громадянина нашої країни — розумно й бережливо</w:t>
                        <w:br/>
                        <w:t>використовувати водні багатства, оберігати їх від забруднення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74"/>
                        <w:ind w:left="2060" w:hanging="0"/>
                        <w:rPr/>
                      </w:pPr>
                      <w:bookmarkStart w:id="39" w:name="bookmark19"/>
                      <w:r>
                        <w:rPr>
                          <w:rStyle w:val="WW39"/>
                        </w:rPr>
                        <w:t>Ґрунти й земельні ресурси</w:t>
                      </w:r>
                      <w:bookmarkEnd w:id="39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0"/>
                        </w:rPr>
                        <w:t>Ґрунт — це особливе природне тіло, що утворилося в приповерхневому</w:t>
                        <w:br/>
                        <w:t>шарі земної кори внаслідок взаємодії всіх природних компонентів. До складу</w:t>
                        <w:br/>
                        <w:t>ґрунту входять гірські породи, повітря, вода, живі і відмерлі організми та гу-</w:t>
                        <w:br/>
                        <w:t>мус (перегній). Ґрунтоутворення триває сотні й тисячі років. Сучасні ґрунти</w:t>
                        <w:br/>
                        <w:t>України утворилися в післяльодовикову епоху. Найбільш тісно ґрунтовий</w:t>
                        <w:br/>
                        <w:t>покрив пов'язаний із природним рослинним покривом. Від родючості ґрунтів</w:t>
                        <w:br/>
                        <w:t>залежить урожайність природної і культурної рослинності. Якщо зміняться</w:t>
                        <w:br/>
                        <w:t xml:space="preserve">властивості хоча б одного природного </w:t>
                      </w:r>
                      <w:r>
                        <w:rPr>
                          <w:rStyle w:val="20"/>
                          <w:lang w:val="en-US"/>
                        </w:rPr>
                        <w:t xml:space="preserve">компоненту, </w:t>
                      </w:r>
                      <w:r>
                        <w:rPr>
                          <w:rStyle w:val="20"/>
                        </w:rPr>
                        <w:t>зміниться ґрунт у цілому</w:t>
                        <w:br/>
                        <w:t>(його потужність, внутрішня будова, родючість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604010</wp:posOffset>
                </wp:positionH>
                <wp:positionV relativeFrom="page">
                  <wp:posOffset>2183130</wp:posOffset>
                </wp:positionV>
                <wp:extent cx="4236720" cy="549910"/>
                <wp:effectExtent l="0" t="0" r="0" b="0"/>
                <wp:wrapSquare wrapText="largest"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Назву ґрунту часто дають за кольором його верхнього шару, який зале-</w:t>
                              <w:br/>
                              <w:t>жить від вмісту гумусу та деяких солей. Чим більшим є вміст гумусу, тим</w:t>
                              <w:br/>
                              <w:t>темніший колір. Типів ґрунтів дуже багато, бо чинники їх формування різно-</w:t>
                              <w:br/>
                              <w:t>манітні. Сукупність усіх ґрунтів становить ґрунтовий покри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43.3pt;mso-wrap-distance-left:0pt;mso-wrap-distance-right:0pt;mso-wrap-distance-top:0pt;mso-wrap-distance-bottom:0pt;margin-top:171.9pt;mso-position-vertical-relative:page;margin-left:126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>Назву ґрунту часто дають за кольором його верхнього шару, який зале-</w:t>
                        <w:br/>
                        <w:t>жить від вмісту гумусу та деяких солей. Чим більшим є вміст гумусу, тим</w:t>
                        <w:br/>
                        <w:t>темніший колір. Типів ґрунтів дуже багато, бо чинники їх формування різно-</w:t>
                        <w:br/>
                        <w:t>манітні. Сукупність усіх ґрунтів становить ґрунтовий покри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606550</wp:posOffset>
                </wp:positionH>
                <wp:positionV relativeFrom="page">
                  <wp:posOffset>2785110</wp:posOffset>
                </wp:positionV>
                <wp:extent cx="4233545" cy="943610"/>
                <wp:effectExtent l="0" t="0" r="0" b="0"/>
                <wp:wrapSquare wrapText="largest"/>
                <wp:docPr id="1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2910" cy="943610"/>
                                  <wp:effectExtent l="0" t="0" r="0" b="0"/>
                                  <wp:docPr id="185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291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74.3pt;mso-wrap-distance-left:0pt;mso-wrap-distance-right:0pt;mso-wrap-distance-top:0pt;mso-wrap-distance-bottom:0pt;margin-top:219.3pt;mso-position-vertical-relative:page;margin-left:12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2910" cy="943610"/>
                            <wp:effectExtent l="0" t="0" r="0" b="0"/>
                            <wp:docPr id="186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291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604010</wp:posOffset>
                </wp:positionH>
                <wp:positionV relativeFrom="page">
                  <wp:posOffset>3777615</wp:posOffset>
                </wp:positionV>
                <wp:extent cx="4236720" cy="3709035"/>
                <wp:effectExtent l="0" t="0" r="0" b="0"/>
                <wp:wrapSquare wrapText="largest"/>
                <wp:docPr id="18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370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Дерново-підзолисті ґрунти сформувалися на супісках і піщано-глини-</w:t>
                              <w:br/>
                              <w:t>стих четвертинних відкладеннях, при високому рівні залягання підземних</w:t>
                              <w:br/>
                              <w:t>вод, під сосновими і мішаними лісами, що властиві Українському Поліссю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Сірі й темно-сірі лісові ґрунти сформувалися переважно на лесах і лесо-</w:t>
                              <w:br/>
                              <w:t>подібних суглинках, при відносно глибокому рівні залягання підземних вод,</w:t>
                              <w:br/>
                              <w:t>у минулому — під широколистими лісами Лісостеп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Чорноземи сформувалися на пухких гірських породах — лесах і лесопо-</w:t>
                              <w:br/>
                              <w:t>дібних суглинках, при відносно неглибокому рівні залягання підземних вод,</w:t>
                              <w:br/>
                              <w:t>у минулому — під природною рослинністю лугових степів Лісостепу та пів-</w:t>
                              <w:br/>
                              <w:t>нічного Степу. Тепер це найбільш розорані ґрунти, де порушені умови при-</w:t>
                              <w:br/>
                              <w:t>родного ґрунтоутворення і спостерігається погіршення стану чорнозем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Буроземи — це щебнисті ґрунти, що сформувалися на схилах гір, в умовах</w:t>
                              <w:br/>
                              <w:t>достатнього і надмірного зволоження, м'якої зими і прохолодного літа під</w:t>
                              <w:br/>
                              <w:t>деревним покривом. В Україні вони мають невелике пошир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Коричневі ґрунти характерні для сухих субтропіків Південного берега</w:t>
                              <w:br/>
                              <w:t>Криму. Сформувалися в умовах вологої, порівняно теплої зими і сухого,</w:t>
                              <w:br/>
                              <w:t>жаркого літа під деревинно-чагарниковою рослинністю гірських схил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 xml:space="preserve">Земельні ресурси </w:t>
                            </w:r>
                            <w:r>
                              <w:rPr>
                                <w:rStyle w:val="2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11"/>
                              </w:rPr>
                              <w:t>частина земельного фонду, що використовується або</w:t>
                              <w:br/>
                              <w:t>може бути використана для конкретних господарських ціле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Структура земельних ресурсів України: сільськогосподарські угіддя (ріл-</w:t>
                              <w:br/>
                              <w:t>ля, пасовища, сіножаті) — 70 %; ліси — 15,6 %; землі, зайняті під населені</w:t>
                              <w:br/>
                              <w:t>пункти, дороги тощо, — 14,4 %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У цілому природна родючість ґрунтів України одна із найвищих у світі.</w:t>
                              <w:br/>
                              <w:t>У нашій країні зосереджена 1/3 усієї площі чорноземів світу, але високий рі-</w:t>
                              <w:br/>
                              <w:t>вень використання призводить до зниження їхньої родючості й необхідності</w:t>
                              <w:br/>
                              <w:t>проведення меліорації — системи заходів, спрямованих на підвищення родю-</w:t>
                              <w:br/>
                              <w:t>чості ґрунту та боротьбу з несприятливими водними і повітряними режимами</w:t>
                              <w:br/>
                              <w:t>(ерозією, вимиванням тощо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92.05pt;mso-wrap-distance-left:0pt;mso-wrap-distance-right:0pt;mso-wrap-distance-top:0pt;mso-wrap-distance-bottom:0pt;margin-top:297.45pt;mso-position-vertical-relative:page;margin-left:126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>Дерново-підзолисті ґрунти сформувалися на супісках і піщано-глини-</w:t>
                        <w:br/>
                        <w:t>стих четвертинних відкладеннях, при високому рівні залягання підземних</w:t>
                        <w:br/>
                        <w:t>вод, під сосновими і мішаними лісами, що властиві Українському Поліссю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>Сірі й темно-сірі лісові ґрунти сформувалися переважно на лесах і лесо-</w:t>
                        <w:br/>
                        <w:t>подібних суглинках, при відносно глибокому рівні залягання підземних вод,</w:t>
                        <w:br/>
                        <w:t>у минулому — під широколистими лісами Лісостеп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>Чорноземи сформувалися на пухких гірських породах — лесах і лесопо-</w:t>
                        <w:br/>
                        <w:t>дібних суглинках, при відносно неглибокому рівні залягання підземних вод,</w:t>
                        <w:br/>
                        <w:t>у минулому — під природною рослинністю лугових степів Лісостепу та пів-</w:t>
                        <w:br/>
                        <w:t>нічного Степу. Тепер це найбільш розорані ґрунти, де порушені умови при-</w:t>
                        <w:br/>
                        <w:t>родного ґрунтоутворення і спостерігається погіршення стану чорнозем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>Буроземи — це щебнисті ґрунти, що сформувалися на схилах гір, в умовах</w:t>
                        <w:br/>
                        <w:t>достатнього і надмірного зволоження, м'якої зими і прохолодного літа під</w:t>
                        <w:br/>
                        <w:t>деревним покривом. В Україні вони мають невелике пошир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>Коричневі ґрунти характерні для сухих субтропіків Південного берега</w:t>
                        <w:br/>
                        <w:t>Криму. Сформувалися в умовах вологої, порівняно теплої зими і сухого,</w:t>
                        <w:br/>
                        <w:t>жаркого літа під деревинно-чагарниковою рослинністю гірських схил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 xml:space="preserve">Земельні ресурси </w:t>
                      </w:r>
                      <w:r>
                        <w:rPr>
                          <w:rStyle w:val="2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11"/>
                        </w:rPr>
                        <w:t>частина земельного фонду, що використовується або</w:t>
                        <w:br/>
                        <w:t>може бути використана для конкретних господарських ціле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>Структура земельних ресурсів України: сільськогосподарські угіддя (ріл-</w:t>
                        <w:br/>
                        <w:t>ля, пасовища, сіножаті) — 70 %; ліси — 15,6 %; землі, зайняті під населені</w:t>
                        <w:br/>
                        <w:t>пункти, дороги тощо, — 14,4 %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11"/>
                        </w:rPr>
                        <w:t>У цілому природна родючість ґрунтів України одна із найвищих у світі.</w:t>
                        <w:br/>
                        <w:t>У нашій країні зосереджена 1/3 усієї площі чорноземів світу, але високий рі-</w:t>
                        <w:br/>
                        <w:t>вень використання призводить до зниження їхньої родючості й необхідності</w:t>
                        <w:br/>
                        <w:t>проведення меліорації — системи заходів, спрямованих на підвищення родю-</w:t>
                        <w:br/>
                        <w:t>чості ґрунту та боротьбу з несприятливими водними і повітряними режимами</w:t>
                        <w:br/>
                        <w:t>(ерозією, вимиванням тощо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606550</wp:posOffset>
                </wp:positionH>
                <wp:positionV relativeFrom="page">
                  <wp:posOffset>7543165</wp:posOffset>
                </wp:positionV>
                <wp:extent cx="4233545" cy="825500"/>
                <wp:effectExtent l="0" t="0" r="0" b="0"/>
                <wp:wrapSquare wrapText="largest"/>
                <wp:docPr id="18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2910" cy="825500"/>
                                  <wp:effectExtent l="0" t="0" r="0" b="0"/>
                                  <wp:docPr id="189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291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65pt;mso-wrap-distance-left:0pt;mso-wrap-distance-right:0pt;mso-wrap-distance-top:0pt;mso-wrap-distance-bottom:0pt;margin-top:593.95pt;mso-position-vertical-relative:page;margin-left:12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2910" cy="825500"/>
                            <wp:effectExtent l="0" t="0" r="0" b="0"/>
                            <wp:docPr id="190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43" r="-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291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9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62710</wp:posOffset>
                </wp:positionH>
                <wp:positionV relativeFrom="page">
                  <wp:posOffset>2211070</wp:posOffset>
                </wp:positionV>
                <wp:extent cx="4218305" cy="2058035"/>
                <wp:effectExtent l="0" t="0" r="0" b="0"/>
                <wp:wrapSquare wrapText="largest"/>
                <wp:docPr id="19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2460" w:hanging="0"/>
                              <w:rPr/>
                            </w:pPr>
                            <w:bookmarkStart w:id="40" w:name="bookmark20"/>
                            <w:r>
                              <w:rPr>
                                <w:rStyle w:val="WW310"/>
                              </w:rPr>
                              <w:t>рослинний покрив</w:t>
                            </w:r>
                            <w:bookmarkEnd w:id="4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22"/>
                              </w:rPr>
                              <w:t>Рослинний світ України відрізняється великою різноманітністю видо-</w:t>
                              <w:br/>
                              <w:t xml:space="preserve">вого складу. Із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300—350 </w:t>
                            </w:r>
                            <w:r>
                              <w:rPr>
                                <w:rStyle w:val="222"/>
                              </w:rPr>
                              <w:t>тис. видів вищих рослин планети в Україні зростає</w:t>
                              <w:br/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25 </w:t>
                            </w:r>
                            <w:r>
                              <w:rPr>
                                <w:rStyle w:val="222"/>
                              </w:rPr>
                              <w:t xml:space="preserve">тис. Це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80 </w:t>
                            </w:r>
                            <w:r>
                              <w:rPr>
                                <w:rStyle w:val="222"/>
                              </w:rPr>
                              <w:t xml:space="preserve">видів дерев,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280 </w:t>
                            </w:r>
                            <w:r>
                              <w:rPr>
                                <w:rStyle w:val="222"/>
                              </w:rPr>
                              <w:t>видів чагарників, до тисячі видів однолітніх</w:t>
                              <w:br/>
                              <w:t>трав. Особливе значення мають ендемічні, а також рідкісні й зникаючі</w:t>
                              <w:br/>
                              <w:t xml:space="preserve">види рослин (понад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1000). </w:t>
                            </w:r>
                            <w:r>
                              <w:rPr>
                                <w:rStyle w:val="222"/>
                              </w:rPr>
                              <w:t>Ними багаті Кримські гори і Карпати. Природна</w:t>
                              <w:br/>
                              <w:t xml:space="preserve">рослинність збереглася лише на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25 % </w:t>
                            </w:r>
                            <w:r>
                              <w:rPr>
                                <w:rStyle w:val="222"/>
                              </w:rPr>
                              <w:t>території України. Господарська ді-</w:t>
                              <w:br/>
                              <w:t>яльність населення призвела до істотних змін рослинного покриву країни.</w:t>
                              <w:br/>
                              <w:t xml:space="preserve">Так, площа лісів скоротилася в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rStyle w:val="222"/>
                              </w:rPr>
                              <w:t xml:space="preserve">разів і зараз складає трохи більше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>14 %.</w:t>
                              <w:br/>
                            </w:r>
                            <w:r>
                              <w:rPr>
                                <w:rStyle w:val="222"/>
                              </w:rPr>
                              <w:t>Найбільшого впливу зазнала рослинність лісостепової і степової зон, де землі</w:t>
                              <w:br/>
                              <w:t>активно відводились під сільськогосподарські угідд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22"/>
                              </w:rPr>
                              <w:t>Рослинний покрив є найбільш уразливим природним компонентом,</w:t>
                              <w:br/>
                              <w:t>тому що його розміщення і формування залежать від складу гірських порід,</w:t>
                              <w:br/>
                              <w:t>рельєфу, клімату, ґрунтів. Сукупність рослин, пов'язаних між собою і з нав-</w:t>
                              <w:br/>
                              <w:t>колишнім середовищем, називається рослинним угрупованн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62.05pt;mso-wrap-distance-left:0pt;mso-wrap-distance-right:0pt;mso-wrap-distance-top:0pt;mso-wrap-distance-bottom:0pt;margin-top:174.1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2460" w:hanging="0"/>
                        <w:rPr/>
                      </w:pPr>
                      <w:bookmarkStart w:id="41" w:name="bookmark20"/>
                      <w:r>
                        <w:rPr>
                          <w:rStyle w:val="WW310"/>
                        </w:rPr>
                        <w:t>рослинний покрив</w:t>
                      </w:r>
                      <w:bookmarkEnd w:id="4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22"/>
                        </w:rPr>
                        <w:t>Рослинний світ України відрізняється великою різноманітністю видо-</w:t>
                        <w:br/>
                        <w:t xml:space="preserve">вого складу. Із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300—350 </w:t>
                      </w:r>
                      <w:r>
                        <w:rPr>
                          <w:rStyle w:val="222"/>
                        </w:rPr>
                        <w:t>тис. видів вищих рослин планети в Україні зростає</w:t>
                        <w:br/>
                      </w:r>
                      <w:r>
                        <w:rPr>
                          <w:rStyle w:val="222"/>
                          <w:lang w:val="en-US"/>
                        </w:rPr>
                        <w:t xml:space="preserve">25 </w:t>
                      </w:r>
                      <w:r>
                        <w:rPr>
                          <w:rStyle w:val="222"/>
                        </w:rPr>
                        <w:t xml:space="preserve">тис. Це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80 </w:t>
                      </w:r>
                      <w:r>
                        <w:rPr>
                          <w:rStyle w:val="222"/>
                        </w:rPr>
                        <w:t xml:space="preserve">видів дерев,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280 </w:t>
                      </w:r>
                      <w:r>
                        <w:rPr>
                          <w:rStyle w:val="222"/>
                        </w:rPr>
                        <w:t>видів чагарників, до тисячі видів однолітніх</w:t>
                        <w:br/>
                        <w:t>трав. Особливе значення мають ендемічні, а також рідкісні й зникаючі</w:t>
                        <w:br/>
                        <w:t xml:space="preserve">види рослин (понад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1000). </w:t>
                      </w:r>
                      <w:r>
                        <w:rPr>
                          <w:rStyle w:val="222"/>
                        </w:rPr>
                        <w:t>Ними багаті Кримські гори і Карпати. Природна</w:t>
                        <w:br/>
                        <w:t xml:space="preserve">рослинність збереглася лише на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25 % </w:t>
                      </w:r>
                      <w:r>
                        <w:rPr>
                          <w:rStyle w:val="222"/>
                        </w:rPr>
                        <w:t>території України. Господарська ді-</w:t>
                        <w:br/>
                        <w:t>яльність населення призвела до істотних змін рослинного покриву країни.</w:t>
                        <w:br/>
                        <w:t xml:space="preserve">Так, площа лісів скоротилася в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5 </w:t>
                      </w:r>
                      <w:r>
                        <w:rPr>
                          <w:rStyle w:val="222"/>
                        </w:rPr>
                        <w:t xml:space="preserve">разів і зараз складає трохи більше </w:t>
                      </w:r>
                      <w:r>
                        <w:rPr>
                          <w:rStyle w:val="222"/>
                          <w:lang w:val="en-US"/>
                        </w:rPr>
                        <w:t>14 %.</w:t>
                        <w:br/>
                      </w:r>
                      <w:r>
                        <w:rPr>
                          <w:rStyle w:val="222"/>
                        </w:rPr>
                        <w:t>Найбільшого впливу зазнала рослинність лісостепової і степової зон, де землі</w:t>
                        <w:br/>
                        <w:t>активно відводились під сільськогосподарські угідд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22"/>
                        </w:rPr>
                        <w:t>Рослинний покрив є найбільш уразливим природним компонентом,</w:t>
                        <w:br/>
                        <w:t>тому що його розміщення і формування залежать від складу гірських порід,</w:t>
                        <w:br/>
                        <w:t>рельєфу, клімату, ґрунтів. Сукупність рослин, пов'язаних між собою і з нав-</w:t>
                        <w:br/>
                        <w:t>колишнім середовищем, називається рослинним угрупованн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365885</wp:posOffset>
                </wp:positionH>
                <wp:positionV relativeFrom="page">
                  <wp:posOffset>4327525</wp:posOffset>
                </wp:positionV>
                <wp:extent cx="4202430" cy="1591945"/>
                <wp:effectExtent l="0" t="0" r="0" b="0"/>
                <wp:wrapSquare wrapText="largest"/>
                <wp:docPr id="19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1591945"/>
                                  <wp:effectExtent l="0" t="0" r="0" b="0"/>
                                  <wp:docPr id="194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125.35pt;mso-wrap-distance-left:0pt;mso-wrap-distance-right:0pt;mso-wrap-distance-top:0pt;mso-wrap-distance-bottom:0pt;margin-top:340.75pt;mso-position-vertical-relative:page;margin-left:10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1591945"/>
                            <wp:effectExtent l="0" t="0" r="0" b="0"/>
                            <wp:docPr id="195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362710</wp:posOffset>
                </wp:positionH>
                <wp:positionV relativeFrom="page">
                  <wp:posOffset>5974715</wp:posOffset>
                </wp:positionV>
                <wp:extent cx="4218305" cy="2439670"/>
                <wp:effectExtent l="0" t="0" r="0" b="0"/>
                <wp:wrapSquare wrapText="largest"/>
                <wp:docPr id="19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22"/>
                              </w:rPr>
                              <w:t>На рівнинах України простежується широтна зональність у розміщенні</w:t>
                              <w:br/>
                              <w:t>рослинності. З півночі на південь вона змінюється таким чином: мішані ду-</w:t>
                              <w:br/>
                              <w:t>бово-соснові ліси — діброви — лугові степи — різнотравно-типчаково-кови-</w:t>
                              <w:br/>
                              <w:t>лові степи — типчаково-ковилові степи — злаково-полинові степи. У горах</w:t>
                              <w:br/>
                              <w:t xml:space="preserve">простежується висотна поясність.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Так, </w:t>
                            </w:r>
                            <w:r>
                              <w:rPr>
                                <w:rStyle w:val="222"/>
                              </w:rPr>
                              <w:t>передгірний Лісостеп змінюється</w:t>
                              <w:br/>
                              <w:t xml:space="preserve">лісами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22"/>
                              </w:rPr>
                              <w:t xml:space="preserve">від широколистих до хвойних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22"/>
                              </w:rPr>
                              <w:t>які переходять у субальпійський</w:t>
                              <w:br/>
                              <w:t>пояс полонин (у Карпатах) і яйли (у Кримських горах)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5"/>
                              <w:ind w:left="2620" w:hanging="0"/>
                              <w:rPr/>
                            </w:pPr>
                            <w:bookmarkStart w:id="42" w:name="bookmark21"/>
                            <w:r>
                              <w:rPr>
                                <w:rStyle w:val="WW310"/>
                              </w:rPr>
                              <w:t>тваринний світ</w:t>
                            </w:r>
                            <w:bookmarkEnd w:id="4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22"/>
                              </w:rPr>
                              <w:t>Розмаїття природних умов території України визначило багатство її тва-</w:t>
                              <w:br/>
                              <w:t xml:space="preserve">ринного світу, видовий склад якого налічує понад </w:t>
                            </w:r>
                            <w:r>
                              <w:rPr>
                                <w:rStyle w:val="222"/>
                                <w:lang w:val="en-US"/>
                              </w:rPr>
                              <w:t xml:space="preserve">40 </w:t>
                            </w:r>
                            <w:r>
                              <w:rPr>
                                <w:rStyle w:val="222"/>
                              </w:rPr>
                              <w:t>тисяч видів. Формуван-</w:t>
                              <w:br/>
                              <w:t>ня тваринного світу, близького до сучасного, почалося в середині палеозою.</w:t>
                              <w:br/>
                              <w:t>В епоху зледеніння видовий склад зазнав значних якісних змін. Різноманіт-</w:t>
                              <w:br/>
                              <w:t>ність тваринного світу України пов'язана з особливостями рельєфу і клімату,</w:t>
                              <w:br/>
                              <w:t>але в першу чергу — із певними рослинними уґрупованнями, розміщення</w:t>
                              <w:br/>
                              <w:t>яких пов'язане з широтною зональністю і висотною поясністю. Видовий</w:t>
                              <w:br/>
                              <w:t>склад тварин, які живуть у певному рослинному угрупованні, називають</w:t>
                              <w:br/>
                              <w:t>фауністичним комплекс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92.1pt;mso-wrap-distance-left:0pt;mso-wrap-distance-right:0pt;mso-wrap-distance-top:0pt;mso-wrap-distance-bottom:0pt;margin-top:470.4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22"/>
                        </w:rPr>
                        <w:t>На рівнинах України простежується широтна зональність у розміщенні</w:t>
                        <w:br/>
                        <w:t>рослинності. З півночі на південь вона змінюється таким чином: мішані ду-</w:t>
                        <w:br/>
                        <w:t>бово-соснові ліси — діброви — лугові степи — різнотравно-типчаково-кови-</w:t>
                        <w:br/>
                        <w:t>лові степи — типчаково-ковилові степи — злаково-полинові степи. У горах</w:t>
                        <w:br/>
                        <w:t xml:space="preserve">простежується висотна поясність.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Так, </w:t>
                      </w:r>
                      <w:r>
                        <w:rPr>
                          <w:rStyle w:val="222"/>
                        </w:rPr>
                        <w:t>передгірний Лісостеп змінюється</w:t>
                        <w:br/>
                        <w:t xml:space="preserve">лісами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22"/>
                        </w:rPr>
                        <w:t xml:space="preserve">від широколистих до хвойних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22"/>
                        </w:rPr>
                        <w:t>які переходять у субальпійський</w:t>
                        <w:br/>
                        <w:t>пояс полонин (у Карпатах) і яйли (у Кримських горах)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5"/>
                        <w:ind w:left="2620" w:hanging="0"/>
                        <w:rPr/>
                      </w:pPr>
                      <w:bookmarkStart w:id="43" w:name="bookmark21"/>
                      <w:r>
                        <w:rPr>
                          <w:rStyle w:val="WW310"/>
                        </w:rPr>
                        <w:t>тваринний світ</w:t>
                      </w:r>
                      <w:bookmarkEnd w:id="43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22"/>
                        </w:rPr>
                        <w:t>Розмаїття природних умов території України визначило багатство її тва-</w:t>
                        <w:br/>
                        <w:t xml:space="preserve">ринного світу, видовий склад якого налічує понад </w:t>
                      </w:r>
                      <w:r>
                        <w:rPr>
                          <w:rStyle w:val="222"/>
                          <w:lang w:val="en-US"/>
                        </w:rPr>
                        <w:t xml:space="preserve">40 </w:t>
                      </w:r>
                      <w:r>
                        <w:rPr>
                          <w:rStyle w:val="222"/>
                        </w:rPr>
                        <w:t>тисяч видів. Формуван-</w:t>
                        <w:br/>
                        <w:t>ня тваринного світу, близького до сучасного, почалося в середині палеозою.</w:t>
                        <w:br/>
                        <w:t>В епоху зледеніння видовий склад зазнав значних якісних змін. Різноманіт-</w:t>
                        <w:br/>
                        <w:t>ність тваринного світу України пов'язана з особливостями рельєфу і клімату,</w:t>
                        <w:br/>
                        <w:t>але в першу чергу — із певними рослинними уґрупованнями, розміщення</w:t>
                        <w:br/>
                        <w:t>яких пов'язане з широтною зональністю і висотною поясністю. Видовий</w:t>
                        <w:br/>
                        <w:t>склад тварин, які живуть у певному рослинному угрупованні, називають</w:t>
                        <w:br/>
                        <w:t>фауністичним комплекс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19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612900</wp:posOffset>
                </wp:positionH>
                <wp:positionV relativeFrom="page">
                  <wp:posOffset>2183130</wp:posOffset>
                </wp:positionV>
                <wp:extent cx="4221480" cy="1077595"/>
                <wp:effectExtent l="0" t="0" r="0" b="0"/>
                <wp:wrapSquare wrapText="largest"/>
                <wp:docPr id="19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Інтенсивне полювання й активізація господарської діяльності людини</w:t>
                              <w:br/>
                              <w:t>призвели до істотних змін видового складу тварин. Багато з них стають рід-</w:t>
                              <w:br/>
                              <w:t>кісними і зникаючими, поповнюючи Червону книгу У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Червона книга України — основний державний документ, у якому міс-</w:t>
                              <w:br/>
                              <w:t>тяться узагальнені відомості про сучасний стан видів тварин і рослин Украї-</w:t>
                              <w:br/>
                              <w:t>ни, що перебувають під загрозою знищення, та заходи щодо їх збереження</w:t>
                              <w:br/>
                              <w:t xml:space="preserve">та науково обґрунтованого відтворення. До неї занесено </w:t>
                            </w:r>
                            <w:r>
                              <w:rPr>
                                <w:rStyle w:val="231"/>
                                <w:lang w:val="en-US"/>
                              </w:rPr>
                              <w:t xml:space="preserve">85 </w:t>
                            </w:r>
                            <w:r>
                              <w:rPr>
                                <w:rStyle w:val="231"/>
                              </w:rPr>
                              <w:t>видів рідкісних</w:t>
                              <w:br/>
                              <w:t>тварин, а також ті види, що перебувають під загрозою знище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84.85pt;mso-wrap-distance-left:0pt;mso-wrap-distance-right:0pt;mso-wrap-distance-top:0pt;mso-wrap-distance-bottom:0pt;margin-top:171.9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31"/>
                        </w:rPr>
                        <w:t>Інтенсивне полювання й активізація господарської діяльності людини</w:t>
                        <w:br/>
                        <w:t>призвели до істотних змін видового складу тварин. Багато з них стають рід-</w:t>
                        <w:br/>
                        <w:t>кісними і зникаючими, поповнюючи Червону книгу У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31"/>
                        </w:rPr>
                        <w:t>Червона книга України — основний державний документ, у якому міс-</w:t>
                        <w:br/>
                        <w:t>тяться узагальнені відомості про сучасний стан видів тварин і рослин Украї-</w:t>
                        <w:br/>
                        <w:t>ни, що перебувають під загрозою знищення, та заходи щодо їх збереження</w:t>
                        <w:br/>
                        <w:t xml:space="preserve">та науково обґрунтованого відтворення. До неї занесено </w:t>
                      </w:r>
                      <w:r>
                        <w:rPr>
                          <w:rStyle w:val="231"/>
                          <w:lang w:val="en-US"/>
                        </w:rPr>
                        <w:t xml:space="preserve">85 </w:t>
                      </w:r>
                      <w:r>
                        <w:rPr>
                          <w:rStyle w:val="231"/>
                        </w:rPr>
                        <w:t>видів рідкісних</w:t>
                        <w:br/>
                        <w:t>тварин, а також ті види, що перебувають під загрозою знище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950845</wp:posOffset>
                </wp:positionH>
                <wp:positionV relativeFrom="page">
                  <wp:posOffset>3315335</wp:posOffset>
                </wp:positionV>
                <wp:extent cx="1457960" cy="88900"/>
                <wp:effectExtent l="0" t="0" r="0" b="0"/>
                <wp:wrapSquare wrapText="largest"/>
                <wp:docPr id="19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7"/>
                              </w:rPr>
                              <w:t>Фауністичні комплекси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pt;mso-wrap-distance-left:0pt;mso-wrap-distance-right:0pt;mso-wrap-distance-top:0pt;mso-wrap-distance-bottom:0pt;margin-top:261.0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7"/>
                        </w:rPr>
                        <w:t>Фауністичні комплекси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609725</wp:posOffset>
                </wp:positionH>
                <wp:positionV relativeFrom="page">
                  <wp:posOffset>3498215</wp:posOffset>
                </wp:positionV>
                <wp:extent cx="4215765" cy="3736340"/>
                <wp:effectExtent l="0" t="0" r="0" b="0"/>
                <wp:wrapSquare wrapText="bothSides"/>
                <wp:docPr id="20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373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6"/>
                              <w:gridCol w:w="902"/>
                              <w:gridCol w:w="1474"/>
                              <w:gridCol w:w="1301"/>
                              <w:gridCol w:w="1301"/>
                              <w:gridCol w:w="1315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Види тварин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Полісс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Українські</w:t>
                                    <w:br/>
                                    <w:t>Карпати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Кримські гор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Степ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11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Траво-</w:t>
                                    <w:br/>
                                    <w:t>їдні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  <w:lang w:val="en-US"/>
                                    </w:rPr>
                                    <w:t xml:space="preserve">Кабан </w:t>
                                  </w:r>
                                  <w:r>
                                    <w:rPr>
                                      <w:rStyle w:val="231"/>
                                    </w:rPr>
                                    <w:t>дикий,</w:t>
                                    <w:br/>
                                    <w:t>косуля, лось,</w:t>
                                    <w:br/>
                                    <w:t>олень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Карпатський</w:t>
                                    <w:br/>
                                    <w:t>благородний</w:t>
                                    <w:br/>
                                    <w:t>олень, серна,</w:t>
                                    <w:br/>
                                    <w:t>лось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Олень, косу-</w:t>
                                    <w:br/>
                                    <w:t>ля, муфлон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Сайгак, сте-</w:t>
                                    <w:br/>
                                    <w:t>повий зубр,</w:t>
                                    <w:br/>
                                    <w:t>бик-т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Ссавці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Гризун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Білка, соня</w:t>
                                    <w:br/>
                                    <w:t>лісова, миша-</w:t>
                                    <w:br/>
                                    <w:t>полівк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Миша-по-</w:t>
                                    <w:br/>
                                    <w:t>лівка, білка,</w:t>
                                    <w:br/>
                                  </w:r>
                                  <w:r>
                                    <w:rPr>
                                      <w:rStyle w:val="231"/>
                                      <w:lang w:val="en-US"/>
                                    </w:rPr>
                                    <w:t>бурозубк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Лісові миші,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білка-теле-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вутк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Ховрах</w:t>
                                    <w:br/>
                                    <w:t>сірий, туш-</w:t>
                                    <w:br/>
                                    <w:t>канчик, по-</w:t>
                                    <w:br/>
                                    <w:t xml:space="preserve">лівки, </w:t>
                                  </w:r>
                                  <w:r>
                                    <w:rPr>
                                      <w:rStyle w:val="231"/>
                                      <w:lang w:val="en-US"/>
                                    </w:rPr>
                                    <w:t>кро-</w:t>
                                  </w:r>
                                  <w:r>
                                    <w:rPr>
                                      <w:rStyle w:val="231"/>
                                    </w:rPr>
                                    <w:br/>
                                  </w:r>
                                  <w:r>
                                    <w:rPr>
                                      <w:rStyle w:val="231"/>
                                      <w:lang w:val="en-US"/>
                                    </w:rPr>
                                    <w:t>лик</w:t>
                                  </w:r>
                                  <w:r>
                                    <w:rPr>
                                      <w:rStyle w:val="2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31"/>
                                      <w:lang w:val="en-US"/>
                                    </w:rPr>
                                    <w:t>ди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11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Комахо-</w:t>
                                    <w:br/>
                                    <w:t>їдні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Борсук, кріт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Борсук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Борсук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Їжак вуха-</w:t>
                                    <w:br/>
                                    <w:t>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Хижак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Рись, кіт лісо-</w:t>
                                    <w:br/>
                                    <w:t>вий, вовк, ли-</w:t>
                                    <w:br/>
                                    <w:t>сиця звичайн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Рись, бурий</w:t>
                                    <w:br/>
                                    <w:t>ведмідь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Куниця</w:t>
                                    <w:br/>
                                    <w:t>кам'ян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Лисиця-кор-</w:t>
                                    <w:br/>
                                    <w:t>с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Птах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Рябчик, тету-</w:t>
                                    <w:br/>
                                    <w:t>рук, глухар,</w:t>
                                    <w:br/>
                                    <w:t>яструб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Чорний</w:t>
                                    <w:br/>
                                    <w:t>шишкар, со-</w:t>
                                    <w:br/>
                                    <w:t>кіл-сажан,</w:t>
                                    <w:br/>
                                    <w:t>орел, бер-</w:t>
                                    <w:br/>
                                    <w:t>кут, глухар,</w:t>
                                    <w:br/>
                                    <w:t>тетерук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  <w:lang w:val="en-US"/>
                                    </w:rPr>
                                    <w:t xml:space="preserve">Гриф </w:t>
                                  </w:r>
                                  <w:r>
                                    <w:rPr>
                                      <w:rStyle w:val="231"/>
                                    </w:rPr>
                                    <w:t>чор-</w:t>
                                    <w:br/>
                                    <w:t>ний, сип</w:t>
                                    <w:br/>
                                    <w:t>білоголовий,</w:t>
                                    <w:br/>
                                    <w:t>сойка чорно-</w:t>
                                    <w:br/>
                                    <w:t>голов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Жайворо-</w:t>
                                    <w:br/>
                                    <w:t>нок, дрохва,</w:t>
                                    <w:br/>
                                    <w:t>куріпка сіра,</w:t>
                                    <w:br/>
                                    <w:t>журавель</w:t>
                                    <w:br/>
                                    <w:t>степо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Плазун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1"/>
                                      <w:lang w:val="en-US"/>
                                    </w:rPr>
                                    <w:t xml:space="preserve">Гадюка </w:t>
                                  </w:r>
                                  <w:r>
                                    <w:rPr>
                                      <w:rStyle w:val="231"/>
                                    </w:rPr>
                                    <w:t>зви-</w:t>
                                    <w:br/>
                                    <w:t>чайна, вуж,</w:t>
                                    <w:br/>
                                    <w:t>веретільниця,</w:t>
                                    <w:br/>
                                    <w:t>мідянка, ящір-</w:t>
                                    <w:br/>
                                    <w:t xml:space="preserve">ка </w:t>
                                  </w:r>
                                  <w:r>
                                    <w:rPr>
                                      <w:rStyle w:val="231"/>
                                      <w:lang w:val="en-US"/>
                                    </w:rPr>
                                    <w:t>прудк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Полоз, гадю-</w:t>
                                    <w:br/>
                                    <w:t>ка, мідянк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Гекон крим-</w:t>
                                    <w:br/>
                                    <w:t>ський, ящір-</w:t>
                                    <w:br/>
                                    <w:t>к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31"/>
                                    </w:rPr>
                                    <w:t>Полоз жов-</w:t>
                                    <w:br/>
                                    <w:t>тобрюхий,</w:t>
                                    <w:br/>
                                    <w:t>гадюка сте-</w:t>
                                    <w:br/>
                                    <w:t>п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294.2pt;mso-wrap-distance-left:0pt;mso-wrap-distance-right:0pt;mso-wrap-distance-top:0pt;mso-wrap-distance-bottom:0pt;margin-top:275.45pt;mso-position-vertical-relative:page;margin-left:126.75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6"/>
                        <w:gridCol w:w="902"/>
                        <w:gridCol w:w="1474"/>
                        <w:gridCol w:w="1301"/>
                        <w:gridCol w:w="1301"/>
                        <w:gridCol w:w="1315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Види тварин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Полісс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right="300" w:hanging="0"/>
                              <w:jc w:val="righ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Українські</w:t>
                              <w:br/>
                              <w:t>Карпати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Кримські гори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Степи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Траво-</w:t>
                              <w:br/>
                              <w:t>їдні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  <w:lang w:val="en-US"/>
                              </w:rPr>
                              <w:t xml:space="preserve">Кабан </w:t>
                            </w:r>
                            <w:r>
                              <w:rPr>
                                <w:rStyle w:val="231"/>
                              </w:rPr>
                              <w:t>дикий,</w:t>
                              <w:br/>
                              <w:t>косуля, лось,</w:t>
                              <w:br/>
                              <w:t>олень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Карпатський</w:t>
                              <w:br/>
                              <w:t>благородний</w:t>
                              <w:br/>
                              <w:t>олень, серна,</w:t>
                              <w:br/>
                              <w:t>лось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Олень, косу-</w:t>
                              <w:br/>
                              <w:t>ля, муфлон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Сайгак, сте-</w:t>
                              <w:br/>
                              <w:t>повий зубр,</w:t>
                              <w:br/>
                              <w:t>бик-тур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Ссавці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Гризун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Білка, соня</w:t>
                              <w:br/>
                              <w:t>лісова, миша-</w:t>
                              <w:br/>
                              <w:t>полівк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Миша-по-</w:t>
                              <w:br/>
                              <w:t>лівка, білка,</w:t>
                              <w:br/>
                            </w:r>
                            <w:r>
                              <w:rPr>
                                <w:rStyle w:val="231"/>
                                <w:lang w:val="en-US"/>
                              </w:rPr>
                              <w:t>бурозубк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Лісові миші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білка-теле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вутк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Ховрах</w:t>
                              <w:br/>
                              <w:t>сірий, туш-</w:t>
                              <w:br/>
                              <w:t>канчик, по-</w:t>
                              <w:br/>
                              <w:t xml:space="preserve">лівки, </w:t>
                            </w:r>
                            <w:r>
                              <w:rPr>
                                <w:rStyle w:val="231"/>
                                <w:lang w:val="en-US"/>
                              </w:rPr>
                              <w:t>кро-</w:t>
                            </w:r>
                            <w:r>
                              <w:rPr>
                                <w:rStyle w:val="231"/>
                              </w:rPr>
                              <w:br/>
                            </w:r>
                            <w:r>
                              <w:rPr>
                                <w:rStyle w:val="231"/>
                                <w:lang w:val="en-US"/>
                              </w:rPr>
                              <w:t>лик</w:t>
                            </w:r>
                            <w:r>
                              <w:rPr>
                                <w:rStyle w:val="231"/>
                              </w:rPr>
                              <w:t xml:space="preserve"> </w:t>
                            </w:r>
                            <w:r>
                              <w:rPr>
                                <w:rStyle w:val="231"/>
                                <w:lang w:val="en-US"/>
                              </w:rPr>
                              <w:t>дикий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Комахо-</w:t>
                              <w:br/>
                              <w:t>їдні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Борсук, кріт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Борсук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Борсук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Їжак вуха-</w:t>
                              <w:br/>
                              <w:t>тий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Хижак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Рись, кіт лісо-</w:t>
                              <w:br/>
                              <w:t>вий, вовк, ли-</w:t>
                              <w:br/>
                              <w:t>сиця звичайн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00" w:hanging="0"/>
                              <w:jc w:val="righ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Рись, бурий</w:t>
                              <w:br/>
                              <w:t>ведмідь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Куниця</w:t>
                              <w:br/>
                              <w:t>кам'ян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Лисиця-кор-</w:t>
                              <w:br/>
                              <w:t>сак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Птах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Рябчик, тету-</w:t>
                              <w:br/>
                              <w:t>рук, глухар,</w:t>
                              <w:br/>
                              <w:t>яструб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Чорний</w:t>
                              <w:br/>
                              <w:t>шишкар, со-</w:t>
                              <w:br/>
                              <w:t>кіл-сажан,</w:t>
                              <w:br/>
                              <w:t>орел, бер-</w:t>
                              <w:br/>
                              <w:t>кут, глухар,</w:t>
                              <w:br/>
                              <w:t>тетерук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  <w:lang w:val="en-US"/>
                              </w:rPr>
                              <w:t xml:space="preserve">Гриф </w:t>
                            </w:r>
                            <w:r>
                              <w:rPr>
                                <w:rStyle w:val="231"/>
                              </w:rPr>
                              <w:t>чор-</w:t>
                              <w:br/>
                              <w:t>ний, сип</w:t>
                              <w:br/>
                              <w:t>білоголовий,</w:t>
                              <w:br/>
                              <w:t>сойка чорно-</w:t>
                              <w:br/>
                              <w:t>голов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Жайворо-</w:t>
                              <w:br/>
                              <w:t>нок, дрохва,</w:t>
                              <w:br/>
                              <w:t>куріпка сіра,</w:t>
                              <w:br/>
                              <w:t>журавель</w:t>
                              <w:br/>
                              <w:t>степовий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Плазун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31"/>
                                <w:lang w:val="en-US"/>
                              </w:rPr>
                              <w:t xml:space="preserve">Гадюка </w:t>
                            </w:r>
                            <w:r>
                              <w:rPr>
                                <w:rStyle w:val="231"/>
                              </w:rPr>
                              <w:t>зви-</w:t>
                              <w:br/>
                              <w:t>чайна, вуж,</w:t>
                              <w:br/>
                              <w:t>веретільниця,</w:t>
                              <w:br/>
                              <w:t>мідянка, ящір-</w:t>
                              <w:br/>
                              <w:t xml:space="preserve">ка </w:t>
                            </w:r>
                            <w:r>
                              <w:rPr>
                                <w:rStyle w:val="231"/>
                                <w:lang w:val="en-US"/>
                              </w:rPr>
                              <w:t>прудк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300" w:hanging="0"/>
                              <w:jc w:val="right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Полоз, гадю-</w:t>
                              <w:br/>
                              <w:t>ка, мідянк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Гекон крим-</w:t>
                              <w:br/>
                              <w:t>ський, ящір-</w:t>
                              <w:br/>
                              <w:t>ки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Полоз жов-</w:t>
                              <w:br/>
                              <w:t>тобрюхий,</w:t>
                              <w:br/>
                              <w:t>гадюка сте-</w:t>
                              <w:br/>
                              <w:t>п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612900</wp:posOffset>
                </wp:positionH>
                <wp:positionV relativeFrom="page">
                  <wp:posOffset>7395845</wp:posOffset>
                </wp:positionV>
                <wp:extent cx="4221480" cy="1018540"/>
                <wp:effectExtent l="0" t="0" r="0" b="0"/>
                <wp:wrapSquare wrapText="largest"/>
                <wp:docPr id="20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5"/>
                              <w:ind w:left="1800" w:hanging="0"/>
                              <w:rPr/>
                            </w:pPr>
                            <w:bookmarkStart w:id="44" w:name="bookmark22"/>
                            <w:r>
                              <w:rPr>
                                <w:rStyle w:val="WW311"/>
                              </w:rPr>
                              <w:t>несприятливі природні процеси</w:t>
                            </w:r>
                            <w:bookmarkEnd w:id="44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Несприятливі природні процеси — це фізико-географічні явища, які за-</w:t>
                              <w:br/>
                              <w:t>вдають матеріальної шкоди господарству, погіршують умови життя люде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До цих процесів відносять селі, ерозійні процеси, карст, зсуви, заболочу-</w:t>
                              <w:br/>
                              <w:t>вання, вторинне засолення ґрунт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31"/>
                              </w:rPr>
                              <w:t>Селі — раптові короткочасні потоки у руслах гірських річок з різким</w:t>
                              <w:br/>
                              <w:t>підйомом рівня води, що містять уламки гірських порід і глинисті мас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80.2pt;mso-wrap-distance-left:0pt;mso-wrap-distance-right:0pt;mso-wrap-distance-top:0pt;mso-wrap-distance-bottom:0pt;margin-top:582.3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5"/>
                        <w:ind w:left="1800" w:hanging="0"/>
                        <w:rPr/>
                      </w:pPr>
                      <w:bookmarkStart w:id="45" w:name="bookmark22"/>
                      <w:r>
                        <w:rPr>
                          <w:rStyle w:val="WW311"/>
                        </w:rPr>
                        <w:t>несприятливі природні процеси</w:t>
                      </w:r>
                      <w:bookmarkEnd w:id="4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31"/>
                        </w:rPr>
                        <w:t>Несприятливі природні процеси — це фізико-географічні явища, які за-</w:t>
                        <w:br/>
                        <w:t>вдають матеріальної шкоди господарству, погіршують умови життя люде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31"/>
                        </w:rPr>
                        <w:t>До цих процесів відносять селі, ерозійні процеси, карст, зсуви, заболочу-</w:t>
                        <w:br/>
                        <w:t>вання, вторинне засолення ґрунт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31"/>
                        </w:rPr>
                        <w:t>Селі — раптові короткочасні потоки у руслах гірських річок з різким</w:t>
                        <w:br/>
                        <w:t>підйомом рівня води, що містять уламки гірських порід і глинисті мас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0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62710</wp:posOffset>
                </wp:positionH>
                <wp:positionV relativeFrom="page">
                  <wp:posOffset>2178050</wp:posOffset>
                </wp:positionV>
                <wp:extent cx="4218305" cy="4316095"/>
                <wp:effectExtent l="0" t="0" r="0" b="0"/>
                <wp:wrapSquare wrapText="largest"/>
                <wp:docPr id="20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431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241"/>
                              </w:rPr>
                              <w:t>Виникають у гірських районах Карпат і Південного берега Криму внаслідок</w:t>
                              <w:br/>
                              <w:t>тривалих злив, бурхливого танення снігів у горах. Селі руйнують будинки,</w:t>
                              <w:br/>
                              <w:t>дороги, споруди, орні землі. Для боротьби із селевими потоками необхідно</w:t>
                              <w:br/>
                              <w:t>споруджувати спеціальні греблі й дамби на річк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41"/>
                              </w:rPr>
                              <w:t>Зсуви — відрив і переміщення мас гірських порід схилами під дією сили</w:t>
                              <w:br/>
                              <w:t>тяжіння. Вони виникають при ослабленні міцності порід, вивітрюванні чи</w:t>
                              <w:br/>
                              <w:t>перезволоженні опадами і підземними водами, від сейсмічних поштовхів, від</w:t>
                              <w:br/>
                              <w:t>рясного поливу садів і городів на схилах тощо. Ці явища характерні для висо-</w:t>
                              <w:br/>
                              <w:t>ких берегів Дніпра, Азово-Чорноморського узбережжя, Українських Карпат,</w:t>
                              <w:br/>
                              <w:t>Південного берега Кри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41"/>
                              </w:rPr>
                              <w:t>Ерозія — руйнування водою і вітром верхнього шару ґрунту, змив чи розві-</w:t>
                              <w:br/>
                              <w:t>ювання його частинок. Вітрова ерозія викликає чорні бурі на півдні України.</w:t>
                              <w:br/>
                              <w:t>Водна і вітрова ерозія зменшує площу ріллі та родючість ґрунту, руйнує до-</w:t>
                              <w:br/>
                              <w:t>роги й інші споруди, замулює канали і водойми. Інтенсивні ерозійні процеси</w:t>
                              <w:br/>
                              <w:t>спостерігаються в Карпатах і Кримських горах, на орних землях (особливо</w:t>
                              <w:br/>
                              <w:t>Східної України). Для боротьби з ерозією необхідно застосовувати ґрунтоза-</w:t>
                              <w:br/>
                              <w:t>хисні сівозміни, оранку поперек схилу, терасування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41"/>
                              </w:rPr>
                              <w:t>Карст — процеси та форми рельєфу поверхні й підземних порожнин</w:t>
                              <w:br/>
                              <w:t>і печери, що виникають у розчинених водою гірських породах (вапняк, гіпс,</w:t>
                              <w:br/>
                              <w:t>кам'яна і калійна сіль). Карст ускладнює будівництво, землеробство, бо не</w:t>
                              <w:br/>
                              <w:t>лише висушує ґрунт, але й спотворює поля провалами і вирвами. Карстові</w:t>
                              <w:br/>
                              <w:t>печери використовують як об'єкт туризму. Характерні для Кримських гір,</w:t>
                              <w:br/>
                              <w:t>Поділля, зустрічаються в Донбас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41"/>
                              </w:rPr>
                              <w:t xml:space="preserve">Заболочування </w:t>
                            </w:r>
                            <w:r>
                              <w:rPr>
                                <w:rStyle w:val="24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41"/>
                              </w:rPr>
                              <w:t>зростаюче перезволоження ґрунтів зі зміною ґрунто-</w:t>
                              <w:br/>
                              <w:t>рослинного покриву. Заболочування буває природним (унаслідок надлишку</w:t>
                              <w:br/>
                              <w:t>вологи, наприклад, у Поліссі) або антропогенним (будівництво водосховищ</w:t>
                              <w:br/>
                              <w:t>і відстійників води; надмірне зрошення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41"/>
                              </w:rPr>
                              <w:t>Вторинне засолення ґрунтів відбувається внаслідок підняття рівня</w:t>
                              <w:br/>
                              <w:t>підземних вод при надмірному поливі в умовах наявності солей у гірських</w:t>
                              <w:br/>
                              <w:t>породах (південь і північ України). Такі ґрунти вимагають застосування спе-</w:t>
                              <w:br/>
                              <w:t>ціальних мір: вапнування, гіпсування тощ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39.85pt;mso-wrap-distance-left:0pt;mso-wrap-distance-right:0pt;mso-wrap-distance-top:0pt;mso-wrap-distance-bottom:0pt;margin-top:171.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241"/>
                        </w:rPr>
                        <w:t>Виникають у гірських районах Карпат і Південного берега Криму внаслідок</w:t>
                        <w:br/>
                        <w:t>тривалих злив, бурхливого танення снігів у горах. Селі руйнують будинки,</w:t>
                        <w:br/>
                        <w:t>дороги, споруди, орні землі. Для боротьби із селевими потоками необхідно</w:t>
                        <w:br/>
                        <w:t>споруджувати спеціальні греблі й дамби на річк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41"/>
                        </w:rPr>
                        <w:t>Зсуви — відрив і переміщення мас гірських порід схилами під дією сили</w:t>
                        <w:br/>
                        <w:t>тяжіння. Вони виникають при ослабленні міцності порід, вивітрюванні чи</w:t>
                        <w:br/>
                        <w:t>перезволоженні опадами і підземними водами, від сейсмічних поштовхів, від</w:t>
                        <w:br/>
                        <w:t>рясного поливу садів і городів на схилах тощо. Ці явища характерні для висо-</w:t>
                        <w:br/>
                        <w:t>ких берегів Дніпра, Азово-Чорноморського узбережжя, Українських Карпат,</w:t>
                        <w:br/>
                        <w:t>Південного берега Кри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41"/>
                        </w:rPr>
                        <w:t>Ерозія — руйнування водою і вітром верхнього шару ґрунту, змив чи розві-</w:t>
                        <w:br/>
                        <w:t>ювання його частинок. Вітрова ерозія викликає чорні бурі на півдні України.</w:t>
                        <w:br/>
                        <w:t>Водна і вітрова ерозія зменшує площу ріллі та родючість ґрунту, руйнує до-</w:t>
                        <w:br/>
                        <w:t>роги й інші споруди, замулює канали і водойми. Інтенсивні ерозійні процеси</w:t>
                        <w:br/>
                        <w:t>спостерігаються в Карпатах і Кримських горах, на орних землях (особливо</w:t>
                        <w:br/>
                        <w:t>Східної України). Для боротьби з ерозією необхідно застосовувати ґрунтоза-</w:t>
                        <w:br/>
                        <w:t>хисні сівозміни, оранку поперек схилу, терасування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41"/>
                        </w:rPr>
                        <w:t>Карст — процеси та форми рельєфу поверхні й підземних порожнин</w:t>
                        <w:br/>
                        <w:t>і печери, що виникають у розчинених водою гірських породах (вапняк, гіпс,</w:t>
                        <w:br/>
                        <w:t>кам'яна і калійна сіль). Карст ускладнює будівництво, землеробство, бо не</w:t>
                        <w:br/>
                        <w:t>лише висушує ґрунт, але й спотворює поля провалами і вирвами. Карстові</w:t>
                        <w:br/>
                        <w:t>печери використовують як об'єкт туризму. Характерні для Кримських гір,</w:t>
                        <w:br/>
                        <w:t>Поділля, зустрічаються в Донбас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41"/>
                        </w:rPr>
                        <w:t xml:space="preserve">Заболочування </w:t>
                      </w:r>
                      <w:r>
                        <w:rPr>
                          <w:rStyle w:val="24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41"/>
                        </w:rPr>
                        <w:t>зростаюче перезволоження ґрунтів зі зміною ґрунто-</w:t>
                        <w:br/>
                        <w:t>рослинного покриву. Заболочування буває природним (унаслідок надлишку</w:t>
                        <w:br/>
                        <w:t>вологи, наприклад, у Поліссі) або антропогенним (будівництво водосховищ</w:t>
                        <w:br/>
                        <w:t>і відстійників води; надмірне зрошення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41"/>
                        </w:rPr>
                        <w:t>Вторинне засолення ґрунтів відбувається внаслідок підняття рівня</w:t>
                        <w:br/>
                        <w:t>підземних вод при надмірному поливі в умовах наявності солей у гірських</w:t>
                        <w:br/>
                        <w:t>породах (південь і північ України). Такі ґрунти вимагають застосування спе-</w:t>
                        <w:br/>
                        <w:t>ціальних мір: вапнування, гіпсування тощ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369060</wp:posOffset>
                </wp:positionH>
                <wp:positionV relativeFrom="page">
                  <wp:posOffset>6558280</wp:posOffset>
                </wp:positionV>
                <wp:extent cx="4202430" cy="1076325"/>
                <wp:effectExtent l="0" t="0" r="0" b="0"/>
                <wp:wrapSquare wrapText="largest"/>
                <wp:docPr id="20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1076325"/>
                                  <wp:effectExtent l="0" t="0" r="0" b="0"/>
                                  <wp:docPr id="205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84.75pt;mso-wrap-distance-left:0pt;mso-wrap-distance-right:0pt;mso-wrap-distance-top:0pt;mso-wrap-distance-bottom:0pt;margin-top:516.4pt;mso-position-vertical-relative:page;margin-left:1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1076325"/>
                            <wp:effectExtent l="0" t="0" r="0" b="0"/>
                            <wp:docPr id="206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362710</wp:posOffset>
                </wp:positionH>
                <wp:positionV relativeFrom="page">
                  <wp:posOffset>7704455</wp:posOffset>
                </wp:positionV>
                <wp:extent cx="4218305" cy="710565"/>
                <wp:effectExtent l="0" t="0" r="0" b="0"/>
                <wp:wrapSquare wrapText="largest"/>
                <wp:docPr id="20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bookmarkStart w:id="46" w:name="bookmark23"/>
                            <w:r>
                              <w:rPr>
                                <w:rStyle w:val="241"/>
                              </w:rPr>
                              <w:t>Протікання або активізація багатьох сучасних фізико-географічних явищ</w:t>
                              <w:br/>
                              <w:t>значною мірою зумовлені порушенням людиною природних потоків речови-</w:t>
                              <w:br/>
                              <w:t>ни й енергії, застосовуванням техніки. Тому, перш ніж планувати якісь змі-</w:t>
                              <w:br/>
                              <w:t>ни у природі, необхідно заздалегідь спрогнозувати, до яких несприятливих</w:t>
                              <w:br/>
                              <w:t>фізико-географічних явищ ці зміни можуть призвести.</w:t>
                            </w:r>
                            <w:bookmarkEnd w:id="4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55.95pt;mso-wrap-distance-left:0pt;mso-wrap-distance-right:0pt;mso-wrap-distance-top:0pt;mso-wrap-distance-bottom:0pt;margin-top:606.6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bookmarkStart w:id="47" w:name="bookmark23"/>
                      <w:r>
                        <w:rPr>
                          <w:rStyle w:val="241"/>
                        </w:rPr>
                        <w:t>Протікання або активізація багатьох сучасних фізико-географічних явищ</w:t>
                        <w:br/>
                        <w:t>значною мірою зумовлені порушенням людиною природних потоків речови-</w:t>
                        <w:br/>
                        <w:t>ни й енергії, застосовуванням техніки. Тому, перш ніж планувати якісь змі-</w:t>
                        <w:br/>
                        <w:t>ни у природі, необхідно заздалегідь спрогнозувати, до яких несприятливих</w:t>
                        <w:br/>
                        <w:t>фізико-географічних явищ ці зміни можуть призвести.</w:t>
                      </w:r>
                      <w:bookmarkEnd w:id="4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0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609725</wp:posOffset>
                </wp:positionH>
                <wp:positionV relativeFrom="page">
                  <wp:posOffset>2195195</wp:posOffset>
                </wp:positionV>
                <wp:extent cx="4224655" cy="292100"/>
                <wp:effectExtent l="0" t="0" r="0" b="0"/>
                <wp:wrapSquare wrapText="largest"/>
                <wp:docPr id="20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5"/>
                              <w:shd w:fill="auto" w:val="clear"/>
                              <w:spacing w:before="0" w:after="0"/>
                              <w:ind w:left="1435" w:right="1430" w:hanging="0"/>
                              <w:rPr/>
                            </w:pPr>
                            <w:bookmarkStart w:id="48" w:name="bookmark24"/>
                            <w:r>
                              <w:rPr>
                                <w:rStyle w:val="27"/>
                              </w:rPr>
                              <w:t>розділ</w:t>
                            </w:r>
                            <w:r>
                              <w:rPr>
                                <w:rStyle w:val="285pt"/>
                              </w:rPr>
                              <w:t xml:space="preserve"> ііі.</w:t>
                            </w:r>
                            <w:r>
                              <w:rPr>
                                <w:rStyle w:val="27"/>
                              </w:rPr>
                              <w:t xml:space="preserve"> природні комплекси</w:t>
                              <w:br/>
                              <w:t>і фізико-географічне районування</w:t>
                            </w:r>
                            <w:bookmarkEnd w:id="4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3pt;mso-wrap-distance-left:0pt;mso-wrap-distance-right:0pt;mso-wrap-distance-top:0pt;mso-wrap-distance-bottom:0pt;margin-top:172.85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215"/>
                        <w:shd w:fill="auto" w:val="clear"/>
                        <w:spacing w:before="0" w:after="0"/>
                        <w:ind w:left="1435" w:right="1430" w:hanging="0"/>
                        <w:rPr/>
                      </w:pPr>
                      <w:bookmarkStart w:id="49" w:name="bookmark24"/>
                      <w:r>
                        <w:rPr>
                          <w:rStyle w:val="27"/>
                        </w:rPr>
                        <w:t>розділ</w:t>
                      </w:r>
                      <w:r>
                        <w:rPr>
                          <w:rStyle w:val="285pt"/>
                        </w:rPr>
                        <w:t xml:space="preserve"> ііі.</w:t>
                      </w:r>
                      <w:r>
                        <w:rPr>
                          <w:rStyle w:val="27"/>
                        </w:rPr>
                        <w:t xml:space="preserve"> природні комплекси</w:t>
                        <w:br/>
                        <w:t>і фізико-географічне районування</w:t>
                      </w:r>
                      <w:bookmarkEnd w:id="4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609725</wp:posOffset>
                </wp:positionH>
                <wp:positionV relativeFrom="page">
                  <wp:posOffset>2580005</wp:posOffset>
                </wp:positionV>
                <wp:extent cx="4224655" cy="1482725"/>
                <wp:effectExtent l="0" t="0" r="0" b="0"/>
                <wp:wrapSquare wrapText="largest"/>
                <wp:docPr id="21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5"/>
                              <w:jc w:val="center"/>
                              <w:rPr/>
                            </w:pPr>
                            <w:bookmarkStart w:id="50" w:name="bookmark25"/>
                            <w:r>
                              <w:rPr>
                                <w:rStyle w:val="WW312"/>
                              </w:rPr>
                              <w:t>Природно-територіальні комплекси</w:t>
                            </w:r>
                            <w:bookmarkEnd w:id="5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51"/>
                              </w:rPr>
                              <w:t>Природно-територіальні комплекси (ПТК), або ландшафти,— це різні</w:t>
                              <w:br/>
                              <w:t>за розмірами ділянки з певною однорідністю фізико-географічних умов, що</w:t>
                              <w:br/>
                              <w:t>характеризуються закономірним поєднанням взаємопов'язаних і взаємозалеж-</w:t>
                              <w:br/>
                              <w:t xml:space="preserve">них природних компонентів. У </w:t>
                            </w:r>
                            <w:r>
                              <w:rPr>
                                <w:rStyle w:val="251"/>
                                <w:lang w:val="en-US"/>
                              </w:rPr>
                              <w:t xml:space="preserve">наш </w:t>
                            </w:r>
                            <w:r>
                              <w:rPr>
                                <w:rStyle w:val="251"/>
                              </w:rPr>
                              <w:t>час людина дуже активно впливає на окремі</w:t>
                              <w:br/>
                              <w:t>компоненти природи, але, оскільки всі компоненти нерозривно пов'язані, зміна</w:t>
                              <w:br/>
                              <w:t xml:space="preserve">одного з </w:t>
                            </w:r>
                            <w:r>
                              <w:rPr>
                                <w:rStyle w:val="251"/>
                                <w:lang w:val="en-US"/>
                              </w:rPr>
                              <w:t xml:space="preserve">них </w:t>
                            </w:r>
                            <w:r>
                              <w:rPr>
                                <w:rStyle w:val="251"/>
                              </w:rPr>
                              <w:t xml:space="preserve">призводить до зміни всього </w:t>
                            </w:r>
                            <w:r>
                              <w:rPr>
                                <w:rStyle w:val="251"/>
                                <w:lang w:val="en-US"/>
                              </w:rPr>
                              <w:t xml:space="preserve">природного </w:t>
                            </w:r>
                            <w:r>
                              <w:rPr>
                                <w:rStyle w:val="251"/>
                              </w:rPr>
                              <w:t>комплексу. Досліджуючи</w:t>
                              <w:br/>
                              <w:t>ландшафти, можна передбачити негативні наслідки діяльності людини, що</w:t>
                              <w:br/>
                              <w:t>є дуже важливим для збереження природного серед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51"/>
                              </w:rPr>
                              <w:t>Відмінність ландшафтів зумовлюється впливом різних чинників ланд-</w:t>
                              <w:br/>
                              <w:t>шафтотворення, які поділяються за значенням і носі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16.75pt;mso-wrap-distance-left:0pt;mso-wrap-distance-right:0pt;mso-wrap-distance-top:0pt;mso-wrap-distance-bottom:0pt;margin-top:203.15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5"/>
                        <w:jc w:val="center"/>
                        <w:rPr/>
                      </w:pPr>
                      <w:bookmarkStart w:id="51" w:name="bookmark25"/>
                      <w:r>
                        <w:rPr>
                          <w:rStyle w:val="WW312"/>
                        </w:rPr>
                        <w:t>Природно-територіальні комплекси</w:t>
                      </w:r>
                      <w:bookmarkEnd w:id="5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51"/>
                        </w:rPr>
                        <w:t>Природно-територіальні комплекси (ПТК), або ландшафти,— це різні</w:t>
                        <w:br/>
                        <w:t>за розмірами ділянки з певною однорідністю фізико-географічних умов, що</w:t>
                        <w:br/>
                        <w:t>характеризуються закономірним поєднанням взаємопов'язаних і взаємозалеж-</w:t>
                        <w:br/>
                        <w:t xml:space="preserve">них природних компонентів. У </w:t>
                      </w:r>
                      <w:r>
                        <w:rPr>
                          <w:rStyle w:val="251"/>
                          <w:lang w:val="en-US"/>
                        </w:rPr>
                        <w:t xml:space="preserve">наш </w:t>
                      </w:r>
                      <w:r>
                        <w:rPr>
                          <w:rStyle w:val="251"/>
                        </w:rPr>
                        <w:t>час людина дуже активно впливає на окремі</w:t>
                        <w:br/>
                        <w:t>компоненти природи, але, оскільки всі компоненти нерозривно пов'язані, зміна</w:t>
                        <w:br/>
                        <w:t xml:space="preserve">одного з </w:t>
                      </w:r>
                      <w:r>
                        <w:rPr>
                          <w:rStyle w:val="251"/>
                          <w:lang w:val="en-US"/>
                        </w:rPr>
                        <w:t xml:space="preserve">них </w:t>
                      </w:r>
                      <w:r>
                        <w:rPr>
                          <w:rStyle w:val="251"/>
                        </w:rPr>
                        <w:t xml:space="preserve">призводить до зміни всього </w:t>
                      </w:r>
                      <w:r>
                        <w:rPr>
                          <w:rStyle w:val="251"/>
                          <w:lang w:val="en-US"/>
                        </w:rPr>
                        <w:t xml:space="preserve">природного </w:t>
                      </w:r>
                      <w:r>
                        <w:rPr>
                          <w:rStyle w:val="251"/>
                        </w:rPr>
                        <w:t>комплексу. Досліджуючи</w:t>
                        <w:br/>
                        <w:t>ландшафти, можна передбачити негативні наслідки діяльності людини, що</w:t>
                        <w:br/>
                        <w:t>є дуже важливим для збереження природного серед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51"/>
                        </w:rPr>
                        <w:t>Відмінність ландшафтів зумовлюється впливом різних чинників ланд-</w:t>
                        <w:br/>
                        <w:t>шафтотворення, які поділяються за значенням і носія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612900</wp:posOffset>
                </wp:positionH>
                <wp:positionV relativeFrom="page">
                  <wp:posOffset>4107815</wp:posOffset>
                </wp:positionV>
                <wp:extent cx="4220845" cy="2242185"/>
                <wp:effectExtent l="0" t="0" r="0" b="0"/>
                <wp:wrapSquare wrapText="largest"/>
                <wp:docPr id="21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242185"/>
                                  <wp:effectExtent l="0" t="0" r="0" b="0"/>
                                  <wp:docPr id="212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24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176.55pt;mso-wrap-distance-left:0pt;mso-wrap-distance-right:0pt;mso-wrap-distance-top:0pt;mso-wrap-distance-bottom:0pt;margin-top:323.4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242185"/>
                            <wp:effectExtent l="0" t="0" r="0" b="0"/>
                            <wp:docPr id="213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24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609725</wp:posOffset>
                </wp:positionH>
                <wp:positionV relativeFrom="page">
                  <wp:posOffset>6401435</wp:posOffset>
                </wp:positionV>
                <wp:extent cx="4224655" cy="2012950"/>
                <wp:effectExtent l="0" t="0" r="0" b="0"/>
                <wp:wrapSquare wrapText="largest"/>
                <wp:docPr id="2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51"/>
                              </w:rPr>
                              <w:t>Кожна ділянка Землі зазнає різного впливу чинників ландшафтотворен-</w:t>
                              <w:br/>
                              <w:t>ня, тому кожний ландшафт є по-своєму неповторним. Ландшафтна карта від-</w:t>
                              <w:br/>
                              <w:t>биває зональність розподілу ландшафтів, яка виявляє себе у зміні кількості</w:t>
                              <w:br/>
                              <w:t>тепла, зволоження, типів ґрунтів, рослинного і тваринного світу, фізико-гео-</w:t>
                              <w:br/>
                              <w:t>графічних процесів і явищ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5"/>
                              <w:jc w:val="center"/>
                              <w:rPr/>
                            </w:pPr>
                            <w:bookmarkStart w:id="52" w:name="bookmark26"/>
                            <w:r>
                              <w:rPr>
                                <w:rStyle w:val="WW312"/>
                              </w:rPr>
                              <w:t>Фізико-географічне районування</w:t>
                            </w:r>
                            <w:bookmarkEnd w:id="5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51"/>
                              </w:rPr>
                              <w:t xml:space="preserve">Фізико-географічне районування </w:t>
                            </w:r>
                            <w:r>
                              <w:rPr>
                                <w:rStyle w:val="25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51"/>
                              </w:rPr>
                              <w:t>це виділення великих і відносно однорід-</w:t>
                              <w:br/>
                              <w:t>них за природними умовами територій, які відрізняються за ландшафта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51"/>
                              </w:rPr>
                              <w:t>Фізико-географічне районування проводиться з метою полегшення ви-</w:t>
                              <w:br/>
                              <w:t>вчення природних територій на науковій основі. Чим детальніше здійснено</w:t>
                              <w:br/>
                              <w:t>фізико-географічне районування, тим кращою виявляється вивченість</w:t>
                              <w:br/>
                              <w:t>території. Оскільки господарська освоєність території України є високою,</w:t>
                              <w:br/>
                              <w:t>розв'язання проблем природокористування потребує всебічного врахування</w:t>
                              <w:br/>
                              <w:t>природних умов і ресурс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58.5pt;mso-wrap-distance-left:0pt;mso-wrap-distance-right:0pt;mso-wrap-distance-top:0pt;mso-wrap-distance-bottom:0pt;margin-top:504.05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51"/>
                        </w:rPr>
                        <w:t>Кожна ділянка Землі зазнає різного впливу чинників ландшафтотворен-</w:t>
                        <w:br/>
                        <w:t>ня, тому кожний ландшафт є по-своєму неповторним. Ландшафтна карта від-</w:t>
                        <w:br/>
                        <w:t>биває зональність розподілу ландшафтів, яка виявляє себе у зміні кількості</w:t>
                        <w:br/>
                        <w:t>тепла, зволоження, типів ґрунтів, рослинного і тваринного світу, фізико-гео-</w:t>
                        <w:br/>
                        <w:t>графічних процесів і явищ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5"/>
                        <w:jc w:val="center"/>
                        <w:rPr/>
                      </w:pPr>
                      <w:bookmarkStart w:id="53" w:name="bookmark26"/>
                      <w:r>
                        <w:rPr>
                          <w:rStyle w:val="WW312"/>
                        </w:rPr>
                        <w:t>Фізико-географічне районування</w:t>
                      </w:r>
                      <w:bookmarkEnd w:id="53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51"/>
                        </w:rPr>
                        <w:t xml:space="preserve">Фізико-географічне районування </w:t>
                      </w:r>
                      <w:r>
                        <w:rPr>
                          <w:rStyle w:val="25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51"/>
                        </w:rPr>
                        <w:t>це виділення великих і відносно однорід-</w:t>
                        <w:br/>
                        <w:t>них за природними умовами територій, які відрізняються за ландшафта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51"/>
                        </w:rPr>
                        <w:t>Фізико-географічне районування проводиться з метою полегшення ви-</w:t>
                        <w:br/>
                        <w:t>вчення природних територій на науковій основі. Чим детальніше здійснено</w:t>
                        <w:br/>
                        <w:t>фізико-географічне районування, тим кращою виявляється вивченість</w:t>
                        <w:br/>
                        <w:t>території. Оскільки господарська освоєність території України є високою,</w:t>
                        <w:br/>
                        <w:t>розв'язання проблем природокористування потребує всебічного врахування</w:t>
                        <w:br/>
                        <w:t>природних умов і ресурс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1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09">
                <wp:simplePos x="0" y="0"/>
                <wp:positionH relativeFrom="page">
                  <wp:posOffset>1621155</wp:posOffset>
                </wp:positionH>
                <wp:positionV relativeFrom="page">
                  <wp:posOffset>6369050</wp:posOffset>
                </wp:positionV>
                <wp:extent cx="1798320" cy="635"/>
                <wp:effectExtent l="0" t="0" r="0" b="0"/>
                <wp:wrapNone/>
                <wp:docPr id="216" name="AutoShape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7" stroked="t" o:allowincell="f" style="position:absolute;margin-left:127.65pt;margin-top:501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621155</wp:posOffset>
                </wp:positionH>
                <wp:positionV relativeFrom="page">
                  <wp:posOffset>6369050</wp:posOffset>
                </wp:positionV>
                <wp:extent cx="635" cy="1231265"/>
                <wp:effectExtent l="0" t="0" r="0" b="0"/>
                <wp:wrapNone/>
                <wp:docPr id="217" name="AutoShape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6" stroked="t" o:allowincell="f" style="position:absolute;margin-left:127.65pt;margin-top:501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1">
                <wp:simplePos x="0" y="0"/>
                <wp:positionH relativeFrom="page">
                  <wp:posOffset>1621155</wp:posOffset>
                </wp:positionH>
                <wp:positionV relativeFrom="page">
                  <wp:align>top</wp:align>
                </wp:positionV>
                <wp:extent cx="1798320" cy="635"/>
                <wp:effectExtent l="0" t="0" r="0" b="0"/>
                <wp:wrapNone/>
                <wp:docPr id="218" name="AutoShape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5" stroked="t" o:allowincell="f" style="position:absolute;margin-left:127.65pt;margin-top:0pt;width:0pt;height:0pt;mso-position-horizontal-relative:page;mso-position-vertical:top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3419475</wp:posOffset>
                </wp:positionH>
                <wp:positionV relativeFrom="page">
                  <wp:posOffset>6369050</wp:posOffset>
                </wp:positionV>
                <wp:extent cx="635" cy="1231265"/>
                <wp:effectExtent l="0" t="0" r="0" b="0"/>
                <wp:wrapNone/>
                <wp:docPr id="219" name="AutoShape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4" stroked="t" o:allowincell="f" style="position:absolute;margin-left:269.25pt;margin-top:501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78075</wp:posOffset>
                </wp:positionH>
                <wp:positionV relativeFrom="page">
                  <wp:posOffset>2153285</wp:posOffset>
                </wp:positionV>
                <wp:extent cx="2055495" cy="88900"/>
                <wp:effectExtent l="0" t="0" r="0" b="0"/>
                <wp:wrapSquare wrapText="largest"/>
                <wp:docPr id="22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8"/>
                              </w:rPr>
                              <w:t>Одиниці фізико-географічного райо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7pt;mso-wrap-distance-left:0pt;mso-wrap-distance-right:0pt;mso-wrap-distance-top:0pt;mso-wrap-distance-bottom:0pt;margin-top:169.55pt;mso-position-vertical-relative:page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8"/>
                        </w:rPr>
                        <w:t>Одиниці фізико-географічного райо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356360</wp:posOffset>
                </wp:positionH>
                <wp:positionV relativeFrom="page">
                  <wp:posOffset>2348230</wp:posOffset>
                </wp:positionV>
                <wp:extent cx="4215130" cy="2115820"/>
                <wp:effectExtent l="0" t="0" r="0" b="0"/>
                <wp:wrapSquare wrapText="bothSides"/>
                <wp:docPr id="22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18"/>
                              <w:gridCol w:w="552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Визна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Країна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Велика ділянка суходолу, яка сформувалася на основі вели-</w:t>
                                    <w:br/>
                                    <w:t>ких тектонічних структур і відрізняється певною спільністю</w:t>
                                    <w:br/>
                                    <w:t>рельєф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Частина природної країни, що сформувалася внаслідок пев-</w:t>
                                    <w:br/>
                                    <w:t>ного співвідношення тепла й вологи, характеру циркуляції</w:t>
                                    <w:br/>
                                    <w:t>атмосфе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Підзона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Частина географічної зони, яка виділяється за комплексом</w:t>
                                    <w:br/>
                                    <w:t>ознак: клімат, рослинність та ґрун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Провінція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Частина зони в рівнинній або гірській краї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Складова частина провінції, яка відрізняється особливостя-</w:t>
                                    <w:br/>
                                    <w:t>ми геологічної будови і рельєф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61"/>
                                    </w:rPr>
                                    <w:t>Найменша одиниця районування, яка виділяється на основі</w:t>
                                    <w:br/>
                                    <w:t>переважання одного виду ландшафту в певній місцев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66.6pt;mso-wrap-distance-left:0pt;mso-wrap-distance-right:0pt;mso-wrap-distance-top:0pt;mso-wrap-distance-bottom:0pt;margin-top:184.9pt;mso-position-vertical-relative:page;margin-left:106.8pt;mso-position-horizontal-relative:page">
                <v:fill opacity="0f"/>
                <v:textbox inset="0in,0in,0in,0in">
                  <w:txbxContent>
                    <w:tbl>
                      <w:tblPr>
                        <w:tblW w:w="6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18"/>
                        <w:gridCol w:w="552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360" w:hanging="0"/>
                              <w:jc w:val="left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Визначення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Країна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Велика ділянка суходолу, яка сформувалася на основі вели-</w:t>
                              <w:br/>
                              <w:t>ких тектонічних структур і відрізняється певною спільністю</w:t>
                              <w:br/>
                              <w:t>рельєфу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Частина природної країни, що сформувалася внаслідок пев-</w:t>
                              <w:br/>
                              <w:t>ного співвідношення тепла й вологи, характеру циркуляції</w:t>
                              <w:br/>
                              <w:t>атмосфери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Підзона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Частина географічної зони, яка виділяється за комплексом</w:t>
                              <w:br/>
                              <w:t>ознак: клімат, рослинність та ґрунти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Провінція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Частина зони в рівнинній або гірській країні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Область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Складова частина провінції, яка відрізняється особливостя-</w:t>
                              <w:br/>
                              <w:t>ми геологічної будови і рельєфу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61"/>
                              </w:rPr>
                              <w:t>Найменша одиниця районування, яка виділяється на основі</w:t>
                              <w:br/>
                              <w:t>переважання одного виду ландшафту в певній місцев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444750</wp:posOffset>
                </wp:positionH>
                <wp:positionV relativeFrom="page">
                  <wp:posOffset>4610100</wp:posOffset>
                </wp:positionV>
                <wp:extent cx="1932940" cy="88900"/>
                <wp:effectExtent l="0" t="0" r="0" b="0"/>
                <wp:wrapSquare wrapText="largest"/>
                <wp:docPr id="22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21"/>
                              </w:rPr>
                              <w:t>Фізико-географічне районування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7pt;mso-wrap-distance-left:0pt;mso-wrap-distance-right:0pt;mso-wrap-distance-top:0pt;mso-wrap-distance-bottom:0pt;margin-top:363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21"/>
                        </w:rPr>
                        <w:t>Фізико-географічне районування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402330</wp:posOffset>
                </wp:positionH>
                <wp:positionV relativeFrom="page">
                  <wp:posOffset>8505190</wp:posOffset>
                </wp:positionV>
                <wp:extent cx="94615" cy="82550"/>
                <wp:effectExtent l="0" t="0" r="0" b="0"/>
                <wp:wrapSquare wrapText="largest"/>
                <wp:docPr id="22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69.7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304925</wp:posOffset>
                </wp:positionH>
                <wp:positionV relativeFrom="page">
                  <wp:posOffset>4805045</wp:posOffset>
                </wp:positionV>
                <wp:extent cx="4333875" cy="3643630"/>
                <wp:effectExtent l="0" t="0" r="0" b="0"/>
                <wp:wrapSquare wrapText="largest"/>
                <wp:docPr id="22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33240" cy="3643630"/>
                                  <wp:effectExtent l="0" t="0" r="0" b="0"/>
                                  <wp:docPr id="225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240" cy="364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86.9pt;mso-wrap-distance-left:0pt;mso-wrap-distance-right:0pt;mso-wrap-distance-top:0pt;mso-wrap-distance-bottom:0pt;margin-top:378.35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33240" cy="3643630"/>
                            <wp:effectExtent l="0" t="0" r="0" b="0"/>
                            <wp:docPr id="226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240" cy="364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13">
                <wp:simplePos x="0" y="0"/>
                <wp:positionH relativeFrom="page">
                  <wp:posOffset>3764280</wp:posOffset>
                </wp:positionH>
                <wp:positionV relativeFrom="page">
                  <wp:posOffset>4342130</wp:posOffset>
                </wp:positionV>
                <wp:extent cx="1801495" cy="635"/>
                <wp:effectExtent l="0" t="0" r="0" b="0"/>
                <wp:wrapNone/>
                <wp:docPr id="227" name="AutoShape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1" stroked="t" o:allowincell="f" style="position:absolute;margin-left:296.4pt;margin-top:341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3764280</wp:posOffset>
                </wp:positionH>
                <wp:positionV relativeFrom="page">
                  <wp:posOffset>4342130</wp:posOffset>
                </wp:positionV>
                <wp:extent cx="635" cy="1231265"/>
                <wp:effectExtent l="0" t="0" r="0" b="0"/>
                <wp:wrapNone/>
                <wp:docPr id="228" name="AutoShape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0" stroked="t" o:allowincell="f" style="position:absolute;margin-left:296.4pt;margin-top:341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5">
                <wp:simplePos x="0" y="0"/>
                <wp:positionH relativeFrom="page">
                  <wp:posOffset>3764280</wp:posOffset>
                </wp:positionH>
                <wp:positionV relativeFrom="page">
                  <wp:posOffset>5573395</wp:posOffset>
                </wp:positionV>
                <wp:extent cx="1801495" cy="635"/>
                <wp:effectExtent l="0" t="0" r="0" b="0"/>
                <wp:wrapNone/>
                <wp:docPr id="229" name="AutoShape 2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9" stroked="t" o:allowincell="f" style="position:absolute;margin-left:296.4pt;margin-top:438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5565775</wp:posOffset>
                </wp:positionH>
                <wp:positionV relativeFrom="page">
                  <wp:posOffset>4342130</wp:posOffset>
                </wp:positionV>
                <wp:extent cx="635" cy="1231265"/>
                <wp:effectExtent l="0" t="0" r="0" b="0"/>
                <wp:wrapNone/>
                <wp:docPr id="230" name="AutoShape 2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8" stroked="t" o:allowincell="f" style="position:absolute;margin-left:438.25pt;margin-top:341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612900</wp:posOffset>
                </wp:positionH>
                <wp:positionV relativeFrom="page">
                  <wp:posOffset>2375535</wp:posOffset>
                </wp:positionV>
                <wp:extent cx="4221480" cy="6027420"/>
                <wp:effectExtent l="0" t="0" r="0" b="0"/>
                <wp:wrapSquare wrapText="largest"/>
                <wp:docPr id="23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02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right="20" w:firstLine="32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Зона мішаних лісів займає близько</w:t>
                              <w:br/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20 % </w:t>
                            </w:r>
                            <w:r>
                              <w:rPr>
                                <w:rStyle w:val="271"/>
                              </w:rPr>
                              <w:t>території України, представлена</w:t>
                              <w:br/>
                              <w:t>Українським Поліссям. Південна межа</w:t>
                              <w:br/>
                              <w:t>проходить поблизу Рави-Руської, Львова,</w:t>
                              <w:br/>
                              <w:t>Золочева, Шепетівки, Житомира, Києва,</w:t>
                              <w:br/>
                              <w:t>Ніжина, Глухо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Характерні низовинний рельєф, гра-</w:t>
                              <w:br/>
                              <w:t>війні, піщані й піщано-глинисті відклади.</w:t>
                              <w:br/>
                              <w:t>В антропогені, під час дніпровського зле-</w:t>
                              <w:br/>
                              <w:t>деніння, сформувалися піщані рівнини,</w:t>
                              <w:br/>
                              <w:t>моренні пасма, еолові форми рельєф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Клімат помірно континентальний; літо тепле й вологе, зима м'яка.</w:t>
                              <w:br/>
                              <w:t xml:space="preserve">Середня температура січня змінюється із заходу на схід від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-4,5 </w:t>
                            </w:r>
                            <w:r>
                              <w:rPr>
                                <w:rStyle w:val="271"/>
                              </w:rPr>
                              <w:t xml:space="preserve">до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>-8 °С,</w:t>
                              <w:br/>
                            </w:r>
                            <w:r>
                              <w:rPr>
                                <w:rStyle w:val="271"/>
                              </w:rPr>
                              <w:t xml:space="preserve">липня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71"/>
                              </w:rPr>
                              <w:t xml:space="preserve">від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+17 </w:t>
                            </w:r>
                            <w:r>
                              <w:rPr>
                                <w:rStyle w:val="271"/>
                              </w:rPr>
                              <w:t xml:space="preserve">до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+19 °С. </w:t>
                            </w:r>
                            <w:r>
                              <w:rPr>
                                <w:rStyle w:val="271"/>
                              </w:rPr>
                              <w:t xml:space="preserve">У середньому за рік випадає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600— 680 </w:t>
                            </w:r>
                            <w:r>
                              <w:rPr>
                                <w:rStyle w:val="271"/>
                              </w:rPr>
                              <w:t>мм опадів</w:t>
                              <w:br/>
                              <w:t xml:space="preserve">(близько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70 % </w:t>
                            </w:r>
                            <w:r>
                              <w:rPr>
                                <w:rStyle w:val="271"/>
                              </w:rPr>
                              <w:t>у теплий період). Густа річкова мережа, багато боліт. У крей-</w:t>
                              <w:br/>
                              <w:t>дових породах зустрічається карст. Багато озер, найбільше — Світяз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Ґрунти дерново-підзолисті та болотні. Переважають соснові, дубово-</w:t>
                              <w:br/>
                              <w:t>соснові та дубово-грабові ліси. Є значні ділянки дубово-липових, вільхово-</w:t>
                              <w:br/>
                              <w:t>березових і ясенево-вільхових ліс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Характерні козуля, лось, дикий кабан, вовк, лисиця, рись, куниця, за-</w:t>
                              <w:br/>
                              <w:t xml:space="preserve">єць, білка, борсук; завезено ондатру; птахи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71"/>
                              </w:rPr>
                              <w:t>тетерев, глухар, рябчик. У во-</w:t>
                              <w:br/>
                              <w:t xml:space="preserve">доймах живуть бобри, видри, дикі качки, кулики, понад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rStyle w:val="271"/>
                              </w:rPr>
                              <w:t>видів риб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265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/>
                              <w:t>Великі зміни спричинили водномеліоративні роботи (осушення перезво-</w:t>
                              <w:br/>
                              <w:t>ложених земель призвело до глибокого і незворотного перетворення при-</w:t>
                              <w:br/>
                              <w:t xml:space="preserve">родних ландшафтів), що були особливо масштабними в </w:t>
                            </w:r>
                            <w:r>
                              <w:rPr>
                                <w:lang w:val="en-US"/>
                              </w:rPr>
                              <w:t>1960—</w:t>
                            </w:r>
                            <w:r>
                              <w:rPr/>
                              <w:t xml:space="preserve">1970-ті </w:t>
                            </w:r>
                            <w:r>
                              <w:rPr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  <w:br/>
                            </w:r>
                            <w:r>
                              <w:rPr/>
                              <w:t>Аварія на Чорнобильській АЕС та інші наслідки діяльності людини також</w:t>
                              <w:br/>
                              <w:t>негативно вплинули на стан природного середовища й умови життя на-</w:t>
                              <w:br/>
                              <w:t>селення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2600" w:hanging="0"/>
                              <w:rPr/>
                            </w:pPr>
                            <w:bookmarkStart w:id="54" w:name="bookmark28"/>
                            <w:r>
                              <w:rPr>
                                <w:rStyle w:val="WW313"/>
                              </w:rPr>
                              <w:t>Зона лісостепу</w:t>
                            </w:r>
                            <w:bookmarkEnd w:id="54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right="20" w:firstLine="32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Лісостепова зона простягається від</w:t>
                              <w:br/>
                              <w:t>Передкарпаття до Середньоруської висо-</w:t>
                              <w:br/>
                              <w:t>чини. Південна межа проходить лінією</w:t>
                              <w:br/>
                              <w:t>Ананьїв — Знам'янка — Олександрія —</w:t>
                              <w:br/>
                              <w:t>Світлогорськ — Красноград — Ізюм. На</w:t>
                              <w:br/>
                              <w:t>лісостепову зону припадає третина тери-</w:t>
                              <w:br/>
                              <w:t>торії У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right="20" w:firstLine="32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Рельєф території різноманітний. На</w:t>
                              <w:br/>
                              <w:t>Правобережжі розташовані Волино-По-</w:t>
                              <w:br/>
                              <w:t>дільська та Придніпровська височини із</w:t>
                              <w:br/>
                              <w:t>плоскими та хвилясто-горбистими п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верхнями (плато), які по берегах річок розчленовані балками і яра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Клімат Лісостепу помірно теплий, із достатнім і постійним зволожен-</w:t>
                              <w:br/>
                              <w:t xml:space="preserve">ням на заході й нестійким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71"/>
                              </w:rPr>
                              <w:t>на сході. Січневі температури із заходу на схід</w:t>
                              <w:br/>
                              <w:t xml:space="preserve">змінюються від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-5 </w:t>
                            </w:r>
                            <w:r>
                              <w:rPr>
                                <w:rStyle w:val="271"/>
                              </w:rPr>
                              <w:t xml:space="preserve">до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-8 °С, </w:t>
                            </w:r>
                            <w:r>
                              <w:rPr>
                                <w:rStyle w:val="271"/>
                              </w:rPr>
                              <w:t xml:space="preserve">липневі від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+18 </w:t>
                            </w:r>
                            <w:r>
                              <w:rPr>
                                <w:rStyle w:val="271"/>
                              </w:rPr>
                              <w:t xml:space="preserve">до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+22 °С. </w:t>
                            </w:r>
                            <w:r>
                              <w:rPr>
                                <w:rStyle w:val="271"/>
                              </w:rPr>
                              <w:t>Річна кількість опадів</w:t>
                              <w:br/>
                              <w:t xml:space="preserve">зменшується із заходу на схід з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500—750 </w:t>
                            </w:r>
                            <w:r>
                              <w:rPr>
                                <w:rStyle w:val="271"/>
                              </w:rPr>
                              <w:t xml:space="preserve">до </w:t>
                            </w:r>
                            <w:r>
                              <w:rPr>
                                <w:rStyle w:val="271"/>
                                <w:lang w:val="en-US"/>
                              </w:rPr>
                              <w:t xml:space="preserve">450 </w:t>
                            </w:r>
                            <w:r>
                              <w:rPr>
                                <w:rStyle w:val="271"/>
                              </w:rPr>
                              <w:t>м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74.6pt;mso-wrap-distance-left:0pt;mso-wrap-distance-right:0pt;mso-wrap-distance-top:0pt;mso-wrap-distance-bottom:0pt;margin-top:187.0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right="20" w:firstLine="320"/>
                        <w:jc w:val="both"/>
                        <w:rPr/>
                      </w:pPr>
                      <w:r>
                        <w:rPr>
                          <w:rStyle w:val="271"/>
                        </w:rPr>
                        <w:t>Зона мішаних лісів займає близько</w:t>
                        <w:br/>
                      </w:r>
                      <w:r>
                        <w:rPr>
                          <w:rStyle w:val="271"/>
                          <w:lang w:val="en-US"/>
                        </w:rPr>
                        <w:t xml:space="preserve">20 % </w:t>
                      </w:r>
                      <w:r>
                        <w:rPr>
                          <w:rStyle w:val="271"/>
                        </w:rPr>
                        <w:t>території України, представлена</w:t>
                        <w:br/>
                        <w:t>Українським Поліссям. Південна межа</w:t>
                        <w:br/>
                        <w:t>проходить поблизу Рави-Руської, Львова,</w:t>
                        <w:br/>
                        <w:t>Золочева, Шепетівки, Житомира, Києва,</w:t>
                        <w:br/>
                        <w:t>Ніжина, Глухо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271"/>
                        </w:rPr>
                        <w:t>Характерні низовинний рельєф, гра-</w:t>
                        <w:br/>
                        <w:t>війні, піщані й піщано-глинисті відклади.</w:t>
                        <w:br/>
                        <w:t>В антропогені, під час дніпровського зле-</w:t>
                        <w:br/>
                        <w:t>деніння, сформувалися піщані рівнини,</w:t>
                        <w:br/>
                        <w:t>моренні пасма, еолові форми рельєф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271"/>
                        </w:rPr>
                        <w:t>Клімат помірно континентальний; літо тепле й вологе, зима м'яка.</w:t>
                        <w:br/>
                        <w:t xml:space="preserve">Середня температура січня змінюється із заходу на схід від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-4,5 </w:t>
                      </w:r>
                      <w:r>
                        <w:rPr>
                          <w:rStyle w:val="271"/>
                        </w:rPr>
                        <w:t xml:space="preserve">до </w:t>
                      </w:r>
                      <w:r>
                        <w:rPr>
                          <w:rStyle w:val="271"/>
                          <w:lang w:val="en-US"/>
                        </w:rPr>
                        <w:t>-8 °С,</w:t>
                        <w:br/>
                      </w:r>
                      <w:r>
                        <w:rPr>
                          <w:rStyle w:val="271"/>
                        </w:rPr>
                        <w:t xml:space="preserve">липня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71"/>
                        </w:rPr>
                        <w:t xml:space="preserve">від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+17 </w:t>
                      </w:r>
                      <w:r>
                        <w:rPr>
                          <w:rStyle w:val="271"/>
                        </w:rPr>
                        <w:t xml:space="preserve">до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+19 °С. </w:t>
                      </w:r>
                      <w:r>
                        <w:rPr>
                          <w:rStyle w:val="271"/>
                        </w:rPr>
                        <w:t xml:space="preserve">У середньому за рік випадає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600— 680 </w:t>
                      </w:r>
                      <w:r>
                        <w:rPr>
                          <w:rStyle w:val="271"/>
                        </w:rPr>
                        <w:t>мм опадів</w:t>
                        <w:br/>
                        <w:t xml:space="preserve">(близько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70 % </w:t>
                      </w:r>
                      <w:r>
                        <w:rPr>
                          <w:rStyle w:val="271"/>
                        </w:rPr>
                        <w:t>у теплий період). Густа річкова мережа, багато боліт. У крей-</w:t>
                        <w:br/>
                        <w:t>дових породах зустрічається карст. Багато озер, найбільше — Світяз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271"/>
                        </w:rPr>
                        <w:t>Ґрунти дерново-підзолисті та болотні. Переважають соснові, дубово-</w:t>
                        <w:br/>
                        <w:t>соснові та дубово-грабові ліси. Є значні ділянки дубово-липових, вільхово-</w:t>
                        <w:br/>
                        <w:t>березових і ясенево-вільхових ліс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271"/>
                        </w:rPr>
                        <w:t>Характерні козуля, лось, дикий кабан, вовк, лисиця, рись, куниця, за-</w:t>
                        <w:br/>
                        <w:t xml:space="preserve">єць, білка, борсук; завезено ондатру; птахи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71"/>
                        </w:rPr>
                        <w:t>тетерев, глухар, рябчик. У во-</w:t>
                        <w:br/>
                        <w:t xml:space="preserve">доймах живуть бобри, видри, дикі качки, кулики, понад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30 </w:t>
                      </w:r>
                      <w:r>
                        <w:rPr>
                          <w:rStyle w:val="271"/>
                        </w:rPr>
                        <w:t>видів риб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265"/>
                        <w:ind w:left="20" w:right="20" w:firstLine="200"/>
                        <w:jc w:val="both"/>
                        <w:rPr/>
                      </w:pPr>
                      <w:r>
                        <w:rPr/>
                        <w:t>Великі зміни спричинили водномеліоративні роботи (осушення перезво-</w:t>
                        <w:br/>
                        <w:t>ложених земель призвело до глибокого і незворотного перетворення при-</w:t>
                        <w:br/>
                        <w:t xml:space="preserve">родних ландшафтів), що були особливо масштабними в </w:t>
                      </w:r>
                      <w:r>
                        <w:rPr>
                          <w:lang w:val="en-US"/>
                        </w:rPr>
                        <w:t>1960—</w:t>
                      </w:r>
                      <w:r>
                        <w:rPr/>
                        <w:t xml:space="preserve">1970-ті </w:t>
                      </w:r>
                      <w:r>
                        <w:rPr>
                          <w:lang w:val="en-US"/>
                        </w:rPr>
                        <w:t>pp</w:t>
                      </w:r>
                      <w:r>
                        <w:rPr>
                          <w:lang w:val="ru-RU"/>
                        </w:rPr>
                        <w:t>.</w:t>
                        <w:br/>
                      </w:r>
                      <w:r>
                        <w:rPr/>
                        <w:t>Аварія на Чорнобильській АЕС та інші наслідки діяльності людини також</w:t>
                        <w:br/>
                        <w:t>негативно вплинули на стан природного середовища й умови життя на-</w:t>
                        <w:br/>
                        <w:t>селення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2600" w:hanging="0"/>
                        <w:rPr/>
                      </w:pPr>
                      <w:bookmarkStart w:id="55" w:name="bookmark28"/>
                      <w:r>
                        <w:rPr>
                          <w:rStyle w:val="WW313"/>
                        </w:rPr>
                        <w:t>Зона лісостепу</w:t>
                      </w:r>
                      <w:bookmarkEnd w:id="5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right="20" w:firstLine="320"/>
                        <w:jc w:val="both"/>
                        <w:rPr/>
                      </w:pPr>
                      <w:r>
                        <w:rPr>
                          <w:rStyle w:val="271"/>
                        </w:rPr>
                        <w:t>Лісостепова зона простягається від</w:t>
                        <w:br/>
                        <w:t>Передкарпаття до Середньоруської висо-</w:t>
                        <w:br/>
                        <w:t>чини. Південна межа проходить лінією</w:t>
                        <w:br/>
                        <w:t>Ананьїв — Знам'янка — Олександрія —</w:t>
                        <w:br/>
                        <w:t>Світлогорськ — Красноград — Ізюм. На</w:t>
                        <w:br/>
                        <w:t>лісостепову зону припадає третина тери-</w:t>
                        <w:br/>
                        <w:t>торії У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right="20" w:firstLine="320"/>
                        <w:jc w:val="both"/>
                        <w:rPr/>
                      </w:pPr>
                      <w:r>
                        <w:rPr>
                          <w:rStyle w:val="271"/>
                        </w:rPr>
                        <w:t>Рельєф території різноманітний. На</w:t>
                        <w:br/>
                        <w:t>Правобережжі розташовані Волино-По-</w:t>
                        <w:br/>
                        <w:t>дільська та Придніпровська височини із</w:t>
                        <w:br/>
                        <w:t>плоскими та хвилясто-горбистими п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271"/>
                        </w:rPr>
                        <w:t>верхнями (плато), які по берегах річок розчленовані балками і яра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271"/>
                        </w:rPr>
                        <w:t>Клімат Лісостепу помірно теплий, із достатнім і постійним зволожен-</w:t>
                        <w:br/>
                        <w:t xml:space="preserve">ням на заході й нестійким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71"/>
                        </w:rPr>
                        <w:t>на сході. Січневі температури із заходу на схід</w:t>
                        <w:br/>
                        <w:t xml:space="preserve">змінюються від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-5 </w:t>
                      </w:r>
                      <w:r>
                        <w:rPr>
                          <w:rStyle w:val="271"/>
                        </w:rPr>
                        <w:t xml:space="preserve">до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-8 °С, </w:t>
                      </w:r>
                      <w:r>
                        <w:rPr>
                          <w:rStyle w:val="271"/>
                        </w:rPr>
                        <w:t xml:space="preserve">липневі від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+18 </w:t>
                      </w:r>
                      <w:r>
                        <w:rPr>
                          <w:rStyle w:val="271"/>
                        </w:rPr>
                        <w:t xml:space="preserve">до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+22 °С. </w:t>
                      </w:r>
                      <w:r>
                        <w:rPr>
                          <w:rStyle w:val="271"/>
                        </w:rPr>
                        <w:t>Річна кількість опадів</w:t>
                        <w:br/>
                        <w:t xml:space="preserve">зменшується із заходу на схід з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500—750 </w:t>
                      </w:r>
                      <w:r>
                        <w:rPr>
                          <w:rStyle w:val="271"/>
                        </w:rPr>
                        <w:t xml:space="preserve">до </w:t>
                      </w:r>
                      <w:r>
                        <w:rPr>
                          <w:rStyle w:val="271"/>
                          <w:lang w:val="en-US"/>
                        </w:rPr>
                        <w:t xml:space="preserve">450 </w:t>
                      </w:r>
                      <w:r>
                        <w:rPr>
                          <w:rStyle w:val="271"/>
                        </w:rPr>
                        <w:t>м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130550</wp:posOffset>
                </wp:positionH>
                <wp:positionV relativeFrom="page">
                  <wp:posOffset>2211070</wp:posOffset>
                </wp:positionV>
                <wp:extent cx="244475" cy="107950"/>
                <wp:effectExtent l="0" t="0" r="0" b="0"/>
                <wp:wrapSquare wrapText="largest"/>
                <wp:docPr id="23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WW22"/>
                              </w:rPr>
                              <w:t>З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8.5pt;mso-wrap-distance-left:0pt;mso-wrap-distance-right:0pt;mso-wrap-distance-top:0pt;mso-wrap-distance-bottom:0pt;margin-top:174.1pt;mso-position-vertical-relative:page;margin-left:246.5pt;mso-position-horizontal-relative:page">
                <v:fill opacity="0f"/>
                <v:textbox inset="0in,0in,0in,0in">
                  <w:txbxContent>
                    <w:p>
                      <w:pPr>
                        <w:pStyle w:val="214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WW22"/>
                        </w:rPr>
                        <w:t>З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612900</wp:posOffset>
                </wp:positionH>
                <wp:positionV relativeFrom="page">
                  <wp:posOffset>2211070</wp:posOffset>
                </wp:positionV>
                <wp:extent cx="2185670" cy="107950"/>
                <wp:effectExtent l="0" t="0" r="0" b="0"/>
                <wp:wrapSquare wrapText="largest"/>
                <wp:docPr id="23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right="2395" w:hanging="0"/>
                              <w:jc w:val="right"/>
                              <w:rPr/>
                            </w:pPr>
                            <w:bookmarkStart w:id="56" w:name="bookmark27"/>
                            <w:r>
                              <w:rPr>
                                <w:rStyle w:val="WW313"/>
                              </w:rPr>
                              <w:t>мішаних лісів</w:t>
                            </w:r>
                            <w:bookmarkEnd w:id="5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5pt;mso-wrap-distance-left:0pt;mso-wrap-distance-right:0pt;mso-wrap-distance-top:0pt;mso-wrap-distance-bottom:0pt;margin-top:174.1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right="2395" w:hanging="0"/>
                        <w:jc w:val="right"/>
                        <w:rPr/>
                      </w:pPr>
                      <w:bookmarkStart w:id="57" w:name="bookmark27"/>
                      <w:r>
                        <w:rPr>
                          <w:rStyle w:val="WW313"/>
                        </w:rPr>
                        <w:t>мішаних лісів</w:t>
                      </w:r>
                      <w:bookmarkEnd w:id="5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619250</wp:posOffset>
                </wp:positionH>
                <wp:positionV relativeFrom="page">
                  <wp:posOffset>2428240</wp:posOffset>
                </wp:positionV>
                <wp:extent cx="1798955" cy="1223645"/>
                <wp:effectExtent l="0" t="0" r="0" b="0"/>
                <wp:wrapSquare wrapText="largest"/>
                <wp:docPr id="23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235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191.2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236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619250</wp:posOffset>
                </wp:positionH>
                <wp:positionV relativeFrom="page">
                  <wp:posOffset>6366510</wp:posOffset>
                </wp:positionV>
                <wp:extent cx="1798955" cy="1223645"/>
                <wp:effectExtent l="0" t="0" r="0" b="0"/>
                <wp:wrapSquare wrapText="largest"/>
                <wp:docPr id="23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238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501.3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239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4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362710</wp:posOffset>
                </wp:positionH>
                <wp:positionV relativeFrom="page">
                  <wp:posOffset>2183130</wp:posOffset>
                </wp:positionV>
                <wp:extent cx="4215130" cy="6231255"/>
                <wp:effectExtent l="0" t="0" r="0" b="0"/>
                <wp:wrapSquare wrapText="largest"/>
                <wp:docPr id="24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3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8"/>
                              </w:rPr>
                              <w:t>Зону перетинають річки басейнів Дністра, Південного Бугу, Дніпра, Сівер-</w:t>
                              <w:br/>
                              <w:t>ського Дінця. Густота річкової мережі зменшується із заходу на схі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8"/>
                              </w:rPr>
                              <w:t>Світло-сірі, сірі й темно-сірі лісові ґрунти займають великі площі на Пра-</w:t>
                              <w:br/>
                              <w:t>вобережжі, на Лівобережжі переважають опідзолені чорнозе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8"/>
                              </w:rPr>
                              <w:t>У Лісостепу переважають дубові ліси (діброви). Видовий склад лісів част-</w:t>
                              <w:br/>
                              <w:t xml:space="preserve">ково змінюється із заходу на схід; на крайньому заході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8"/>
                              </w:rPr>
                              <w:t>бук, на Придніпров-</w:t>
                              <w:br/>
                              <w:t xml:space="preserve">ській височині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8"/>
                              </w:rPr>
                              <w:t xml:space="preserve">граб, клен, явір, на Лівобережжі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8"/>
                              </w:rPr>
                              <w:t>дуб, клен гостролистий,</w:t>
                              <w:br/>
                              <w:t>липа. Підлісок складається з ліщини, кизилу, бересклету, глод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Характерним є поєднання тваринного світу Полісся і Степу. У лісах</w:t>
                              <w:br/>
                              <w:t>водяться дикий кабан, борсук, лось, козуля, куниця, вовк, білка, заєць-</w:t>
                              <w:br/>
                              <w:t xml:space="preserve">русак, лисиця, із птахів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сіра куріпка, перепел. Майже скрізь живуть</w:t>
                              <w:br/>
                              <w:t>ховрашки, хом'яки, миші. У долинах річок поширені деякі види куликів,</w:t>
                              <w:br/>
                              <w:t>пастушкових, диких качок. Зустрічаються видра, бобер, акліматизовано</w:t>
                              <w:br/>
                              <w:t>ондатру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2800" w:hanging="0"/>
                              <w:rPr/>
                            </w:pPr>
                            <w:bookmarkStart w:id="58" w:name="bookmark29"/>
                            <w:r>
                              <w:rPr>
                                <w:rStyle w:val="WW314"/>
                              </w:rPr>
                              <w:t>зона степу</w:t>
                            </w:r>
                            <w:bookmarkEnd w:id="58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28"/>
                              </w:rPr>
                              <w:t>Степова зона розташована на південь</w:t>
                              <w:br/>
                              <w:t>від Лісостепу і простягається до Азово-</w:t>
                              <w:br/>
                              <w:t>Чорноморського узбережжя і Кримських</w:t>
                              <w:br/>
                              <w:t>гір. Степ займає 40 % площі України й</w:t>
                              <w:br/>
                              <w:t>охоплює Причорноморську низовину,</w:t>
                              <w:br/>
                              <w:t>південну частину Придніпровської і По-</w:t>
                              <w:br/>
                              <w:t>дільської височин, а також рівнинну час-</w:t>
                              <w:br/>
                              <w:t>тину Кримського півостро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28"/>
                              </w:rPr>
                              <w:t>Клімат помірно континентальний.</w:t>
                              <w:br/>
                              <w:t>Середня температура січня змінюється із</w:t>
                              <w:br/>
                              <w:t xml:space="preserve">заходу на схід від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-2 </w:t>
                            </w:r>
                            <w:r>
                              <w:rPr>
                                <w:rStyle w:val="28"/>
                              </w:rPr>
                              <w:t xml:space="preserve">до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-9 °С; </w:t>
                            </w:r>
                            <w:r>
                              <w:rPr>
                                <w:rStyle w:val="28"/>
                              </w:rPr>
                              <w:t xml:space="preserve">липня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8"/>
                              </w:rPr>
                              <w:t>від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+20 </w:t>
                            </w:r>
                            <w:r>
                              <w:rPr>
                                <w:rStyle w:val="28"/>
                              </w:rPr>
                              <w:t xml:space="preserve">до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+24 °С. </w:t>
                            </w:r>
                            <w:r>
                              <w:rPr>
                                <w:rStyle w:val="28"/>
                              </w:rPr>
                              <w:t>Річна кількість опадів зменшується з північного заходу на пів-</w:t>
                              <w:br/>
                              <w:t xml:space="preserve">денний схід від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450 </w:t>
                            </w:r>
                            <w:r>
                              <w:rPr>
                                <w:rStyle w:val="28"/>
                              </w:rPr>
                              <w:t xml:space="preserve">до </w:t>
                            </w:r>
                            <w:r>
                              <w:rPr>
                                <w:rStyle w:val="28"/>
                                <w:lang w:val="en-US"/>
                              </w:rPr>
                              <w:t xml:space="preserve">300 </w:t>
                            </w:r>
                            <w:r>
                              <w:rPr>
                                <w:rStyle w:val="28"/>
                              </w:rPr>
                              <w:t>м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28"/>
                              </w:rPr>
                              <w:t>Через недостатність атмосферних опадів густота річкової мережі незнач-</w:t>
                              <w:br/>
                              <w:t>на. Найбільші річки є транзитними: Дніпро, Південний Буг, Дністер, Дунай</w:t>
                              <w:br/>
                              <w:t>із притоками. Місцевий стік формується за рахунок талих снігових в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Ґрунтово-рослинний покрив: у північній частині — лугові степи</w:t>
                              <w:br/>
                              <w:t>з чорноземами типовими (майже скрізь розорані). У центральній смузі</w:t>
                              <w:br/>
                              <w:t>в умовах недостатнього зволоження розвивається природна різнотравно-</w:t>
                              <w:br/>
                              <w:t>типчаково-ковилова рослинність на чорноземах звичайних, посухостійке</w:t>
                              <w:br/>
                              <w:t xml:space="preserve">різнотрав'я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на чорноземах південних. Сухостепові південні ландшафти</w:t>
                              <w:br/>
                              <w:t>із типчаково-ковиловою і полиново-злаковою рослинністю сформували-</w:t>
                              <w:br/>
                              <w:t>ся на каштанових солонцюватих ґрунтах. Часто зустрічаються солонці</w:t>
                              <w:br/>
                              <w:t>та солончаки. Цілинні степи, а також деревна рослинність збереглися</w:t>
                              <w:br/>
                              <w:t>тільки в заповідниках (Чорноморський біосферний, Дунайські Плавні,</w:t>
                              <w:br/>
                              <w:t>Український степовий, Асканія-Нова, Луганський), у долинах річок і на</w:t>
                              <w:br/>
                              <w:t>схилах бало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 xml:space="preserve">Рослинність: північні райони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різнотравно-злакова степова рослин-</w:t>
                              <w:br/>
                              <w:t>ність; далі на південь — ковилово-типчакова, зустрічаються злаки, полин,</w:t>
                              <w:br/>
                              <w:t>солянки, ковили, типчак, житняк. Із тварин, крім численних дрібних гри-</w:t>
                              <w:br/>
                              <w:t>зунів, у степу живуть ласка, горностай, степовий ховрашок, вовк, лисиця,</w:t>
                              <w:br/>
                              <w:t xml:space="preserve">зустрічаються борсук, козуля. Серед птахів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жайворонок, перепел, ку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90.65pt;mso-wrap-distance-left:0pt;mso-wrap-distance-right:0pt;mso-wrap-distance-top:0pt;mso-wrap-distance-bottom:0pt;margin-top:171.9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8"/>
                        </w:rPr>
                        <w:t>Зону перетинають річки басейнів Дністра, Південного Бугу, Дніпра, Сівер-</w:t>
                        <w:br/>
                        <w:t>ського Дінця. Густота річкової мережі зменшується із заходу на схі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8"/>
                        </w:rPr>
                        <w:t>Світло-сірі, сірі й темно-сірі лісові ґрунти займають великі площі на Пра-</w:t>
                        <w:br/>
                        <w:t>вобережжі, на Лівобережжі переважають опідзолені чорнозе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8"/>
                        </w:rPr>
                        <w:t>У Лісостепу переважають дубові ліси (діброви). Видовий склад лісів част-</w:t>
                        <w:br/>
                        <w:t xml:space="preserve">ково змінюється із заходу на схід; на крайньому заході </w:t>
                      </w:r>
                      <w:r>
                        <w:rPr>
                          <w:rStyle w:val="2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8"/>
                        </w:rPr>
                        <w:t>бук, на Придніпров-</w:t>
                        <w:br/>
                        <w:t xml:space="preserve">ській височині </w:t>
                      </w:r>
                      <w:r>
                        <w:rPr>
                          <w:rStyle w:val="2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8"/>
                        </w:rPr>
                        <w:t xml:space="preserve">граб, клен, явір, на Лівобережжі </w:t>
                      </w:r>
                      <w:r>
                        <w:rPr>
                          <w:rStyle w:val="2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8"/>
                        </w:rPr>
                        <w:t>дуб, клен гостролистий,</w:t>
                        <w:br/>
                        <w:t>липа. Підлісок складається з ліщини, кизилу, бересклету, глод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/>
                        <w:t>Характерним є поєднання тваринного світу Полісся і Степу. У лісах</w:t>
                        <w:br/>
                        <w:t>водяться дикий кабан, борсук, лось, козуля, куниця, вовк, білка, заєць-</w:t>
                        <w:br/>
                        <w:t xml:space="preserve">русак, лисиця, із птахів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сіра куріпка, перепел. Майже скрізь живуть</w:t>
                        <w:br/>
                        <w:t>ховрашки, хом'яки, миші. У долинах річок поширені деякі види куликів,</w:t>
                        <w:br/>
                        <w:t>пастушкових, диких качок. Зустрічаються видра, бобер, акліматизовано</w:t>
                        <w:br/>
                        <w:t>ондатру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2800" w:hanging="0"/>
                        <w:rPr/>
                      </w:pPr>
                      <w:bookmarkStart w:id="59" w:name="bookmark29"/>
                      <w:r>
                        <w:rPr>
                          <w:rStyle w:val="WW314"/>
                        </w:rPr>
                        <w:t>зона степу</w:t>
                      </w:r>
                      <w:bookmarkEnd w:id="59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28"/>
                        </w:rPr>
                        <w:t>Степова зона розташована на південь</w:t>
                        <w:br/>
                        <w:t>від Лісостепу і простягається до Азово-</w:t>
                        <w:br/>
                        <w:t>Чорноморського узбережжя і Кримських</w:t>
                        <w:br/>
                        <w:t>гір. Степ займає 40 % площі України й</w:t>
                        <w:br/>
                        <w:t>охоплює Причорноморську низовину,</w:t>
                        <w:br/>
                        <w:t>південну частину Придніпровської і По-</w:t>
                        <w:br/>
                        <w:t>дільської височин, а також рівнинну час-</w:t>
                        <w:br/>
                        <w:t>тину Кримського півостро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28"/>
                        </w:rPr>
                        <w:t>Клімат помірно континентальний.</w:t>
                        <w:br/>
                        <w:t>Середня температура січня змінюється із</w:t>
                        <w:br/>
                        <w:t xml:space="preserve">заходу на схід від </w:t>
                      </w:r>
                      <w:r>
                        <w:rPr>
                          <w:rStyle w:val="28"/>
                          <w:lang w:val="en-US"/>
                        </w:rPr>
                        <w:t xml:space="preserve">-2 </w:t>
                      </w:r>
                      <w:r>
                        <w:rPr>
                          <w:rStyle w:val="28"/>
                        </w:rPr>
                        <w:t xml:space="preserve">до </w:t>
                      </w:r>
                      <w:r>
                        <w:rPr>
                          <w:rStyle w:val="28"/>
                          <w:lang w:val="en-US"/>
                        </w:rPr>
                        <w:t xml:space="preserve">-9 °С; </w:t>
                      </w:r>
                      <w:r>
                        <w:rPr>
                          <w:rStyle w:val="28"/>
                        </w:rPr>
                        <w:t xml:space="preserve">липня </w:t>
                      </w:r>
                      <w:r>
                        <w:rPr>
                          <w:rStyle w:val="2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8"/>
                        </w:rPr>
                        <w:t>від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28"/>
                          <w:lang w:val="en-US"/>
                        </w:rPr>
                        <w:t xml:space="preserve">+20 </w:t>
                      </w:r>
                      <w:r>
                        <w:rPr>
                          <w:rStyle w:val="28"/>
                        </w:rPr>
                        <w:t xml:space="preserve">до </w:t>
                      </w:r>
                      <w:r>
                        <w:rPr>
                          <w:rStyle w:val="28"/>
                          <w:lang w:val="en-US"/>
                        </w:rPr>
                        <w:t xml:space="preserve">+24 °С. </w:t>
                      </w:r>
                      <w:r>
                        <w:rPr>
                          <w:rStyle w:val="28"/>
                        </w:rPr>
                        <w:t>Річна кількість опадів зменшується з північного заходу на пів-</w:t>
                        <w:br/>
                        <w:t xml:space="preserve">денний схід від </w:t>
                      </w:r>
                      <w:r>
                        <w:rPr>
                          <w:rStyle w:val="28"/>
                          <w:lang w:val="en-US"/>
                        </w:rPr>
                        <w:t xml:space="preserve">450 </w:t>
                      </w:r>
                      <w:r>
                        <w:rPr>
                          <w:rStyle w:val="28"/>
                        </w:rPr>
                        <w:t xml:space="preserve">до </w:t>
                      </w:r>
                      <w:r>
                        <w:rPr>
                          <w:rStyle w:val="28"/>
                          <w:lang w:val="en-US"/>
                        </w:rPr>
                        <w:t xml:space="preserve">300 </w:t>
                      </w:r>
                      <w:r>
                        <w:rPr>
                          <w:rStyle w:val="28"/>
                        </w:rPr>
                        <w:t>м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28"/>
                        </w:rPr>
                        <w:t>Через недостатність атмосферних опадів густота річкової мережі незнач-</w:t>
                        <w:br/>
                        <w:t>на. Найбільші річки є транзитними: Дніпро, Південний Буг, Дністер, Дунай</w:t>
                        <w:br/>
                        <w:t>із притоками. Місцевий стік формується за рахунок талих снігових в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Ґрунтово-рослинний покрив: у північній частині — лугові степи</w:t>
                        <w:br/>
                        <w:t>з чорноземами типовими (майже скрізь розорані). У центральній смузі</w:t>
                        <w:br/>
                        <w:t>в умовах недостатнього зволоження розвивається природна різнотравно-</w:t>
                        <w:br/>
                        <w:t>типчаково-ковилова рослинність на чорноземах звичайних, посухостійке</w:t>
                        <w:br/>
                        <w:t xml:space="preserve">різнотрав'я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на чорноземах південних. Сухостепові південні ландшафти</w:t>
                        <w:br/>
                        <w:t>із типчаково-ковиловою і полиново-злаковою рослинністю сформували-</w:t>
                        <w:br/>
                        <w:t>ся на каштанових солонцюватих ґрунтах. Часто зустрічаються солонці</w:t>
                        <w:br/>
                        <w:t>та солончаки. Цілинні степи, а також деревна рослинність збереглися</w:t>
                        <w:br/>
                        <w:t>тільки в заповідниках (Чорноморський біосферний, Дунайські Плавні,</w:t>
                        <w:br/>
                        <w:t>Український степовий, Асканія-Нова, Луганський), у долинах річок і на</w:t>
                        <w:br/>
                        <w:t>схилах бало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 xml:space="preserve">Рослинність: північні райони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різнотравно-злакова степова рослин-</w:t>
                        <w:br/>
                        <w:t>ність; далі на південь — ковилово-типчакова, зустрічаються злаки, полин,</w:t>
                        <w:br/>
                        <w:t>солянки, ковили, типчак, житняк. Із тварин, крім численних дрібних гри-</w:t>
                        <w:br/>
                        <w:t>зунів, у степу живуть ласка, горностай, степовий ховрашок, вовк, лисиця,</w:t>
                        <w:br/>
                        <w:t xml:space="preserve">зустрічаються борсук, козуля. Серед птахів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жайворонок, перепел, ку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761740</wp:posOffset>
                </wp:positionH>
                <wp:positionV relativeFrom="page">
                  <wp:posOffset>4339590</wp:posOffset>
                </wp:positionV>
                <wp:extent cx="1798955" cy="1223645"/>
                <wp:effectExtent l="0" t="0" r="0" b="0"/>
                <wp:wrapSquare wrapText="largest"/>
                <wp:docPr id="24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243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341.7pt;mso-position-vertical-relative:page;margin-left:2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244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4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17">
                <wp:simplePos x="0" y="0"/>
                <wp:positionH relativeFrom="page">
                  <wp:posOffset>3764280</wp:posOffset>
                </wp:positionH>
                <wp:positionV relativeFrom="page">
                  <wp:posOffset>2437130</wp:posOffset>
                </wp:positionV>
                <wp:extent cx="1801495" cy="635"/>
                <wp:effectExtent l="0" t="0" r="0" b="0"/>
                <wp:wrapNone/>
                <wp:docPr id="246" name="AutoShape 2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5" stroked="t" o:allowincell="f" style="position:absolute;margin-left:296.4pt;margin-top:191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764280</wp:posOffset>
                </wp:positionH>
                <wp:positionV relativeFrom="page">
                  <wp:posOffset>2437130</wp:posOffset>
                </wp:positionV>
                <wp:extent cx="635" cy="1231265"/>
                <wp:effectExtent l="0" t="0" r="0" b="0"/>
                <wp:wrapNone/>
                <wp:docPr id="247" name="AutoShape 2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4" stroked="t" o:allowincell="f" style="position:absolute;margin-left:296.4pt;margin-top:191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9">
                <wp:simplePos x="0" y="0"/>
                <wp:positionH relativeFrom="page">
                  <wp:posOffset>3764280</wp:posOffset>
                </wp:positionH>
                <wp:positionV relativeFrom="page">
                  <wp:posOffset>3668395</wp:posOffset>
                </wp:positionV>
                <wp:extent cx="1801495" cy="635"/>
                <wp:effectExtent l="0" t="0" r="0" b="0"/>
                <wp:wrapNone/>
                <wp:docPr id="248" name="AutoShape 2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3" stroked="t" o:allowincell="f" style="position:absolute;margin-left:296.4pt;margin-top:288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5565775</wp:posOffset>
                </wp:positionH>
                <wp:positionV relativeFrom="page">
                  <wp:posOffset>2437130</wp:posOffset>
                </wp:positionV>
                <wp:extent cx="635" cy="1231265"/>
                <wp:effectExtent l="0" t="0" r="0" b="0"/>
                <wp:wrapNone/>
                <wp:docPr id="249" name="AutoShape 2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2" stroked="t" o:allowincell="f" style="position:absolute;margin-left:438.25pt;margin-top:191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612900</wp:posOffset>
                </wp:positionH>
                <wp:positionV relativeFrom="page">
                  <wp:posOffset>2830195</wp:posOffset>
                </wp:positionV>
                <wp:extent cx="4218305" cy="5579110"/>
                <wp:effectExtent l="0" t="0" r="0" b="0"/>
                <wp:wrapSquare wrapText="largest"/>
                <wp:docPr id="25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57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2420" w:hanging="0"/>
                              <w:rPr/>
                            </w:pPr>
                            <w:bookmarkStart w:id="60" w:name="bookmark30"/>
                            <w:r>
                              <w:rPr>
                                <w:rStyle w:val="WW315"/>
                              </w:rPr>
                              <w:t>Українські карпати</w:t>
                            </w:r>
                            <w:bookmarkEnd w:id="6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962" w:firstLine="260"/>
                              <w:jc w:val="both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кр а їн с ь кі Ка р п а ти — ц е є ди н и й</w:t>
                              <w:br/>
                              <w:t>природно-територіальний комплекс, до</w:t>
                              <w:br/>
                              <w:t>складу якого входять власне Карпати,</w:t>
                              <w:br/>
                              <w:t>Передкарпатська підвищена рівнина</w:t>
                              <w:br/>
                              <w:t>і Закарпатська низови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962" w:firstLine="260"/>
                              <w:jc w:val="both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арпати як гірська країна входять до</w:t>
                              <w:br/>
                              <w:t>Альпійсько-Гімалайського поясу склад-</w:t>
                              <w:br/>
                              <w:t>частих гір. Формування Карпат ще три-</w:t>
                              <w:br/>
                              <w:t>ває, про що свідчать землетруси і повільні</w:t>
                              <w:br/>
                              <w:t>підняття окремих діляно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3280"/>
                              <w:jc w:val="both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Українські Карпати є тільки частиною</w:t>
                              <w:br/>
                              <w:t>Карпатських гір. Вони налічують чотири хребти (гірські гряди). Три гряди</w:t>
                              <w:br/>
                              <w:t>складаються з осадових гірських порід, четверта — з вулканічних і являє</w:t>
                              <w:br/>
                              <w:t>собою ланцюг згаслих вулканів. Північно-східні схили хребтів крутіші,</w:t>
                              <w:br/>
                              <w:t>ніж південно-західні. Ланцюги хребтів і подовжніх долин простягаються</w:t>
                              <w:br/>
                              <w:t>з північного заходу на південний схід. Тут розташовані родовища корисних</w:t>
                              <w:br/>
                              <w:t>копалин, таких як нафта, природний газ, кам'яне вугілля, горючі сланці,</w:t>
                              <w:br/>
                              <w:t>озокерит (гірський віск), солі, мінеральні води, свинець, цинк, марганець,</w:t>
                              <w:br/>
                              <w:t>боксити, графіт, золото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Клімат у горах помірний, вологий, але значно прохолодніший, ніж</w:t>
                              <w:br/>
                              <w:t xml:space="preserve">у суміжних районах. Середня температура січня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-12 °С, </w:t>
                            </w:r>
                            <w:r>
                              <w:rPr>
                                <w:rStyle w:val="29"/>
                              </w:rPr>
                              <w:t xml:space="preserve">липня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+13 °С. </w:t>
                            </w:r>
                            <w:r>
                              <w:rPr>
                                <w:rStyle w:val="29"/>
                              </w:rPr>
                              <w:t>Опа-</w:t>
                              <w:br/>
                              <w:t xml:space="preserve">дів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1500 </w:t>
                            </w:r>
                            <w:r>
                              <w:rPr>
                                <w:rStyle w:val="29"/>
                              </w:rPr>
                              <w:t xml:space="preserve">мм на рік, переважно в червні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9"/>
                              </w:rPr>
                              <w:t>липні й узим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 xml:space="preserve">Густа річкова мережа. Найбільші річки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9"/>
                              </w:rPr>
                              <w:t>Дністер, Прут, Тиса, Черемош.</w:t>
                              <w:br/>
                              <w:t xml:space="preserve">Озер мало (найбільше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29"/>
                              </w:rPr>
                              <w:t>Синевир). Простежується вертикальна поясність</w:t>
                              <w:br/>
                              <w:t>ландшафтів. Передгірний пояс (до 400—700 м) — дубово-грабові й дубові</w:t>
                              <w:br/>
                              <w:t>ліси. Низькогірний (700—1200 м) — букові, буково-модринові ліси. Серед-</w:t>
                              <w:br/>
                              <w:t>ньогірний пояс (1200—1500 м) — ялинові, ялиново-ялицеві ліси. Субаль-</w:t>
                              <w:br/>
                              <w:t>пійський пояс (1500—1800 м) — чагарники з гірської сосни, чорної вільхи,</w:t>
                              <w:br/>
                              <w:t>арчовника. Схили вкриті гірськими луга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/>
                              <w:t>Передкарпатська підвищена рівнина простягається уздовж гірської</w:t>
                              <w:br/>
                              <w:t>дуги. Поверхня сильно розчленована. На межиріччях поширені глини</w:t>
                              <w:br/>
                              <w:t xml:space="preserve">і лесоподібні суглинки, а на заплавах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піски, гравій, глина. Континен-</w:t>
                              <w:br/>
                              <w:t>тальність клімату зростає з північного заходу на південний схід. Ґрунти</w:t>
                              <w:br/>
                              <w:t>тут дерново-підзолисті, сірі лісові, іноді чорноземні та болотні. Рослинність</w:t>
                              <w:br/>
                              <w:t>представлена широколистими і мішаними лісами (дубово-буковими, дубо-</w:t>
                              <w:br/>
                              <w:t>во-буково-модриновими), у яких зустрічаються граб, явір, клен, у підліс-</w:t>
                              <w:br/>
                              <w:t>ку — яловец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29"/>
                              </w:rPr>
                              <w:t>Закарпатська низовина являє собою пласку, слабо нахилену на захід</w:t>
                              <w:br/>
                              <w:t>рівнину басейну Тиси. Клімат теплий і вологий. Середня температура січ-</w:t>
                              <w:br/>
                              <w:t xml:space="preserve">ня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-3 °С, </w:t>
                            </w:r>
                            <w:r>
                              <w:rPr>
                                <w:rStyle w:val="29"/>
                              </w:rPr>
                              <w:t xml:space="preserve">липня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+20 °С, </w:t>
                            </w:r>
                            <w:r>
                              <w:rPr>
                                <w:rStyle w:val="29"/>
                              </w:rPr>
                              <w:t xml:space="preserve">опади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— 700 </w:t>
                            </w:r>
                            <w:r>
                              <w:rPr>
                                <w:rStyle w:val="29"/>
                              </w:rPr>
                              <w:t>мм на рік. Рослинність представлена</w:t>
                              <w:br/>
                              <w:t xml:space="preserve">дубовими і чорновільховими лісами. Лісистість складає </w:t>
                            </w:r>
                            <w:r>
                              <w:rPr>
                                <w:rStyle w:val="29"/>
                                <w:lang w:val="en-US"/>
                              </w:rPr>
                              <w:t xml:space="preserve">10—15 %. </w:t>
                            </w:r>
                            <w:r>
                              <w:rPr>
                                <w:rStyle w:val="29"/>
                              </w:rPr>
                              <w:t>Майже</w:t>
                              <w:br/>
                              <w:t>50 % площі розора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39.3pt;mso-wrap-distance-left:0pt;mso-wrap-distance-right:0pt;mso-wrap-distance-top:0pt;mso-wrap-distance-bottom:0pt;margin-top:222.8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2420" w:hanging="0"/>
                        <w:rPr/>
                      </w:pPr>
                      <w:bookmarkStart w:id="61" w:name="bookmark30"/>
                      <w:r>
                        <w:rPr>
                          <w:rStyle w:val="WW315"/>
                        </w:rPr>
                        <w:t>Українські карпати</w:t>
                      </w:r>
                      <w:bookmarkEnd w:id="6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962" w:firstLine="260"/>
                        <w:jc w:val="both"/>
                        <w:rPr/>
                      </w:pPr>
                      <w:r>
                        <w:rPr>
                          <w:rStyle w:val="29"/>
                        </w:rPr>
                        <w:t>Укр а їн с ь кі Ка р п а ти — ц е є ди н и й</w:t>
                        <w:br/>
                        <w:t>природно-територіальний комплекс, до</w:t>
                        <w:br/>
                        <w:t>складу якого входять власне Карпати,</w:t>
                        <w:br/>
                        <w:t>Передкарпатська підвищена рівнина</w:t>
                        <w:br/>
                        <w:t>і Закарпатська низови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962" w:firstLine="260"/>
                        <w:jc w:val="both"/>
                        <w:rPr/>
                      </w:pPr>
                      <w:r>
                        <w:rPr>
                          <w:rStyle w:val="29"/>
                        </w:rPr>
                        <w:t>Карпати як гірська країна входять до</w:t>
                        <w:br/>
                        <w:t>Альпійсько-Гімалайського поясу склад-</w:t>
                        <w:br/>
                        <w:t>частих гір. Формування Карпат ще три-</w:t>
                        <w:br/>
                        <w:t>ває, про що свідчать землетруси і повільні</w:t>
                        <w:br/>
                        <w:t>підняття окремих діляно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3280"/>
                        <w:jc w:val="both"/>
                        <w:rPr/>
                      </w:pPr>
                      <w:r>
                        <w:rPr>
                          <w:rStyle w:val="29"/>
                        </w:rPr>
                        <w:t>Українські Карпати є тільки частиною</w:t>
                        <w:br/>
                        <w:t>Карпатських гір. Вони налічують чотири хребти (гірські гряди). Три гряди</w:t>
                        <w:br/>
                        <w:t>складаються з осадових гірських порід, четверта — з вулканічних і являє</w:t>
                        <w:br/>
                        <w:t>собою ланцюг згаслих вулканів. Північно-східні схили хребтів крутіші,</w:t>
                        <w:br/>
                        <w:t>ніж південно-західні. Ланцюги хребтів і подовжніх долин простягаються</w:t>
                        <w:br/>
                        <w:t>з північного заходу на південний схід. Тут розташовані родовища корисних</w:t>
                        <w:br/>
                        <w:t>копалин, таких як нафта, природний газ, кам'яне вугілля, горючі сланці,</w:t>
                        <w:br/>
                        <w:t>озокерит (гірський віск), солі, мінеральні води, свинець, цинк, марганець,</w:t>
                        <w:br/>
                        <w:t>боксити, графіт, золото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29"/>
                        </w:rPr>
                        <w:t>Клімат у горах помірний, вологий, але значно прохолодніший, ніж</w:t>
                        <w:br/>
                        <w:t xml:space="preserve">у суміжних районах. Середня температура січня </w:t>
                      </w:r>
                      <w:r>
                        <w:rPr>
                          <w:rStyle w:val="29"/>
                          <w:lang w:val="en-US"/>
                        </w:rPr>
                        <w:t xml:space="preserve">-12 °С, </w:t>
                      </w:r>
                      <w:r>
                        <w:rPr>
                          <w:rStyle w:val="29"/>
                        </w:rPr>
                        <w:t xml:space="preserve">липня </w:t>
                      </w:r>
                      <w:r>
                        <w:rPr>
                          <w:rStyle w:val="29"/>
                          <w:lang w:val="en-US"/>
                        </w:rPr>
                        <w:t xml:space="preserve">+13 °С. </w:t>
                      </w:r>
                      <w:r>
                        <w:rPr>
                          <w:rStyle w:val="29"/>
                        </w:rPr>
                        <w:t>Опа-</w:t>
                        <w:br/>
                        <w:t xml:space="preserve">дів </w:t>
                      </w:r>
                      <w:r>
                        <w:rPr>
                          <w:rStyle w:val="29"/>
                          <w:lang w:val="en-US"/>
                        </w:rPr>
                        <w:t xml:space="preserve">1500 </w:t>
                      </w:r>
                      <w:r>
                        <w:rPr>
                          <w:rStyle w:val="29"/>
                        </w:rPr>
                        <w:t xml:space="preserve">мм на рік, переважно в червні </w:t>
                      </w:r>
                      <w:r>
                        <w:rPr>
                          <w:rStyle w:val="2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9"/>
                        </w:rPr>
                        <w:t>липні й узим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29"/>
                        </w:rPr>
                        <w:t xml:space="preserve">Густа річкова мережа. Найбільші річки </w:t>
                      </w:r>
                      <w:r>
                        <w:rPr>
                          <w:rStyle w:val="2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9"/>
                        </w:rPr>
                        <w:t>Дністер, Прут, Тиса, Черемош.</w:t>
                        <w:br/>
                        <w:t xml:space="preserve">Озер мало (найбільше </w:t>
                      </w:r>
                      <w:r>
                        <w:rPr>
                          <w:rStyle w:val="2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29"/>
                        </w:rPr>
                        <w:t>Синевир). Простежується вертикальна поясність</w:t>
                        <w:br/>
                        <w:t>ландшафтів. Передгірний пояс (до 400—700 м) — дубово-грабові й дубові</w:t>
                        <w:br/>
                        <w:t>ліси. Низькогірний (700—1200 м) — букові, буково-модринові ліси. Серед-</w:t>
                        <w:br/>
                        <w:t>ньогірний пояс (1200—1500 м) — ялинові, ялиново-ялицеві ліси. Субаль-</w:t>
                        <w:br/>
                        <w:t>пійський пояс (1500—1800 м) — чагарники з гірської сосни, чорної вільхи,</w:t>
                        <w:br/>
                        <w:t>арчовника. Схили вкриті гірськими луга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/>
                        <w:t>Передкарпатська підвищена рівнина простягається уздовж гірської</w:t>
                        <w:br/>
                        <w:t>дуги. Поверхня сильно розчленована. На межиріччях поширені глини</w:t>
                        <w:br/>
                        <w:t xml:space="preserve">і лесоподібні суглинки, а на заплавах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піски, гравій, глина. Континен-</w:t>
                        <w:br/>
                        <w:t>тальність клімату зростає з північного заходу на південний схід. Ґрунти</w:t>
                        <w:br/>
                        <w:t>тут дерново-підзолисті, сірі лісові, іноді чорноземні та болотні. Рослинність</w:t>
                        <w:br/>
                        <w:t>представлена широколистими і мішаними лісами (дубово-буковими, дубо-</w:t>
                        <w:br/>
                        <w:t>во-буково-модриновими), у яких зустрічаються граб, явір, клен, у підліс-</w:t>
                        <w:br/>
                        <w:t>ку — яловец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29"/>
                        </w:rPr>
                        <w:t>Закарпатська низовина являє собою пласку, слабо нахилену на захід</w:t>
                        <w:br/>
                        <w:t>рівнину басейну Тиси. Клімат теплий і вологий. Середня температура січ-</w:t>
                        <w:br/>
                        <w:t xml:space="preserve">ня </w:t>
                      </w:r>
                      <w:r>
                        <w:rPr>
                          <w:rStyle w:val="29"/>
                          <w:lang w:val="en-US"/>
                        </w:rPr>
                        <w:t xml:space="preserve">-3 °С, </w:t>
                      </w:r>
                      <w:r>
                        <w:rPr>
                          <w:rStyle w:val="29"/>
                        </w:rPr>
                        <w:t xml:space="preserve">липня </w:t>
                      </w:r>
                      <w:r>
                        <w:rPr>
                          <w:rStyle w:val="29"/>
                          <w:lang w:val="en-US"/>
                        </w:rPr>
                        <w:t xml:space="preserve">+20 °С, </w:t>
                      </w:r>
                      <w:r>
                        <w:rPr>
                          <w:rStyle w:val="29"/>
                        </w:rPr>
                        <w:t xml:space="preserve">опади </w:t>
                      </w:r>
                      <w:r>
                        <w:rPr>
                          <w:rStyle w:val="29"/>
                          <w:lang w:val="en-US"/>
                        </w:rPr>
                        <w:t xml:space="preserve">— 700 </w:t>
                      </w:r>
                      <w:r>
                        <w:rPr>
                          <w:rStyle w:val="29"/>
                        </w:rPr>
                        <w:t>мм на рік. Рослинність представлена</w:t>
                        <w:br/>
                        <w:t xml:space="preserve">дубовими і чорновільховими лісами. Лісистість складає </w:t>
                      </w:r>
                      <w:r>
                        <w:rPr>
                          <w:rStyle w:val="29"/>
                          <w:lang w:val="en-US"/>
                        </w:rPr>
                        <w:t xml:space="preserve">10—15 %. </w:t>
                      </w:r>
                      <w:r>
                        <w:rPr>
                          <w:rStyle w:val="29"/>
                        </w:rPr>
                        <w:t>Майже</w:t>
                        <w:br/>
                        <w:t>50 % площі розора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612900</wp:posOffset>
                </wp:positionH>
                <wp:positionV relativeFrom="page">
                  <wp:posOffset>2186305</wp:posOffset>
                </wp:positionV>
                <wp:extent cx="4218305" cy="541655"/>
                <wp:effectExtent l="0" t="0" r="0" b="0"/>
                <wp:wrapSquare wrapText="largest"/>
                <wp:docPr id="2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/>
                              <w:t>ріпка. Місцями ще можна зустріти дрохву, сову, орла. На берегах лиманів</w:t>
                              <w:br/>
                              <w:t>і на узбережжі морів живуть дикі гуси, чаплі, кулики. У річках і озерах</w:t>
                              <w:br/>
                              <w:t xml:space="preserve">зони </w:t>
                            </w:r>
                            <w:r>
                              <w:rPr>
                                <w:lang w:val="en-US"/>
                              </w:rPr>
                              <w:t xml:space="preserve">степу </w:t>
                            </w:r>
                            <w:r>
                              <w:rPr/>
                              <w:t xml:space="preserve">є </w:t>
                            </w:r>
                            <w:r>
                              <w:rPr>
                                <w:lang w:val="en-US"/>
                              </w:rPr>
                              <w:t xml:space="preserve">щука, окунь, </w:t>
                            </w:r>
                            <w:r>
                              <w:rPr/>
                              <w:t>короп, сом. Акліматизовано фазана, ондатру,</w:t>
                              <w:br/>
                              <w:t>кроля дико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2.65pt;mso-wrap-distance-left:0pt;mso-wrap-distance-right:0pt;mso-wrap-distance-top:0pt;mso-wrap-distance-bottom:0pt;margin-top:172.1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/>
                        <w:t>ріпка. Місцями ще можна зустріти дрохву, сову, орла. На берегах лиманів</w:t>
                        <w:br/>
                        <w:t>і на узбережжі морів живуть дикі гуси, чаплі, кулики. У річках і озерах</w:t>
                        <w:br/>
                        <w:t xml:space="preserve">зони </w:t>
                      </w:r>
                      <w:r>
                        <w:rPr>
                          <w:lang w:val="en-US"/>
                        </w:rPr>
                        <w:t xml:space="preserve">степу </w:t>
                      </w:r>
                      <w:r>
                        <w:rPr/>
                        <w:t xml:space="preserve">є </w:t>
                      </w:r>
                      <w:r>
                        <w:rPr>
                          <w:lang w:val="en-US"/>
                        </w:rPr>
                        <w:t xml:space="preserve">щука, окунь, </w:t>
                      </w:r>
                      <w:r>
                        <w:rPr/>
                        <w:t>короп, сом. Акліматизовано фазана, ондатру,</w:t>
                        <w:br/>
                        <w:t>кроля дико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621790</wp:posOffset>
                </wp:positionH>
                <wp:positionV relativeFrom="page">
                  <wp:posOffset>3047365</wp:posOffset>
                </wp:positionV>
                <wp:extent cx="1798955" cy="1223645"/>
                <wp:effectExtent l="0" t="0" r="0" b="0"/>
                <wp:wrapSquare wrapText="largest"/>
                <wp:docPr id="2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253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239.95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254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21">
                <wp:simplePos x="0" y="0"/>
                <wp:positionH relativeFrom="page">
                  <wp:posOffset>1621155</wp:posOffset>
                </wp:positionH>
                <wp:positionV relativeFrom="page">
                  <wp:posOffset>3354705</wp:posOffset>
                </wp:positionV>
                <wp:extent cx="1466215" cy="635"/>
                <wp:effectExtent l="0" t="0" r="0" b="0"/>
                <wp:wrapNone/>
                <wp:docPr id="256" name="AutoShape 2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0" stroked="t" o:allowincell="f" style="position:absolute;margin-left:127.65pt;margin-top:264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1621155</wp:posOffset>
                </wp:positionH>
                <wp:positionV relativeFrom="page">
                  <wp:posOffset>3354705</wp:posOffset>
                </wp:positionV>
                <wp:extent cx="635" cy="1280160"/>
                <wp:effectExtent l="0" t="0" r="0" b="0"/>
                <wp:wrapNone/>
                <wp:docPr id="257" name="AutoShape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9" stroked="t" o:allowincell="f" style="position:absolute;margin-left:127.65pt;margin-top:264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3">
                <wp:simplePos x="0" y="0"/>
                <wp:positionH relativeFrom="page">
                  <wp:posOffset>1621155</wp:posOffset>
                </wp:positionH>
                <wp:positionV relativeFrom="page">
                  <wp:posOffset>4634865</wp:posOffset>
                </wp:positionV>
                <wp:extent cx="1466215" cy="635"/>
                <wp:effectExtent l="0" t="0" r="0" b="0"/>
                <wp:wrapNone/>
                <wp:docPr id="258" name="AutoShape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8" stroked="t" o:allowincell="f" style="position:absolute;margin-left:127.65pt;margin-top:364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3087370</wp:posOffset>
                </wp:positionH>
                <wp:positionV relativeFrom="page">
                  <wp:posOffset>3354705</wp:posOffset>
                </wp:positionV>
                <wp:extent cx="635" cy="1280160"/>
                <wp:effectExtent l="0" t="0" r="0" b="0"/>
                <wp:wrapNone/>
                <wp:docPr id="259" name="AutoShape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7" stroked="t" o:allowincell="f" style="position:absolute;margin-left:243.1pt;margin-top:264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362710</wp:posOffset>
                </wp:positionH>
                <wp:positionV relativeFrom="page">
                  <wp:posOffset>2396490</wp:posOffset>
                </wp:positionV>
                <wp:extent cx="4215130" cy="5984875"/>
                <wp:effectExtent l="0" t="0" r="0" b="0"/>
                <wp:wrapSquare wrapText="largest"/>
                <wp:docPr id="2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98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>Кримські гори простяглися із заходу</w:t>
                              <w:br/>
                              <w:t xml:space="preserve">на схід на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180 </w:t>
                            </w:r>
                            <w:r>
                              <w:rPr>
                                <w:rStyle w:val="30"/>
                              </w:rPr>
                              <w:t xml:space="preserve">км, їхня ширина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>— 50—</w:t>
                              <w:br/>
                            </w:r>
                            <w:r>
                              <w:rPr>
                                <w:rStyle w:val="30"/>
                              </w:rPr>
                              <w:t>60 км. У рельєфі чітко виділяються три</w:t>
                              <w:br/>
                              <w:t>майже паралельно розташовані гряди:</w:t>
                              <w:br/>
                              <w:t>Головна (найвища), Внутрішня, Зовніш-</w:t>
                              <w:br/>
                              <w:t>ня (північна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>Кримські гори поді л яються н а три</w:t>
                              <w:br/>
                              <w:t>фізико-географічні області: Передгірну,</w:t>
                              <w:br/>
                              <w:t>Головну гряду і Південний берег Кри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>Кримська передгірна лісостепова об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>ласть охоплює Зовнішню і Внутрішню гряди. Кліматичні умови сприятливі.</w:t>
                              <w:br/>
                              <w:t xml:space="preserve">Річна сума опадів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— 550 </w:t>
                            </w:r>
                            <w:r>
                              <w:rPr>
                                <w:rStyle w:val="30"/>
                              </w:rPr>
                              <w:t>мм. Річковий стік зарегульований водоймищами. На</w:t>
                              <w:br/>
                              <w:t>стан водних ресурсів впливає карст. Існує розвинений підземний сті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>Ґрунти — дерново-карбонатні на схилах, чорноземні на плоских міжгір-</w:t>
                              <w:br/>
                              <w:t xml:space="preserve">ських ділянках. Переважають ландшафти Лісостепу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0"/>
                              </w:rPr>
                              <w:t>дубові ліси чергують-</w:t>
                              <w:br/>
                              <w:t>ся з луговими степа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>Головна гряда. На вершинній поверхні (яйлах) розвинені карстові проце-</w:t>
                              <w:br/>
                              <w:t>си, чому сприяють тріщинуватість і розчинність вапняків, гіпсів, утруднені</w:t>
                              <w:br/>
                              <w:t>умови стоку (багато безстічних знижень на яйлах) і сприятливі кліматич-</w:t>
                              <w:br/>
                              <w:t xml:space="preserve">ні умови. Кількість опадів на рік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— 1000 </w:t>
                            </w:r>
                            <w:r>
                              <w:rPr>
                                <w:rStyle w:val="30"/>
                              </w:rPr>
                              <w:t xml:space="preserve">мм (на заході)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— 600—700 </w:t>
                            </w:r>
                            <w:r>
                              <w:rPr>
                                <w:rStyle w:val="30"/>
                              </w:rPr>
                              <w:t>мм</w:t>
                              <w:br/>
                              <w:t xml:space="preserve">(на сході), причому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50—60 % </w:t>
                            </w:r>
                            <w:r>
                              <w:rPr>
                                <w:rStyle w:val="30"/>
                              </w:rPr>
                              <w:t>у вигляді снігу. Середні температури липня</w:t>
                              <w:br/>
                              <w:t xml:space="preserve">+ 15...+16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°С, </w:t>
                            </w:r>
                            <w:r>
                              <w:rPr>
                                <w:rStyle w:val="30"/>
                              </w:rPr>
                              <w:t xml:space="preserve">січня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-4 °С </w:t>
                            </w:r>
                            <w:r>
                              <w:rPr>
                                <w:rStyle w:val="30"/>
                              </w:rPr>
                              <w:t xml:space="preserve">(на висоті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1000 </w:t>
                            </w:r>
                            <w:r>
                              <w:rPr>
                                <w:rStyle w:val="30"/>
                              </w:rPr>
                              <w:t xml:space="preserve">м). Головна гряда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0"/>
                              </w:rPr>
                              <w:t>акумулятор</w:t>
                              <w:br/>
                              <w:t>підземних вод, що дають початок струмкам і річка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>Характерна висотна поясність ландшафтів, яка сильно залежить від екс-</w:t>
                              <w:br/>
                              <w:t>позиції схилів. На північних схилах поширені дерново-буроземні щебнисті</w:t>
                              <w:br/>
                              <w:t>ґрунти під грабовими, буковими і дубовими лісами. Середньогір'я з чорнозе-</w:t>
                              <w:br/>
                              <w:t>моподібними дерново-буроземними ґрунтами зайняте окремими ділянками</w:t>
                              <w:br/>
                              <w:t>буково-грабово-соснових лісів. Яйли вкриті лугами на гірських чорноземах,</w:t>
                              <w:br/>
                              <w:t>на схилах і у звиженнях є грабові й букові переліск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>Від підніжжя ліси Криму починаються молодими мішаними, переважно</w:t>
                              <w:br/>
                              <w:t xml:space="preserve">дубовими, вище йдуть часті діброви, потім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0"/>
                              </w:rPr>
                              <w:t>букові ліси. У західній частині</w:t>
                              <w:br/>
                              <w:t xml:space="preserve">Головної гряди росте кримська сосна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0"/>
                              </w:rPr>
                              <w:t>ендемік Кримського півостро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0"/>
                              </w:rPr>
                              <w:t xml:space="preserve">Південний берег Криму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0"/>
                              </w:rPr>
                              <w:t>прибережна смуга південного схилу Головної</w:t>
                              <w:br/>
                              <w:t>гряди. Положення на окраїні субтропічного поясу, південна експозиція при-</w:t>
                              <w:br/>
                              <w:t>морських схилів сприяли розвитку ландшафтів середньоземноморського</w:t>
                              <w:br/>
                              <w:t xml:space="preserve">типу. Середня температура січня +1...+4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 xml:space="preserve">°С. </w:t>
                            </w:r>
                            <w:r>
                              <w:rPr>
                                <w:rStyle w:val="30"/>
                              </w:rPr>
                              <w:t xml:space="preserve">Літо жарке і сухе. Середня </w:t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>тем-</w:t>
                            </w:r>
                            <w:r>
                              <w:rPr>
                                <w:rStyle w:val="30"/>
                              </w:rPr>
                              <w:br/>
                            </w:r>
                            <w:r>
                              <w:rPr>
                                <w:rStyle w:val="30"/>
                                <w:lang w:val="en-US"/>
                              </w:rPr>
                              <w:t>пература</w:t>
                            </w:r>
                            <w:r>
                              <w:rPr>
                                <w:rStyle w:val="30"/>
                              </w:rPr>
                              <w:t xml:space="preserve"> липня +24 °С. Кількість опадів усього 300—600 мм на рік, більше</w:t>
                              <w:br/>
                              <w:t>восени та узимку. Природна рослинність представлена низькорослими ліса-</w:t>
                              <w:br/>
                              <w:t>ми, заростями чагарників, сухостійних трав. Біля підніжжя Головної гряди</w:t>
                              <w:br/>
                              <w:t>в середземноморському субтропічному ландшафті спостерігається поєднання</w:t>
                              <w:br/>
                              <w:t>лісових порід помірного поясу й окремих представників субтропічної рослин-</w:t>
                              <w:br/>
                              <w:t>ності, з яких багато декоративних і плодових порід завезено в Кри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Природні комплекси Криму сильно порушені, хоча ці зміни, на від-</w:t>
                              <w:br/>
                              <w:t>міну від інших регіонів, не завжди негативні. У той же час дотепер</w:t>
                              <w:br/>
                              <w:t>трапляється нерозумне втручання людини в природні процеси. Унаслідок</w:t>
                              <w:br/>
                              <w:t>надмірної вирубки в недалекому минулому кримські повноцінні дуб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71.25pt;mso-wrap-distance-left:0pt;mso-wrap-distance-right:0pt;mso-wrap-distance-top:0pt;mso-wrap-distance-bottom:0pt;margin-top:188.7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>Кримські гори простяглися із заходу</w:t>
                        <w:br/>
                        <w:t xml:space="preserve">на схід на </w:t>
                      </w:r>
                      <w:r>
                        <w:rPr>
                          <w:rStyle w:val="30"/>
                          <w:lang w:val="en-US"/>
                        </w:rPr>
                        <w:t xml:space="preserve">180 </w:t>
                      </w:r>
                      <w:r>
                        <w:rPr>
                          <w:rStyle w:val="30"/>
                        </w:rPr>
                        <w:t xml:space="preserve">км, їхня ширина </w:t>
                      </w:r>
                      <w:r>
                        <w:rPr>
                          <w:rStyle w:val="30"/>
                          <w:lang w:val="en-US"/>
                        </w:rPr>
                        <w:t>— 50—</w:t>
                        <w:br/>
                      </w:r>
                      <w:r>
                        <w:rPr>
                          <w:rStyle w:val="30"/>
                        </w:rPr>
                        <w:t>60 км. У рельєфі чітко виділяються три</w:t>
                        <w:br/>
                        <w:t>майже паралельно розташовані гряди:</w:t>
                        <w:br/>
                        <w:t>Головна (найвища), Внутрішня, Зовніш-</w:t>
                        <w:br/>
                        <w:t>ня (північна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>Кримські гори поді л яються н а три</w:t>
                        <w:br/>
                        <w:t>фізико-географічні області: Передгірну,</w:t>
                        <w:br/>
                        <w:t>Головну гряду і Південний берег Кри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>Кримська передгірна лісостепова об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>ласть охоплює Зовнішню і Внутрішню гряди. Кліматичні умови сприятливі.</w:t>
                        <w:br/>
                        <w:t xml:space="preserve">Річна сума опадів </w:t>
                      </w:r>
                      <w:r>
                        <w:rPr>
                          <w:rStyle w:val="30"/>
                          <w:lang w:val="en-US"/>
                        </w:rPr>
                        <w:t xml:space="preserve">— 550 </w:t>
                      </w:r>
                      <w:r>
                        <w:rPr>
                          <w:rStyle w:val="30"/>
                        </w:rPr>
                        <w:t>мм. Річковий стік зарегульований водоймищами. На</w:t>
                        <w:br/>
                        <w:t>стан водних ресурсів впливає карст. Існує розвинений підземний сті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>Ґрунти — дерново-карбонатні на схилах, чорноземні на плоских міжгір-</w:t>
                        <w:br/>
                        <w:t xml:space="preserve">ських ділянках. Переважають ландшафти Лісостепу </w:t>
                      </w:r>
                      <w:r>
                        <w:rPr>
                          <w:rStyle w:val="3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0"/>
                        </w:rPr>
                        <w:t>дубові ліси чергують-</w:t>
                        <w:br/>
                        <w:t>ся з луговими степа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>Головна гряда. На вершинній поверхні (яйлах) розвинені карстові проце-</w:t>
                        <w:br/>
                        <w:t>си, чому сприяють тріщинуватість і розчинність вапняків, гіпсів, утруднені</w:t>
                        <w:br/>
                        <w:t>умови стоку (багато безстічних знижень на яйлах) і сприятливі кліматич-</w:t>
                        <w:br/>
                        <w:t xml:space="preserve">ні умови. Кількість опадів на рік </w:t>
                      </w:r>
                      <w:r>
                        <w:rPr>
                          <w:rStyle w:val="30"/>
                          <w:lang w:val="en-US"/>
                        </w:rPr>
                        <w:t xml:space="preserve">— 1000 </w:t>
                      </w:r>
                      <w:r>
                        <w:rPr>
                          <w:rStyle w:val="30"/>
                        </w:rPr>
                        <w:t xml:space="preserve">мм (на заході) </w:t>
                      </w:r>
                      <w:r>
                        <w:rPr>
                          <w:rStyle w:val="30"/>
                          <w:lang w:val="en-US"/>
                        </w:rPr>
                        <w:t xml:space="preserve">— 600—700 </w:t>
                      </w:r>
                      <w:r>
                        <w:rPr>
                          <w:rStyle w:val="30"/>
                        </w:rPr>
                        <w:t>мм</w:t>
                        <w:br/>
                        <w:t xml:space="preserve">(на сході), причому </w:t>
                      </w:r>
                      <w:r>
                        <w:rPr>
                          <w:rStyle w:val="30"/>
                          <w:lang w:val="en-US"/>
                        </w:rPr>
                        <w:t xml:space="preserve">50—60 % </w:t>
                      </w:r>
                      <w:r>
                        <w:rPr>
                          <w:rStyle w:val="30"/>
                        </w:rPr>
                        <w:t>у вигляді снігу. Середні температури липня</w:t>
                        <w:br/>
                        <w:t xml:space="preserve">+ 15...+16 </w:t>
                      </w:r>
                      <w:r>
                        <w:rPr>
                          <w:rStyle w:val="30"/>
                          <w:lang w:val="en-US"/>
                        </w:rPr>
                        <w:t xml:space="preserve">°С, </w:t>
                      </w:r>
                      <w:r>
                        <w:rPr>
                          <w:rStyle w:val="30"/>
                        </w:rPr>
                        <w:t xml:space="preserve">січня </w:t>
                      </w:r>
                      <w:r>
                        <w:rPr>
                          <w:rStyle w:val="30"/>
                          <w:lang w:val="en-US"/>
                        </w:rPr>
                        <w:t xml:space="preserve">-4 °С </w:t>
                      </w:r>
                      <w:r>
                        <w:rPr>
                          <w:rStyle w:val="30"/>
                        </w:rPr>
                        <w:t xml:space="preserve">(на висоті </w:t>
                      </w:r>
                      <w:r>
                        <w:rPr>
                          <w:rStyle w:val="30"/>
                          <w:lang w:val="en-US"/>
                        </w:rPr>
                        <w:t xml:space="preserve">1000 </w:t>
                      </w:r>
                      <w:r>
                        <w:rPr>
                          <w:rStyle w:val="30"/>
                        </w:rPr>
                        <w:t xml:space="preserve">м). Головна гряда </w:t>
                      </w:r>
                      <w:r>
                        <w:rPr>
                          <w:rStyle w:val="3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0"/>
                        </w:rPr>
                        <w:t>акумулятор</w:t>
                        <w:br/>
                        <w:t>підземних вод, що дають початок струмкам і річка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>Характерна висотна поясність ландшафтів, яка сильно залежить від екс-</w:t>
                        <w:br/>
                        <w:t>позиції схилів. На північних схилах поширені дерново-буроземні щебнисті</w:t>
                        <w:br/>
                        <w:t>ґрунти під грабовими, буковими і дубовими лісами. Середньогір'я з чорнозе-</w:t>
                        <w:br/>
                        <w:t>моподібними дерново-буроземними ґрунтами зайняте окремими ділянками</w:t>
                        <w:br/>
                        <w:t>буково-грабово-соснових лісів. Яйли вкриті лугами на гірських чорноземах,</w:t>
                        <w:br/>
                        <w:t>на схилах і у звиженнях є грабові й букові переліск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>Від підніжжя ліси Криму починаються молодими мішаними, переважно</w:t>
                        <w:br/>
                        <w:t xml:space="preserve">дубовими, вище йдуть часті діброви, потім </w:t>
                      </w:r>
                      <w:r>
                        <w:rPr>
                          <w:rStyle w:val="3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0"/>
                        </w:rPr>
                        <w:t>букові ліси. У західній частині</w:t>
                        <w:br/>
                        <w:t xml:space="preserve">Головної гряди росте кримська сосна </w:t>
                      </w:r>
                      <w:r>
                        <w:rPr>
                          <w:rStyle w:val="3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0"/>
                        </w:rPr>
                        <w:t>ендемік Кримського півостро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0"/>
                        </w:rPr>
                        <w:t xml:space="preserve">Південний берег Криму </w:t>
                      </w:r>
                      <w:r>
                        <w:rPr>
                          <w:rStyle w:val="3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0"/>
                        </w:rPr>
                        <w:t>прибережна смуга південного схилу Головної</w:t>
                        <w:br/>
                        <w:t>гряди. Положення на окраїні субтропічного поясу, південна експозиція при-</w:t>
                        <w:br/>
                        <w:t>морських схилів сприяли розвитку ландшафтів середньоземноморського</w:t>
                        <w:br/>
                        <w:t xml:space="preserve">типу. Середня температура січня +1...+4 </w:t>
                      </w:r>
                      <w:r>
                        <w:rPr>
                          <w:rStyle w:val="30"/>
                          <w:lang w:val="en-US"/>
                        </w:rPr>
                        <w:t xml:space="preserve">°С. </w:t>
                      </w:r>
                      <w:r>
                        <w:rPr>
                          <w:rStyle w:val="30"/>
                        </w:rPr>
                        <w:t xml:space="preserve">Літо жарке і сухе. Середня </w:t>
                      </w:r>
                      <w:r>
                        <w:rPr>
                          <w:rStyle w:val="30"/>
                          <w:lang w:val="en-US"/>
                        </w:rPr>
                        <w:t>тем-</w:t>
                      </w:r>
                      <w:r>
                        <w:rPr>
                          <w:rStyle w:val="30"/>
                        </w:rPr>
                        <w:br/>
                      </w:r>
                      <w:r>
                        <w:rPr>
                          <w:rStyle w:val="30"/>
                          <w:lang w:val="en-US"/>
                        </w:rPr>
                        <w:t>пература</w:t>
                      </w:r>
                      <w:r>
                        <w:rPr>
                          <w:rStyle w:val="30"/>
                        </w:rPr>
                        <w:t xml:space="preserve"> липня +24 °С. Кількість опадів усього 300—600 мм на рік, більше</w:t>
                        <w:br/>
                        <w:t>восени та узимку. Природна рослинність представлена низькорослими ліса-</w:t>
                        <w:br/>
                        <w:t>ми, заростями чагарників, сухостійних трав. Біля підніжжя Головної гряди</w:t>
                        <w:br/>
                        <w:t>в середземноморському субтропічному ландшафті спостерігається поєднання</w:t>
                        <w:br/>
                        <w:t>лісових порід помірного поясу й окремих представників субтропічної рослин-</w:t>
                        <w:br/>
                        <w:t>ності, з яких багато декоративних і плодових порід завезено в Кри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Природні комплекси Криму сильно порушені, хоча ці зміни, на від-</w:t>
                        <w:br/>
                        <w:t>міну від інших регіонів, не завжди негативні. У той же час дотепер</w:t>
                        <w:br/>
                        <w:t>трапляється нерозумне втручання людини в природні процеси. Унаслідок</w:t>
                        <w:br/>
                        <w:t>надмірної вирубки в недалекому минулому кримські повноцінні дубов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362710</wp:posOffset>
                </wp:positionH>
                <wp:positionV relativeFrom="page">
                  <wp:posOffset>2211070</wp:posOffset>
                </wp:positionV>
                <wp:extent cx="2355850" cy="107950"/>
                <wp:effectExtent l="0" t="0" r="0" b="0"/>
                <wp:wrapSquare wrapText="largest"/>
                <wp:docPr id="2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left="2660" w:hanging="0"/>
                              <w:rPr/>
                            </w:pPr>
                            <w:bookmarkStart w:id="62" w:name="bookmark31"/>
                            <w:r>
                              <w:rPr>
                                <w:rStyle w:val="WW316"/>
                              </w:rPr>
                              <w:t>кримські гори</w:t>
                            </w:r>
                            <w:bookmarkEnd w:id="6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8.5pt;mso-wrap-distance-left:0pt;mso-wrap-distance-right:0pt;mso-wrap-distance-top:0pt;mso-wrap-distance-bottom:0pt;margin-top:174.1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left="2660" w:hanging="0"/>
                        <w:rPr/>
                      </w:pPr>
                      <w:bookmarkStart w:id="63" w:name="bookmark31"/>
                      <w:r>
                        <w:rPr>
                          <w:rStyle w:val="WW316"/>
                        </w:rPr>
                        <w:t>кримські гори</w:t>
                      </w:r>
                      <w:bookmarkEnd w:id="6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761740</wp:posOffset>
                </wp:positionH>
                <wp:positionV relativeFrom="page">
                  <wp:posOffset>2434590</wp:posOffset>
                </wp:positionV>
                <wp:extent cx="1798955" cy="1223645"/>
                <wp:effectExtent l="0" t="0" r="0" b="0"/>
                <wp:wrapSquare wrapText="largest"/>
                <wp:docPr id="2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263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191.7pt;mso-position-vertical-relative:page;margin-left:2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264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612900</wp:posOffset>
                </wp:positionH>
                <wp:positionV relativeFrom="page">
                  <wp:posOffset>2185670</wp:posOffset>
                </wp:positionV>
                <wp:extent cx="4218305" cy="788670"/>
                <wp:effectExtent l="0" t="0" r="0" b="0"/>
                <wp:wrapSquare wrapText="largest"/>
                <wp:docPr id="26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/>
                              <w:t>ліси перетворилися на низькорослі порослеві зарості, а в східній частині</w:t>
                              <w:br/>
                              <w:t>Південного берега Криму ліси знищені зовсім. Зараз тут змушені вкладати</w:t>
                              <w:br/>
                              <w:t>значні кошти в залісіння сухих голих схилів, щоб уникнути ерозійних і</w:t>
                              <w:br/>
                              <w:t>зсувних процес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 xml:space="preserve">У Кримських горах близько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120 </w:t>
                            </w:r>
                            <w:r>
                              <w:rPr>
                                <w:rStyle w:val="311"/>
                              </w:rPr>
                              <w:t>природоохоронних об'єктів. Найбільші</w:t>
                              <w:br/>
                              <w:t xml:space="preserve">з них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11"/>
                              </w:rPr>
                              <w:t>заповідники Кримський, Ялтинський, Карадазьк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62.1pt;mso-wrap-distance-left:0pt;mso-wrap-distance-right:0pt;mso-wrap-distance-top:0pt;mso-wrap-distance-bottom:0pt;margin-top:172.1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hanging="0"/>
                        <w:jc w:val="both"/>
                        <w:rPr/>
                      </w:pPr>
                      <w:r>
                        <w:rPr/>
                        <w:t>ліси перетворилися на низькорослі порослеві зарості, а в східній частині</w:t>
                        <w:br/>
                        <w:t>Південного берега Криму ліси знищені зовсім. Зараз тут змушені вкладати</w:t>
                        <w:br/>
                        <w:t>значні кошти в залісіння сухих голих схилів, щоб уникнути ерозійних і</w:t>
                        <w:br/>
                        <w:t>зсувних процес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 xml:space="preserve">У Кримських горах близько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120 </w:t>
                      </w:r>
                      <w:r>
                        <w:rPr>
                          <w:rStyle w:val="311"/>
                        </w:rPr>
                        <w:t>природоохоронних об'єктів. Найбільші</w:t>
                        <w:br/>
                        <w:t xml:space="preserve">з них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11"/>
                        </w:rPr>
                        <w:t>заповідники Кримський, Ялтинський, Карадазьк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612900</wp:posOffset>
                </wp:positionH>
                <wp:positionV relativeFrom="page">
                  <wp:posOffset>4815840</wp:posOffset>
                </wp:positionV>
                <wp:extent cx="4218305" cy="3568065"/>
                <wp:effectExtent l="0" t="0" r="0" b="0"/>
                <wp:wrapSquare wrapText="largest"/>
                <wp:docPr id="26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56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У межах України в Чорне море впадають Дунай, Дністер, Південний Буг,</w:t>
                              <w:br/>
                              <w:t>Дніпр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Більша частина моря розташована в субтропічному поясі. Зима тепла</w:t>
                              <w:br/>
                              <w:t xml:space="preserve">і волога. Температура повітря над акваторією Чорного моря в січні -1...+8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>°С,</w:t>
                              <w:br/>
                            </w:r>
                            <w:r>
                              <w:rPr>
                                <w:rStyle w:val="311"/>
                              </w:rPr>
                              <w:t xml:space="preserve">температура поверхневих вод +8...+9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°С, </w:t>
                            </w:r>
                            <w:r>
                              <w:rPr>
                                <w:rStyle w:val="311"/>
                              </w:rPr>
                              <w:t>крім північно-західних і північно-</w:t>
                              <w:br/>
                              <w:t>східних частин, де в суворі зими море замерзає. Літо спекотне й сухе, тем-</w:t>
                              <w:br/>
                              <w:t xml:space="preserve">пература повітря +22...+25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°С, </w:t>
                            </w:r>
                            <w:r>
                              <w:rPr>
                                <w:rStyle w:val="311"/>
                              </w:rPr>
                              <w:t xml:space="preserve">поверхневих вод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11"/>
                              </w:rPr>
                              <w:t>+24...+26 °С. Середня</w:t>
                              <w:br/>
                              <w:t xml:space="preserve">кількість опадів зростає із заходу на схід від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200—600 </w:t>
                            </w:r>
                            <w:r>
                              <w:rPr>
                                <w:rStyle w:val="311"/>
                              </w:rPr>
                              <w:t xml:space="preserve">до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2000 </w:t>
                            </w:r>
                            <w:r>
                              <w:rPr>
                                <w:rStyle w:val="311"/>
                              </w:rPr>
                              <w:t>мм і більше.</w:t>
                              <w:br/>
                              <w:t xml:space="preserve">Середня солоність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>— 21,8</w:t>
                            </w:r>
                            <w:r>
                              <w:rPr>
                                <w:rStyle w:val="TimesNewRoman"/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TimesNewRoman"/>
                                <w:rFonts w:eastAsia="Arial"/>
                              </w:rPr>
                              <w:t>%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 xml:space="preserve">Води Чорного моря на глибинах понад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50—100 </w:t>
                            </w:r>
                            <w:r>
                              <w:rPr>
                                <w:rStyle w:val="311"/>
                              </w:rPr>
                              <w:t>м насичені сірководнем,</w:t>
                              <w:br/>
                              <w:t>що негативно впливає на органічне житт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/>
                              <w:t xml:space="preserve">У Чорному морі нараховують понад </w:t>
                            </w:r>
                            <w:r>
                              <w:rPr>
                                <w:lang w:val="en-US"/>
                              </w:rPr>
                              <w:t xml:space="preserve">660 </w:t>
                            </w:r>
                            <w:r>
                              <w:rPr/>
                              <w:t xml:space="preserve">видів рослин і </w:t>
                            </w:r>
                            <w:r>
                              <w:rPr>
                                <w:lang w:val="en-US"/>
                              </w:rPr>
                              <w:t xml:space="preserve">2000 </w:t>
                            </w:r>
                            <w:r>
                              <w:rPr/>
                              <w:t>видів тва-</w:t>
                              <w:br/>
                              <w:t>рин, що живуть переважно у верхньому шарі (над сірководневою зоною).</w:t>
                              <w:br/>
                              <w:t>Промислове значення мають хамса, ставрида, кефаль, камбала, скумбрія,</w:t>
                              <w:br/>
                              <w:t xml:space="preserve">водорості, мідії, креветки, устриці. Щорічно море дає до </w:t>
                            </w:r>
                            <w:r>
                              <w:rPr>
                                <w:lang w:val="en-US"/>
                              </w:rPr>
                              <w:t xml:space="preserve">300 </w:t>
                            </w:r>
                            <w:r>
                              <w:rPr/>
                              <w:t>тис. тонн біо-</w:t>
                              <w:br/>
                              <w:t>логічних ресурсів. Розвідано промислові запаси газу і нафти. Лікувальне</w:t>
                              <w:br/>
                              <w:t>значення мають грязі чорноморських лиманів. Є бухти, зручні для стоянки</w:t>
                              <w:br/>
                              <w:t>корабл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Екологічні проблеми Чорного моря: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558" w:leader="none"/>
                              </w:tabs>
                              <w:spacing w:lineRule="exact" w:line="197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надмірне надходження промислових, побутових і сільськогосподар-</w:t>
                              <w:br/>
                              <w:t>ських забруднень, що обумовлює нагромадження мертвої органічної речови-</w:t>
                              <w:br/>
                              <w:t>ни і збільшення вмісту сірководню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538" w:leader="none"/>
                              </w:tabs>
                              <w:spacing w:lineRule="exact" w:line="197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зменшення вмісту вільного кисню, що призводить до «цвітіння» води,</w:t>
                              <w:br/>
                              <w:t xml:space="preserve">а отже,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11"/>
                              </w:rPr>
                              <w:t>до масової загибелі риб, молюсків і водоростей у лиманах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481" w:leader="none"/>
                              </w:tabs>
                              <w:spacing w:lineRule="exact" w:line="197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зменшення поголів'я чорноморської кефалі, скумбрії, ставриди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197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катастрофічне розмноження медуз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Шість країн Чорноморського басейну утворили Комісію із захисту і від-</w:t>
                              <w:br/>
                              <w:t>новлення Чорного моря. Україна посідає одне з головних місць у вирішен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80.95pt;mso-wrap-distance-left:0pt;mso-wrap-distance-right:0pt;mso-wrap-distance-top:0pt;mso-wrap-distance-bottom:0pt;margin-top:379.2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У межах України в Чорне море впадають Дунай, Дністер, Південний Буг,</w:t>
                        <w:br/>
                        <w:t>Дніпр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Більша частина моря розташована в субтропічному поясі. Зима тепла</w:t>
                        <w:br/>
                        <w:t xml:space="preserve">і волога. Температура повітря над акваторією Чорного моря в січні -1...+8 </w:t>
                      </w:r>
                      <w:r>
                        <w:rPr>
                          <w:rStyle w:val="311"/>
                          <w:lang w:val="en-US"/>
                        </w:rPr>
                        <w:t>°С,</w:t>
                        <w:br/>
                      </w:r>
                      <w:r>
                        <w:rPr>
                          <w:rStyle w:val="311"/>
                        </w:rPr>
                        <w:t xml:space="preserve">температура поверхневих вод +8...+9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°С, </w:t>
                      </w:r>
                      <w:r>
                        <w:rPr>
                          <w:rStyle w:val="311"/>
                        </w:rPr>
                        <w:t>крім північно-західних і північно-</w:t>
                        <w:br/>
                        <w:t>східних частин, де в суворі зими море замерзає. Літо спекотне й сухе, тем-</w:t>
                        <w:br/>
                        <w:t xml:space="preserve">пература повітря +22...+25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°С, </w:t>
                      </w:r>
                      <w:r>
                        <w:rPr>
                          <w:rStyle w:val="311"/>
                        </w:rPr>
                        <w:t xml:space="preserve">поверхневих вод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11"/>
                        </w:rPr>
                        <w:t>+24...+26 °С. Середня</w:t>
                        <w:br/>
                        <w:t xml:space="preserve">кількість опадів зростає із заходу на схід від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200—600 </w:t>
                      </w:r>
                      <w:r>
                        <w:rPr>
                          <w:rStyle w:val="311"/>
                        </w:rPr>
                        <w:t xml:space="preserve">до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2000 </w:t>
                      </w:r>
                      <w:r>
                        <w:rPr>
                          <w:rStyle w:val="311"/>
                        </w:rPr>
                        <w:t>мм і більше.</w:t>
                        <w:br/>
                        <w:t xml:space="preserve">Середня солоність </w:t>
                      </w:r>
                      <w:r>
                        <w:rPr>
                          <w:rStyle w:val="311"/>
                          <w:lang w:val="en-US"/>
                        </w:rPr>
                        <w:t>— 21,8</w:t>
                      </w:r>
                      <w:r>
                        <w:rPr>
                          <w:rStyle w:val="TimesNewRoman"/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rStyle w:val="TimesNewRoman"/>
                          <w:rFonts w:eastAsia="Arial"/>
                        </w:rPr>
                        <w:t>%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 xml:space="preserve">Води Чорного моря на глибинах понад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50—100 </w:t>
                      </w:r>
                      <w:r>
                        <w:rPr>
                          <w:rStyle w:val="311"/>
                        </w:rPr>
                        <w:t>м насичені сірководнем,</w:t>
                        <w:br/>
                        <w:t>що негативно впливає на органічне житт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40"/>
                        <w:jc w:val="both"/>
                        <w:rPr/>
                      </w:pPr>
                      <w:r>
                        <w:rPr/>
                        <w:t xml:space="preserve">У Чорному морі нараховують понад </w:t>
                      </w:r>
                      <w:r>
                        <w:rPr>
                          <w:lang w:val="en-US"/>
                        </w:rPr>
                        <w:t xml:space="preserve">660 </w:t>
                      </w:r>
                      <w:r>
                        <w:rPr/>
                        <w:t xml:space="preserve">видів рослин і </w:t>
                      </w:r>
                      <w:r>
                        <w:rPr>
                          <w:lang w:val="en-US"/>
                        </w:rPr>
                        <w:t xml:space="preserve">2000 </w:t>
                      </w:r>
                      <w:r>
                        <w:rPr/>
                        <w:t>видів тва-</w:t>
                        <w:br/>
                        <w:t>рин, що живуть переважно у верхньому шарі (над сірководневою зоною).</w:t>
                        <w:br/>
                        <w:t>Промислове значення мають хамса, ставрида, кефаль, камбала, скумбрія,</w:t>
                        <w:br/>
                        <w:t xml:space="preserve">водорості, мідії, креветки, устриці. Щорічно море дає до </w:t>
                      </w:r>
                      <w:r>
                        <w:rPr>
                          <w:lang w:val="en-US"/>
                        </w:rPr>
                        <w:t xml:space="preserve">300 </w:t>
                      </w:r>
                      <w:r>
                        <w:rPr/>
                        <w:t>тис. тонн біо-</w:t>
                        <w:br/>
                        <w:t>логічних ресурсів. Розвідано промислові запаси газу і нафти. Лікувальне</w:t>
                        <w:br/>
                        <w:t>значення мають грязі чорноморських лиманів. Є бухти, зручні для стоянки</w:t>
                        <w:br/>
                        <w:t>корабл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Екологічні проблеми Чорного моря: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558" w:leader="none"/>
                        </w:tabs>
                        <w:spacing w:lineRule="exact" w:line="197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надмірне надходження промислових, побутових і сільськогосподар-</w:t>
                        <w:br/>
                        <w:t>ських забруднень, що обумовлює нагромадження мертвої органічної речови-</w:t>
                        <w:br/>
                        <w:t>ни і збільшення вмісту сірководню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538" w:leader="none"/>
                        </w:tabs>
                        <w:spacing w:lineRule="exact" w:line="197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зменшення вмісту вільного кисню, що призводить до «цвітіння» води,</w:t>
                        <w:br/>
                        <w:t xml:space="preserve">а отже,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11"/>
                        </w:rPr>
                        <w:t>до масової загибелі риб, молюсків і водоростей у лиманах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481" w:leader="none"/>
                        </w:tabs>
                        <w:spacing w:lineRule="exact" w:line="197"/>
                        <w:ind w:lef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зменшення поголів'я чорноморської кефалі, скумбрії, ставриди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490" w:leader="none"/>
                        </w:tabs>
                        <w:spacing w:lineRule="exact" w:line="197"/>
                        <w:ind w:lef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катастрофічне розмноження медуз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Шість країн Чорноморського басейну утворили Комісію із захисту і від-</w:t>
                        <w:br/>
                        <w:t>новлення Чорного моря. Україна посідає одне з головних місць у вирішен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612900</wp:posOffset>
                </wp:positionH>
                <wp:positionV relativeFrom="page">
                  <wp:posOffset>3094990</wp:posOffset>
                </wp:positionV>
                <wp:extent cx="3053715" cy="107950"/>
                <wp:effectExtent l="0" t="0" r="0" b="0"/>
                <wp:wrapSquare wrapText="largest"/>
                <wp:docPr id="26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left="960" w:hanging="0"/>
                              <w:rPr/>
                            </w:pPr>
                            <w:bookmarkStart w:id="64" w:name="bookmark32"/>
                            <w:r>
                              <w:rPr>
                                <w:rStyle w:val="WW317"/>
                              </w:rPr>
                              <w:t>Природні комплекси морів, що омивають Україну</w:t>
                            </w:r>
                            <w:bookmarkEnd w:id="6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8.5pt;mso-wrap-distance-left:0pt;mso-wrap-distance-right:0pt;mso-wrap-distance-top:0pt;mso-wrap-distance-bottom:0pt;margin-top:243.7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left="960" w:hanging="0"/>
                        <w:rPr/>
                      </w:pPr>
                      <w:bookmarkStart w:id="65" w:name="bookmark32"/>
                      <w:r>
                        <w:rPr>
                          <w:rStyle w:val="WW317"/>
                        </w:rPr>
                        <w:t>Природні комплекси морів, що омивають Україну</w:t>
                      </w:r>
                      <w:bookmarkEnd w:id="6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619250</wp:posOffset>
                </wp:positionH>
                <wp:positionV relativeFrom="page">
                  <wp:posOffset>3352165</wp:posOffset>
                </wp:positionV>
                <wp:extent cx="1475105" cy="1282700"/>
                <wp:effectExtent l="0" t="0" r="0" b="0"/>
                <wp:wrapSquare wrapText="largest"/>
                <wp:docPr id="26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474470" cy="1282700"/>
                                  <wp:effectExtent l="0" t="0" r="0" b="0"/>
                                  <wp:docPr id="270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447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1pt;mso-wrap-distance-left:0pt;mso-wrap-distance-right:0pt;mso-wrap-distance-top:0pt;mso-wrap-distance-bottom:0pt;margin-top:263.9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474470" cy="1282700"/>
                            <wp:effectExtent l="0" t="0" r="0" b="0"/>
                            <wp:docPr id="271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447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612900</wp:posOffset>
                </wp:positionH>
                <wp:positionV relativeFrom="page">
                  <wp:posOffset>3280410</wp:posOffset>
                </wp:positionV>
                <wp:extent cx="4218305" cy="1572260"/>
                <wp:effectExtent l="0" t="0" r="0" b="0"/>
                <wp:wrapSquare wrapText="largest"/>
                <wp:docPr id="27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491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311"/>
                              </w:rPr>
                              <w:t>Чорне море — внутрішнє море Атлантич-</w:t>
                              <w:br/>
                              <w:t>ного океану, омиває береги України, Росії,</w:t>
                              <w:br/>
                              <w:t>Грузії, Румунії, Болгарії, Туреччини. Пло-</w:t>
                              <w:br/>
                              <w:t xml:space="preserve">ща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— 422 </w:t>
                            </w:r>
                            <w:r>
                              <w:rPr>
                                <w:rStyle w:val="311"/>
                              </w:rPr>
                              <w:t>тис. км</w:t>
                            </w:r>
                            <w:r>
                              <w:rPr>
                                <w:rStyle w:val="31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11"/>
                              </w:rPr>
                              <w:t xml:space="preserve">, відстань із заходу на схід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311"/>
                              </w:rPr>
                              <w:t xml:space="preserve">близько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1167 </w:t>
                            </w:r>
                            <w:r>
                              <w:rPr>
                                <w:rStyle w:val="311"/>
                              </w:rPr>
                              <w:t xml:space="preserve">км, з півночі на південь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— 624 </w:t>
                            </w:r>
                            <w:r>
                              <w:rPr>
                                <w:rStyle w:val="311"/>
                              </w:rPr>
                              <w:t>км.</w:t>
                              <w:br/>
                              <w:t>Найбільший півострів — Кримський, найбільші</w:t>
                              <w:br/>
                              <w:t>затоки — Каркінітська, Каламітська, Феодо-</w:t>
                              <w:br/>
                              <w:t xml:space="preserve">сійська, Джарилгачська. Середня глибина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>—</w:t>
                              <w:br/>
                              <w:t xml:space="preserve">1271 </w:t>
                            </w:r>
                            <w:r>
                              <w:rPr>
                                <w:rStyle w:val="311"/>
                              </w:rPr>
                              <w:t xml:space="preserve">м, максимальна </w:t>
                            </w:r>
                            <w:r>
                              <w:rPr>
                                <w:rStyle w:val="311"/>
                                <w:lang w:val="en-US"/>
                              </w:rPr>
                              <w:t xml:space="preserve">— 2245 </w:t>
                            </w:r>
                            <w:r>
                              <w:rPr>
                                <w:rStyle w:val="311"/>
                              </w:rPr>
                              <w:t>м. Береги слабко</w:t>
                              <w:br/>
                              <w:t>розчленовані, найчастіше гористі, стрімчасті,</w:t>
                              <w:br/>
                              <w:t>але в межах континентальної частини України</w:t>
                              <w:br/>
                              <w:t>вони положист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23.8pt;mso-wrap-distance-left:0pt;mso-wrap-distance-right:0pt;mso-wrap-distance-top:0pt;mso-wrap-distance-bottom:0pt;margin-top:258.3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491" w:right="20" w:firstLine="240"/>
                        <w:jc w:val="both"/>
                        <w:rPr/>
                      </w:pPr>
                      <w:r>
                        <w:rPr>
                          <w:rStyle w:val="311"/>
                        </w:rPr>
                        <w:t>Чорне море — внутрішнє море Атлантич-</w:t>
                        <w:br/>
                        <w:t>ного океану, омиває береги України, Росії,</w:t>
                        <w:br/>
                        <w:t>Грузії, Румунії, Болгарії, Туреччини. Пло-</w:t>
                        <w:br/>
                        <w:t xml:space="preserve">ща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— 422 </w:t>
                      </w:r>
                      <w:r>
                        <w:rPr>
                          <w:rStyle w:val="311"/>
                        </w:rPr>
                        <w:t>тис. км</w:t>
                      </w:r>
                      <w:r>
                        <w:rPr>
                          <w:rStyle w:val="311"/>
                          <w:vertAlign w:val="superscript"/>
                        </w:rPr>
                        <w:t>2</w:t>
                      </w:r>
                      <w:r>
                        <w:rPr>
                          <w:rStyle w:val="311"/>
                        </w:rPr>
                        <w:t xml:space="preserve">, відстань із заходу на схід </w:t>
                      </w:r>
                      <w:r>
                        <w:rPr>
                          <w:rStyle w:val="311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311"/>
                        </w:rPr>
                        <w:t xml:space="preserve">близько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1167 </w:t>
                      </w:r>
                      <w:r>
                        <w:rPr>
                          <w:rStyle w:val="311"/>
                        </w:rPr>
                        <w:t xml:space="preserve">км, з півночі на південь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— 624 </w:t>
                      </w:r>
                      <w:r>
                        <w:rPr>
                          <w:rStyle w:val="311"/>
                        </w:rPr>
                        <w:t>км.</w:t>
                        <w:br/>
                        <w:t>Найбільший півострів — Кримський, найбільші</w:t>
                        <w:br/>
                        <w:t>затоки — Каркінітська, Каламітська, Феодо-</w:t>
                        <w:br/>
                        <w:t xml:space="preserve">сійська, Джарилгачська. Середня глибина </w:t>
                      </w:r>
                      <w:r>
                        <w:rPr>
                          <w:rStyle w:val="311"/>
                          <w:lang w:val="en-US"/>
                        </w:rPr>
                        <w:t>—</w:t>
                        <w:br/>
                        <w:t xml:space="preserve">1271 </w:t>
                      </w:r>
                      <w:r>
                        <w:rPr>
                          <w:rStyle w:val="311"/>
                        </w:rPr>
                        <w:t xml:space="preserve">м, максимальна </w:t>
                      </w:r>
                      <w:r>
                        <w:rPr>
                          <w:rStyle w:val="311"/>
                          <w:lang w:val="en-US"/>
                        </w:rPr>
                        <w:t xml:space="preserve">— 2245 </w:t>
                      </w:r>
                      <w:r>
                        <w:rPr>
                          <w:rStyle w:val="311"/>
                        </w:rPr>
                        <w:t>м. Береги слабко</w:t>
                        <w:br/>
                        <w:t>розчленовані, найчастіше гористі, стрімчасті,</w:t>
                        <w:br/>
                        <w:t>але в межах континентальної частини України</w:t>
                        <w:br/>
                        <w:t>вони положист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7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362710</wp:posOffset>
                </wp:positionH>
                <wp:positionV relativeFrom="page">
                  <wp:posOffset>2185670</wp:posOffset>
                </wp:positionV>
                <wp:extent cx="4218305" cy="6199505"/>
                <wp:effectExtent l="0" t="0" r="0" b="0"/>
                <wp:wrapSquare wrapText="largest"/>
                <wp:docPr id="27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9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</w:rPr>
                              <w:t>регіональної геоекологічної проблеми «Захист і відновлення акваторій Чор-</w:t>
                              <w:br/>
                              <w:t xml:space="preserve">ного й Азовського морів» (з 1997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321"/>
                              </w:rPr>
                              <w:t>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</w:rPr>
                              <w:t xml:space="preserve">Азовське море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21"/>
                              </w:rPr>
                              <w:t>внутрішнє море басейну Атлантичного океану в межах</w:t>
                              <w:br/>
                              <w:t xml:space="preserve">України і Росії. Площа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— 39 </w:t>
                            </w:r>
                            <w:r>
                              <w:rPr>
                                <w:rStyle w:val="321"/>
                              </w:rPr>
                              <w:t>тис. км</w:t>
                            </w:r>
                            <w:r>
                              <w:rPr>
                                <w:rStyle w:val="3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21"/>
                              </w:rPr>
                              <w:t xml:space="preserve">. Середня глибина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4—7 </w:t>
                            </w:r>
                            <w:r>
                              <w:rPr>
                                <w:rStyle w:val="321"/>
                              </w:rPr>
                              <w:t>м, максималь-</w:t>
                              <w:br/>
                              <w:t xml:space="preserve">на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— 15 </w:t>
                            </w:r>
                            <w:r>
                              <w:rPr>
                                <w:rStyle w:val="321"/>
                              </w:rPr>
                              <w:t>м. Керченською протокою Азовське море з'єднане з Чорним морем.</w:t>
                              <w:br/>
                              <w:t>У море впадає Дон, а також невеликі річки. Є поклади нафти і газу, залізних</w:t>
                              <w:br/>
                              <w:t>руд. З ропи Сиваша одержують кухонну сіл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</w:rPr>
                              <w:t>Азовське море розташоване в помірному поясі, його клімату властиві кон-</w:t>
                              <w:br/>
                              <w:t>тинентальні особливості. Середня температура повітря у прибережній смузі</w:t>
                              <w:br/>
                              <w:t xml:space="preserve">узимку -1...-6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°С, </w:t>
                            </w:r>
                            <w:r>
                              <w:rPr>
                                <w:rStyle w:val="321"/>
                              </w:rPr>
                              <w:t xml:space="preserve">улітку +22...+24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°С. </w:t>
                            </w:r>
                            <w:r>
                              <w:rPr>
                                <w:rStyle w:val="321"/>
                              </w:rPr>
                              <w:t>Температура поверхневого шару води</w:t>
                              <w:br/>
                              <w:t>влітку +25...+30 °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С </w:t>
                            </w:r>
                            <w:r>
                              <w:rPr>
                                <w:rStyle w:val="321"/>
                              </w:rPr>
                              <w:t>і вище, узимку 0...+3 °С. Кількість опадів зменшується</w:t>
                              <w:br/>
                              <w:t xml:space="preserve">із заходу на схід від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500 </w:t>
                            </w:r>
                            <w:r>
                              <w:rPr>
                                <w:rStyle w:val="321"/>
                              </w:rPr>
                              <w:t xml:space="preserve">до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340 </w:t>
                            </w:r>
                            <w:r>
                              <w:rPr>
                                <w:rStyle w:val="321"/>
                              </w:rPr>
                              <w:t xml:space="preserve">мм на рік, солоність води становить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>13,8</w:t>
                            </w:r>
                            <w:r>
                              <w:rPr>
                                <w:rStyle w:val="WWTimesNewRoman"/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WWTimesNewRoman"/>
                                <w:rFonts w:eastAsia="Arial"/>
                              </w:rPr>
                              <w:t>%о,</w:t>
                              <w:br/>
                            </w:r>
                            <w:r>
                              <w:rPr>
                                <w:rStyle w:val="321"/>
                              </w:rPr>
                              <w:t xml:space="preserve">зменшуючись у напрямку гирла Дону до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8 % </w:t>
                            </w:r>
                            <w:r>
                              <w:rPr>
                                <w:rStyle w:val="321"/>
                              </w:rPr>
                              <w:t>і менше. Повністю море замер-</w:t>
                              <w:br/>
                              <w:t>зає лише у суворі зи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</w:rPr>
                              <w:t>Солоність води у морі за останні десятиліття збільшується через скоро-</w:t>
                              <w:br/>
                              <w:t>чення річкового стоку (внаслідок зарегулювання річок водоймищами, забору</w:t>
                              <w:br/>
                              <w:t>води на зрошення полів тощо). Рівень води в Азовському морі підтримується</w:t>
                              <w:br/>
                              <w:t>за рахунок надходження вод з Чорного моря. Солоність води в Азовському</w:t>
                              <w:br/>
                              <w:t>морі зростає, що згубно відбивається на прісноводних видах органічного сві-</w:t>
                              <w:br/>
                              <w:t xml:space="preserve">ту. У Сиваші солоність води сягає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>250 %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</w:rPr>
                              <w:t>Рослинний і тваринний світ Азовського моря характеризується високою</w:t>
                              <w:br/>
                              <w:t>продуктивністю. У минулому море було найпродуктивнішим у світі. Тепер</w:t>
                              <w:br/>
                              <w:t xml:space="preserve">налічується лише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79 </w:t>
                            </w:r>
                            <w:r>
                              <w:rPr>
                                <w:rStyle w:val="321"/>
                              </w:rPr>
                              <w:t>видів риб, з яких промислове значення мають тюлька,</w:t>
                              <w:br/>
                              <w:t>хамса, бички, оселедец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 w:before="0" w:after="35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</w:rPr>
                              <w:t>Останнім часом проблеми Азовського моря значно загострилися: підви-</w:t>
                              <w:br/>
                              <w:t>щується солоність морської води; знижується рівень води; знижується біо-</w:t>
                              <w:br/>
                              <w:t>логічна продуктивність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202" w:before="0" w:after="145"/>
                              <w:jc w:val="center"/>
                              <w:rPr/>
                            </w:pPr>
                            <w:bookmarkStart w:id="66" w:name="bookmark33"/>
                            <w:r>
                              <w:rPr>
                                <w:rStyle w:val="2211pt"/>
                              </w:rPr>
                              <w:t xml:space="preserve">розділ </w:t>
                            </w:r>
                            <w:r>
                              <w:rPr>
                                <w:rStyle w:val="2211pt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Style w:val="2211pt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WW2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WW221"/>
                              </w:rPr>
                              <w:t>використання Природних Умов</w:t>
                              <w:br/>
                              <w:t>і Природних</w:t>
                            </w:r>
                            <w:r>
                              <w:rPr>
                                <w:rStyle w:val="2211pt"/>
                              </w:rPr>
                              <w:t xml:space="preserve"> ресурсів</w:t>
                            </w:r>
                            <w:bookmarkEnd w:id="66"/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jc w:val="center"/>
                              <w:rPr/>
                            </w:pPr>
                            <w:bookmarkStart w:id="67" w:name="bookmark34"/>
                            <w:r>
                              <w:rPr>
                                <w:rStyle w:val="WW221"/>
                              </w:rPr>
                              <w:t>Геоекологічна ситуація в Україні</w:t>
                            </w:r>
                            <w:bookmarkEnd w:id="67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</w:rPr>
                              <w:t xml:space="preserve">Геоекологічна ситуація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21"/>
                              </w:rPr>
                              <w:t>стан забруднення навколишнього природного</w:t>
                              <w:br/>
                              <w:t>серед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bookmarkStart w:id="68" w:name="bookmark35"/>
                            <w:r>
                              <w:rPr>
                                <w:rStyle w:val="321"/>
                              </w:rPr>
                              <w:t xml:space="preserve">У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1991 </w:t>
                            </w:r>
                            <w:r>
                              <w:rPr>
                                <w:rStyle w:val="321"/>
                              </w:rPr>
                              <w:t>р. Верховна Рада оголосила всю територію зоною екологічного</w:t>
                              <w:br/>
                              <w:t>лиха. Спеціалістами-географами Української академії наук уперше була</w:t>
                              <w:br/>
                              <w:t>розроблена й складена карта стану навколишнього середовища України за</w:t>
                              <w:br/>
                              <w:t xml:space="preserve">окремими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компонентами </w:t>
                            </w:r>
                            <w:r>
                              <w:rPr>
                                <w:rStyle w:val="321"/>
                              </w:rPr>
                              <w:t xml:space="preserve">природи. Ця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 xml:space="preserve">карта </w:t>
                            </w:r>
                            <w:r>
                              <w:rPr>
                                <w:rStyle w:val="321"/>
                              </w:rPr>
                              <w:t xml:space="preserve">аргументовано підтверджує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>той</w:t>
                              <w:br/>
                            </w:r>
                            <w:r>
                              <w:rPr>
                                <w:rStyle w:val="321"/>
                              </w:rPr>
                              <w:t>факт, що територія нашої держави, за винятком окремих районів у межах</w:t>
                              <w:br/>
                              <w:t>Карпат, Центрального Поділля, Полтавщини, Південного берега Криму та</w:t>
                              <w:br/>
                              <w:t xml:space="preserve">деяких інших, характеризується як забруднена й дуже забруднена, а </w:t>
                            </w:r>
                            <w:r>
                              <w:rPr>
                                <w:rStyle w:val="321"/>
                                <w:lang w:val="en-US"/>
                              </w:rPr>
                              <w:t>15 %</w:t>
                              <w:br/>
                            </w:r>
                            <w:r>
                              <w:rPr>
                                <w:rStyle w:val="321"/>
                              </w:rPr>
                              <w:t>території віднесено до категорії «надзвичайно забруднені регіони з посилен-</w:t>
                              <w:br/>
                              <w:t>ням ризику для здоров'я». Вирішення проблеми економічного стану терито-</w:t>
                              <w:br/>
                              <w:t>рії України у першу чергу слід починати з упровадження системи природо-</w:t>
                              <w:br/>
                              <w:t>охоронних заходів у тих регіонах, де сьогодні економічна ситуація найбільш</w:t>
                              <w:br/>
                              <w:t>напружена. Такими регіонами уряд визнав Донецько-Придніпровський, По-</w:t>
                              <w:br/>
                              <w:t>ліський, Карпатський та Азово-Чорноморський з річкою Дніпро.</w:t>
                            </w:r>
                            <w:bookmarkEnd w:id="6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8.15pt;mso-wrap-distance-left:0pt;mso-wrap-distance-right:0pt;mso-wrap-distance-top:0pt;mso-wrap-distance-bottom:0pt;margin-top:172.1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321"/>
                        </w:rPr>
                        <w:t>регіональної геоекологічної проблеми «Захист і відновлення акваторій Чор-</w:t>
                        <w:br/>
                        <w:t xml:space="preserve">ного й Азовського морів» (з 1997 </w:t>
                      </w:r>
                      <w:r>
                        <w:rPr>
                          <w:rStyle w:val="321"/>
                          <w:lang w:val="en-US"/>
                        </w:rPr>
                        <w:t>p</w:t>
                      </w:r>
                      <w:r>
                        <w:rPr>
                          <w:rStyle w:val="321"/>
                        </w:rPr>
                        <w:t>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21"/>
                        </w:rPr>
                        <w:t xml:space="preserve">Азовське море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21"/>
                        </w:rPr>
                        <w:t>внутрішнє море басейну Атлантичного океану в межах</w:t>
                        <w:br/>
                        <w:t xml:space="preserve">України і Росії. Площа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— 39 </w:t>
                      </w:r>
                      <w:r>
                        <w:rPr>
                          <w:rStyle w:val="321"/>
                        </w:rPr>
                        <w:t>тис. км</w:t>
                      </w:r>
                      <w:r>
                        <w:rPr>
                          <w:rStyle w:val="321"/>
                          <w:vertAlign w:val="superscript"/>
                        </w:rPr>
                        <w:t>2</w:t>
                      </w:r>
                      <w:r>
                        <w:rPr>
                          <w:rStyle w:val="321"/>
                        </w:rPr>
                        <w:t xml:space="preserve">. Середня глибина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4—7 </w:t>
                      </w:r>
                      <w:r>
                        <w:rPr>
                          <w:rStyle w:val="321"/>
                        </w:rPr>
                        <w:t>м, максималь-</w:t>
                        <w:br/>
                        <w:t xml:space="preserve">на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— 15 </w:t>
                      </w:r>
                      <w:r>
                        <w:rPr>
                          <w:rStyle w:val="321"/>
                        </w:rPr>
                        <w:t>м. Керченською протокою Азовське море з'єднане з Чорним морем.</w:t>
                        <w:br/>
                        <w:t>У море впадає Дон, а також невеликі річки. Є поклади нафти і газу, залізних</w:t>
                        <w:br/>
                        <w:t>руд. З ропи Сиваша одержують кухонну сіл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21"/>
                        </w:rPr>
                        <w:t>Азовське море розташоване в помірному поясі, його клімату властиві кон-</w:t>
                        <w:br/>
                        <w:t>тинентальні особливості. Середня температура повітря у прибережній смузі</w:t>
                        <w:br/>
                        <w:t xml:space="preserve">узимку -1...-6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°С, </w:t>
                      </w:r>
                      <w:r>
                        <w:rPr>
                          <w:rStyle w:val="321"/>
                        </w:rPr>
                        <w:t xml:space="preserve">улітку +22...+24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°С. </w:t>
                      </w:r>
                      <w:r>
                        <w:rPr>
                          <w:rStyle w:val="321"/>
                        </w:rPr>
                        <w:t>Температура поверхневого шару води</w:t>
                        <w:br/>
                        <w:t>влітку +25...+30 °</w:t>
                      </w:r>
                      <w:r>
                        <w:rPr>
                          <w:rStyle w:val="321"/>
                          <w:lang w:val="en-US"/>
                        </w:rPr>
                        <w:t xml:space="preserve">С </w:t>
                      </w:r>
                      <w:r>
                        <w:rPr>
                          <w:rStyle w:val="321"/>
                        </w:rPr>
                        <w:t>і вище, узимку 0...+3 °С. Кількість опадів зменшується</w:t>
                        <w:br/>
                        <w:t xml:space="preserve">із заходу на схід від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500 </w:t>
                      </w:r>
                      <w:r>
                        <w:rPr>
                          <w:rStyle w:val="321"/>
                        </w:rPr>
                        <w:t xml:space="preserve">до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340 </w:t>
                      </w:r>
                      <w:r>
                        <w:rPr>
                          <w:rStyle w:val="321"/>
                        </w:rPr>
                        <w:t xml:space="preserve">мм на рік, солоність води становить </w:t>
                      </w:r>
                      <w:r>
                        <w:rPr>
                          <w:rStyle w:val="321"/>
                          <w:lang w:val="en-US"/>
                        </w:rPr>
                        <w:t>13,8</w:t>
                      </w:r>
                      <w:r>
                        <w:rPr>
                          <w:rStyle w:val="WWTimesNewRoman"/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rStyle w:val="WWTimesNewRoman"/>
                          <w:rFonts w:eastAsia="Arial"/>
                        </w:rPr>
                        <w:t>%о,</w:t>
                        <w:br/>
                      </w:r>
                      <w:r>
                        <w:rPr>
                          <w:rStyle w:val="321"/>
                        </w:rPr>
                        <w:t xml:space="preserve">зменшуючись у напрямку гирла Дону до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8 % </w:t>
                      </w:r>
                      <w:r>
                        <w:rPr>
                          <w:rStyle w:val="321"/>
                        </w:rPr>
                        <w:t>і менше. Повністю море замер-</w:t>
                        <w:br/>
                        <w:t>зає лише у суворі зи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21"/>
                        </w:rPr>
                        <w:t>Солоність води у морі за останні десятиліття збільшується через скоро-</w:t>
                        <w:br/>
                        <w:t>чення річкового стоку (внаслідок зарегулювання річок водоймищами, забору</w:t>
                        <w:br/>
                        <w:t>води на зрошення полів тощо). Рівень води в Азовському морі підтримується</w:t>
                        <w:br/>
                        <w:t>за рахунок надходження вод з Чорного моря. Солоність води в Азовському</w:t>
                        <w:br/>
                        <w:t>морі зростає, що згубно відбивається на прісноводних видах органічного сві-</w:t>
                        <w:br/>
                        <w:t xml:space="preserve">ту. У Сиваші солоність води сягає </w:t>
                      </w:r>
                      <w:r>
                        <w:rPr>
                          <w:rStyle w:val="321"/>
                          <w:lang w:val="en-US"/>
                        </w:rPr>
                        <w:t>250 %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21"/>
                        </w:rPr>
                        <w:t>Рослинний і тваринний світ Азовського моря характеризується високою</w:t>
                        <w:br/>
                        <w:t>продуктивністю. У минулому море було найпродуктивнішим у світі. Тепер</w:t>
                        <w:br/>
                        <w:t xml:space="preserve">налічується лише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79 </w:t>
                      </w:r>
                      <w:r>
                        <w:rPr>
                          <w:rStyle w:val="321"/>
                        </w:rPr>
                        <w:t>видів риб, з яких промислове значення мають тюлька,</w:t>
                        <w:br/>
                        <w:t>хамса, бички, оселедец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 w:before="0" w:after="35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21"/>
                        </w:rPr>
                        <w:t>Останнім часом проблеми Азовського моря значно загострилися: підви-</w:t>
                        <w:br/>
                        <w:t>щується солоність морської води; знижується рівень води; знижується біо-</w:t>
                        <w:br/>
                        <w:t>логічна продуктивність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202" w:before="0" w:after="145"/>
                        <w:jc w:val="center"/>
                        <w:rPr/>
                      </w:pPr>
                      <w:bookmarkStart w:id="69" w:name="bookmark33"/>
                      <w:r>
                        <w:rPr>
                          <w:rStyle w:val="2211pt"/>
                        </w:rPr>
                        <w:t xml:space="preserve">розділ </w:t>
                      </w:r>
                      <w:r>
                        <w:rPr>
                          <w:rStyle w:val="2211pt"/>
                          <w:lang w:val="en-US"/>
                        </w:rPr>
                        <w:t>iv</w:t>
                      </w:r>
                      <w:r>
                        <w:rPr>
                          <w:rStyle w:val="2211pt"/>
                          <w:lang w:val="ru-RU"/>
                        </w:rPr>
                        <w:t>.</w:t>
                      </w:r>
                      <w:r>
                        <w:rPr>
                          <w:rStyle w:val="WW221"/>
                          <w:lang w:val="ru-RU"/>
                        </w:rPr>
                        <w:t xml:space="preserve"> </w:t>
                      </w:r>
                      <w:r>
                        <w:rPr>
                          <w:rStyle w:val="WW221"/>
                        </w:rPr>
                        <w:t>використання Природних Умов</w:t>
                        <w:br/>
                        <w:t>і Природних</w:t>
                      </w:r>
                      <w:r>
                        <w:rPr>
                          <w:rStyle w:val="2211pt"/>
                        </w:rPr>
                        <w:t xml:space="preserve"> ресурсів</w:t>
                      </w:r>
                      <w:bookmarkEnd w:id="69"/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jc w:val="center"/>
                        <w:rPr/>
                      </w:pPr>
                      <w:bookmarkStart w:id="70" w:name="bookmark34"/>
                      <w:r>
                        <w:rPr>
                          <w:rStyle w:val="WW221"/>
                        </w:rPr>
                        <w:t>Геоекологічна ситуація в Україні</w:t>
                      </w:r>
                      <w:bookmarkEnd w:id="70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21"/>
                        </w:rPr>
                        <w:t xml:space="preserve">Геоекологічна ситуація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21"/>
                        </w:rPr>
                        <w:t>стан забруднення навколишнього природного</w:t>
                        <w:br/>
                        <w:t>серед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bookmarkStart w:id="71" w:name="bookmark35"/>
                      <w:r>
                        <w:rPr>
                          <w:rStyle w:val="321"/>
                        </w:rPr>
                        <w:t xml:space="preserve">У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1991 </w:t>
                      </w:r>
                      <w:r>
                        <w:rPr>
                          <w:rStyle w:val="321"/>
                        </w:rPr>
                        <w:t>р. Верховна Рада оголосила всю територію зоною екологічного</w:t>
                        <w:br/>
                        <w:t>лиха. Спеціалістами-географами Української академії наук уперше була</w:t>
                        <w:br/>
                        <w:t>розроблена й складена карта стану навколишнього середовища України за</w:t>
                        <w:br/>
                        <w:t xml:space="preserve">окремими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компонентами </w:t>
                      </w:r>
                      <w:r>
                        <w:rPr>
                          <w:rStyle w:val="321"/>
                        </w:rPr>
                        <w:t xml:space="preserve">природи. Ця </w:t>
                      </w:r>
                      <w:r>
                        <w:rPr>
                          <w:rStyle w:val="321"/>
                          <w:lang w:val="en-US"/>
                        </w:rPr>
                        <w:t xml:space="preserve">карта </w:t>
                      </w:r>
                      <w:r>
                        <w:rPr>
                          <w:rStyle w:val="321"/>
                        </w:rPr>
                        <w:t xml:space="preserve">аргументовано підтверджує </w:t>
                      </w:r>
                      <w:r>
                        <w:rPr>
                          <w:rStyle w:val="321"/>
                          <w:lang w:val="en-US"/>
                        </w:rPr>
                        <w:t>той</w:t>
                        <w:br/>
                      </w:r>
                      <w:r>
                        <w:rPr>
                          <w:rStyle w:val="321"/>
                        </w:rPr>
                        <w:t>факт, що територія нашої держави, за винятком окремих районів у межах</w:t>
                        <w:br/>
                        <w:t>Карпат, Центрального Поділля, Полтавщини, Південного берега Криму та</w:t>
                        <w:br/>
                        <w:t xml:space="preserve">деяких інших, характеризується як забруднена й дуже забруднена, а </w:t>
                      </w:r>
                      <w:r>
                        <w:rPr>
                          <w:rStyle w:val="321"/>
                          <w:lang w:val="en-US"/>
                        </w:rPr>
                        <w:t>15 %</w:t>
                        <w:br/>
                      </w:r>
                      <w:r>
                        <w:rPr>
                          <w:rStyle w:val="321"/>
                        </w:rPr>
                        <w:t>території віднесено до категорії «надзвичайно забруднені регіони з посилен-</w:t>
                        <w:br/>
                        <w:t>ням ризику для здоров'я». Вирішення проблеми економічного стану терито-</w:t>
                        <w:br/>
                        <w:t>рії України у першу чергу слід починати з упровадження системи природо-</w:t>
                        <w:br/>
                        <w:t>охоронних заходів у тих регіонах, де сьогодні економічна ситуація найбільш</w:t>
                        <w:br/>
                        <w:t>напружена. Такими регіонами уряд визнав Донецько-Придніпровський, По-</w:t>
                        <w:br/>
                        <w:t>ліський, Карпатський та Азово-Чорноморський з річкою Дніпро.</w:t>
                      </w:r>
                      <w:bookmarkEnd w:id="7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7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536700</wp:posOffset>
                </wp:positionH>
                <wp:positionV relativeFrom="page">
                  <wp:posOffset>2214880</wp:posOffset>
                </wp:positionV>
                <wp:extent cx="4306570" cy="5015230"/>
                <wp:effectExtent l="0" t="0" r="0" b="0"/>
                <wp:wrapSquare wrapText="largest"/>
                <wp:docPr id="27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501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305935" cy="5015230"/>
                                  <wp:effectExtent l="0" t="0" r="0" b="0"/>
                                  <wp:docPr id="277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935" cy="501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394.9pt;mso-wrap-distance-left:0pt;mso-wrap-distance-right:0pt;mso-wrap-distance-top:0pt;mso-wrap-distance-bottom:0pt;margin-top:174.4pt;mso-position-vertical-relative:page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305935" cy="5015230"/>
                            <wp:effectExtent l="0" t="0" r="0" b="0"/>
                            <wp:docPr id="278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935" cy="501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533525</wp:posOffset>
                </wp:positionH>
                <wp:positionV relativeFrom="page">
                  <wp:posOffset>7344410</wp:posOffset>
                </wp:positionV>
                <wp:extent cx="4306570" cy="1066800"/>
                <wp:effectExtent l="0" t="0" r="0" b="0"/>
                <wp:wrapSquare wrapText="largest"/>
                <wp:docPr id="27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7"/>
                              <w:ind w:left="120" w:firstLine="280"/>
                              <w:jc w:val="both"/>
                              <w:rPr/>
                            </w:pPr>
                            <w:bookmarkStart w:id="72" w:name="bookmark36"/>
                            <w:r>
                              <w:rPr>
                                <w:rStyle w:val="WW318"/>
                              </w:rPr>
                              <w:t>використання й охорона природних умов та природних ресурсів</w:t>
                            </w:r>
                            <w:bookmarkEnd w:id="7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120" w:right="20" w:firstLine="280"/>
                              <w:jc w:val="both"/>
                              <w:rPr/>
                            </w:pPr>
                            <w:r>
                              <w:rPr>
                                <w:rStyle w:val="331"/>
                              </w:rPr>
                              <w:t xml:space="preserve">Природні умови </w:t>
                            </w:r>
                            <w:r>
                              <w:rPr>
                                <w:rStyle w:val="33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31"/>
                              </w:rPr>
                              <w:t>це певне поєднання елементів природи, у яких розви-</w:t>
                              <w:br/>
                              <w:t xml:space="preserve">вається органічний світ, живе й господарює людина. Природні ресурси </w:t>
                            </w:r>
                            <w:r>
                              <w:rPr>
                                <w:rStyle w:val="33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31"/>
                              </w:rPr>
                              <w:t>це</w:t>
                              <w:br/>
                              <w:t>компоненти природи, які використовуються або можуть бути використані</w:t>
                              <w:br/>
                              <w:t>для виробництва чи задоволення потреб люди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120" w:right="20" w:firstLine="280"/>
                              <w:jc w:val="both"/>
                              <w:rPr/>
                            </w:pPr>
                            <w:r>
                              <w:rPr>
                                <w:rStyle w:val="331"/>
                              </w:rPr>
                              <w:t>Геоекологічна ситуація в Україні пов'язана зі станом природних умов</w:t>
                              <w:br/>
                              <w:t>і природних ресурсів, з технологіями їх використання і добування, пере-</w:t>
                              <w:br/>
                              <w:t>робки та охоро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84pt;mso-wrap-distance-left:0pt;mso-wrap-distance-right:0pt;mso-wrap-distance-top:0pt;mso-wrap-distance-bottom:0pt;margin-top:578.3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7"/>
                        <w:ind w:left="120" w:firstLine="280"/>
                        <w:jc w:val="both"/>
                        <w:rPr/>
                      </w:pPr>
                      <w:bookmarkStart w:id="73" w:name="bookmark36"/>
                      <w:r>
                        <w:rPr>
                          <w:rStyle w:val="WW318"/>
                        </w:rPr>
                        <w:t>використання й охорона природних умов та природних ресурсів</w:t>
                      </w:r>
                      <w:bookmarkEnd w:id="73"/>
                    </w:p>
                    <w:p>
                      <w:pPr>
                        <w:pStyle w:val="671"/>
                        <w:shd w:fill="auto" w:val="clear"/>
                        <w:spacing w:lineRule="exact" w:line="192"/>
                        <w:ind w:left="120" w:right="20" w:firstLine="280"/>
                        <w:jc w:val="both"/>
                        <w:rPr/>
                      </w:pPr>
                      <w:r>
                        <w:rPr>
                          <w:rStyle w:val="331"/>
                        </w:rPr>
                        <w:t xml:space="preserve">Природні умови </w:t>
                      </w:r>
                      <w:r>
                        <w:rPr>
                          <w:rStyle w:val="33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31"/>
                        </w:rPr>
                        <w:t>це певне поєднання елементів природи, у яких розви-</w:t>
                        <w:br/>
                        <w:t xml:space="preserve">вається органічний світ, живе й господарює людина. Природні ресурси </w:t>
                      </w:r>
                      <w:r>
                        <w:rPr>
                          <w:rStyle w:val="33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31"/>
                        </w:rPr>
                        <w:t>це</w:t>
                        <w:br/>
                        <w:t>компоненти природи, які використовуються або можуть бути використані</w:t>
                        <w:br/>
                        <w:t>для виробництва чи задоволення потреб люди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2"/>
                        <w:ind w:left="120" w:right="20" w:firstLine="280"/>
                        <w:jc w:val="both"/>
                        <w:rPr/>
                      </w:pPr>
                      <w:r>
                        <w:rPr>
                          <w:rStyle w:val="331"/>
                        </w:rPr>
                        <w:t>Геоекологічна ситуація в Україні пов'язана зі станом природних умов</w:t>
                        <w:br/>
                        <w:t>і природних ресурсів, з технологіями їх використання і добування, пере-</w:t>
                        <w:br/>
                        <w:t>робки та охоро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8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360170</wp:posOffset>
                </wp:positionH>
                <wp:positionV relativeFrom="page">
                  <wp:posOffset>2185670</wp:posOffset>
                </wp:positionV>
                <wp:extent cx="4227830" cy="4881880"/>
                <wp:effectExtent l="0" t="0" r="0" b="0"/>
                <wp:wrapSquare wrapText="largest"/>
                <wp:docPr id="28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88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Україна має сприятливі природні умови та значні й різноманітні природні</w:t>
                              <w:br/>
                              <w:t>ресурси, що визначає високий ступінь господарського освоєння її території. Але</w:t>
                              <w:br/>
                              <w:t>внаслідок активного використання природних багатств виникає проблема їх збе-</w:t>
                              <w:br/>
                              <w:t>реження, раціонального користування та відновлення. Глибоке дослідження</w:t>
                              <w:br/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антропогенного </w:t>
                            </w:r>
                            <w:r>
                              <w:rPr>
                                <w:rStyle w:val="34"/>
                              </w:rPr>
                              <w:t xml:space="preserve">впливу дозволяє розробити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систему </w:t>
                            </w:r>
                            <w:r>
                              <w:rPr>
                                <w:rStyle w:val="34"/>
                              </w:rPr>
                              <w:t>природоохоронних заходів,</w:t>
                              <w:br/>
                              <w:t>спрямовану на покращення стану навколишнього серед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 xml:space="preserve">Верховна Рада України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1994 </w:t>
                            </w:r>
                            <w:r>
                              <w:rPr>
                                <w:rStyle w:val="34"/>
                              </w:rPr>
                              <w:t>року ввела у дію Кодекс України про надра,</w:t>
                              <w:br/>
                              <w:t>який регулює раціональне використання надр та їхню охорону. Ідеї щодо</w:t>
                              <w:br/>
                              <w:t>раціонального використання мінеральних ресурсів: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500" w:leader="none"/>
                              </w:tabs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переобладнання гірнічодобувних підприємств з метою більш повної</w:t>
                              <w:br/>
                              <w:t>переробки сировини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495" w:leader="none"/>
                              </w:tabs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комплексне використання сировини: виготовлення із відходів будівель-</w:t>
                              <w:br/>
                              <w:t>них матеріалів, заповнення відходами кар'єрів і шахт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зменшення кількості видобутої сировини за рахунок використання</w:t>
                              <w:br/>
                              <w:t>нових синтетичних матеріалів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505" w:leader="none"/>
                              </w:tabs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 xml:space="preserve">використання екологічно чистих альтернативних джерел енергії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34"/>
                              </w:rPr>
                              <w:t>Сонця, вітру, тепла Землі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Одним із головних і досить ефективних заходів охорони довкілля є запо-</w:t>
                              <w:br/>
                              <w:t>відність. Більш як сто років минуло від часу започаткування активної форми</w:t>
                              <w:br/>
                              <w:t xml:space="preserve">збереження та відтворення незайманих ландшафтів України. Уже до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Style w:val="34"/>
                              </w:rPr>
                              <w:t>січня</w:t>
                              <w:br/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1928 </w:t>
                            </w:r>
                            <w:r>
                              <w:rPr>
                                <w:rStyle w:val="34"/>
                              </w:rPr>
                              <w:t>року на території України існувало шість державних заповідник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 xml:space="preserve">Загальна площа заповідників уже тоді становила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68 500 </w:t>
                            </w:r>
                            <w:r>
                              <w:rPr>
                                <w:rStyle w:val="34"/>
                              </w:rPr>
                              <w:t>га, а з розбудовою</w:t>
                              <w:br/>
                              <w:t xml:space="preserve">незалежної України природно-заповідний фонд держави зріс на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767 000 </w:t>
                            </w:r>
                            <w:r>
                              <w:rPr>
                                <w:rStyle w:val="34"/>
                              </w:rPr>
                              <w:t xml:space="preserve">га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34"/>
                              </w:rPr>
                              <w:t xml:space="preserve">це 523 об'єкти. Підґрунтям цього процесу є міцна законодавча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база: </w:t>
                            </w:r>
                            <w:r>
                              <w:rPr>
                                <w:rStyle w:val="34"/>
                              </w:rPr>
                              <w:t>Закон</w:t>
                              <w:br/>
                              <w:t>України «Про природно-заповідний фонд України», Указ Президента Украї-</w:t>
                              <w:br/>
                              <w:t xml:space="preserve">ни від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Style w:val="34"/>
                              </w:rPr>
                              <w:t xml:space="preserve">березня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1994 </w:t>
                            </w:r>
                            <w:r>
                              <w:rPr>
                                <w:rStyle w:val="34"/>
                              </w:rPr>
                              <w:t>року «Про резервування з метою наступного запові-</w:t>
                              <w:br/>
                              <w:t>дання природних територій», а також «Програма перспективного розвитку</w:t>
                              <w:br/>
                              <w:t>заповідної справи в Україні». Заповідність змінюється не тільки кількісно,</w:t>
                              <w:br/>
                              <w:t>але й якісно: значно урізноманітнилися основні функції природоохоронних</w:t>
                              <w:br/>
                              <w:t>територій, зберігається генофонд живих організмів, відновлюються природні</w:t>
                              <w:br/>
                              <w:t>ресурси, регулюється стан природного середовища, який використовується</w:t>
                              <w:br/>
                              <w:t xml:space="preserve">з рекреаційною та дослідницькою метою.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Зараз </w:t>
                            </w:r>
                            <w:r>
                              <w:rPr>
                                <w:rStyle w:val="34"/>
                              </w:rPr>
                              <w:t xml:space="preserve">до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складу </w:t>
                            </w:r>
                            <w:r>
                              <w:rPr>
                                <w:rStyle w:val="34"/>
                              </w:rPr>
                              <w:t>природно-запо-</w:t>
                              <w:br/>
                              <w:t>відного фонду України входять: 15 природних заповідників, 4 біосферних</w:t>
                              <w:br/>
                              <w:t xml:space="preserve">заповідники,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12 </w:t>
                            </w:r>
                            <w:r>
                              <w:rPr>
                                <w:rStyle w:val="34"/>
                              </w:rPr>
                              <w:t xml:space="preserve">національних парків,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2292 </w:t>
                            </w:r>
                            <w:r>
                              <w:rPr>
                                <w:rStyle w:val="34"/>
                              </w:rPr>
                              <w:t xml:space="preserve">заказники,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22 </w:t>
                            </w:r>
                            <w:r>
                              <w:rPr>
                                <w:rStyle w:val="34"/>
                              </w:rPr>
                              <w:t>ботанічних сади,</w:t>
                              <w:br/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Style w:val="34"/>
                              </w:rPr>
                              <w:t xml:space="preserve">зоологічних парків,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36 </w:t>
                            </w:r>
                            <w:r>
                              <w:rPr>
                                <w:rStyle w:val="34"/>
                              </w:rPr>
                              <w:t xml:space="preserve">дендрологічних парків та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510 </w:t>
                            </w:r>
                            <w:r>
                              <w:rPr>
                                <w:rStyle w:val="34"/>
                              </w:rPr>
                              <w:t xml:space="preserve">парків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4"/>
                              </w:rPr>
                              <w:t>пам'яток</w:t>
                              <w:br/>
                              <w:t xml:space="preserve">садово-паркового мистецтва,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25 </w:t>
                            </w:r>
                            <w:r>
                              <w:rPr>
                                <w:rStyle w:val="34"/>
                              </w:rPr>
                              <w:t xml:space="preserve">регіональних ландшафтних парків,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741 </w:t>
                            </w:r>
                            <w:r>
                              <w:rPr>
                                <w:rStyle w:val="34"/>
                              </w:rPr>
                              <w:t>за-</w:t>
                              <w:br/>
                              <w:t>повідне урочище. У цілому ж загальна площа природно-заповідного фонду</w:t>
                              <w:br/>
                              <w:t xml:space="preserve">України становить </w:t>
                            </w:r>
                            <w:r>
                              <w:rPr>
                                <w:rStyle w:val="34"/>
                                <w:lang w:val="en-US"/>
                              </w:rPr>
                              <w:t xml:space="preserve">3,72 % </w:t>
                            </w:r>
                            <w:r>
                              <w:rPr>
                                <w:rStyle w:val="34"/>
                              </w:rPr>
                              <w:t>від загальної площі території держав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84.4pt;mso-wrap-distance-left:0pt;mso-wrap-distance-right:0pt;mso-wrap-distance-top:0pt;mso-wrap-distance-bottom:0pt;margin-top:172.1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4"/>
                        </w:rPr>
                        <w:t>Україна має сприятливі природні умови та значні й різноманітні природні</w:t>
                        <w:br/>
                        <w:t>ресурси, що визначає високий ступінь господарського освоєння її території. Але</w:t>
                        <w:br/>
                        <w:t>внаслідок активного використання природних багатств виникає проблема їх збе-</w:t>
                        <w:br/>
                        <w:t>реження, раціонального користування та відновлення. Глибоке дослідження</w:t>
                        <w:br/>
                      </w:r>
                      <w:r>
                        <w:rPr>
                          <w:rStyle w:val="34"/>
                          <w:lang w:val="en-US"/>
                        </w:rPr>
                        <w:t xml:space="preserve">антропогенного </w:t>
                      </w:r>
                      <w:r>
                        <w:rPr>
                          <w:rStyle w:val="34"/>
                        </w:rPr>
                        <w:t xml:space="preserve">впливу дозволяє розробити </w:t>
                      </w:r>
                      <w:r>
                        <w:rPr>
                          <w:rStyle w:val="34"/>
                          <w:lang w:val="en-US"/>
                        </w:rPr>
                        <w:t xml:space="preserve">систему </w:t>
                      </w:r>
                      <w:r>
                        <w:rPr>
                          <w:rStyle w:val="34"/>
                        </w:rPr>
                        <w:t>природоохоронних заходів,</w:t>
                        <w:br/>
                        <w:t>спрямовану на покращення стану навколишнього серед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4"/>
                        </w:rPr>
                        <w:t xml:space="preserve">Верховна Рада України </w:t>
                      </w:r>
                      <w:r>
                        <w:rPr>
                          <w:rStyle w:val="34"/>
                          <w:lang w:val="en-US"/>
                        </w:rPr>
                        <w:t xml:space="preserve">1994 </w:t>
                      </w:r>
                      <w:r>
                        <w:rPr>
                          <w:rStyle w:val="34"/>
                        </w:rPr>
                        <w:t>року ввела у дію Кодекс України про надра,</w:t>
                        <w:br/>
                        <w:t>який регулює раціональне використання надр та їхню охорону. Ідеї щодо</w:t>
                        <w:br/>
                        <w:t>раціонального використання мінеральних ресурсів: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500" w:leader="none"/>
                        </w:tabs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4"/>
                        </w:rPr>
                        <w:t>переобладнання гірнічодобувних підприємств з метою більш повної</w:t>
                        <w:br/>
                        <w:t>переробки сировини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495" w:leader="none"/>
                        </w:tabs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4"/>
                        </w:rPr>
                        <w:t>комплексне використання сировини: виготовлення із відходів будівель-</w:t>
                        <w:br/>
                        <w:t>них матеріалів, заповнення відходами кар'єрів і шахт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490" w:leader="none"/>
                        </w:tabs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4"/>
                        </w:rPr>
                        <w:t>зменшення кількості видобутої сировини за рахунок використання</w:t>
                        <w:br/>
                        <w:t>нових синтетичних матеріалів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505" w:leader="none"/>
                        </w:tabs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4"/>
                        </w:rPr>
                        <w:t xml:space="preserve">використання екологічно чистих альтернативних джерел енергії </w:t>
                      </w:r>
                      <w:r>
                        <w:rPr>
                          <w:rStyle w:val="34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34"/>
                        </w:rPr>
                        <w:t>Сонця, вітру, тепла Землі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4"/>
                        </w:rPr>
                        <w:t>Одним із головних і досить ефективних заходів охорони довкілля є запо-</w:t>
                        <w:br/>
                        <w:t>відність. Більш як сто років минуло від часу започаткування активної форми</w:t>
                        <w:br/>
                        <w:t xml:space="preserve">збереження та відтворення незайманих ландшафтів України. Уже до </w:t>
                      </w:r>
                      <w:r>
                        <w:rPr>
                          <w:rStyle w:val="34"/>
                          <w:lang w:val="en-US"/>
                        </w:rPr>
                        <w:t xml:space="preserve">1 </w:t>
                      </w:r>
                      <w:r>
                        <w:rPr>
                          <w:rStyle w:val="34"/>
                        </w:rPr>
                        <w:t>січня</w:t>
                        <w:br/>
                      </w:r>
                      <w:r>
                        <w:rPr>
                          <w:rStyle w:val="34"/>
                          <w:lang w:val="en-US"/>
                        </w:rPr>
                        <w:t xml:space="preserve">1928 </w:t>
                      </w:r>
                      <w:r>
                        <w:rPr>
                          <w:rStyle w:val="34"/>
                        </w:rPr>
                        <w:t>року на території України існувало шість державних заповідник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4"/>
                        </w:rPr>
                        <w:t xml:space="preserve">Загальна площа заповідників уже тоді становила </w:t>
                      </w:r>
                      <w:r>
                        <w:rPr>
                          <w:rStyle w:val="34"/>
                          <w:lang w:val="en-US"/>
                        </w:rPr>
                        <w:t xml:space="preserve">68 500 </w:t>
                      </w:r>
                      <w:r>
                        <w:rPr>
                          <w:rStyle w:val="34"/>
                        </w:rPr>
                        <w:t>га, а з розбудовою</w:t>
                        <w:br/>
                        <w:t xml:space="preserve">незалежної України природно-заповідний фонд держави зріс на </w:t>
                      </w:r>
                      <w:r>
                        <w:rPr>
                          <w:rStyle w:val="34"/>
                          <w:lang w:val="en-US"/>
                        </w:rPr>
                        <w:t xml:space="preserve">767 000 </w:t>
                      </w:r>
                      <w:r>
                        <w:rPr>
                          <w:rStyle w:val="34"/>
                        </w:rPr>
                        <w:t xml:space="preserve">га </w:t>
                      </w:r>
                      <w:r>
                        <w:rPr>
                          <w:rStyle w:val="34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34"/>
                        </w:rPr>
                        <w:t xml:space="preserve">це 523 об'єкти. Підґрунтям цього процесу є міцна законодавча </w:t>
                      </w:r>
                      <w:r>
                        <w:rPr>
                          <w:rStyle w:val="34"/>
                          <w:lang w:val="en-US"/>
                        </w:rPr>
                        <w:t xml:space="preserve">база: </w:t>
                      </w:r>
                      <w:r>
                        <w:rPr>
                          <w:rStyle w:val="34"/>
                        </w:rPr>
                        <w:t>Закон</w:t>
                        <w:br/>
                        <w:t>України «Про природно-заповідний фонд України», Указ Президента Украї-</w:t>
                        <w:br/>
                        <w:t xml:space="preserve">ни від </w:t>
                      </w:r>
                      <w:r>
                        <w:rPr>
                          <w:rStyle w:val="34"/>
                          <w:lang w:val="en-US"/>
                        </w:rPr>
                        <w:t xml:space="preserve">10 </w:t>
                      </w:r>
                      <w:r>
                        <w:rPr>
                          <w:rStyle w:val="34"/>
                        </w:rPr>
                        <w:t xml:space="preserve">березня </w:t>
                      </w:r>
                      <w:r>
                        <w:rPr>
                          <w:rStyle w:val="34"/>
                          <w:lang w:val="en-US"/>
                        </w:rPr>
                        <w:t xml:space="preserve">1994 </w:t>
                      </w:r>
                      <w:r>
                        <w:rPr>
                          <w:rStyle w:val="34"/>
                        </w:rPr>
                        <w:t>року «Про резервування з метою наступного запові-</w:t>
                        <w:br/>
                        <w:t>дання природних територій», а також «Програма перспективного розвитку</w:t>
                        <w:br/>
                        <w:t>заповідної справи в Україні». Заповідність змінюється не тільки кількісно,</w:t>
                        <w:br/>
                        <w:t>але й якісно: значно урізноманітнилися основні функції природоохоронних</w:t>
                        <w:br/>
                        <w:t>територій, зберігається генофонд живих організмів, відновлюються природні</w:t>
                        <w:br/>
                        <w:t>ресурси, регулюється стан природного середовища, який використовується</w:t>
                        <w:br/>
                        <w:t xml:space="preserve">з рекреаційною та дослідницькою метою. </w:t>
                      </w:r>
                      <w:r>
                        <w:rPr>
                          <w:rStyle w:val="34"/>
                          <w:lang w:val="en-US"/>
                        </w:rPr>
                        <w:t xml:space="preserve">Зараз </w:t>
                      </w:r>
                      <w:r>
                        <w:rPr>
                          <w:rStyle w:val="34"/>
                        </w:rPr>
                        <w:t xml:space="preserve">до </w:t>
                      </w:r>
                      <w:r>
                        <w:rPr>
                          <w:rStyle w:val="34"/>
                          <w:lang w:val="en-US"/>
                        </w:rPr>
                        <w:t xml:space="preserve">складу </w:t>
                      </w:r>
                      <w:r>
                        <w:rPr>
                          <w:rStyle w:val="34"/>
                        </w:rPr>
                        <w:t>природно-запо-</w:t>
                        <w:br/>
                        <w:t>відного фонду України входять: 15 природних заповідників, 4 біосферних</w:t>
                        <w:br/>
                        <w:t xml:space="preserve">заповідники, </w:t>
                      </w:r>
                      <w:r>
                        <w:rPr>
                          <w:rStyle w:val="34"/>
                          <w:lang w:val="en-US"/>
                        </w:rPr>
                        <w:t xml:space="preserve">12 </w:t>
                      </w:r>
                      <w:r>
                        <w:rPr>
                          <w:rStyle w:val="34"/>
                        </w:rPr>
                        <w:t xml:space="preserve">національних парків, </w:t>
                      </w:r>
                      <w:r>
                        <w:rPr>
                          <w:rStyle w:val="34"/>
                          <w:lang w:val="en-US"/>
                        </w:rPr>
                        <w:t xml:space="preserve">2292 </w:t>
                      </w:r>
                      <w:r>
                        <w:rPr>
                          <w:rStyle w:val="34"/>
                        </w:rPr>
                        <w:t xml:space="preserve">заказники, </w:t>
                      </w:r>
                      <w:r>
                        <w:rPr>
                          <w:rStyle w:val="34"/>
                          <w:lang w:val="en-US"/>
                        </w:rPr>
                        <w:t xml:space="preserve">22 </w:t>
                      </w:r>
                      <w:r>
                        <w:rPr>
                          <w:rStyle w:val="34"/>
                        </w:rPr>
                        <w:t>ботанічних сади,</w:t>
                        <w:br/>
                      </w:r>
                      <w:r>
                        <w:rPr>
                          <w:rStyle w:val="34"/>
                          <w:lang w:val="en-US"/>
                        </w:rPr>
                        <w:t xml:space="preserve">11 </w:t>
                      </w:r>
                      <w:r>
                        <w:rPr>
                          <w:rStyle w:val="34"/>
                        </w:rPr>
                        <w:t xml:space="preserve">зоологічних парків, </w:t>
                      </w:r>
                      <w:r>
                        <w:rPr>
                          <w:rStyle w:val="34"/>
                          <w:lang w:val="en-US"/>
                        </w:rPr>
                        <w:t xml:space="preserve">36 </w:t>
                      </w:r>
                      <w:r>
                        <w:rPr>
                          <w:rStyle w:val="34"/>
                        </w:rPr>
                        <w:t xml:space="preserve">дендрологічних парків та </w:t>
                      </w:r>
                      <w:r>
                        <w:rPr>
                          <w:rStyle w:val="34"/>
                          <w:lang w:val="en-US"/>
                        </w:rPr>
                        <w:t xml:space="preserve">510 </w:t>
                      </w:r>
                      <w:r>
                        <w:rPr>
                          <w:rStyle w:val="34"/>
                        </w:rPr>
                        <w:t xml:space="preserve">парків </w:t>
                      </w:r>
                      <w:r>
                        <w:rPr>
                          <w:rStyle w:val="3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4"/>
                        </w:rPr>
                        <w:t>пам'яток</w:t>
                        <w:br/>
                        <w:t xml:space="preserve">садово-паркового мистецтва, </w:t>
                      </w:r>
                      <w:r>
                        <w:rPr>
                          <w:rStyle w:val="34"/>
                          <w:lang w:val="en-US"/>
                        </w:rPr>
                        <w:t xml:space="preserve">25 </w:t>
                      </w:r>
                      <w:r>
                        <w:rPr>
                          <w:rStyle w:val="34"/>
                        </w:rPr>
                        <w:t xml:space="preserve">регіональних ландшафтних парків, </w:t>
                      </w:r>
                      <w:r>
                        <w:rPr>
                          <w:rStyle w:val="34"/>
                          <w:lang w:val="en-US"/>
                        </w:rPr>
                        <w:t xml:space="preserve">741 </w:t>
                      </w:r>
                      <w:r>
                        <w:rPr>
                          <w:rStyle w:val="34"/>
                        </w:rPr>
                        <w:t>за-</w:t>
                        <w:br/>
                        <w:t>повідне урочище. У цілому ж загальна площа природно-заповідного фонду</w:t>
                        <w:br/>
                        <w:t xml:space="preserve">України становить </w:t>
                      </w:r>
                      <w:r>
                        <w:rPr>
                          <w:rStyle w:val="34"/>
                          <w:lang w:val="en-US"/>
                        </w:rPr>
                        <w:t xml:space="preserve">3,72 % </w:t>
                      </w:r>
                      <w:r>
                        <w:rPr>
                          <w:rStyle w:val="34"/>
                        </w:rPr>
                        <w:t>від загальної площі території держав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649730</wp:posOffset>
                </wp:positionH>
                <wp:positionV relativeFrom="page">
                  <wp:posOffset>7104380</wp:posOffset>
                </wp:positionV>
                <wp:extent cx="3642360" cy="267970"/>
                <wp:effectExtent l="0" t="0" r="0" b="0"/>
                <wp:wrapSquare wrapText="largest"/>
                <wp:docPr id="28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9"/>
                                <w:lang w:val="en-US"/>
                              </w:rPr>
                              <w:t xml:space="preserve">Характеристика </w:t>
                            </w:r>
                            <w:r>
                              <w:rPr>
                                <w:rStyle w:val="WW9"/>
                              </w:rPr>
                              <w:t>функціонування територій природно-заповідного фонду</w:t>
                            </w:r>
                          </w:p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ind w:left="2560" w:hanging="0"/>
                              <w:rPr/>
                            </w:pPr>
                            <w:r>
                              <w:rPr>
                                <w:rStyle w:val="WW9"/>
                              </w:rPr>
                              <w:t>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21.1pt;mso-wrap-distance-left:0pt;mso-wrap-distance-right:0pt;mso-wrap-distance-top:0pt;mso-wrap-distance-bottom:0pt;margin-top:559.4pt;mso-position-vertical-relative:page;margin-left:129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9"/>
                          <w:lang w:val="en-US"/>
                        </w:rPr>
                        <w:t xml:space="preserve">Характеристика </w:t>
                      </w:r>
                      <w:r>
                        <w:rPr>
                          <w:rStyle w:val="WW9"/>
                        </w:rPr>
                        <w:t>функціонування територій природно-заповідного фонду</w:t>
                      </w:r>
                    </w:p>
                    <w:p>
                      <w:pPr>
                        <w:pStyle w:val="Style26"/>
                        <w:shd w:fill="auto" w:val="clear"/>
                        <w:spacing w:lineRule="exact" w:line="140"/>
                        <w:ind w:left="2560" w:hanging="0"/>
                        <w:rPr/>
                      </w:pPr>
                      <w:r>
                        <w:rPr>
                          <w:rStyle w:val="WW9"/>
                        </w:rPr>
                        <w:t>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356360</wp:posOffset>
                </wp:positionH>
                <wp:positionV relativeFrom="page">
                  <wp:posOffset>7406005</wp:posOffset>
                </wp:positionV>
                <wp:extent cx="4221480" cy="972820"/>
                <wp:effectExtent l="0" t="0" r="0" b="0"/>
                <wp:wrapSquare wrapText="bothSides"/>
                <wp:docPr id="2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0"/>
                              <w:gridCol w:w="3403"/>
                              <w:gridCol w:w="2275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4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4"/>
                                    </w:rPr>
                                    <w:t>Мета створенн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left="100" w:first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4"/>
                                    </w:rPr>
                                    <w:t>Ступінь використання</w:t>
                                    <w:br/>
                                    <w:t>у господарській діяль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4"/>
                                    </w:rPr>
                                    <w:t>Природ-</w:t>
                                    <w:br/>
                                    <w:t>ні запо-</w:t>
                                    <w:br/>
                                    <w:t>відники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4"/>
                                    </w:rPr>
                                    <w:t>Збереження природних комплексів,</w:t>
                                    <w:br/>
                                    <w:t>проведення наукових досліджень</w:t>
                                    <w:br/>
                                    <w:t>і спостережень за станом навколиш-</w:t>
                                    <w:br/>
                                    <w:t>нього природного середовища, поши-</w:t>
                                    <w:br/>
                                    <w:t>рення екологічних знан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4"/>
                                    </w:rPr>
                                    <w:t>Заборона будь-якої</w:t>
                                    <w:br/>
                                    <w:t>господарської та іншої</w:t>
                                    <w:br/>
                                    <w:t>діяльності, що супере-</w:t>
                                    <w:br/>
                                    <w:t>чить цільовому призна-</w:t>
                                    <w:br/>
                                    <w:t>ченню заповідн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76.6pt;mso-wrap-distance-left:0pt;mso-wrap-distance-right:0pt;mso-wrap-distance-top:0pt;mso-wrap-distance-bottom:0pt;margin-top:583.15pt;mso-position-vertical-relative:page;margin-left:106.8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0"/>
                        <w:gridCol w:w="3403"/>
                        <w:gridCol w:w="2275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160" w:hanging="0"/>
                              <w:jc w:val="left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Мета створенн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left="100" w:firstLine="260"/>
                              <w:jc w:val="left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Ступінь використання</w:t>
                              <w:br/>
                              <w:t>у господарській діяльності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Природ-</w:t>
                              <w:br/>
                              <w:t>ні запо-</w:t>
                              <w:br/>
                              <w:t>відники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Збереження природних комплексів,</w:t>
                              <w:br/>
                              <w:t>проведення наукових досліджень</w:t>
                              <w:br/>
                              <w:t>і спостережень за станом навколиш-</w:t>
                              <w:br/>
                              <w:t>нього природного середовища, поши-</w:t>
                              <w:br/>
                              <w:t>рення екологічних знан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4"/>
                              </w:rPr>
                              <w:t>Заборона будь-якої</w:t>
                              <w:br/>
                              <w:t>господарської та іншої</w:t>
                              <w:br/>
                              <w:t>діяльності, що супере-</w:t>
                              <w:br/>
                              <w:t>чить цільовому призна-</w:t>
                              <w:br/>
                              <w:t>ченню заповідн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2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25">
                <wp:simplePos x="0" y="0"/>
                <wp:positionH relativeFrom="page">
                  <wp:posOffset>3767455</wp:posOffset>
                </wp:positionH>
                <wp:positionV relativeFrom="page">
                  <wp:posOffset>7152005</wp:posOffset>
                </wp:positionV>
                <wp:extent cx="1800860" cy="635"/>
                <wp:effectExtent l="0" t="0" r="0" b="0"/>
                <wp:wrapNone/>
                <wp:docPr id="285" name="AutoShape 2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3" stroked="t" o:allowincell="f" style="position:absolute;margin-left:296.65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767455</wp:posOffset>
                </wp:positionH>
                <wp:positionV relativeFrom="page">
                  <wp:posOffset>7152005</wp:posOffset>
                </wp:positionV>
                <wp:extent cx="635" cy="1207135"/>
                <wp:effectExtent l="0" t="0" r="0" b="0"/>
                <wp:wrapNone/>
                <wp:docPr id="286" name="AutoShape 2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2" stroked="t" o:allowincell="f" style="position:absolute;margin-left:296.65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7">
                <wp:simplePos x="0" y="0"/>
                <wp:positionH relativeFrom="page">
                  <wp:posOffset>3767455</wp:posOffset>
                </wp:positionH>
                <wp:positionV relativeFrom="page">
                  <wp:posOffset>8359140</wp:posOffset>
                </wp:positionV>
                <wp:extent cx="1800860" cy="635"/>
                <wp:effectExtent l="0" t="0" r="0" b="0"/>
                <wp:wrapNone/>
                <wp:docPr id="287" name="AutoShape 2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1" stroked="t" o:allowincell="f" style="position:absolute;margin-left:296.65pt;margin-top:658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5568315</wp:posOffset>
                </wp:positionH>
                <wp:positionV relativeFrom="page">
                  <wp:posOffset>7152005</wp:posOffset>
                </wp:positionV>
                <wp:extent cx="635" cy="1207135"/>
                <wp:effectExtent l="0" t="0" r="0" b="0"/>
                <wp:wrapNone/>
                <wp:docPr id="288" name="AutoShape 2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0" stroked="t" o:allowincell="f" style="position:absolute;margin-left:438.45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9">
                <wp:simplePos x="0" y="0"/>
                <wp:positionH relativeFrom="page">
                  <wp:posOffset>3769995</wp:posOffset>
                </wp:positionH>
                <wp:positionV relativeFrom="page">
                  <wp:posOffset>2476500</wp:posOffset>
                </wp:positionV>
                <wp:extent cx="1798320" cy="635"/>
                <wp:effectExtent l="0" t="0" r="0" b="0"/>
                <wp:wrapNone/>
                <wp:docPr id="289" name="AutoShape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9" stroked="t" o:allowincell="f" style="position:absolute;margin-left:296.85pt;margin-top:1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3769995</wp:posOffset>
                </wp:positionH>
                <wp:positionV relativeFrom="page">
                  <wp:posOffset>2476500</wp:posOffset>
                </wp:positionV>
                <wp:extent cx="635" cy="1207135"/>
                <wp:effectExtent l="0" t="0" r="0" b="0"/>
                <wp:wrapNone/>
                <wp:docPr id="290" name="AutoShape 2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8" stroked="t" o:allowincell="f" style="position:absolute;margin-left:296.85pt;margin-top:1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1">
                <wp:simplePos x="0" y="0"/>
                <wp:positionH relativeFrom="page">
                  <wp:posOffset>3769995</wp:posOffset>
                </wp:positionH>
                <wp:positionV relativeFrom="page">
                  <wp:posOffset>3683635</wp:posOffset>
                </wp:positionV>
                <wp:extent cx="1798320" cy="635"/>
                <wp:effectExtent l="0" t="0" r="0" b="0"/>
                <wp:wrapNone/>
                <wp:docPr id="291" name="AutoShape 2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7" stroked="t" o:allowincell="f" style="position:absolute;margin-left:296.85pt;margin-top:290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5568315</wp:posOffset>
                </wp:positionH>
                <wp:positionV relativeFrom="page">
                  <wp:posOffset>2476500</wp:posOffset>
                </wp:positionV>
                <wp:extent cx="635" cy="1207135"/>
                <wp:effectExtent l="0" t="0" r="0" b="0"/>
                <wp:wrapNone/>
                <wp:docPr id="292" name="AutoShape 2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6" stroked="t" o:allowincell="f" style="position:absolute;margin-left:438.45pt;margin-top:1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886325</wp:posOffset>
                </wp:positionH>
                <wp:positionV relativeFrom="page">
                  <wp:posOffset>2202815</wp:posOffset>
                </wp:positionV>
                <wp:extent cx="899795" cy="88900"/>
                <wp:effectExtent l="0" t="0" r="0" b="0"/>
                <wp:wrapSquare wrapText="largest"/>
                <wp:docPr id="29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10"/>
                              </w:rPr>
                              <w:t>Закінчення табл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pt;mso-wrap-distance-left:0pt;mso-wrap-distance-right:0pt;mso-wrap-distance-top:0pt;mso-wrap-distance-bottom:0pt;margin-top:173.45pt;mso-position-vertical-relative:page;margin-left:384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10"/>
                        </w:rPr>
                        <w:t>Закінчення табл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609725</wp:posOffset>
                </wp:positionH>
                <wp:positionV relativeFrom="page">
                  <wp:posOffset>2379980</wp:posOffset>
                </wp:positionV>
                <wp:extent cx="4221480" cy="3834765"/>
                <wp:effectExtent l="0" t="0" r="0" b="0"/>
                <wp:wrapSquare wrapText="bothSides"/>
                <wp:docPr id="29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52"/>
                              <w:gridCol w:w="3187"/>
                              <w:gridCol w:w="2309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ета створення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left="220"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тупінь використання</w:t>
                                    <w:br/>
                                    <w:t>у господарській діяль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Біосферні</w:t>
                                    <w:br/>
                                    <w:t>заповід-</w:t>
                                    <w:br/>
                                    <w:t>ники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Збереження в природному стані</w:t>
                                    <w:br/>
                                    <w:t>найбільш типових природних комп-</w:t>
                                    <w:br/>
                                    <w:t>лексів, біосфери, здійснення еколо-</w:t>
                                    <w:br/>
                                    <w:t>гічного моніторингу, вивчення змін</w:t>
                                    <w:br/>
                                    <w:t>у навколишньому середовищі, що</w:t>
                                    <w:br/>
                                    <w:t>виникли під дією антропогенних</w:t>
                                    <w:br/>
                                    <w:t>факторів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Диференційований</w:t>
                                    <w:br/>
                                    <w:t>режим охорони, ви-</w:t>
                                    <w:br/>
                                    <w:t>користання природ-</w:t>
                                    <w:br/>
                                    <w:t>них комплексів згідно</w:t>
                                    <w:br/>
                                    <w:t>з функціональним зо-</w:t>
                                    <w:br/>
                                    <w:t>нуванн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4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Національ-</w:t>
                                    <w:br/>
                                    <w:t>ні природ-</w:t>
                                    <w:br/>
                                    <w:t>ні парки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Збереження, відтворення та ефек-</w:t>
                                    <w:br/>
                                    <w:t>тивне використання природних</w:t>
                                    <w:br/>
                                    <w:t>комплексів та об'єктів, які мають</w:t>
                                    <w:br/>
                                    <w:t>особливу природоохоронну, оздо-</w:t>
                                    <w:br/>
                                    <w:t>ровчу, історико-культурну, науко-</w:t>
                                    <w:br/>
                                    <w:t>ву, естетичну, освітню цінність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Диференційований</w:t>
                                    <w:br/>
                                    <w:t>режим охорони, відтво-</w:t>
                                    <w:br/>
                                    <w:t>рення і використ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  <w:lang w:val="en-US"/>
                                    </w:rPr>
                                    <w:t>Заказники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Збереження та відтворення при-</w:t>
                                    <w:br/>
                                    <w:t>родних комплексів чи їх окремих</w:t>
                                    <w:br/>
                                    <w:t>компонентів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голошення заказників</w:t>
                                    <w:br/>
                                    <w:t>проводиться без ви-</w:t>
                                    <w:br/>
                                    <w:t>лучення земельних ді-</w:t>
                                    <w:br/>
                                    <w:t>лянок, водних чи інших</w:t>
                                    <w:br/>
                                    <w:t>об'єктів у їх власників</w:t>
                                    <w:br/>
                                    <w:t>або користувач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6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ам'ятки</w:t>
                                    <w:br/>
                                    <w:t>природи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голошуються окремі унікальні</w:t>
                                    <w:br/>
                                    <w:t>природні утворення, що мають</w:t>
                                    <w:br/>
                                    <w:t>особливе природоохоронне, на-</w:t>
                                    <w:br/>
                                    <w:t>укове, естетичне і пізнавальне</w:t>
                                    <w:br/>
                                    <w:t>значення, з метою збереження їх</w:t>
                                    <w:br/>
                                    <w:t>у природному стані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0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голошення пам'яток</w:t>
                                    <w:br/>
                                    <w:t>природи проводиться</w:t>
                                    <w:br/>
                                    <w:t>без вилучення земель-</w:t>
                                    <w:br/>
                                    <w:t>них ділянок, водних чи</w:t>
                                    <w:br/>
                                    <w:t>інших об'єктів у їх влас-</w:t>
                                    <w:br/>
                                    <w:t>ників або користувач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01.95pt;mso-wrap-distance-left:0pt;mso-wrap-distance-right:0pt;mso-wrap-distance-top:0pt;mso-wrap-distance-bottom:0pt;margin-top:187.4pt;mso-position-vertical-relative:page;margin-left:126.7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52"/>
                        <w:gridCol w:w="3187"/>
                        <w:gridCol w:w="2309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ета створення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left="220" w:firstLine="16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тупінь використання</w:t>
                              <w:br/>
                              <w:t>у господарській діяльності</w:t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іосферні</w:t>
                              <w:br/>
                              <w:t>заповід-</w:t>
                              <w:br/>
                              <w:t>ники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береження в природному стані</w:t>
                              <w:br/>
                              <w:t>найбільш типових природних комп-</w:t>
                              <w:br/>
                              <w:t>лексів, біосфери, здійснення еколо-</w:t>
                              <w:br/>
                              <w:t>гічного моніторингу, вивчення змін</w:t>
                              <w:br/>
                              <w:t>у навколишньому середовищі, що</w:t>
                              <w:br/>
                              <w:t>виникли під дією антропогенних</w:t>
                              <w:br/>
                              <w:t>факторів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иференційований</w:t>
                              <w:br/>
                              <w:t>режим охорони, ви-</w:t>
                              <w:br/>
                              <w:t>користання природ-</w:t>
                              <w:br/>
                              <w:t>них комплексів згідно</w:t>
                              <w:br/>
                              <w:t>з функціональним зо-</w:t>
                              <w:br/>
                              <w:t>нуванням</w:t>
                            </w:r>
                          </w:p>
                        </w:tc>
                      </w:tr>
                      <w:tr>
                        <w:trPr>
                          <w:trHeight w:val="1344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ціональ-</w:t>
                              <w:br/>
                              <w:t>ні природ-</w:t>
                              <w:br/>
                              <w:t>ні парки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береження, відтворення та ефек-</w:t>
                              <w:br/>
                              <w:t>тивне використання природних</w:t>
                              <w:br/>
                              <w:t>комплексів та об'єктів, які мають</w:t>
                              <w:br/>
                              <w:t>особливу природоохоронну, оздо-</w:t>
                              <w:br/>
                              <w:t>ровчу, історико-культурну, науко-</w:t>
                              <w:br/>
                              <w:t>ву, естетичну, освітню цінність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иференційований</w:t>
                              <w:br/>
                              <w:t>режим охорони, відтво-</w:t>
                              <w:br/>
                              <w:t>рення і використання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  <w:lang w:val="en-US"/>
                              </w:rPr>
                              <w:t>Заказники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береження та відтворення при-</w:t>
                              <w:br/>
                              <w:t>родних комплексів чи їх окремих</w:t>
                              <w:br/>
                              <w:t>компонентів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голошення заказників</w:t>
                              <w:br/>
                              <w:t>проводиться без ви-</w:t>
                              <w:br/>
                              <w:t>лучення земельних ді-</w:t>
                              <w:br/>
                              <w:t>лянок, водних чи інших</w:t>
                              <w:br/>
                              <w:t>об'єктів у їх власників</w:t>
                              <w:br/>
                              <w:t>або користувачів</w:t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ам'ятки</w:t>
                              <w:br/>
                              <w:t>природи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голошуються окремі унікальні</w:t>
                              <w:br/>
                              <w:t>природні утворення, що мають</w:t>
                              <w:br/>
                              <w:t>особливе природоохоронне, на-</w:t>
                              <w:br/>
                              <w:t>укове, естетичне і пізнавальне</w:t>
                              <w:br/>
                              <w:t>значення, з метою збереження їх</w:t>
                              <w:br/>
                              <w:t>у природному стані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голошення пам'яток</w:t>
                              <w:br/>
                              <w:t>природи проводиться</w:t>
                              <w:br/>
                              <w:t>без вилучення земель-</w:t>
                              <w:br/>
                              <w:t>них ділянок, водних чи</w:t>
                              <w:br/>
                              <w:t>інших об'єктів у їх влас-</w:t>
                              <w:br/>
                              <w:t>ників або користувач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612900</wp:posOffset>
                </wp:positionH>
                <wp:positionV relativeFrom="page">
                  <wp:posOffset>6258560</wp:posOffset>
                </wp:positionV>
                <wp:extent cx="4227830" cy="681990"/>
                <wp:effectExtent l="0" t="0" r="0" b="0"/>
                <wp:wrapSquare wrapText="largest"/>
                <wp:docPr id="29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ормалізації взаємодії людини з природою та поліпшенню екологічного</w:t>
                              <w:br/>
                              <w:t>стану довкілля допомагає моніторинг довкілл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 xml:space="preserve">Моніторинг довкілля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</w:rPr>
                              <w:t>це система спостереження за станом довкілля</w:t>
                              <w:br/>
                              <w:t>з метою прогнозування його змін, прийняття рішень щодо регулювання при-</w:t>
                              <w:br/>
                              <w:t>родогосподарюв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53.7pt;mso-wrap-distance-left:0pt;mso-wrap-distance-right:0pt;mso-wrap-distance-top:0pt;mso-wrap-distance-bottom:0pt;margin-top:492.8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5"/>
                        </w:rPr>
                        <w:t>Нормалізації взаємодії людини з природою та поліпшенню екологічного</w:t>
                        <w:br/>
                        <w:t>стану довкілля допомагає моніторинг довкілл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5"/>
                        </w:rPr>
                        <w:t xml:space="preserve">Моніторинг довкілля </w:t>
                      </w:r>
                      <w:r>
                        <w:rPr>
                          <w:rStyle w:val="35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5"/>
                        </w:rPr>
                        <w:t>це система спостереження за станом довкілля</w:t>
                        <w:br/>
                        <w:t>з метою прогнозування його змін, прийняття рішень щодо регулювання при-</w:t>
                        <w:br/>
                        <w:t>родогосподарюв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616075</wp:posOffset>
                </wp:positionH>
                <wp:positionV relativeFrom="page">
                  <wp:posOffset>6988175</wp:posOffset>
                </wp:positionV>
                <wp:extent cx="4219575" cy="825500"/>
                <wp:effectExtent l="0" t="0" r="0" b="0"/>
                <wp:wrapSquare wrapText="largest"/>
                <wp:docPr id="2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8940" cy="825500"/>
                                  <wp:effectExtent l="0" t="0" r="0" b="0"/>
                                  <wp:docPr id="297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65pt;mso-wrap-distance-left:0pt;mso-wrap-distance-right:0pt;mso-wrap-distance-top:0pt;mso-wrap-distance-bottom:0pt;margin-top:550.25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8940" cy="825500"/>
                            <wp:effectExtent l="0" t="0" r="0" b="0"/>
                            <wp:docPr id="298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9" t="-43" r="-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612900</wp:posOffset>
                </wp:positionH>
                <wp:positionV relativeFrom="page">
                  <wp:posOffset>7864475</wp:posOffset>
                </wp:positionV>
                <wp:extent cx="4227830" cy="549910"/>
                <wp:effectExtent l="0" t="0" r="0" b="0"/>
                <wp:wrapSquare wrapText="largest"/>
                <wp:docPr id="2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Україні створено достатньо потужну базу природоохоронних комплексів</w:t>
                              <w:br/>
                              <w:t xml:space="preserve">та науково-дослідних закладів, що забезпечують позитивне вирішення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про-</w:t>
                            </w:r>
                            <w:r>
                              <w:rPr>
                                <w:rStyle w:val="35"/>
                              </w:rPr>
                              <w:br/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блем</w:t>
                            </w:r>
                            <w:r>
                              <w:rPr>
                                <w:rStyle w:val="35"/>
                              </w:rPr>
                              <w:t xml:space="preserve"> навколишнього середовища, які виникли внаслідок нераціонального</w:t>
                              <w:br/>
                              <w:t>використання природних умов і ресурс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43.3pt;mso-wrap-distance-left:0pt;mso-wrap-distance-right:0pt;mso-wrap-distance-top:0pt;mso-wrap-distance-bottom:0pt;margin-top:619.2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5"/>
                        </w:rPr>
                        <w:t>В Україні створено достатньо потужну базу природоохоронних комплексів</w:t>
                        <w:br/>
                        <w:t xml:space="preserve">та науково-дослідних закладів, що забезпечують позитивне вирішення </w:t>
                      </w:r>
                      <w:r>
                        <w:rPr>
                          <w:rStyle w:val="35"/>
                          <w:lang w:val="en-US"/>
                        </w:rPr>
                        <w:t>про-</w:t>
                      </w:r>
                      <w:r>
                        <w:rPr>
                          <w:rStyle w:val="35"/>
                        </w:rPr>
                        <w:br/>
                      </w:r>
                      <w:r>
                        <w:rPr>
                          <w:rStyle w:val="35"/>
                          <w:lang w:val="en-US"/>
                        </w:rPr>
                        <w:t>блем</w:t>
                      </w:r>
                      <w:r>
                        <w:rPr>
                          <w:rStyle w:val="35"/>
                        </w:rPr>
                        <w:t xml:space="preserve"> навколишнього середовища, які виникли внаслідок нераціонального</w:t>
                        <w:br/>
                        <w:t>використання природних умов і ресурс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3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3">
                <wp:simplePos x="0" y="0"/>
                <wp:positionH relativeFrom="page">
                  <wp:posOffset>1621155</wp:posOffset>
                </wp:positionH>
                <wp:positionV relativeFrom="page">
                  <wp:posOffset>7152005</wp:posOffset>
                </wp:positionV>
                <wp:extent cx="1798320" cy="635"/>
                <wp:effectExtent l="0" t="0" r="0" b="0"/>
                <wp:wrapNone/>
                <wp:docPr id="301" name="AutoShape 2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3" stroked="t" o:allowincell="f" style="position:absolute;margin-left:127.65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1621155</wp:posOffset>
                </wp:positionH>
                <wp:positionV relativeFrom="page">
                  <wp:posOffset>7152005</wp:posOffset>
                </wp:positionV>
                <wp:extent cx="635" cy="1207135"/>
                <wp:effectExtent l="0" t="0" r="0" b="0"/>
                <wp:wrapNone/>
                <wp:docPr id="302" name="AutoShape 2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2" stroked="t" o:allowincell="f" style="position:absolute;margin-left:127.65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5">
                <wp:simplePos x="0" y="0"/>
                <wp:positionH relativeFrom="page">
                  <wp:posOffset>1621155</wp:posOffset>
                </wp:positionH>
                <wp:positionV relativeFrom="page">
                  <wp:posOffset>8359140</wp:posOffset>
                </wp:positionV>
                <wp:extent cx="1798320" cy="635"/>
                <wp:effectExtent l="0" t="0" r="0" b="0"/>
                <wp:wrapNone/>
                <wp:docPr id="303" name="AutoShape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1" stroked="t" o:allowincell="f" style="position:absolute;margin-left:127.65pt;margin-top:658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3419475</wp:posOffset>
                </wp:positionH>
                <wp:positionV relativeFrom="page">
                  <wp:posOffset>7152005</wp:posOffset>
                </wp:positionV>
                <wp:extent cx="635" cy="1207135"/>
                <wp:effectExtent l="0" t="0" r="0" b="0"/>
                <wp:wrapNone/>
                <wp:docPr id="304" name="AutoShape 2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0" stroked="t" o:allowincell="f" style="position:absolute;margin-left:269.25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7">
                <wp:simplePos x="0" y="0"/>
                <wp:positionH relativeFrom="page">
                  <wp:posOffset>1624330</wp:posOffset>
                </wp:positionH>
                <wp:positionV relativeFrom="page">
                  <wp:posOffset>3753485</wp:posOffset>
                </wp:positionV>
                <wp:extent cx="1801495" cy="635"/>
                <wp:effectExtent l="0" t="0" r="0" b="0"/>
                <wp:wrapNone/>
                <wp:docPr id="305" name="AutoShape 2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9" stroked="t" o:allowincell="f" style="position:absolute;margin-left:127.9pt;margin-top:295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1624330</wp:posOffset>
                </wp:positionH>
                <wp:positionV relativeFrom="page">
                  <wp:posOffset>3753485</wp:posOffset>
                </wp:positionV>
                <wp:extent cx="635" cy="1207135"/>
                <wp:effectExtent l="0" t="0" r="0" b="0"/>
                <wp:wrapNone/>
                <wp:docPr id="306" name="AutoShape 2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8" stroked="t" o:allowincell="f" style="position:absolute;margin-left:127.9pt;margin-top:295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9">
                <wp:simplePos x="0" y="0"/>
                <wp:positionH relativeFrom="page">
                  <wp:posOffset>1624330</wp:posOffset>
                </wp:positionH>
                <wp:positionV relativeFrom="page">
                  <wp:posOffset>4960620</wp:posOffset>
                </wp:positionV>
                <wp:extent cx="1801495" cy="635"/>
                <wp:effectExtent l="0" t="0" r="0" b="0"/>
                <wp:wrapNone/>
                <wp:docPr id="307" name="AutoShape 2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7" stroked="t" o:allowincell="f" style="position:absolute;margin-left:127.9pt;margin-top:390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3425825</wp:posOffset>
                </wp:positionH>
                <wp:positionV relativeFrom="page">
                  <wp:posOffset>3753485</wp:posOffset>
                </wp:positionV>
                <wp:extent cx="635" cy="1207135"/>
                <wp:effectExtent l="0" t="0" r="0" b="0"/>
                <wp:wrapNone/>
                <wp:docPr id="308" name="AutoShape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6" stroked="t" o:allowincell="f" style="position:absolute;margin-left:269.75pt;margin-top:295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362710</wp:posOffset>
                </wp:positionH>
                <wp:positionV relativeFrom="page">
                  <wp:posOffset>2453005</wp:posOffset>
                </wp:positionV>
                <wp:extent cx="4218305" cy="5956300"/>
                <wp:effectExtent l="0" t="0" r="0" b="0"/>
                <wp:wrapSquare wrapText="largest"/>
                <wp:docPr id="30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56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Автономна Республіка Крим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Розміщена на Кримському півострові.</w:t>
                              <w:br/>
                              <w:t>На заході й півдні омивається водами</w:t>
                              <w:br/>
                              <w:t xml:space="preserve">Чорного моря, на північному сході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36"/>
                              </w:rPr>
                              <w:t xml:space="preserve">Азовським. Площа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27 </w:t>
                            </w:r>
                            <w:r>
                              <w:rPr>
                                <w:rStyle w:val="36"/>
                              </w:rPr>
                              <w:t>тис. км</w:t>
                            </w:r>
                            <w:r>
                              <w:rPr>
                                <w:rStyle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6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Крим поділяється на рівнинну (на пів-</w:t>
                              <w:br/>
                              <w:t>ночі й у центральній частині) і гірську</w:t>
                              <w:br/>
                              <w:t xml:space="preserve">(Кримські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гори) </w:t>
                            </w:r>
                            <w:r>
                              <w:rPr>
                                <w:rStyle w:val="36"/>
                              </w:rPr>
                              <w:t>частини. Північну і цен-</w:t>
                              <w:br/>
                              <w:t>тральну частину займає плоска рівнина,</w:t>
                              <w:br/>
                              <w:t xml:space="preserve">Керченський півострів — горбогір'я.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>Гори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складаються з трьох пасом: Зовнішнього, Внутрішнього і Головного. Тут знач-</w:t>
                              <w:br/>
                              <w:t>но поширений карс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Корисні копалини: залізні руди (Керченський залізорудний басейн), солі</w:t>
                              <w:br/>
                              <w:t>солоних озер і Сиваша, природний газ, флюсові вапняки, будівельні матеріа-</w:t>
                              <w:br/>
                              <w:t>ли, мінеральні води, лікувальні гряз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Клімат рівнинної частини помірно континентальний. Зима м'яка, літо</w:t>
                              <w:br/>
                              <w:t xml:space="preserve">посушливе. Середня температура січня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-0,1...-2,4 °С, </w:t>
                            </w:r>
                            <w:r>
                              <w:rPr>
                                <w:rStyle w:val="36"/>
                              </w:rPr>
                              <w:t xml:space="preserve">липня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>+22,1...+23,8 °С.</w:t>
                              <w:br/>
                            </w:r>
                            <w:r>
                              <w:rPr>
                                <w:rStyle w:val="36"/>
                              </w:rPr>
                              <w:t xml:space="preserve">Опадів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316—466 </w:t>
                            </w:r>
                            <w:r>
                              <w:rPr>
                                <w:rStyle w:val="36"/>
                              </w:rPr>
                              <w:t xml:space="preserve">мм на рік. У горах клімат дещо холодніший (у січні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>-0,5...-</w:t>
                              <w:br/>
                              <w:t xml:space="preserve">3,8 °С, </w:t>
                            </w:r>
                            <w:r>
                              <w:rPr>
                                <w:rStyle w:val="36"/>
                              </w:rPr>
                              <w:t xml:space="preserve">у липні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+21,2... + 15,6 °С). </w:t>
                            </w:r>
                            <w:r>
                              <w:rPr>
                                <w:rStyle w:val="36"/>
                              </w:rPr>
                              <w:t xml:space="preserve">Опадів тут більше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— 500—1100 </w:t>
                            </w:r>
                            <w:r>
                              <w:rPr>
                                <w:rStyle w:val="36"/>
                              </w:rPr>
                              <w:t>мм. Клімат</w:t>
                              <w:br/>
                              <w:t>Південного берега Криму має риси середземноморського. Середня темпера-</w:t>
                              <w:br/>
                              <w:t xml:space="preserve">тура лютого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+1,8.4,1 °С, </w:t>
                            </w:r>
                            <w:r>
                              <w:rPr>
                                <w:rStyle w:val="36"/>
                              </w:rPr>
                              <w:t xml:space="preserve">серпня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+23,2...+24,4 °С. </w:t>
                            </w:r>
                            <w:r>
                              <w:rPr>
                                <w:rStyle w:val="36"/>
                              </w:rPr>
                              <w:t xml:space="preserve">Опадів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350—635 </w:t>
                            </w:r>
                            <w:r>
                              <w:rPr>
                                <w:rStyle w:val="36"/>
                              </w:rPr>
                              <w:t>мм на рі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З північних схилів Головного пасма беруть початок найбільші річки</w:t>
                              <w:br/>
                              <w:t>Криму: Чорна, Бельбек, Кача, Альма, Салгир, Західний Булганак. Річки</w:t>
                              <w:br/>
                              <w:t>маловодні. Найбільші солоні озера — Сасик, Сакське, Актаське, Донузлав.</w:t>
                              <w:br/>
                              <w:t>Створені ставки і водосховища. Найважливішу роль у водопостачанні віді-</w:t>
                              <w:br/>
                              <w:t>грає Північнокримський кана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Ґрунти в північній степовій частині переважно каштанові й лучно-кашта-</w:t>
                              <w:br/>
                              <w:t>нові солонцюваті, в середній частині — чорноземи південні, що в передгір'ях</w:t>
                              <w:br/>
                              <w:t>переходять у чорноземи звичайні, в горах — буроземні, сірі гірсько-лісосте-</w:t>
                              <w:br/>
                              <w:t>пові, коричне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69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Рівнинна частина Криму належить до степової зони і значною мірою роз-</w:t>
                              <w:br/>
                              <w:t>орана. Природна рослинність краще збереглася в горах. На схилах гір рос-</w:t>
                              <w:br/>
                              <w:t>туть переважно дубово-грабові й соснові ліси, на яйлах поширені високогірні</w:t>
                              <w:br/>
                              <w:t>луки. У Криму шість природних заповідників: Карадазький, Мис Март'ян,</w:t>
                              <w:br/>
                              <w:t>Ялтинський, Кримський, Онукський, Казантипськ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56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Вінниц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Розташована в центральній частині</w:t>
                              <w:br/>
                              <w:t>Правобережної України, на Поділлі.</w:t>
                              <w:br/>
                              <w:t>Площа 26,5 тис. км</w:t>
                            </w:r>
                            <w:r>
                              <w:rPr>
                                <w:rStyle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6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bookmarkStart w:id="74" w:name="bookmark38"/>
                            <w:r>
                              <w:rPr>
                                <w:rStyle w:val="36"/>
                              </w:rPr>
                              <w:t xml:space="preserve">За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 xml:space="preserve">характером </w:t>
                            </w:r>
                            <w:r>
                              <w:rPr>
                                <w:rStyle w:val="36"/>
                              </w:rPr>
                              <w:t>рельєфу область — хви-</w:t>
                              <w:br/>
                              <w:t>ляста лесова рівнина. Північно-східну</w:t>
                              <w:br/>
                              <w:t>частину займає Придніпровська висо-</w:t>
                              <w:br/>
                              <w:t>чина, південно-західну — Подільська</w:t>
                              <w:br/>
                              <w:t xml:space="preserve">височина. Поверхня області порізана </w:t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>до-</w:t>
                            </w:r>
                            <w:r>
                              <w:rPr>
                                <w:rStyle w:val="36"/>
                              </w:rPr>
                              <w:br/>
                            </w:r>
                            <w:r>
                              <w:rPr>
                                <w:rStyle w:val="36"/>
                                <w:lang w:val="en-US"/>
                              </w:rPr>
                              <w:t>линами</w:t>
                            </w:r>
                            <w:r>
                              <w:rPr>
                                <w:rStyle w:val="36"/>
                              </w:rPr>
                              <w:t xml:space="preserve"> річок, балками.</w:t>
                            </w:r>
                            <w:bookmarkEnd w:id="7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69pt;mso-wrap-distance-left:0pt;mso-wrap-distance-right:0pt;mso-wrap-distance-top:0pt;mso-wrap-distance-bottom:0pt;margin-top:193.1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 w:before="0" w:after="56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Автономна Республіка Крим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Розміщена на Кримському півострові.</w:t>
                        <w:br/>
                        <w:t>На заході й півдні омивається водами</w:t>
                        <w:br/>
                        <w:t xml:space="preserve">Чорного моря, на північному сході </w:t>
                      </w:r>
                      <w:r>
                        <w:rPr>
                          <w:rStyle w:val="36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36"/>
                        </w:rPr>
                        <w:t xml:space="preserve">Азовським. Площа </w:t>
                      </w:r>
                      <w:r>
                        <w:rPr>
                          <w:rStyle w:val="36"/>
                          <w:lang w:val="en-US"/>
                        </w:rPr>
                        <w:t xml:space="preserve">27 </w:t>
                      </w:r>
                      <w:r>
                        <w:rPr>
                          <w:rStyle w:val="36"/>
                        </w:rPr>
                        <w:t>тис. км</w:t>
                      </w:r>
                      <w:r>
                        <w:rPr>
                          <w:rStyle w:val="36"/>
                          <w:vertAlign w:val="superscript"/>
                        </w:rPr>
                        <w:t>2</w:t>
                      </w:r>
                      <w:r>
                        <w:rPr>
                          <w:rStyle w:val="36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Крим поділяється на рівнинну (на пів-</w:t>
                        <w:br/>
                        <w:t>ночі й у центральній частині) і гірську</w:t>
                        <w:br/>
                        <w:t xml:space="preserve">(Кримські </w:t>
                      </w:r>
                      <w:r>
                        <w:rPr>
                          <w:rStyle w:val="36"/>
                          <w:lang w:val="en-US"/>
                        </w:rPr>
                        <w:t xml:space="preserve">гори) </w:t>
                      </w:r>
                      <w:r>
                        <w:rPr>
                          <w:rStyle w:val="36"/>
                        </w:rPr>
                        <w:t>частини. Північну і цен-</w:t>
                        <w:br/>
                        <w:t>тральну частину займає плоска рівнина,</w:t>
                        <w:br/>
                        <w:t xml:space="preserve">Керченський півострів — горбогір'я. </w:t>
                      </w:r>
                      <w:r>
                        <w:rPr>
                          <w:rStyle w:val="36"/>
                          <w:lang w:val="en-US"/>
                        </w:rPr>
                        <w:t>Гори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hanging="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складаються з трьох пасом: Зовнішнього, Внутрішнього і Головного. Тут знач-</w:t>
                        <w:br/>
                        <w:t>но поширений карс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firstLine="28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Корисні копалини: залізні руди (Керченський залізорудний басейн), солі</w:t>
                        <w:br/>
                        <w:t>солоних озер і Сиваша, природний газ, флюсові вапняки, будівельні матеріа-</w:t>
                        <w:br/>
                        <w:t>ли, мінеральні води, лікувальні гряз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firstLine="28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Клімат рівнинної частини помірно континентальний. Зима м'яка, літо</w:t>
                        <w:br/>
                        <w:t xml:space="preserve">посушливе. Середня температура січня </w:t>
                      </w:r>
                      <w:r>
                        <w:rPr>
                          <w:rStyle w:val="36"/>
                          <w:lang w:val="en-US"/>
                        </w:rPr>
                        <w:t xml:space="preserve">-0,1...-2,4 °С, </w:t>
                      </w:r>
                      <w:r>
                        <w:rPr>
                          <w:rStyle w:val="36"/>
                        </w:rPr>
                        <w:t xml:space="preserve">липня </w:t>
                      </w:r>
                      <w:r>
                        <w:rPr>
                          <w:rStyle w:val="36"/>
                          <w:lang w:val="en-US"/>
                        </w:rPr>
                        <w:t>+22,1...+23,8 °С.</w:t>
                        <w:br/>
                      </w:r>
                      <w:r>
                        <w:rPr>
                          <w:rStyle w:val="36"/>
                        </w:rPr>
                        <w:t xml:space="preserve">Опадів </w:t>
                      </w:r>
                      <w:r>
                        <w:rPr>
                          <w:rStyle w:val="36"/>
                          <w:lang w:val="en-US"/>
                        </w:rPr>
                        <w:t xml:space="preserve">316—466 </w:t>
                      </w:r>
                      <w:r>
                        <w:rPr>
                          <w:rStyle w:val="36"/>
                        </w:rPr>
                        <w:t xml:space="preserve">мм на рік. У горах клімат дещо холодніший (у січні </w:t>
                      </w:r>
                      <w:r>
                        <w:rPr>
                          <w:rStyle w:val="36"/>
                          <w:lang w:val="en-US"/>
                        </w:rPr>
                        <w:t>-0,5...-</w:t>
                        <w:br/>
                        <w:t xml:space="preserve">3,8 °С, </w:t>
                      </w:r>
                      <w:r>
                        <w:rPr>
                          <w:rStyle w:val="36"/>
                        </w:rPr>
                        <w:t xml:space="preserve">у липні </w:t>
                      </w:r>
                      <w:r>
                        <w:rPr>
                          <w:rStyle w:val="36"/>
                          <w:lang w:val="en-US"/>
                        </w:rPr>
                        <w:t xml:space="preserve">+21,2... + 15,6 °С). </w:t>
                      </w:r>
                      <w:r>
                        <w:rPr>
                          <w:rStyle w:val="36"/>
                        </w:rPr>
                        <w:t xml:space="preserve">Опадів тут більше </w:t>
                      </w:r>
                      <w:r>
                        <w:rPr>
                          <w:rStyle w:val="36"/>
                          <w:lang w:val="en-US"/>
                        </w:rPr>
                        <w:t xml:space="preserve">— 500—1100 </w:t>
                      </w:r>
                      <w:r>
                        <w:rPr>
                          <w:rStyle w:val="36"/>
                        </w:rPr>
                        <w:t>мм. Клімат</w:t>
                        <w:br/>
                        <w:t>Південного берега Криму має риси середземноморського. Середня темпера-</w:t>
                        <w:br/>
                        <w:t xml:space="preserve">тура лютого </w:t>
                      </w:r>
                      <w:r>
                        <w:rPr>
                          <w:rStyle w:val="36"/>
                          <w:lang w:val="en-US"/>
                        </w:rPr>
                        <w:t xml:space="preserve">+1,8.4,1 °С, </w:t>
                      </w:r>
                      <w:r>
                        <w:rPr>
                          <w:rStyle w:val="36"/>
                        </w:rPr>
                        <w:t xml:space="preserve">серпня </w:t>
                      </w:r>
                      <w:r>
                        <w:rPr>
                          <w:rStyle w:val="36"/>
                          <w:lang w:val="en-US"/>
                        </w:rPr>
                        <w:t xml:space="preserve">+23,2...+24,4 °С. </w:t>
                      </w:r>
                      <w:r>
                        <w:rPr>
                          <w:rStyle w:val="36"/>
                        </w:rPr>
                        <w:t xml:space="preserve">Опадів </w:t>
                      </w:r>
                      <w:r>
                        <w:rPr>
                          <w:rStyle w:val="36"/>
                          <w:lang w:val="en-US"/>
                        </w:rPr>
                        <w:t xml:space="preserve">350—635 </w:t>
                      </w:r>
                      <w:r>
                        <w:rPr>
                          <w:rStyle w:val="36"/>
                        </w:rPr>
                        <w:t>мм на рі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firstLine="28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З північних схилів Головного пасма беруть початок найбільші річки</w:t>
                        <w:br/>
                        <w:t>Криму: Чорна, Бельбек, Кача, Альма, Салгир, Західний Булганак. Річки</w:t>
                        <w:br/>
                        <w:t>маловодні. Найбільші солоні озера — Сасик, Сакське, Актаське, Донузлав.</w:t>
                        <w:br/>
                        <w:t>Створені ставки і водосховища. Найважливішу роль у водопостачанні віді-</w:t>
                        <w:br/>
                        <w:t>грає Північнокримський канал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firstLine="28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Ґрунти в північній степовій частині переважно каштанові й лучно-кашта-</w:t>
                        <w:br/>
                        <w:t>нові солонцюваті, в середній частині — чорноземи південні, що в передгір'ях</w:t>
                        <w:br/>
                        <w:t>переходять у чорноземи звичайні, в горах — буроземні, сірі гірсько-лісосте-</w:t>
                        <w:br/>
                        <w:t>пові, коричне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69"/>
                        <w:ind w:left="20" w:right="40" w:firstLine="28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Рівнинна частина Криму належить до степової зони і значною мірою роз-</w:t>
                        <w:br/>
                        <w:t>орана. Природна рослинність краще збереглася в горах. На схилах гір рос-</w:t>
                        <w:br/>
                        <w:t>туть переважно дубово-грабові й соснові ліси, на яйлах поширені високогірні</w:t>
                        <w:br/>
                        <w:t>луки. У Криму шість природних заповідників: Карадазький, Мис Март'ян,</w:t>
                        <w:br/>
                        <w:t>Ялтинський, Кримський, Онукський, Казантипськ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56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Вінниц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6"/>
                        </w:rPr>
                        <w:t>Розташована в центральній частині</w:t>
                        <w:br/>
                        <w:t>Правобережної України, на Поділлі.</w:t>
                        <w:br/>
                        <w:t>Площа 26,5 тис. км</w:t>
                      </w:r>
                      <w:r>
                        <w:rPr>
                          <w:rStyle w:val="36"/>
                          <w:vertAlign w:val="superscript"/>
                        </w:rPr>
                        <w:t>2</w:t>
                      </w:r>
                      <w:r>
                        <w:rPr>
                          <w:rStyle w:val="36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bookmarkStart w:id="75" w:name="bookmark38"/>
                      <w:r>
                        <w:rPr>
                          <w:rStyle w:val="36"/>
                        </w:rPr>
                        <w:t xml:space="preserve">За </w:t>
                      </w:r>
                      <w:r>
                        <w:rPr>
                          <w:rStyle w:val="36"/>
                          <w:lang w:val="en-US"/>
                        </w:rPr>
                        <w:t xml:space="preserve">характером </w:t>
                      </w:r>
                      <w:r>
                        <w:rPr>
                          <w:rStyle w:val="36"/>
                        </w:rPr>
                        <w:t>рельєфу область — хви-</w:t>
                        <w:br/>
                        <w:t>ляста лесова рівнина. Північно-східну</w:t>
                        <w:br/>
                        <w:t>частину займає Придніпровська висо-</w:t>
                        <w:br/>
                        <w:t>чина, південно-західну — Подільська</w:t>
                        <w:br/>
                        <w:t xml:space="preserve">височина. Поверхня області порізана </w:t>
                      </w:r>
                      <w:r>
                        <w:rPr>
                          <w:rStyle w:val="36"/>
                          <w:lang w:val="en-US"/>
                        </w:rPr>
                        <w:t>до-</w:t>
                      </w:r>
                      <w:r>
                        <w:rPr>
                          <w:rStyle w:val="36"/>
                        </w:rPr>
                        <w:br/>
                      </w:r>
                      <w:r>
                        <w:rPr>
                          <w:rStyle w:val="36"/>
                          <w:lang w:val="en-US"/>
                        </w:rPr>
                        <w:t>линами</w:t>
                      </w:r>
                      <w:r>
                        <w:rPr>
                          <w:rStyle w:val="36"/>
                        </w:rPr>
                        <w:t xml:space="preserve"> річок, балками.</w:t>
                      </w:r>
                      <w:bookmarkEnd w:id="7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362710</wp:posOffset>
                </wp:positionH>
                <wp:positionV relativeFrom="page">
                  <wp:posOffset>2190750</wp:posOffset>
                </wp:positionV>
                <wp:extent cx="3800475" cy="133350"/>
                <wp:effectExtent l="0" t="0" r="0" b="0"/>
                <wp:wrapSquare wrapText="largest"/>
                <wp:docPr id="31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5"/>
                              <w:shd w:fill="auto" w:val="clear"/>
                              <w:spacing w:lineRule="exact" w:line="210" w:before="0" w:after="0"/>
                              <w:ind w:left="56" w:right="346" w:firstLine="280"/>
                              <w:jc w:val="both"/>
                              <w:rPr/>
                            </w:pPr>
                            <w:bookmarkStart w:id="76" w:name="bookmark37"/>
                            <w:r>
                              <w:rPr>
                                <w:rStyle w:val="WW23"/>
                              </w:rPr>
                              <w:t>фізико-географічна характеристика областей України</w:t>
                            </w:r>
                            <w:bookmarkEnd w:id="7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10.5pt;mso-wrap-distance-left:0pt;mso-wrap-distance-right:0pt;mso-wrap-distance-top:0pt;mso-wrap-distance-bottom:0pt;margin-top:172.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215"/>
                        <w:shd w:fill="auto" w:val="clear"/>
                        <w:spacing w:lineRule="exact" w:line="210" w:before="0" w:after="0"/>
                        <w:ind w:left="56" w:right="346" w:firstLine="280"/>
                        <w:jc w:val="both"/>
                        <w:rPr/>
                      </w:pPr>
                      <w:bookmarkStart w:id="77" w:name="bookmark37"/>
                      <w:r>
                        <w:rPr>
                          <w:rStyle w:val="WW23"/>
                        </w:rPr>
                        <w:t>фізико-географічна характеристика областей України</w:t>
                      </w:r>
                      <w:bookmarkEnd w:id="7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768090</wp:posOffset>
                </wp:positionH>
                <wp:positionV relativeFrom="page">
                  <wp:posOffset>2473960</wp:posOffset>
                </wp:positionV>
                <wp:extent cx="1798955" cy="1223645"/>
                <wp:effectExtent l="0" t="0" r="0" b="0"/>
                <wp:wrapSquare wrapText="largest"/>
                <wp:docPr id="31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12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194.8pt;mso-position-vertical-relative:page;margin-left:29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13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764915</wp:posOffset>
                </wp:positionH>
                <wp:positionV relativeFrom="page">
                  <wp:posOffset>7150100</wp:posOffset>
                </wp:positionV>
                <wp:extent cx="1798955" cy="1223645"/>
                <wp:effectExtent l="0" t="0" r="0" b="0"/>
                <wp:wrapSquare wrapText="largest"/>
                <wp:docPr id="31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15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563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16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31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1">
                <wp:simplePos x="0" y="0"/>
                <wp:positionH relativeFrom="page">
                  <wp:posOffset>3764280</wp:posOffset>
                </wp:positionH>
                <wp:positionV relativeFrom="page">
                  <wp:posOffset>4652645</wp:posOffset>
                </wp:positionV>
                <wp:extent cx="1801495" cy="635"/>
                <wp:effectExtent l="0" t="0" r="0" b="0"/>
                <wp:wrapNone/>
                <wp:docPr id="318" name="AutoShape 2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3" stroked="t" o:allowincell="f" style="position:absolute;margin-left:296.4pt;margin-top:36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764280</wp:posOffset>
                </wp:positionH>
                <wp:positionV relativeFrom="page">
                  <wp:posOffset>4652645</wp:posOffset>
                </wp:positionV>
                <wp:extent cx="635" cy="1207135"/>
                <wp:effectExtent l="0" t="0" r="0" b="0"/>
                <wp:wrapNone/>
                <wp:docPr id="319" name="AutoShape 2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2" stroked="t" o:allowincell="f" style="position:absolute;margin-left:296.4pt;margin-top:36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3">
                <wp:simplePos x="0" y="0"/>
                <wp:positionH relativeFrom="page">
                  <wp:posOffset>3764280</wp:posOffset>
                </wp:positionH>
                <wp:positionV relativeFrom="page">
                  <wp:posOffset>5859780</wp:posOffset>
                </wp:positionV>
                <wp:extent cx="1801495" cy="635"/>
                <wp:effectExtent l="0" t="0" r="0" b="0"/>
                <wp:wrapNone/>
                <wp:docPr id="320" name="AutoShape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1" stroked="t" o:allowincell="f" style="position:absolute;margin-left:296.4pt;margin-top:461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5565775</wp:posOffset>
                </wp:positionH>
                <wp:positionV relativeFrom="page">
                  <wp:posOffset>4652645</wp:posOffset>
                </wp:positionV>
                <wp:extent cx="635" cy="1207135"/>
                <wp:effectExtent l="0" t="0" r="0" b="0"/>
                <wp:wrapNone/>
                <wp:docPr id="321" name="AutoShape 2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0" stroked="t" o:allowincell="f" style="position:absolute;margin-left:438.25pt;margin-top:36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612900</wp:posOffset>
                </wp:positionH>
                <wp:positionV relativeFrom="page">
                  <wp:posOffset>2183130</wp:posOffset>
                </wp:positionV>
                <wp:extent cx="4218305" cy="6210300"/>
                <wp:effectExtent l="0" t="0" r="0" b="0"/>
                <wp:wrapSquare wrapText="largest"/>
                <wp:docPr id="32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Поширені нерудні копалини: граніти, гнейси, каолін, кварцові піски,</w:t>
                              <w:br/>
                              <w:t>вапняки, крейда, гіпс, фосфорити. Є джерела мінеральних вод (Хмільник</w:t>
                              <w:br/>
                              <w:t>та ін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Клімат області помірно континентальний з м'якою зимою і теплим літом.</w:t>
                              <w:br/>
                              <w:t xml:space="preserve">Середня річна температура повітря в січні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-4...-6 °С, </w:t>
                            </w:r>
                            <w:r>
                              <w:rPr>
                                <w:rStyle w:val="37"/>
                              </w:rPr>
                              <w:t xml:space="preserve">липні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>+18,6...+20,5 °С.</w:t>
                              <w:br/>
                            </w:r>
                            <w:r>
                              <w:rPr>
                                <w:rStyle w:val="37"/>
                              </w:rPr>
                              <w:t xml:space="preserve">Опадів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480—590 </w:t>
                            </w:r>
                            <w:r>
                              <w:rPr>
                                <w:rStyle w:val="37"/>
                              </w:rPr>
                              <w:t>мм на рік, переважно влі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Річки належать до басейнів Південного Бугу (Згар, Рів, Краснянка, Десна,</w:t>
                              <w:br/>
                              <w:t>Соб та ін.), Дністра (Рось, Гнилоп'ять, Гуйва). Окремі річки мають порог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20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Ґрунти: сірі і типові малогумусні чорноземи, є також дерново-підзолисті.</w:t>
                              <w:br/>
                              <w:t xml:space="preserve">Область лежить у лісостеповій зоні. Ліси займають близько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10 % </w:t>
                            </w:r>
                            <w:r>
                              <w:rPr>
                                <w:rStyle w:val="37"/>
                              </w:rPr>
                              <w:t>території.</w:t>
                              <w:br/>
                              <w:t>Степи розорані. Є багато територій природно-заповідного фонд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Волинська область</w:t>
                              <w:br/>
                              <w:t>Розташована на північному заході</w:t>
                              <w:br/>
                              <w:t xml:space="preserve">України. Площа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20,2 </w:t>
                            </w:r>
                            <w:r>
                              <w:rPr>
                                <w:rStyle w:val="37"/>
                              </w:rPr>
                              <w:t>тис. км</w:t>
                            </w:r>
                            <w:r>
                              <w:rPr>
                                <w:rStyle w:val="37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7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Поверхня області переважно рівнинна</w:t>
                              <w:br/>
                              <w:t>із загальним нахилом у північному напря-</w:t>
                              <w:br/>
                              <w:t>мі. Понад 75 % території лежить у межах</w:t>
                              <w:br/>
                              <w:t>Поліської низовини; південну частину об-</w:t>
                              <w:br/>
                              <w:t>ласті займає Волинська височи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Корисні копалини: кам'яне вугілля</w:t>
                              <w:br/>
                              <w:t>(частина Львівсько-Волинського басей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ну),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37"/>
                              </w:rPr>
                              <w:t>самородна мідь (Ратнівський район), торф, вапняки, крейда, пісок,</w:t>
                              <w:br/>
                              <w:t>гли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Клімат помірно континентальний з м'якою зимою і теплим вологим</w:t>
                              <w:br/>
                              <w:t xml:space="preserve">літом. Середня температура повітря в січні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>-4,4.-5,1°</w:t>
                            </w:r>
                            <w:r>
                              <w:rPr>
                                <w:rStyle w:val="37"/>
                              </w:rPr>
                              <w:t xml:space="preserve">С, липні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+18,8 </w:t>
                            </w:r>
                            <w:r>
                              <w:rPr>
                                <w:rStyle w:val="37"/>
                              </w:rPr>
                              <w:t>°С.</w:t>
                              <w:br/>
                              <w:t xml:space="preserve">Опадів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550—640 </w:t>
                            </w:r>
                            <w:r>
                              <w:rPr>
                                <w:rStyle w:val="37"/>
                              </w:rPr>
                              <w:t>мм на рік, найбільше їх влі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Більшість річок належить до басейну Прип'яті, що протікає на півночі</w:t>
                              <w:br/>
                              <w:t>області (Стир, Стохід, Турія). На заході протікає Західний Буг з притоками.</w:t>
                              <w:br/>
                              <w:t>На території області багато озер (Світязь, Пулемецьке, Лука, Пісочне та ін.),</w:t>
                              <w:br/>
                              <w:t>більшість яких карстового походж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1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Ґрунти: дерново-підзолисті, дернові та різні типи болотних на півночі,</w:t>
                              <w:br/>
                              <w:t>темно-сірі опідзолені й чорноземи — на півдні. Трапляються сірі лісові та</w:t>
                              <w:br/>
                              <w:t>ясно-сірі лісові ґрунти. Область лежить переважно в зоні мішаних лісів,</w:t>
                              <w:br/>
                              <w:t>тільки на півдні вона заходить у лісостепову зону. Лісами вкрито близько</w:t>
                              <w:br/>
                              <w:t>третини території. В межах області створено Шацький природний національ-</w:t>
                              <w:br/>
                              <w:t>ний пар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>Дніпропетровська область</w:t>
                              <w:br/>
                            </w:r>
                            <w:r>
                              <w:rPr/>
                              <w:t>Розташована в басейні середньої</w:t>
                              <w:br/>
                              <w:t>та нижньої течії Дніпра. Площа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31,9 </w:t>
                            </w:r>
                            <w:r>
                              <w:rPr/>
                              <w:t>тис.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3005" w:firstLine="260"/>
                              <w:jc w:val="both"/>
                              <w:rPr/>
                            </w:pPr>
                            <w:r>
                              <w:rPr>
                                <w:rStyle w:val="37"/>
                              </w:rPr>
                              <w:t xml:space="preserve">За характером рельєфу область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7"/>
                              </w:rPr>
                              <w:t>хви-</w:t>
                              <w:br/>
                              <w:t xml:space="preserve">ляста рівнина: північний захід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7"/>
                              </w:rPr>
                              <w:t>При-</w:t>
                              <w:br/>
                              <w:t xml:space="preserve">дніпровська височина, крайній південь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37"/>
                              </w:rPr>
                              <w:t>Причорноморська низовина, лівобережна</w:t>
                              <w:br/>
                              <w:t xml:space="preserve">частина </w:t>
                            </w:r>
                            <w:r>
                              <w:rPr>
                                <w:rStyle w:val="3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7"/>
                              </w:rPr>
                              <w:t>Придніпровська низовина. На</w:t>
                              <w:br/>
                              <w:t>південному сході в межі області заходя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pt;mso-wrap-distance-left:0pt;mso-wrap-distance-right:0pt;mso-wrap-distance-top:0pt;mso-wrap-distance-bottom:0pt;margin-top:171.9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Поширені нерудні копалини: граніти, гнейси, каолін, кварцові піски,</w:t>
                        <w:br/>
                        <w:t>вапняки, крейда, гіпс, фосфорити. Є джерела мінеральних вод (Хмільник</w:t>
                        <w:br/>
                        <w:t>та ін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Клімат області помірно континентальний з м'якою зимою і теплим літом.</w:t>
                        <w:br/>
                        <w:t xml:space="preserve">Середня річна температура повітря в січні </w:t>
                      </w:r>
                      <w:r>
                        <w:rPr>
                          <w:rStyle w:val="37"/>
                          <w:lang w:val="en-US"/>
                        </w:rPr>
                        <w:t xml:space="preserve">-4...-6 °С, </w:t>
                      </w:r>
                      <w:r>
                        <w:rPr>
                          <w:rStyle w:val="37"/>
                        </w:rPr>
                        <w:t xml:space="preserve">липні </w:t>
                      </w:r>
                      <w:r>
                        <w:rPr>
                          <w:rStyle w:val="37"/>
                          <w:lang w:val="en-US"/>
                        </w:rPr>
                        <w:t>+18,6...+20,5 °С.</w:t>
                        <w:br/>
                      </w:r>
                      <w:r>
                        <w:rPr>
                          <w:rStyle w:val="37"/>
                        </w:rPr>
                        <w:t xml:space="preserve">Опадів </w:t>
                      </w:r>
                      <w:r>
                        <w:rPr>
                          <w:rStyle w:val="37"/>
                          <w:lang w:val="en-US"/>
                        </w:rPr>
                        <w:t xml:space="preserve">480—590 </w:t>
                      </w:r>
                      <w:r>
                        <w:rPr>
                          <w:rStyle w:val="37"/>
                        </w:rPr>
                        <w:t>мм на рік, переважно влі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Річки належать до басейнів Південного Бугу (Згар, Рів, Краснянка, Десна,</w:t>
                        <w:br/>
                        <w:t>Соб та ін.), Дністра (Рось, Гнилоп'ять, Гуйва). Окремі річки мають порог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20"/>
                        <w:ind w:left="20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Ґрунти: сірі і типові малогумусні чорноземи, є також дерново-підзолисті.</w:t>
                        <w:br/>
                        <w:t xml:space="preserve">Область лежить у лісостеповій зоні. Ліси займають близько </w:t>
                      </w:r>
                      <w:r>
                        <w:rPr>
                          <w:rStyle w:val="37"/>
                          <w:lang w:val="en-US"/>
                        </w:rPr>
                        <w:t xml:space="preserve">10 % </w:t>
                      </w:r>
                      <w:r>
                        <w:rPr>
                          <w:rStyle w:val="37"/>
                        </w:rPr>
                        <w:t>території.</w:t>
                        <w:br/>
                        <w:t>Степи розорані. Є багато територій природно-заповідного фонд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37"/>
                        </w:rPr>
                        <w:t>Волинська область</w:t>
                        <w:br/>
                        <w:t>Розташована на північному заході</w:t>
                        <w:br/>
                        <w:t xml:space="preserve">України. Площа </w:t>
                      </w:r>
                      <w:r>
                        <w:rPr>
                          <w:rStyle w:val="37"/>
                          <w:lang w:val="en-US"/>
                        </w:rPr>
                        <w:t xml:space="preserve">20,2 </w:t>
                      </w:r>
                      <w:r>
                        <w:rPr>
                          <w:rStyle w:val="37"/>
                        </w:rPr>
                        <w:t>тис. км</w:t>
                      </w:r>
                      <w:r>
                        <w:rPr>
                          <w:rStyle w:val="37"/>
                          <w:vertAlign w:val="superscript"/>
                        </w:rPr>
                        <w:t>2</w:t>
                      </w:r>
                      <w:r>
                        <w:rPr>
                          <w:rStyle w:val="37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Поверхня області переважно рівнинна</w:t>
                        <w:br/>
                        <w:t>із загальним нахилом у північному напря-</w:t>
                        <w:br/>
                        <w:t>мі. Понад 75 % території лежить у межах</w:t>
                        <w:br/>
                        <w:t>Поліської низовини; південну частину об-</w:t>
                        <w:br/>
                        <w:t>ласті займає Волинська височи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Корисні копалини: кам'яне вугілля</w:t>
                        <w:br/>
                        <w:t>(частина Львівсько-Волинського басей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ну),</w:t>
                      </w:r>
                      <w:r>
                        <w:rPr>
                          <w:rStyle w:val="37"/>
                          <w:lang w:val="en-US"/>
                        </w:rPr>
                        <w:t xml:space="preserve"> </w:t>
                      </w:r>
                      <w:r>
                        <w:rPr>
                          <w:rStyle w:val="37"/>
                        </w:rPr>
                        <w:t>самородна мідь (Ратнівський район), торф, вапняки, крейда, пісок,</w:t>
                        <w:br/>
                        <w:t>гли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Клімат помірно континентальний з м'якою зимою і теплим вологим</w:t>
                        <w:br/>
                        <w:t xml:space="preserve">літом. Середня температура повітря в січні </w:t>
                      </w:r>
                      <w:r>
                        <w:rPr>
                          <w:rStyle w:val="37"/>
                          <w:lang w:val="en-US"/>
                        </w:rPr>
                        <w:t>-4,4.-5,1°</w:t>
                      </w:r>
                      <w:r>
                        <w:rPr>
                          <w:rStyle w:val="37"/>
                        </w:rPr>
                        <w:t xml:space="preserve">С, липні </w:t>
                      </w:r>
                      <w:r>
                        <w:rPr>
                          <w:rStyle w:val="37"/>
                          <w:lang w:val="en-US"/>
                        </w:rPr>
                        <w:t xml:space="preserve">+18,8 </w:t>
                      </w:r>
                      <w:r>
                        <w:rPr>
                          <w:rStyle w:val="37"/>
                        </w:rPr>
                        <w:t>°С.</w:t>
                        <w:br/>
                        <w:t xml:space="preserve">Опадів </w:t>
                      </w:r>
                      <w:r>
                        <w:rPr>
                          <w:rStyle w:val="37"/>
                          <w:lang w:val="en-US"/>
                        </w:rPr>
                        <w:t xml:space="preserve">550—640 </w:t>
                      </w:r>
                      <w:r>
                        <w:rPr>
                          <w:rStyle w:val="37"/>
                        </w:rPr>
                        <w:t>мм на рік, найбільше їх влі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Більшість річок належить до басейну Прип'яті, що протікає на півночі</w:t>
                        <w:br/>
                        <w:t>області (Стир, Стохід, Турія). На заході протікає Західний Буг з притоками.</w:t>
                        <w:br/>
                        <w:t>На території області багато озер (Світязь, Пулемецьке, Лука, Пісочне та ін.),</w:t>
                        <w:br/>
                        <w:t>більшість яких карстового походж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1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>Ґрунти: дерново-підзолисті, дернові та різні типи болотних на півночі,</w:t>
                        <w:br/>
                        <w:t>темно-сірі опідзолені й чорноземи — на півдні. Трапляються сірі лісові та</w:t>
                        <w:br/>
                        <w:t>ясно-сірі лісові ґрунти. Область лежить переважно в зоні мішаних лісів,</w:t>
                        <w:br/>
                        <w:t>тільки на півдні вона заходить у лісостепову зону. Лісами вкрито близько</w:t>
                        <w:br/>
                        <w:t>третини території. В межах області створено Шацький природний національ-</w:t>
                        <w:br/>
                        <w:t>ний пар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hanging="0"/>
                        <w:jc w:val="right"/>
                        <w:rPr/>
                      </w:pPr>
                      <w:r>
                        <w:rPr>
                          <w:rStyle w:val="37"/>
                        </w:rPr>
                        <w:t>Дніпропетровська область</w:t>
                        <w:br/>
                      </w:r>
                      <w:r>
                        <w:rPr/>
                        <w:t>Розташована в басейні середньої</w:t>
                        <w:br/>
                        <w:t>та нижньої течії Дніпра. Площа</w:t>
                        <w:br/>
                      </w:r>
                      <w:r>
                        <w:rPr>
                          <w:lang w:val="en-US"/>
                        </w:rPr>
                        <w:t xml:space="preserve">31,9 </w:t>
                      </w:r>
                      <w:r>
                        <w:rPr/>
                        <w:t>тис.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3005" w:firstLine="260"/>
                        <w:jc w:val="both"/>
                        <w:rPr/>
                      </w:pPr>
                      <w:r>
                        <w:rPr>
                          <w:rStyle w:val="37"/>
                        </w:rPr>
                        <w:t xml:space="preserve">За характером рельєфу область </w:t>
                      </w:r>
                      <w:r>
                        <w:rPr>
                          <w:rStyle w:val="3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7"/>
                        </w:rPr>
                        <w:t>хви-</w:t>
                        <w:br/>
                        <w:t xml:space="preserve">ляста рівнина: північний захід </w:t>
                      </w:r>
                      <w:r>
                        <w:rPr>
                          <w:rStyle w:val="3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7"/>
                        </w:rPr>
                        <w:t>При-</w:t>
                        <w:br/>
                        <w:t xml:space="preserve">дніпровська височина, крайній південь </w:t>
                      </w:r>
                      <w:r>
                        <w:rPr>
                          <w:rStyle w:val="37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37"/>
                        </w:rPr>
                        <w:t>Причорноморська низовина, лівобережна</w:t>
                        <w:br/>
                        <w:t xml:space="preserve">частина </w:t>
                      </w:r>
                      <w:r>
                        <w:rPr>
                          <w:rStyle w:val="3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7"/>
                        </w:rPr>
                        <w:t>Придніпровська низовина. На</w:t>
                        <w:br/>
                        <w:t>південному сході в межі області заходя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621790</wp:posOffset>
                </wp:positionH>
                <wp:positionV relativeFrom="page">
                  <wp:posOffset>3751580</wp:posOffset>
                </wp:positionV>
                <wp:extent cx="1798955" cy="1223645"/>
                <wp:effectExtent l="0" t="0" r="0" b="0"/>
                <wp:wrapSquare wrapText="largest"/>
                <wp:docPr id="32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24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295.4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25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619250</wp:posOffset>
                </wp:positionH>
                <wp:positionV relativeFrom="page">
                  <wp:posOffset>7150100</wp:posOffset>
                </wp:positionV>
                <wp:extent cx="1798955" cy="1223645"/>
                <wp:effectExtent l="0" t="0" r="0" b="0"/>
                <wp:wrapSquare wrapText="largest"/>
                <wp:docPr id="32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27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563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28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5188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32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5">
                <wp:simplePos x="0" y="0"/>
                <wp:positionH relativeFrom="page">
                  <wp:posOffset>1624330</wp:posOffset>
                </wp:positionH>
                <wp:positionV relativeFrom="page">
                  <wp:posOffset>2217420</wp:posOffset>
                </wp:positionV>
                <wp:extent cx="1801495" cy="635"/>
                <wp:effectExtent l="0" t="0" r="0" b="0"/>
                <wp:wrapNone/>
                <wp:docPr id="330" name="AutoShape 2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8" stroked="t" o:allowincell="f" style="position:absolute;margin-left:127.9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624330</wp:posOffset>
                </wp:positionH>
                <wp:positionV relativeFrom="page">
                  <wp:posOffset>2217420</wp:posOffset>
                </wp:positionV>
                <wp:extent cx="635" cy="1207135"/>
                <wp:effectExtent l="0" t="0" r="0" b="0"/>
                <wp:wrapNone/>
                <wp:docPr id="331" name="AutoShape 2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7" stroked="t" o:allowincell="f" style="position:absolute;margin-left:127.9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7">
                <wp:simplePos x="0" y="0"/>
                <wp:positionH relativeFrom="page">
                  <wp:posOffset>1624330</wp:posOffset>
                </wp:positionH>
                <wp:positionV relativeFrom="page">
                  <wp:posOffset>3424555</wp:posOffset>
                </wp:positionV>
                <wp:extent cx="1801495" cy="635"/>
                <wp:effectExtent l="0" t="0" r="0" b="0"/>
                <wp:wrapNone/>
                <wp:docPr id="332" name="AutoShape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6" stroked="t" o:allowincell="f" style="position:absolute;margin-left:127.9pt;margin-top:269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3425825</wp:posOffset>
                </wp:positionH>
                <wp:positionV relativeFrom="page">
                  <wp:posOffset>2217420</wp:posOffset>
                </wp:positionV>
                <wp:extent cx="635" cy="1207135"/>
                <wp:effectExtent l="0" t="0" r="0" b="0"/>
                <wp:wrapNone/>
                <wp:docPr id="333" name="AutoShape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5" stroked="t" o:allowincell="f" style="position:absolute;margin-left:269.75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9">
                <wp:simplePos x="0" y="0"/>
                <wp:positionH relativeFrom="page">
                  <wp:posOffset>1624330</wp:posOffset>
                </wp:positionH>
                <wp:positionV relativeFrom="page">
                  <wp:posOffset>5673725</wp:posOffset>
                </wp:positionV>
                <wp:extent cx="1798320" cy="635"/>
                <wp:effectExtent l="0" t="0" r="0" b="0"/>
                <wp:wrapNone/>
                <wp:docPr id="334" name="AutoShape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4" stroked="t" o:allowincell="f" style="position:absolute;margin-left:127.9pt;margin-top:446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624330</wp:posOffset>
                </wp:positionH>
                <wp:positionV relativeFrom="page">
                  <wp:posOffset>5673725</wp:posOffset>
                </wp:positionV>
                <wp:extent cx="635" cy="1207135"/>
                <wp:effectExtent l="0" t="0" r="0" b="0"/>
                <wp:wrapNone/>
                <wp:docPr id="335" name="AutoShape 2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3" stroked="t" o:allowincell="f" style="position:absolute;margin-left:127.9pt;margin-top:446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1">
                <wp:simplePos x="0" y="0"/>
                <wp:positionH relativeFrom="page">
                  <wp:posOffset>1624330</wp:posOffset>
                </wp:positionH>
                <wp:positionV relativeFrom="page">
                  <wp:posOffset>6880860</wp:posOffset>
                </wp:positionV>
                <wp:extent cx="1798320" cy="635"/>
                <wp:effectExtent l="0" t="0" r="0" b="0"/>
                <wp:wrapNone/>
                <wp:docPr id="336" name="AutoShape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2" stroked="t" o:allowincell="f" style="position:absolute;margin-left:127.9pt;margin-top:541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3422650</wp:posOffset>
                </wp:positionH>
                <wp:positionV relativeFrom="page">
                  <wp:posOffset>5673725</wp:posOffset>
                </wp:positionV>
                <wp:extent cx="635" cy="1207135"/>
                <wp:effectExtent l="0" t="0" r="0" b="0"/>
                <wp:wrapNone/>
                <wp:docPr id="337" name="AutoShape 2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1" stroked="t" o:allowincell="f" style="position:absolute;margin-left:269.5pt;margin-top:446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362710</wp:posOffset>
                </wp:positionH>
                <wp:positionV relativeFrom="page">
                  <wp:posOffset>2183130</wp:posOffset>
                </wp:positionV>
                <wp:extent cx="4215130" cy="6210935"/>
                <wp:effectExtent l="0" t="0" r="0" b="0"/>
                <wp:wrapSquare wrapText="largest"/>
                <wp:docPr id="3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відроги Приазовської височини. Поверхня дуже порізана ярами, балками,</w:t>
                              <w:br/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долинами </w:t>
                            </w:r>
                            <w:r>
                              <w:rPr>
                                <w:rStyle w:val="38"/>
                              </w:rPr>
                              <w:t>річо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Область багата на корисні копалини: великі поклади залізної руди</w:t>
                              <w:br/>
                              <w:t>Криворіжжя, манганової руди Нікопольського басейну; є поклади бокси-</w:t>
                              <w:br/>
                              <w:t>тів, нікелю, кобальту, золота, титану, кам'яного і бурого вугілля. Великі</w:t>
                              <w:br/>
                              <w:t>поклади гранітів, мармуру, каолінів, вогнетривких глин, вапняків, пісків</w:t>
                              <w:br/>
                              <w:t>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Клімат помірно континентальний з жарким літом і порівняно холодною</w:t>
                              <w:br/>
                              <w:t xml:space="preserve">зимою. Пересічна температура січня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-4,5...-6,5 °С, </w:t>
                            </w:r>
                            <w:r>
                              <w:rPr>
                                <w:rStyle w:val="38"/>
                              </w:rPr>
                              <w:t xml:space="preserve">липня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>+21,5...+22,5 °С.</w:t>
                              <w:br/>
                            </w:r>
                            <w:r>
                              <w:rPr>
                                <w:rStyle w:val="38"/>
                              </w:rPr>
                              <w:t xml:space="preserve">Опадів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400—490 </w:t>
                            </w:r>
                            <w:r>
                              <w:rPr>
                                <w:rStyle w:val="38"/>
                              </w:rPr>
                              <w:t>мм, переважно в теплий період ро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 xml:space="preserve">Головна річка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8"/>
                              </w:rPr>
                              <w:t>Дніпро з притоками: Оріль, Самара з Вовчою, Мокра,</w:t>
                              <w:br/>
                              <w:t>Інгулець. У межах області розташовані Дніпродзержинське, Дніпровське</w:t>
                              <w:br/>
                              <w:t>і Каховське водосх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Ґрунти: чорноземи звичайні та південні, трапляються лучно-чорноземні,</w:t>
                              <w:br/>
                              <w:t>дернові, піщані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Область лежить у степовій зоні. Але в заплавах річок і в балках трапля-</w:t>
                              <w:br/>
                              <w:t>ються ліси. Найбільший об'єкт природно-заповідного фонду — Дніпровськ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Орільський заповідни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Донец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Розташована в південно-східній части-</w:t>
                              <w:br/>
                              <w:t>ні України. На півдні омивається водами</w:t>
                              <w:br/>
                              <w:t xml:space="preserve">Азовського моря. Площа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26,5 </w:t>
                            </w:r>
                            <w:r>
                              <w:rPr>
                                <w:rStyle w:val="38"/>
                              </w:rPr>
                              <w:t>тис. км</w:t>
                            </w:r>
                            <w:r>
                              <w:rPr>
                                <w:rStyle w:val="3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8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 xml:space="preserve">Поверхня області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8"/>
                              </w:rPr>
                              <w:t>хвиляста рівни-</w:t>
                              <w:br/>
                              <w:t>на, розчленована численними річковими</w:t>
                              <w:br/>
                              <w:t>долинами, ярами і балками. Північно-</w:t>
                              <w:br/>
                              <w:t xml:space="preserve">східна частина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8"/>
                              </w:rPr>
                              <w:t>Донецька височина,</w:t>
                              <w:br/>
                              <w:t>захід — Придніпровська низовина, пів-</w:t>
                              <w:br/>
                              <w:t xml:space="preserve">день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8"/>
                              </w:rPr>
                              <w:t>Приазовська височина. Поширені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 xml:space="preserve">в області й антропогенні форми рельєфу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8"/>
                              </w:rPr>
                              <w:t>терикони, кар'єри, провал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 xml:space="preserve">Найголовніший вид корисних копалин області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8"/>
                              </w:rPr>
                              <w:t>вугілля Донецького</w:t>
                              <w:br/>
                              <w:t>кам'яновугільного басейну. Є кам'яна сіль, доломіти, флюсові вапняки, вог-</w:t>
                              <w:br/>
                              <w:t>нетривкі глини, гіпс, мергель, будівельні матеріали, азбест, ртут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Клімат помірно континентальний. Зима прохолодна, літо жарке. Середня</w:t>
                              <w:br/>
                              <w:t xml:space="preserve">температура січня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-4.-7,8 °С, </w:t>
                            </w:r>
                            <w:r>
                              <w:rPr>
                                <w:rStyle w:val="38"/>
                              </w:rPr>
                              <w:t xml:space="preserve">липня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+20,8...+22,8 °С. </w:t>
                            </w:r>
                            <w:r>
                              <w:rPr>
                                <w:rStyle w:val="38"/>
                              </w:rPr>
                              <w:t xml:space="preserve">Опадів </w:t>
                            </w:r>
                            <w:r>
                              <w:rPr>
                                <w:rStyle w:val="38"/>
                                <w:lang w:val="en-US"/>
                              </w:rPr>
                              <w:t xml:space="preserve">375—556 </w:t>
                            </w:r>
                            <w:r>
                              <w:rPr>
                                <w:rStyle w:val="38"/>
                              </w:rPr>
                              <w:t>мм</w:t>
                              <w:br/>
                              <w:t>на рік, більшість в теплу пору року. З несприятливих кліматичних явищ</w:t>
                              <w:br/>
                              <w:t>найнебезпечніші пилові (чорні) бу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38"/>
                              </w:rPr>
                              <w:t>Річки області належать до басейнів Сіверського Дінця, Дніпра та Азов-</w:t>
                              <w:br/>
                              <w:t>ського моря. Найбільша річка — Сіверський Донець, що має притоки: Ка-</w:t>
                              <w:br/>
                              <w:t>зенний Торець, Бахмут, Лугань. Озер мало, більше штучних водойм. Канал</w:t>
                              <w:br/>
                              <w:t>Сіверський Донець — Донба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Серед ґрунтів області переважають середньо- і малогумусні чорноземи</w:t>
                              <w:br/>
                              <w:t xml:space="preserve">звичайні. В </w:t>
                            </w:r>
                            <w:r>
                              <w:rPr>
                                <w:lang w:val="en-US"/>
                              </w:rPr>
                              <w:t xml:space="preserve">долинах </w:t>
                            </w:r>
                            <w:r>
                              <w:rPr/>
                              <w:t>річок поширені лучно-чорноземні й лучні ґрунти. На</w:t>
                              <w:br/>
                              <w:t>півдні трапляються солончаки і солонці. Область лежить у межах степо-</w:t>
                              <w:br/>
                              <w:t>вої зони. Природна степова рослинність збереглася тільки в заповідних</w:t>
                              <w:br/>
                              <w:t>територіях (Український степовий заповідник, національний природний</w:t>
                              <w:br/>
                              <w:t xml:space="preserve">парк «Святі гори»). Ліси займають </w:t>
                            </w:r>
                            <w:r>
                              <w:rPr>
                                <w:lang w:val="en-US"/>
                              </w:rPr>
                              <w:t xml:space="preserve">4,8 % </w:t>
                            </w:r>
                            <w:r>
                              <w:rPr/>
                              <w:t>території, вони трапляються</w:t>
                              <w:br/>
                              <w:t>в заплавах річок і в балк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05pt;mso-wrap-distance-left:0pt;mso-wrap-distance-right:0pt;mso-wrap-distance-top:0pt;mso-wrap-distance-bottom:0pt;margin-top:171.9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відроги Приазовської височини. Поверхня дуже порізана ярами, балками,</w:t>
                        <w:br/>
                      </w:r>
                      <w:r>
                        <w:rPr>
                          <w:rStyle w:val="38"/>
                          <w:lang w:val="en-US"/>
                        </w:rPr>
                        <w:t xml:space="preserve">долинами </w:t>
                      </w:r>
                      <w:r>
                        <w:rPr>
                          <w:rStyle w:val="38"/>
                        </w:rPr>
                        <w:t>річо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Область багата на корисні копалини: великі поклади залізної руди</w:t>
                        <w:br/>
                        <w:t>Криворіжжя, манганової руди Нікопольського басейну; є поклади бокси-</w:t>
                        <w:br/>
                        <w:t>тів, нікелю, кобальту, золота, титану, кам'яного і бурого вугілля. Великі</w:t>
                        <w:br/>
                        <w:t>поклади гранітів, мармуру, каолінів, вогнетривких глин, вапняків, пісків</w:t>
                        <w:br/>
                        <w:t>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Клімат помірно континентальний з жарким літом і порівняно холодною</w:t>
                        <w:br/>
                        <w:t xml:space="preserve">зимою. Пересічна температура січня </w:t>
                      </w:r>
                      <w:r>
                        <w:rPr>
                          <w:rStyle w:val="38"/>
                          <w:lang w:val="en-US"/>
                        </w:rPr>
                        <w:t xml:space="preserve">-4,5...-6,5 °С, </w:t>
                      </w:r>
                      <w:r>
                        <w:rPr>
                          <w:rStyle w:val="38"/>
                        </w:rPr>
                        <w:t xml:space="preserve">липня </w:t>
                      </w:r>
                      <w:r>
                        <w:rPr>
                          <w:rStyle w:val="38"/>
                          <w:lang w:val="en-US"/>
                        </w:rPr>
                        <w:t>+21,5...+22,5 °С.</w:t>
                        <w:br/>
                      </w:r>
                      <w:r>
                        <w:rPr>
                          <w:rStyle w:val="38"/>
                        </w:rPr>
                        <w:t xml:space="preserve">Опадів </w:t>
                      </w:r>
                      <w:r>
                        <w:rPr>
                          <w:rStyle w:val="38"/>
                          <w:lang w:val="en-US"/>
                        </w:rPr>
                        <w:t xml:space="preserve">400—490 </w:t>
                      </w:r>
                      <w:r>
                        <w:rPr>
                          <w:rStyle w:val="38"/>
                        </w:rPr>
                        <w:t>мм, переважно в теплий період ро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 xml:space="preserve">Головна річка </w:t>
                      </w:r>
                      <w:r>
                        <w:rPr>
                          <w:rStyle w:val="3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8"/>
                        </w:rPr>
                        <w:t>Дніпро з притоками: Оріль, Самара з Вовчою, Мокра,</w:t>
                        <w:br/>
                        <w:t>Інгулець. У межах області розташовані Дніпродзержинське, Дніпровське</w:t>
                        <w:br/>
                        <w:t>і Каховське водосх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Ґрунти: чорноземи звичайні та південні, трапляються лучно-чорноземні,</w:t>
                        <w:br/>
                        <w:t>дернові, піщані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Область лежить у степовій зоні. Але в заплавах річок і в балках трапля-</w:t>
                        <w:br/>
                        <w:t>ються ліси. Найбільший об'єкт природно-заповідного фонду — Дніпровськ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Орільський заповідни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Донец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Розташована в південно-східній части-</w:t>
                        <w:br/>
                        <w:t>ні України. На півдні омивається водами</w:t>
                        <w:br/>
                        <w:t xml:space="preserve">Азовського моря. Площа </w:t>
                      </w:r>
                      <w:r>
                        <w:rPr>
                          <w:rStyle w:val="38"/>
                          <w:lang w:val="en-US"/>
                        </w:rPr>
                        <w:t xml:space="preserve">26,5 </w:t>
                      </w:r>
                      <w:r>
                        <w:rPr>
                          <w:rStyle w:val="38"/>
                        </w:rPr>
                        <w:t>тис. км</w:t>
                      </w:r>
                      <w:r>
                        <w:rPr>
                          <w:rStyle w:val="38"/>
                          <w:vertAlign w:val="superscript"/>
                        </w:rPr>
                        <w:t>2</w:t>
                      </w:r>
                      <w:r>
                        <w:rPr>
                          <w:rStyle w:val="38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 xml:space="preserve">Поверхня області </w:t>
                      </w:r>
                      <w:r>
                        <w:rPr>
                          <w:rStyle w:val="3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8"/>
                        </w:rPr>
                        <w:t>хвиляста рівни-</w:t>
                        <w:br/>
                        <w:t>на, розчленована численними річковими</w:t>
                        <w:br/>
                        <w:t>долинами, ярами і балками. Північно-</w:t>
                        <w:br/>
                        <w:t xml:space="preserve">східна частина </w:t>
                      </w:r>
                      <w:r>
                        <w:rPr>
                          <w:rStyle w:val="3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8"/>
                        </w:rPr>
                        <w:t>Донецька височина,</w:t>
                        <w:br/>
                        <w:t>захід — Придніпровська низовина, пів-</w:t>
                        <w:br/>
                        <w:t xml:space="preserve">день </w:t>
                      </w:r>
                      <w:r>
                        <w:rPr>
                          <w:rStyle w:val="3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8"/>
                        </w:rPr>
                        <w:t>Приазовська височина. Поширені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 xml:space="preserve">в області й антропогенні форми рельєфу </w:t>
                      </w:r>
                      <w:r>
                        <w:rPr>
                          <w:rStyle w:val="3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8"/>
                        </w:rPr>
                        <w:t>терикони, кар'єри, провал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 xml:space="preserve">Найголовніший вид корисних копалин області </w:t>
                      </w:r>
                      <w:r>
                        <w:rPr>
                          <w:rStyle w:val="3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8"/>
                        </w:rPr>
                        <w:t>вугілля Донецького</w:t>
                        <w:br/>
                        <w:t>кам'яновугільного басейну. Є кам'яна сіль, доломіти, флюсові вапняки, вог-</w:t>
                        <w:br/>
                        <w:t>нетривкі глини, гіпс, мергель, будівельні матеріали, азбест, ртут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Клімат помірно континентальний. Зима прохолодна, літо жарке. Середня</w:t>
                        <w:br/>
                        <w:t xml:space="preserve">температура січня </w:t>
                      </w:r>
                      <w:r>
                        <w:rPr>
                          <w:rStyle w:val="38"/>
                          <w:lang w:val="en-US"/>
                        </w:rPr>
                        <w:t xml:space="preserve">-4.-7,8 °С, </w:t>
                      </w:r>
                      <w:r>
                        <w:rPr>
                          <w:rStyle w:val="38"/>
                        </w:rPr>
                        <w:t xml:space="preserve">липня </w:t>
                      </w:r>
                      <w:r>
                        <w:rPr>
                          <w:rStyle w:val="38"/>
                          <w:lang w:val="en-US"/>
                        </w:rPr>
                        <w:t xml:space="preserve">+20,8...+22,8 °С. </w:t>
                      </w:r>
                      <w:r>
                        <w:rPr>
                          <w:rStyle w:val="38"/>
                        </w:rPr>
                        <w:t xml:space="preserve">Опадів </w:t>
                      </w:r>
                      <w:r>
                        <w:rPr>
                          <w:rStyle w:val="38"/>
                          <w:lang w:val="en-US"/>
                        </w:rPr>
                        <w:t xml:space="preserve">375—556 </w:t>
                      </w:r>
                      <w:r>
                        <w:rPr>
                          <w:rStyle w:val="38"/>
                        </w:rPr>
                        <w:t>мм</w:t>
                        <w:br/>
                        <w:t>на рік, більшість в теплу пору року. З несприятливих кліматичних явищ</w:t>
                        <w:br/>
                        <w:t>найнебезпечніші пилові (чорні) бу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38"/>
                        </w:rPr>
                        <w:t>Річки області належать до басейнів Сіверського Дінця, Дніпра та Азов-</w:t>
                        <w:br/>
                        <w:t>ського моря. Найбільша річка — Сіверський Донець, що має притоки: Ка-</w:t>
                        <w:br/>
                        <w:t>зенний Торець, Бахмут, Лугань. Озер мало, більше штучних водойм. Канал</w:t>
                        <w:br/>
                        <w:t>Сіверський Донець — Донба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Серед ґрунтів області переважають середньо- і малогумусні чорноземи</w:t>
                        <w:br/>
                        <w:t xml:space="preserve">звичайні. В </w:t>
                      </w:r>
                      <w:r>
                        <w:rPr>
                          <w:lang w:val="en-US"/>
                        </w:rPr>
                        <w:t xml:space="preserve">долинах </w:t>
                      </w:r>
                      <w:r>
                        <w:rPr/>
                        <w:t>річок поширені лучно-чорноземні й лучні ґрунти. На</w:t>
                        <w:br/>
                        <w:t>півдні трапляються солончаки і солонці. Область лежить у межах степо-</w:t>
                        <w:br/>
                        <w:t>вої зони. Природна степова рослинність збереглася тільки в заповідних</w:t>
                        <w:br/>
                        <w:t>територіях (Український степовий заповідник, національний природний</w:t>
                        <w:br/>
                        <w:t xml:space="preserve">парк «Святі гори»). Ліси займають </w:t>
                      </w:r>
                      <w:r>
                        <w:rPr>
                          <w:lang w:val="en-US"/>
                        </w:rPr>
                        <w:t xml:space="preserve">4,8 % </w:t>
                      </w:r>
                      <w:r>
                        <w:rPr/>
                        <w:t>території, вони трапляються</w:t>
                        <w:br/>
                        <w:t>в заплавах річок і в балк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761740</wp:posOffset>
                </wp:positionH>
                <wp:positionV relativeFrom="page">
                  <wp:posOffset>4650740</wp:posOffset>
                </wp:positionV>
                <wp:extent cx="1798955" cy="1223645"/>
                <wp:effectExtent l="0" t="0" r="0" b="0"/>
                <wp:wrapSquare wrapText="largest"/>
                <wp:docPr id="33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40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366.2pt;mso-position-vertical-relative:page;margin-left:2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41" name="Рисунок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Рисунок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39915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3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53">
                <wp:simplePos x="0" y="0"/>
                <wp:positionH relativeFrom="page">
                  <wp:posOffset>3767455</wp:posOffset>
                </wp:positionH>
                <wp:positionV relativeFrom="page">
                  <wp:posOffset>3098165</wp:posOffset>
                </wp:positionV>
                <wp:extent cx="1800860" cy="635"/>
                <wp:effectExtent l="0" t="0" r="0" b="0"/>
                <wp:wrapNone/>
                <wp:docPr id="343" name="AutoShape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8" stroked="t" o:allowincell="f" style="position:absolute;margin-left:296.65pt;margin-top:243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3767455</wp:posOffset>
                </wp:positionH>
                <wp:positionV relativeFrom="page">
                  <wp:posOffset>3098165</wp:posOffset>
                </wp:positionV>
                <wp:extent cx="635" cy="1207135"/>
                <wp:effectExtent l="0" t="0" r="0" b="0"/>
                <wp:wrapNone/>
                <wp:docPr id="344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7" stroked="t" o:allowincell="f" style="position:absolute;margin-left:296.65pt;margin-top:243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5">
                <wp:simplePos x="0" y="0"/>
                <wp:positionH relativeFrom="page">
                  <wp:posOffset>3767455</wp:posOffset>
                </wp:positionH>
                <wp:positionV relativeFrom="page">
                  <wp:posOffset>4305300</wp:posOffset>
                </wp:positionV>
                <wp:extent cx="1800860" cy="635"/>
                <wp:effectExtent l="0" t="0" r="0" b="0"/>
                <wp:wrapNone/>
                <wp:docPr id="345" name="AutoShape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6" stroked="t" o:allowincell="f" style="position:absolute;margin-left:296.65pt;margin-top:33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5568315</wp:posOffset>
                </wp:positionH>
                <wp:positionV relativeFrom="page">
                  <wp:posOffset>3098165</wp:posOffset>
                </wp:positionV>
                <wp:extent cx="635" cy="1207135"/>
                <wp:effectExtent l="0" t="0" r="0" b="0"/>
                <wp:wrapNone/>
                <wp:docPr id="346" name="AutoShape 1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5" stroked="t" o:allowincell="f" style="position:absolute;margin-left:438.45pt;margin-top:243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7">
                <wp:simplePos x="0" y="0"/>
                <wp:positionH relativeFrom="page">
                  <wp:posOffset>3767455</wp:posOffset>
                </wp:positionH>
                <wp:positionV relativeFrom="page">
                  <wp:posOffset>6591300</wp:posOffset>
                </wp:positionV>
                <wp:extent cx="1800860" cy="635"/>
                <wp:effectExtent l="0" t="0" r="0" b="0"/>
                <wp:wrapNone/>
                <wp:docPr id="347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4" stroked="t" o:allowincell="f" style="position:absolute;margin-left:296.65pt;margin-top:51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767455</wp:posOffset>
                </wp:positionH>
                <wp:positionV relativeFrom="page">
                  <wp:posOffset>6591300</wp:posOffset>
                </wp:positionV>
                <wp:extent cx="635" cy="1207135"/>
                <wp:effectExtent l="0" t="0" r="0" b="0"/>
                <wp:wrapNone/>
                <wp:docPr id="348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3" stroked="t" o:allowincell="f" style="position:absolute;margin-left:296.65pt;margin-top:51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9">
                <wp:simplePos x="0" y="0"/>
                <wp:positionH relativeFrom="page">
                  <wp:posOffset>3767455</wp:posOffset>
                </wp:positionH>
                <wp:positionV relativeFrom="page">
                  <wp:posOffset>7798435</wp:posOffset>
                </wp:positionV>
                <wp:extent cx="1800860" cy="635"/>
                <wp:effectExtent l="0" t="0" r="0" b="0"/>
                <wp:wrapNone/>
                <wp:docPr id="349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2" stroked="t" o:allowincell="f" style="position:absolute;margin-left:296.65pt;margin-top:614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568315</wp:posOffset>
                </wp:positionH>
                <wp:positionV relativeFrom="page">
                  <wp:posOffset>6591300</wp:posOffset>
                </wp:positionV>
                <wp:extent cx="635" cy="1207135"/>
                <wp:effectExtent l="0" t="0" r="0" b="0"/>
                <wp:wrapNone/>
                <wp:docPr id="350" name="AutoShape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1" stroked="t" o:allowincell="f" style="position:absolute;margin-left:438.45pt;margin-top:51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612900</wp:posOffset>
                </wp:positionH>
                <wp:positionV relativeFrom="page">
                  <wp:posOffset>2164080</wp:posOffset>
                </wp:positionV>
                <wp:extent cx="4218305" cy="6233160"/>
                <wp:effectExtent l="0" t="0" r="0" b="0"/>
                <wp:wrapSquare wrapText="largest"/>
                <wp:docPr id="35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21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>Житомирська область</w:t>
                              <w:br/>
                              <w:t>Розташована на півночі України. Пло-</w:t>
                              <w:br/>
                              <w:t>ща 29,9 тис. км</w:t>
                            </w:r>
                            <w:r>
                              <w:rPr>
                                <w:rStyle w:val="3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9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14" w:firstLine="320"/>
                              <w:jc w:val="both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 xml:space="preserve">Поверхня області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9"/>
                              </w:rPr>
                              <w:t>хвиляста рівнина.</w:t>
                              <w:br/>
                              <w:t>Північ області займає Поліська низовина,</w:t>
                              <w:br/>
                              <w:t>південь — Придніпровська височина, роз-</w:t>
                              <w:br/>
                              <w:t>членована густою мережею річкових долин</w:t>
                              <w:br/>
                              <w:t>і ярів. У межах Поліської низовини підно-</w:t>
                              <w:br/>
                              <w:t>ситься Словечансько-Овруцький кряж,</w:t>
                              <w:br/>
                              <w:t>складений кристалічними порода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20"/>
                              <w:jc w:val="both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>З корисних копалин найважливіше значення мають будівельні матеріа-</w:t>
                              <w:br/>
                              <w:t>ли: граніти, лабрадорити, мармур, кварцити. Є каоліни, вогнетривкі глини,</w:t>
                              <w:br/>
                              <w:t>титанові руди, кварцові піски, самоцвіти (гранати, бурштин, топази, яшма</w:t>
                              <w:br/>
                              <w:t>тощо), торф, буре вугілля, радіоактивні мінеральні джерела та гряз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20"/>
                              <w:jc w:val="both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 xml:space="preserve">Клімат області помірно континентальний. Зима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нехолодна, </w:t>
                            </w:r>
                            <w:r>
                              <w:rPr>
                                <w:rStyle w:val="39"/>
                              </w:rPr>
                              <w:t>літо не-</w:t>
                              <w:br/>
                              <w:t xml:space="preserve">жарке, вологе. Середня температура січня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-5,7 °С, </w:t>
                            </w:r>
                            <w:r>
                              <w:rPr>
                                <w:rStyle w:val="39"/>
                              </w:rPr>
                              <w:t xml:space="preserve">липня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+18,9 </w:t>
                            </w:r>
                            <w:r>
                              <w:rPr>
                                <w:rStyle w:val="39"/>
                              </w:rPr>
                              <w:t>°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Style w:val="39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Style w:val="39"/>
                              </w:rPr>
                              <w:t>Опадів</w:t>
                              <w:br/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570—600 </w:t>
                            </w:r>
                            <w:r>
                              <w:rPr>
                                <w:rStyle w:val="39"/>
                              </w:rPr>
                              <w:t>мм на рік, найбільше їх влі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>Річки належать до басейну Дніпра: Тетерів, Ірпінь, Здвиж, Уборть, Сло-</w:t>
                              <w:br/>
                              <w:t>вечна, Уж, Случ. Багато озер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/>
                              <w:t>Серед ґрунтів пе</w:t>
                            </w:r>
                            <w:r>
                              <w:rPr>
                                <w:rStyle w:val="39"/>
                              </w:rPr>
                              <w:t>реважають дерново-підзолисті, болотяні та сірі лісові. На</w:t>
                              <w:br/>
                              <w:t>півдні є чорноземні ґрун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1"/>
                              <w:ind w:left="20" w:firstLine="220"/>
                              <w:jc w:val="both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 xml:space="preserve">Область лежить в зоні мішаних лісів, південна частина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9"/>
                              </w:rPr>
                              <w:t>в лісостеповій</w:t>
                              <w:br/>
                              <w:t xml:space="preserve">зоні. Лісами вкрито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28 % </w:t>
                            </w:r>
                            <w:r>
                              <w:rPr>
                                <w:rStyle w:val="39"/>
                              </w:rPr>
                              <w:t>площі області. На території області багато об'єктів</w:t>
                              <w:br/>
                              <w:t>природно-заповідного фонду, в тому числі Поліський заповідник. Внаслідок</w:t>
                              <w:br/>
                              <w:t>катастрофи на Чорнобильській АЕС територія зазнала радіоактивного за -</w:t>
                              <w:br/>
                              <w:t>брудн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26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>Закарпатська область</w:t>
                              <w:br/>
                              <w:t>Розташована на заході України. Пло-</w:t>
                              <w:br/>
                              <w:t>ща 12,8 тис. км</w:t>
                            </w:r>
                            <w:r>
                              <w:rPr>
                                <w:rStyle w:val="3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9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10" w:firstLine="320"/>
                              <w:jc w:val="both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>За характером рельєфу територія За-</w:t>
                              <w:br/>
                              <w:t>карпатської обла сті поділяється на дві</w:t>
                              <w:br/>
                              <w:t>частини: гірську (Українські Карпати)</w:t>
                              <w:br/>
                              <w:t>і рівнинну (Закарпатська низовина). На</w:t>
                              <w:br/>
                              <w:t xml:space="preserve">гори припадає близько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4/5 </w:t>
                            </w:r>
                            <w:r>
                              <w:rPr>
                                <w:rStyle w:val="39"/>
                              </w:rPr>
                              <w:t>території. Гір-</w:t>
                              <w:br/>
                              <w:t>ські хребти Карпат витягнуті з північного</w:t>
                              <w:br/>
                              <w:t>заходу на південний схід. Закарпатська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 xml:space="preserve">низовина має висоти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105—120 </w:t>
                            </w:r>
                            <w:r>
                              <w:rPr>
                                <w:rStyle w:val="39"/>
                              </w:rPr>
                              <w:t>м з незначним похилом від гір до р. Тис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20"/>
                              <w:jc w:val="both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>В області є різні корисні копалини: кам'яна сіль, буре вугілля, ртутна</w:t>
                              <w:br/>
                              <w:t>руда, алуніти, золото, поліметалеві руди, туфи, доломіти, перліти, бентоні-</w:t>
                              <w:br/>
                              <w:t>тові глини та ін. Дуже багато джерел мінеральних в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20"/>
                              <w:jc w:val="both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>Клімат помірно континентальний. На низовині зима коротка, м'яка,</w:t>
                              <w:br/>
                              <w:t xml:space="preserve">температура січня -2...-3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°С, </w:t>
                            </w:r>
                            <w:r>
                              <w:rPr>
                                <w:rStyle w:val="39"/>
                              </w:rPr>
                              <w:t xml:space="preserve">літо тепле, середня температура липня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>+19...</w:t>
                              <w:br/>
                              <w:t xml:space="preserve">+21 °С. </w:t>
                            </w:r>
                            <w:r>
                              <w:rPr>
                                <w:rStyle w:val="39"/>
                              </w:rPr>
                              <w:t xml:space="preserve">В горах літо прохолодне, температура липня від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+9 </w:t>
                            </w:r>
                            <w:r>
                              <w:rPr>
                                <w:rStyle w:val="39"/>
                              </w:rPr>
                              <w:t xml:space="preserve">до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+13 °С, </w:t>
                            </w:r>
                            <w:r>
                              <w:rPr>
                                <w:rStyle w:val="39"/>
                              </w:rPr>
                              <w:t>зима</w:t>
                              <w:br/>
                              <w:t xml:space="preserve">тривала, холодна, температура січня від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-5 </w:t>
                            </w:r>
                            <w:r>
                              <w:rPr>
                                <w:rStyle w:val="39"/>
                              </w:rPr>
                              <w:t xml:space="preserve">до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-9 °С. </w:t>
                            </w:r>
                            <w:r>
                              <w:rPr>
                                <w:rStyle w:val="39"/>
                              </w:rPr>
                              <w:t xml:space="preserve">Опадів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642—1411 </w:t>
                            </w:r>
                            <w:r>
                              <w:rPr>
                                <w:rStyle w:val="39"/>
                              </w:rPr>
                              <w:t>мм,</w:t>
                              <w:br/>
                              <w:t>залежно від висо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 xml:space="preserve">Річки належать до басейну Тиси, притоки Дунаю. Найбільше озеро </w:t>
                            </w:r>
                            <w:r>
                              <w:rPr>
                                <w:rStyle w:val="3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9"/>
                              </w:rPr>
                              <w:t>Си-</w:t>
                              <w:br/>
                              <w:t>неви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8pt;mso-wrap-distance-left:0pt;mso-wrap-distance-right:0pt;mso-wrap-distance-top:0pt;mso-wrap-distance-bottom:0pt;margin-top:170.4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21"/>
                        <w:ind w:left="20" w:hanging="0"/>
                        <w:jc w:val="right"/>
                        <w:rPr/>
                      </w:pPr>
                      <w:r>
                        <w:rPr>
                          <w:rStyle w:val="39"/>
                        </w:rPr>
                        <w:t>Житомирська область</w:t>
                        <w:br/>
                        <w:t>Розташована на півночі України. Пло-</w:t>
                        <w:br/>
                        <w:t>ща 29,9 тис. км</w:t>
                      </w:r>
                      <w:r>
                        <w:rPr>
                          <w:rStyle w:val="39"/>
                          <w:vertAlign w:val="superscript"/>
                        </w:rPr>
                        <w:t>2</w:t>
                      </w:r>
                      <w:r>
                        <w:rPr>
                          <w:rStyle w:val="39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14" w:firstLine="320"/>
                        <w:jc w:val="both"/>
                        <w:rPr/>
                      </w:pPr>
                      <w:r>
                        <w:rPr>
                          <w:rStyle w:val="39"/>
                        </w:rPr>
                        <w:t xml:space="preserve">Поверхня області </w:t>
                      </w:r>
                      <w:r>
                        <w:rPr>
                          <w:rStyle w:val="3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9"/>
                        </w:rPr>
                        <w:t>хвиляста рівнина.</w:t>
                        <w:br/>
                        <w:t>Північ області займає Поліська низовина,</w:t>
                        <w:br/>
                        <w:t>південь — Придніпровська височина, роз-</w:t>
                        <w:br/>
                        <w:t>членована густою мережею річкових долин</w:t>
                        <w:br/>
                        <w:t>і ярів. У межах Поліської низовини підно-</w:t>
                        <w:br/>
                        <w:t>ситься Словечансько-Овруцький кряж,</w:t>
                        <w:br/>
                        <w:t>складений кристалічними порода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20"/>
                        <w:jc w:val="both"/>
                        <w:rPr/>
                      </w:pPr>
                      <w:r>
                        <w:rPr>
                          <w:rStyle w:val="39"/>
                        </w:rPr>
                        <w:t>З корисних копалин найважливіше значення мають будівельні матеріа-</w:t>
                        <w:br/>
                        <w:t>ли: граніти, лабрадорити, мармур, кварцити. Є каоліни, вогнетривкі глини,</w:t>
                        <w:br/>
                        <w:t>титанові руди, кварцові піски, самоцвіти (гранати, бурштин, топази, яшма</w:t>
                        <w:br/>
                        <w:t>тощо), торф, буре вугілля, радіоактивні мінеральні джерела та гряз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20"/>
                        <w:jc w:val="both"/>
                        <w:rPr/>
                      </w:pPr>
                      <w:r>
                        <w:rPr>
                          <w:rStyle w:val="39"/>
                        </w:rPr>
                        <w:t xml:space="preserve">Клімат області помірно континентальний. Зима </w:t>
                      </w:r>
                      <w:r>
                        <w:rPr>
                          <w:rStyle w:val="39"/>
                          <w:lang w:val="en-US"/>
                        </w:rPr>
                        <w:t xml:space="preserve">нехолодна, </w:t>
                      </w:r>
                      <w:r>
                        <w:rPr>
                          <w:rStyle w:val="39"/>
                        </w:rPr>
                        <w:t>літо не-</w:t>
                        <w:br/>
                        <w:t xml:space="preserve">жарке, вологе. Середня температура січня </w:t>
                      </w:r>
                      <w:r>
                        <w:rPr>
                          <w:rStyle w:val="39"/>
                          <w:lang w:val="en-US"/>
                        </w:rPr>
                        <w:t xml:space="preserve">-5,7 °С, </w:t>
                      </w:r>
                      <w:r>
                        <w:rPr>
                          <w:rStyle w:val="39"/>
                        </w:rPr>
                        <w:t xml:space="preserve">липня </w:t>
                      </w:r>
                      <w:r>
                        <w:rPr>
                          <w:rStyle w:val="39"/>
                          <w:lang w:val="en-US"/>
                        </w:rPr>
                        <w:t xml:space="preserve">+18,9 </w:t>
                      </w:r>
                      <w:r>
                        <w:rPr>
                          <w:rStyle w:val="39"/>
                        </w:rPr>
                        <w:t>°</w:t>
                      </w:r>
                      <w:r>
                        <w:rPr>
                          <w:rStyle w:val="39"/>
                          <w:lang w:val="en-US"/>
                        </w:rPr>
                        <w:t>C</w:t>
                      </w:r>
                      <w:r>
                        <w:rPr>
                          <w:rStyle w:val="39"/>
                          <w:lang w:val="ru-RU"/>
                        </w:rPr>
                        <w:t xml:space="preserve">. </w:t>
                      </w:r>
                      <w:r>
                        <w:rPr>
                          <w:rStyle w:val="39"/>
                        </w:rPr>
                        <w:t>Опадів</w:t>
                        <w:br/>
                      </w:r>
                      <w:r>
                        <w:rPr>
                          <w:rStyle w:val="39"/>
                          <w:lang w:val="en-US"/>
                        </w:rPr>
                        <w:t xml:space="preserve">570—600 </w:t>
                      </w:r>
                      <w:r>
                        <w:rPr>
                          <w:rStyle w:val="39"/>
                        </w:rPr>
                        <w:t>мм на рік, найбільше їх влі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39"/>
                        </w:rPr>
                        <w:t>Річки належать до басейну Дніпра: Тетерів, Ірпінь, Здвиж, Уборть, Сло-</w:t>
                        <w:br/>
                        <w:t>вечна, Уж, Случ. Багато озер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/>
                        <w:t>Серед ґрунтів пе</w:t>
                      </w:r>
                      <w:r>
                        <w:rPr>
                          <w:rStyle w:val="39"/>
                        </w:rPr>
                        <w:t>реважають дерново-підзолисті, болотяні та сірі лісові. На</w:t>
                        <w:br/>
                        <w:t>півдні є чорноземні ґрун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1"/>
                        <w:ind w:left="20" w:firstLine="220"/>
                        <w:jc w:val="both"/>
                        <w:rPr/>
                      </w:pPr>
                      <w:r>
                        <w:rPr>
                          <w:rStyle w:val="39"/>
                        </w:rPr>
                        <w:t xml:space="preserve">Область лежить в зоні мішаних лісів, південна частина </w:t>
                      </w:r>
                      <w:r>
                        <w:rPr>
                          <w:rStyle w:val="3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9"/>
                        </w:rPr>
                        <w:t>в лісостеповій</w:t>
                        <w:br/>
                        <w:t xml:space="preserve">зоні. Лісами вкрито </w:t>
                      </w:r>
                      <w:r>
                        <w:rPr>
                          <w:rStyle w:val="39"/>
                          <w:lang w:val="en-US"/>
                        </w:rPr>
                        <w:t xml:space="preserve">28 % </w:t>
                      </w:r>
                      <w:r>
                        <w:rPr>
                          <w:rStyle w:val="39"/>
                        </w:rPr>
                        <w:t>площі області. На території області багато об'єктів</w:t>
                        <w:br/>
                        <w:t>природно-заповідного фонду, в тому числі Поліський заповідник. Внаслідок</w:t>
                        <w:br/>
                        <w:t>катастрофи на Чорнобильській АЕС територія зазнала радіоактивного за -</w:t>
                        <w:br/>
                        <w:t>брудн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26"/>
                        <w:ind w:left="20" w:hanging="0"/>
                        <w:jc w:val="right"/>
                        <w:rPr/>
                      </w:pPr>
                      <w:r>
                        <w:rPr>
                          <w:rStyle w:val="39"/>
                        </w:rPr>
                        <w:t>Закарпатська область</w:t>
                        <w:br/>
                        <w:t>Розташована на заході України. Пло-</w:t>
                        <w:br/>
                        <w:t>ща 12,8 тис. км</w:t>
                      </w:r>
                      <w:r>
                        <w:rPr>
                          <w:rStyle w:val="39"/>
                          <w:vertAlign w:val="superscript"/>
                        </w:rPr>
                        <w:t>2</w:t>
                      </w:r>
                      <w:r>
                        <w:rPr>
                          <w:rStyle w:val="39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10" w:firstLine="320"/>
                        <w:jc w:val="both"/>
                        <w:rPr/>
                      </w:pPr>
                      <w:r>
                        <w:rPr>
                          <w:rStyle w:val="39"/>
                        </w:rPr>
                        <w:t>За характером рельєфу територія За-</w:t>
                        <w:br/>
                        <w:t>карпатської обла сті поділяється на дві</w:t>
                        <w:br/>
                        <w:t>частини: гірську (Українські Карпати)</w:t>
                        <w:br/>
                        <w:t>і рівнинну (Закарпатська низовина). На</w:t>
                        <w:br/>
                        <w:t xml:space="preserve">гори припадає близько </w:t>
                      </w:r>
                      <w:r>
                        <w:rPr>
                          <w:rStyle w:val="39"/>
                          <w:lang w:val="en-US"/>
                        </w:rPr>
                        <w:t xml:space="preserve">4/5 </w:t>
                      </w:r>
                      <w:r>
                        <w:rPr>
                          <w:rStyle w:val="39"/>
                        </w:rPr>
                        <w:t>території. Гір-</w:t>
                        <w:br/>
                        <w:t>ські хребти Карпат витягнуті з північного</w:t>
                        <w:br/>
                        <w:t>заходу на південний схід. Закарпатська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39"/>
                        </w:rPr>
                        <w:t xml:space="preserve">низовина має висоти </w:t>
                      </w:r>
                      <w:r>
                        <w:rPr>
                          <w:rStyle w:val="39"/>
                          <w:lang w:val="en-US"/>
                        </w:rPr>
                        <w:t xml:space="preserve">105—120 </w:t>
                      </w:r>
                      <w:r>
                        <w:rPr>
                          <w:rStyle w:val="39"/>
                        </w:rPr>
                        <w:t>м з незначним похилом від гір до р. Тис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20"/>
                        <w:jc w:val="both"/>
                        <w:rPr/>
                      </w:pPr>
                      <w:r>
                        <w:rPr>
                          <w:rStyle w:val="39"/>
                        </w:rPr>
                        <w:t>В області є різні корисні копалини: кам'яна сіль, буре вугілля, ртутна</w:t>
                        <w:br/>
                        <w:t>руда, алуніти, золото, поліметалеві руди, туфи, доломіти, перліти, бентоні-</w:t>
                        <w:br/>
                        <w:t>тові глини та ін. Дуже багато джерел мінеральних в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20"/>
                        <w:jc w:val="both"/>
                        <w:rPr/>
                      </w:pPr>
                      <w:r>
                        <w:rPr>
                          <w:rStyle w:val="39"/>
                        </w:rPr>
                        <w:t>Клімат помірно континентальний. На низовині зима коротка, м'яка,</w:t>
                        <w:br/>
                        <w:t xml:space="preserve">температура січня -2...-3 </w:t>
                      </w:r>
                      <w:r>
                        <w:rPr>
                          <w:rStyle w:val="39"/>
                          <w:lang w:val="en-US"/>
                        </w:rPr>
                        <w:t xml:space="preserve">°С, </w:t>
                      </w:r>
                      <w:r>
                        <w:rPr>
                          <w:rStyle w:val="39"/>
                        </w:rPr>
                        <w:t xml:space="preserve">літо тепле, середня температура липня </w:t>
                      </w:r>
                      <w:r>
                        <w:rPr>
                          <w:rStyle w:val="39"/>
                          <w:lang w:val="en-US"/>
                        </w:rPr>
                        <w:t>+19...</w:t>
                        <w:br/>
                        <w:t xml:space="preserve">+21 °С. </w:t>
                      </w:r>
                      <w:r>
                        <w:rPr>
                          <w:rStyle w:val="39"/>
                        </w:rPr>
                        <w:t xml:space="preserve">В горах літо прохолодне, температура липня від </w:t>
                      </w:r>
                      <w:r>
                        <w:rPr>
                          <w:rStyle w:val="39"/>
                          <w:lang w:val="en-US"/>
                        </w:rPr>
                        <w:t xml:space="preserve">+9 </w:t>
                      </w:r>
                      <w:r>
                        <w:rPr>
                          <w:rStyle w:val="39"/>
                        </w:rPr>
                        <w:t xml:space="preserve">до </w:t>
                      </w:r>
                      <w:r>
                        <w:rPr>
                          <w:rStyle w:val="39"/>
                          <w:lang w:val="en-US"/>
                        </w:rPr>
                        <w:t xml:space="preserve">+13 °С, </w:t>
                      </w:r>
                      <w:r>
                        <w:rPr>
                          <w:rStyle w:val="39"/>
                        </w:rPr>
                        <w:t>зима</w:t>
                        <w:br/>
                        <w:t xml:space="preserve">тривала, холодна, температура січня від </w:t>
                      </w:r>
                      <w:r>
                        <w:rPr>
                          <w:rStyle w:val="39"/>
                          <w:lang w:val="en-US"/>
                        </w:rPr>
                        <w:t xml:space="preserve">-5 </w:t>
                      </w:r>
                      <w:r>
                        <w:rPr>
                          <w:rStyle w:val="39"/>
                        </w:rPr>
                        <w:t xml:space="preserve">до </w:t>
                      </w:r>
                      <w:r>
                        <w:rPr>
                          <w:rStyle w:val="39"/>
                          <w:lang w:val="en-US"/>
                        </w:rPr>
                        <w:t xml:space="preserve">-9 °С. </w:t>
                      </w:r>
                      <w:r>
                        <w:rPr>
                          <w:rStyle w:val="39"/>
                        </w:rPr>
                        <w:t xml:space="preserve">Опадів </w:t>
                      </w:r>
                      <w:r>
                        <w:rPr>
                          <w:rStyle w:val="39"/>
                          <w:lang w:val="en-US"/>
                        </w:rPr>
                        <w:t xml:space="preserve">642—1411 </w:t>
                      </w:r>
                      <w:r>
                        <w:rPr>
                          <w:rStyle w:val="39"/>
                        </w:rPr>
                        <w:t>мм,</w:t>
                        <w:br/>
                        <w:t>залежно від висо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39"/>
                        </w:rPr>
                        <w:t xml:space="preserve">Річки належать до басейну Тиси, притоки Дунаю. Найбільше озеро </w:t>
                      </w:r>
                      <w:r>
                        <w:rPr>
                          <w:rStyle w:val="3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9"/>
                        </w:rPr>
                        <w:t>Си-</w:t>
                        <w:br/>
                        <w:t>неви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621790</wp:posOffset>
                </wp:positionH>
                <wp:positionV relativeFrom="page">
                  <wp:posOffset>2214880</wp:posOffset>
                </wp:positionV>
                <wp:extent cx="1798955" cy="1223645"/>
                <wp:effectExtent l="0" t="0" r="0" b="0"/>
                <wp:wrapSquare wrapText="largest"/>
                <wp:docPr id="35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53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174.4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54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621790</wp:posOffset>
                </wp:positionH>
                <wp:positionV relativeFrom="page">
                  <wp:posOffset>5671820</wp:posOffset>
                </wp:positionV>
                <wp:extent cx="1798955" cy="1223645"/>
                <wp:effectExtent l="0" t="0" r="0" b="0"/>
                <wp:wrapSquare wrapText="largest"/>
                <wp:docPr id="35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56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446.6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57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5188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35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Arial7pt"/>
                          <w:lang w:val="en-US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61">
                <wp:simplePos x="0" y="0"/>
                <wp:positionH relativeFrom="page">
                  <wp:posOffset>1621155</wp:posOffset>
                </wp:positionH>
                <wp:positionV relativeFrom="page">
                  <wp:posOffset>4881245</wp:posOffset>
                </wp:positionV>
                <wp:extent cx="1798320" cy="635"/>
                <wp:effectExtent l="0" t="0" r="0" b="0"/>
                <wp:wrapNone/>
                <wp:docPr id="359" name="AutoShape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8" stroked="t" o:allowincell="f" style="position:absolute;margin-left:127.65pt;margin-top:384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1621155</wp:posOffset>
                </wp:positionH>
                <wp:positionV relativeFrom="page">
                  <wp:posOffset>4881245</wp:posOffset>
                </wp:positionV>
                <wp:extent cx="635" cy="1207135"/>
                <wp:effectExtent l="0" t="0" r="0" b="0"/>
                <wp:wrapNone/>
                <wp:docPr id="360" name="AutoShape 1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7" stroked="t" o:allowincell="f" style="position:absolute;margin-left:127.65pt;margin-top:384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3">
                <wp:simplePos x="0" y="0"/>
                <wp:positionH relativeFrom="page">
                  <wp:posOffset>1621155</wp:posOffset>
                </wp:positionH>
                <wp:positionV relativeFrom="page">
                  <wp:posOffset>6088380</wp:posOffset>
                </wp:positionV>
                <wp:extent cx="1798320" cy="635"/>
                <wp:effectExtent l="0" t="0" r="0" b="0"/>
                <wp:wrapNone/>
                <wp:docPr id="361" name="AutoShape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6" stroked="t" o:allowincell="f" style="position:absolute;margin-left:127.65pt;margin-top:479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3419475</wp:posOffset>
                </wp:positionH>
                <wp:positionV relativeFrom="page">
                  <wp:posOffset>4881245</wp:posOffset>
                </wp:positionV>
                <wp:extent cx="635" cy="1207135"/>
                <wp:effectExtent l="0" t="0" r="0" b="0"/>
                <wp:wrapNone/>
                <wp:docPr id="362" name="AutoShape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5" stroked="t" o:allowincell="f" style="position:absolute;margin-left:269.25pt;margin-top:384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362710</wp:posOffset>
                </wp:positionH>
                <wp:positionV relativeFrom="page">
                  <wp:posOffset>2183130</wp:posOffset>
                </wp:positionV>
                <wp:extent cx="4215130" cy="6210935"/>
                <wp:effectExtent l="0" t="0" r="0" b="0"/>
                <wp:wrapSquare wrapText="largest"/>
                <wp:docPr id="36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Ґрунти області різноманітні. На рівнині дернові, опідзолені, дерново-гле-</w:t>
                              <w:br/>
                              <w:t xml:space="preserve">йові, в горах — бурі лісові, гірсько-опідзолені, гірсько-лучні. Близько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>50 %</w:t>
                              <w:br/>
                            </w:r>
                            <w:r>
                              <w:rPr>
                                <w:rStyle w:val="40"/>
                              </w:rPr>
                              <w:t>території зайнято лісами. Тут чітко виражена вертикальна поясність. Вище</w:t>
                              <w:br/>
                              <w:t xml:space="preserve">лісового поясу (з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1500 </w:t>
                            </w:r>
                            <w:r>
                              <w:rPr>
                                <w:rStyle w:val="40"/>
                              </w:rPr>
                              <w:t>м) поширені субальпійські луки. В області знаходиться</w:t>
                              <w:br/>
                              <w:t>Карпатський біосферний заповідник і природний національний парк Сине-</w:t>
                              <w:br/>
                              <w:t>вир, міжнародний біосферний заповідник Східні Карпа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21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Запорізька область</w:t>
                              <w:br/>
                              <w:t>Розташована на південному сході</w:t>
                              <w:br/>
                              <w:t>України. Виходить до Азовського моря.</w:t>
                              <w:br/>
                              <w:t>Площа 27,2 тис. км</w:t>
                            </w:r>
                            <w:r>
                              <w:rPr>
                                <w:rStyle w:val="4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0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Поверхня області рівнинна. Північ-</w:t>
                              <w:br/>
                              <w:t>но-західну частину займає Придніпров-</w:t>
                              <w:br/>
                              <w:t>ська низовина, що на півдні переходить</w:t>
                              <w:br/>
                              <w:t>у Причорноморську низовину. На півден-</w:t>
                              <w:br/>
                              <w:t>ному сході на територію області заходить</w:t>
                              <w:br/>
                              <w:t>Приазовська височина. Вздовж узбереж-</w:t>
                              <w:br/>
                              <w:t>жя — кілька піщаних кі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Область багата на корисні копалини: залізні руди (Білозерський залізо-</w:t>
                              <w:br/>
                              <w:t>рудний басейн), марганець (Токмацьке родовище). Є буре вугілля, великі за-</w:t>
                              <w:br/>
                              <w:t>паси вогнетривів, каоліну, вапняку, графіту, граніту та інших будівельних</w:t>
                              <w:br/>
                              <w:t>матеріалів, джерела мінеральних вод, лікувальні гряз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Клімат області помірно континентальний, з жарким літом і малосніжною</w:t>
                              <w:br/>
                              <w:t xml:space="preserve">зимою. Середня температура січня від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-5,4 °С </w:t>
                            </w:r>
                            <w:r>
                              <w:rPr>
                                <w:rStyle w:val="40"/>
                              </w:rPr>
                              <w:t xml:space="preserve">на півночі до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-3,8 °С </w:t>
                            </w:r>
                            <w:r>
                              <w:rPr>
                                <w:rStyle w:val="40"/>
                              </w:rPr>
                              <w:t>на півдні.</w:t>
                              <w:br/>
                              <w:t xml:space="preserve">Опадів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350—470 </w:t>
                            </w:r>
                            <w:r>
                              <w:rPr>
                                <w:rStyle w:val="40"/>
                              </w:rPr>
                              <w:t xml:space="preserve">мм на рік. Бувають суховії, періодично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0"/>
                              </w:rPr>
                              <w:t>пилові бу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Головна річка Дніпро, до басейну якого належать річки Конка і Гайчур.</w:t>
                              <w:br/>
                              <w:t>Річками басейну Азовського моря є Берда, Молочна, Обитічна. Найбільше</w:t>
                              <w:br/>
                              <w:t>водосховище — Каховське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 xml:space="preserve">В області переважають чорноземні ґрунти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(75 % </w:t>
                            </w:r>
                            <w:r>
                              <w:rPr>
                                <w:rStyle w:val="40"/>
                              </w:rPr>
                              <w:t>площі). На півдні поши-</w:t>
                              <w:br/>
                              <w:t>рені темно-каштанові й каштанові ґрунти, переважно солонцюваті. Область</w:t>
                              <w:br/>
                              <w:t>лежить у степовій природній зоні. Природна степова рослинність займає</w:t>
                              <w:br/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3—4 % </w:t>
                            </w:r>
                            <w:r>
                              <w:rPr>
                                <w:rStyle w:val="40"/>
                              </w:rPr>
                              <w:t>площі. На територію області заходить частина Українського степ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5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вого заповідника Кам'яні Могил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21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Івано-Франківська область</w:t>
                              <w:br/>
                              <w:t>Розташована на заході України, в пе-</w:t>
                              <w:br/>
                              <w:t>редгірній та гірській частинах Україн-</w:t>
                              <w:br/>
                              <w:t>ських Карпат. Площа 13,9 тис. км</w:t>
                            </w:r>
                            <w:r>
                              <w:rPr>
                                <w:rStyle w:val="4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0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За характером рельєфу територію</w:t>
                              <w:br/>
                              <w:t>область поділяють на три частини: пів-</w:t>
                              <w:br/>
                              <w:t>нічно-східну — рівнинну (Подільська</w:t>
                              <w:br/>
                              <w:t>височина), середню — передгірну (Перед-</w:t>
                              <w:br/>
                              <w:t>карпаття), південно-західну — гірську</w:t>
                              <w:br/>
                              <w:t>(Українські Карпати). Поверхня Перед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40"/>
                              </w:rPr>
                              <w:t>карпаття розчленована річковими долинами. Майже половину території</w:t>
                              <w:br/>
                              <w:t>області займають Карпати. Тут знаходяться такі гірські масиви і пасма:</w:t>
                              <w:br/>
                              <w:t>Горгани, Покутсько-Буковинські Карпати, Гринявські і Чивчинські гори та</w:t>
                              <w:br/>
                              <w:t xml:space="preserve">Чорногора з найвищою точкою України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0"/>
                              </w:rPr>
                              <w:t xml:space="preserve">г. Говерлою </w:t>
                            </w:r>
                            <w:r>
                              <w:rPr>
                                <w:rStyle w:val="40"/>
                                <w:lang w:val="en-US"/>
                              </w:rPr>
                              <w:t xml:space="preserve">(2061 </w:t>
                            </w:r>
                            <w:r>
                              <w:rPr>
                                <w:rStyle w:val="40"/>
                              </w:rPr>
                              <w:t>м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05pt;mso-wrap-distance-left:0pt;mso-wrap-distance-right:0pt;mso-wrap-distance-top:0pt;mso-wrap-distance-bottom:0pt;margin-top:171.9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 w:before="0" w:after="10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>Ґрунти області різноманітні. На рівнині дернові, опідзолені, дерново-гле-</w:t>
                        <w:br/>
                        <w:t xml:space="preserve">йові, в горах — бурі лісові, гірсько-опідзолені, гірсько-лучні. Близько </w:t>
                      </w:r>
                      <w:r>
                        <w:rPr>
                          <w:rStyle w:val="40"/>
                          <w:lang w:val="en-US"/>
                        </w:rPr>
                        <w:t>50 %</w:t>
                        <w:br/>
                      </w:r>
                      <w:r>
                        <w:rPr>
                          <w:rStyle w:val="40"/>
                        </w:rPr>
                        <w:t>території зайнято лісами. Тут чітко виражена вертикальна поясність. Вище</w:t>
                        <w:br/>
                        <w:t xml:space="preserve">лісового поясу (з </w:t>
                      </w:r>
                      <w:r>
                        <w:rPr>
                          <w:rStyle w:val="40"/>
                          <w:lang w:val="en-US"/>
                        </w:rPr>
                        <w:t xml:space="preserve">1500 </w:t>
                      </w:r>
                      <w:r>
                        <w:rPr>
                          <w:rStyle w:val="40"/>
                        </w:rPr>
                        <w:t>м) поширені субальпійські луки. В області знаходиться</w:t>
                        <w:br/>
                        <w:t>Карпатський біосферний заповідник і природний національний парк Сине-</w:t>
                        <w:br/>
                        <w:t>вир, міжнародний біосферний заповідник Східні Карпа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21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40"/>
                        </w:rPr>
                        <w:t>Запорізька область</w:t>
                        <w:br/>
                        <w:t>Розташована на південному сході</w:t>
                        <w:br/>
                        <w:t>України. Виходить до Азовського моря.</w:t>
                        <w:br/>
                        <w:t>Площа 27,2 тис. км</w:t>
                      </w:r>
                      <w:r>
                        <w:rPr>
                          <w:rStyle w:val="40"/>
                          <w:vertAlign w:val="superscript"/>
                        </w:rPr>
                        <w:t>2</w:t>
                      </w:r>
                      <w:r>
                        <w:rPr>
                          <w:rStyle w:val="40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>Поверхня області рівнинна. Північ-</w:t>
                        <w:br/>
                        <w:t>но-західну частину займає Придніпров-</w:t>
                        <w:br/>
                        <w:t>ська низовина, що на півдні переходить</w:t>
                        <w:br/>
                        <w:t>у Причорноморську низовину. На півден-</w:t>
                        <w:br/>
                        <w:t>ному сході на територію області заходить</w:t>
                        <w:br/>
                        <w:t>Приазовська височина. Вздовж узбереж-</w:t>
                        <w:br/>
                        <w:t>жя — кілька піщаних кі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>Область багата на корисні копалини: залізні руди (Білозерський залізо-</w:t>
                        <w:br/>
                        <w:t>рудний басейн), марганець (Токмацьке родовище). Є буре вугілля, великі за-</w:t>
                        <w:br/>
                        <w:t>паси вогнетривів, каоліну, вапняку, графіту, граніту та інших будівельних</w:t>
                        <w:br/>
                        <w:t>матеріалів, джерела мінеральних вод, лікувальні гряз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>Клімат області помірно континентальний, з жарким літом і малосніжною</w:t>
                        <w:br/>
                        <w:t xml:space="preserve">зимою. Середня температура січня від </w:t>
                      </w:r>
                      <w:r>
                        <w:rPr>
                          <w:rStyle w:val="40"/>
                          <w:lang w:val="en-US"/>
                        </w:rPr>
                        <w:t xml:space="preserve">-5,4 °С </w:t>
                      </w:r>
                      <w:r>
                        <w:rPr>
                          <w:rStyle w:val="40"/>
                        </w:rPr>
                        <w:t xml:space="preserve">на півночі до </w:t>
                      </w:r>
                      <w:r>
                        <w:rPr>
                          <w:rStyle w:val="40"/>
                          <w:lang w:val="en-US"/>
                        </w:rPr>
                        <w:t xml:space="preserve">-3,8 °С </w:t>
                      </w:r>
                      <w:r>
                        <w:rPr>
                          <w:rStyle w:val="40"/>
                        </w:rPr>
                        <w:t>на півдні.</w:t>
                        <w:br/>
                        <w:t xml:space="preserve">Опадів </w:t>
                      </w:r>
                      <w:r>
                        <w:rPr>
                          <w:rStyle w:val="40"/>
                          <w:lang w:val="en-US"/>
                        </w:rPr>
                        <w:t xml:space="preserve">350—470 </w:t>
                      </w:r>
                      <w:r>
                        <w:rPr>
                          <w:rStyle w:val="40"/>
                        </w:rPr>
                        <w:t xml:space="preserve">мм на рік. Бувають суховії, періодично </w:t>
                      </w:r>
                      <w:r>
                        <w:rPr>
                          <w:rStyle w:val="4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0"/>
                        </w:rPr>
                        <w:t>пилові бу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>Головна річка Дніпро, до басейну якого належать річки Конка і Гайчур.</w:t>
                        <w:br/>
                        <w:t>Річками басейну Азовського моря є Берда, Молочна, Обитічна. Найбільше</w:t>
                        <w:br/>
                        <w:t>водосховище — Каховське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 xml:space="preserve">В області переважають чорноземні ґрунти </w:t>
                      </w:r>
                      <w:r>
                        <w:rPr>
                          <w:rStyle w:val="40"/>
                          <w:lang w:val="en-US"/>
                        </w:rPr>
                        <w:t xml:space="preserve">(75 % </w:t>
                      </w:r>
                      <w:r>
                        <w:rPr>
                          <w:rStyle w:val="40"/>
                        </w:rPr>
                        <w:t>площі). На півдні поши-</w:t>
                        <w:br/>
                        <w:t>рені темно-каштанові й каштанові ґрунти, переважно солонцюваті. Область</w:t>
                        <w:br/>
                        <w:t>лежить у степовій природній зоні. Природна степова рослинність займає</w:t>
                        <w:br/>
                      </w:r>
                      <w:r>
                        <w:rPr>
                          <w:rStyle w:val="40"/>
                          <w:lang w:val="en-US"/>
                        </w:rPr>
                        <w:t xml:space="preserve">3—4 % </w:t>
                      </w:r>
                      <w:r>
                        <w:rPr>
                          <w:rStyle w:val="40"/>
                        </w:rPr>
                        <w:t>площі. На територію області заходить частина Українського степ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5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>вого заповідника Кам'яні Могил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21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40"/>
                        </w:rPr>
                        <w:t>Івано-Франківська область</w:t>
                        <w:br/>
                        <w:t>Розташована на заході України, в пе-</w:t>
                        <w:br/>
                        <w:t>редгірній та гірській частинах Україн-</w:t>
                        <w:br/>
                        <w:t>ських Карпат. Площа 13,9 тис. км</w:t>
                      </w:r>
                      <w:r>
                        <w:rPr>
                          <w:rStyle w:val="40"/>
                          <w:vertAlign w:val="superscript"/>
                        </w:rPr>
                        <w:t>2</w:t>
                      </w:r>
                      <w:r>
                        <w:rPr>
                          <w:rStyle w:val="40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>За характером рельєфу територію</w:t>
                        <w:br/>
                        <w:t>область поділяють на три частини: пів-</w:t>
                        <w:br/>
                        <w:t>нічно-східну — рівнинну (Подільська</w:t>
                        <w:br/>
                        <w:t>височина), середню — передгірну (Перед-</w:t>
                        <w:br/>
                        <w:t>карпаття), південно-західну — гірську</w:t>
                        <w:br/>
                        <w:t>(Українські Карпати). Поверхня Перед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40"/>
                        </w:rPr>
                        <w:t>карпаття розчленована річковими долинами. Майже половину території</w:t>
                        <w:br/>
                        <w:t>області займають Карпати. Тут знаходяться такі гірські масиви і пасма:</w:t>
                        <w:br/>
                        <w:t>Горгани, Покутсько-Буковинські Карпати, Гринявські і Чивчинські гори та</w:t>
                        <w:br/>
                        <w:t xml:space="preserve">Чорногора з найвищою точкою України </w:t>
                      </w:r>
                      <w:r>
                        <w:rPr>
                          <w:rStyle w:val="4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0"/>
                        </w:rPr>
                        <w:t xml:space="preserve">г. Говерлою </w:t>
                      </w:r>
                      <w:r>
                        <w:rPr>
                          <w:rStyle w:val="40"/>
                          <w:lang w:val="en-US"/>
                        </w:rPr>
                        <w:t xml:space="preserve">(2061 </w:t>
                      </w:r>
                      <w:r>
                        <w:rPr>
                          <w:rStyle w:val="40"/>
                        </w:rPr>
                        <w:t>м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764915</wp:posOffset>
                </wp:positionH>
                <wp:positionV relativeFrom="page">
                  <wp:posOffset>3096260</wp:posOffset>
                </wp:positionV>
                <wp:extent cx="1798955" cy="1223645"/>
                <wp:effectExtent l="0" t="0" r="0" b="0"/>
                <wp:wrapSquare wrapText="largest"/>
                <wp:docPr id="36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65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243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66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764915</wp:posOffset>
                </wp:positionH>
                <wp:positionV relativeFrom="page">
                  <wp:posOffset>6588760</wp:posOffset>
                </wp:positionV>
                <wp:extent cx="1798955" cy="1223645"/>
                <wp:effectExtent l="0" t="0" r="0" b="0"/>
                <wp:wrapSquare wrapText="largest"/>
                <wp:docPr id="36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68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518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69" name="Рисунок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Рисунок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39915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37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65">
                <wp:simplePos x="0" y="0"/>
                <wp:positionH relativeFrom="page">
                  <wp:posOffset>3764280</wp:posOffset>
                </wp:positionH>
                <wp:positionV relativeFrom="page">
                  <wp:posOffset>2217420</wp:posOffset>
                </wp:positionV>
                <wp:extent cx="1801495" cy="635"/>
                <wp:effectExtent l="0" t="0" r="0" b="0"/>
                <wp:wrapNone/>
                <wp:docPr id="371" name="AutoShape 1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3" stroked="t" o:allowincell="f" style="position:absolute;margin-left:296.4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3764280</wp:posOffset>
                </wp:positionH>
                <wp:positionV relativeFrom="page">
                  <wp:posOffset>2217420</wp:posOffset>
                </wp:positionV>
                <wp:extent cx="635" cy="1207135"/>
                <wp:effectExtent l="0" t="0" r="0" b="0"/>
                <wp:wrapNone/>
                <wp:docPr id="372" name="AutoShape 1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2" stroked="t" o:allowincell="f" style="position:absolute;margin-left:296.4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7">
                <wp:simplePos x="0" y="0"/>
                <wp:positionH relativeFrom="page">
                  <wp:posOffset>3764280</wp:posOffset>
                </wp:positionH>
                <wp:positionV relativeFrom="page">
                  <wp:posOffset>3424555</wp:posOffset>
                </wp:positionV>
                <wp:extent cx="1801495" cy="635"/>
                <wp:effectExtent l="0" t="0" r="0" b="0"/>
                <wp:wrapNone/>
                <wp:docPr id="373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1" stroked="t" o:allowincell="f" style="position:absolute;margin-left:296.4pt;margin-top:269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5565775</wp:posOffset>
                </wp:positionH>
                <wp:positionV relativeFrom="page">
                  <wp:posOffset>2217420</wp:posOffset>
                </wp:positionV>
                <wp:extent cx="635" cy="1207135"/>
                <wp:effectExtent l="0" t="0" r="0" b="0"/>
                <wp:wrapNone/>
                <wp:docPr id="374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438.25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9">
                <wp:simplePos x="0" y="0"/>
                <wp:positionH relativeFrom="page">
                  <wp:posOffset>3767455</wp:posOffset>
                </wp:positionH>
                <wp:positionV relativeFrom="page">
                  <wp:posOffset>5549265</wp:posOffset>
                </wp:positionV>
                <wp:extent cx="1800860" cy="635"/>
                <wp:effectExtent l="0" t="0" r="0" b="0"/>
                <wp:wrapNone/>
                <wp:docPr id="375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296.65pt;margin-top:436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767455</wp:posOffset>
                </wp:positionH>
                <wp:positionV relativeFrom="page">
                  <wp:posOffset>5549265</wp:posOffset>
                </wp:positionV>
                <wp:extent cx="635" cy="1206500"/>
                <wp:effectExtent l="0" t="0" r="0" b="0"/>
                <wp:wrapNone/>
                <wp:docPr id="376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296.65pt;margin-top:436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1">
                <wp:simplePos x="0" y="0"/>
                <wp:positionH relativeFrom="page">
                  <wp:posOffset>3767455</wp:posOffset>
                </wp:positionH>
                <wp:positionV relativeFrom="page">
                  <wp:posOffset>6755765</wp:posOffset>
                </wp:positionV>
                <wp:extent cx="1800860" cy="635"/>
                <wp:effectExtent l="0" t="0" r="0" b="0"/>
                <wp:wrapNone/>
                <wp:docPr id="377" name="AutoShape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7" stroked="t" o:allowincell="f" style="position:absolute;margin-left:296.65pt;margin-top:531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568315</wp:posOffset>
                </wp:positionH>
                <wp:positionV relativeFrom="page">
                  <wp:posOffset>5549265</wp:posOffset>
                </wp:positionV>
                <wp:extent cx="635" cy="1206500"/>
                <wp:effectExtent l="0" t="0" r="0" b="0"/>
                <wp:wrapNone/>
                <wp:docPr id="378" name="AutoShape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6" stroked="t" o:allowincell="f" style="position:absolute;margin-left:438.45pt;margin-top:436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612900</wp:posOffset>
                </wp:positionH>
                <wp:positionV relativeFrom="page">
                  <wp:posOffset>2183130</wp:posOffset>
                </wp:positionV>
                <wp:extent cx="4218305" cy="6213475"/>
                <wp:effectExtent l="0" t="0" r="0" b="0"/>
                <wp:wrapSquare wrapText="largest"/>
                <wp:docPr id="37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Корисні копалини: нафта та природний газ (Передкарпатська нафтогазо-</w:t>
                              <w:br/>
                              <w:t>носна область), буре вугілля, озокерит, великі запаси сірки, кам'яної та ка-</w:t>
                              <w:br/>
                              <w:t>лійної солей. Є гіпс, сланці, фосфорити, різні будівельні матеріали, джерела</w:t>
                              <w:br/>
                              <w:t>мінеральних в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Клімат помірно континентальний. В рівнинній і середній частинах об-</w:t>
                              <w:br/>
                              <w:t xml:space="preserve">ласті зима м'яка, літо тепле, середня температура січня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-4.-4,5 °С, </w:t>
                            </w:r>
                            <w:r>
                              <w:rPr>
                                <w:rStyle w:val="411"/>
                              </w:rPr>
                              <w:t>липня</w:t>
                              <w:br/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+ 18... + 19,5 °С. </w:t>
                            </w:r>
                            <w:r>
                              <w:rPr>
                                <w:rStyle w:val="411"/>
                              </w:rPr>
                              <w:t>У горах клімат холодніший. Середня температура січня стано-</w:t>
                              <w:br/>
                              <w:t xml:space="preserve">вить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-6 °С, </w:t>
                            </w:r>
                            <w:r>
                              <w:rPr>
                                <w:rStyle w:val="411"/>
                              </w:rPr>
                              <w:t xml:space="preserve">липня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+16 °С. </w:t>
                            </w:r>
                            <w:r>
                              <w:rPr>
                                <w:rStyle w:val="411"/>
                              </w:rPr>
                              <w:t xml:space="preserve">Опадів від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600—800 мм </w:t>
                            </w:r>
                            <w:r>
                              <w:rPr>
                                <w:rStyle w:val="411"/>
                              </w:rPr>
                              <w:t xml:space="preserve">у Передкарпатті до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1400 </w:t>
                            </w:r>
                            <w:r>
                              <w:rPr>
                                <w:rStyle w:val="411"/>
                              </w:rPr>
                              <w:t>мм</w:t>
                              <w:br/>
                              <w:t>у гор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Річки області належать до басейнів Дністра і Пруту. Притоки Дністра —</w:t>
                              <w:br/>
                              <w:t>Свіча, Лімниця, Луква, Бистриця, Свір, Гнила Липа; притоки Пруту — Чере-</w:t>
                              <w:br/>
                              <w:t>мош, Рибниця, Турка та ін. Гірські озера — Лебедине, Несамовите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У Придністров'ї переважають опідзолені чорноземи, темно-сірі, сірі ґрун-</w:t>
                              <w:br/>
                              <w:t xml:space="preserve">ти. У Передкарпатті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11"/>
                              </w:rPr>
                              <w:t xml:space="preserve">дерново-підзолисті та дернові, в горах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11"/>
                              </w:rPr>
                              <w:t>бурі лісові,</w:t>
                              <w:br/>
                              <w:t>гірсько-луч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 xml:space="preserve">Переважаючим типом рослинності є ліси. Ними вкрито від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30 % </w:t>
                            </w:r>
                            <w:r>
                              <w:rPr>
                                <w:rStyle w:val="411"/>
                              </w:rPr>
                              <w:t>території</w:t>
                              <w:br/>
                              <w:t xml:space="preserve">на рівнині до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60 % — </w:t>
                            </w:r>
                            <w:r>
                              <w:rPr>
                                <w:rStyle w:val="411"/>
                              </w:rPr>
                              <w:t xml:space="preserve">у горах. До висоти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800—1000 </w:t>
                            </w:r>
                            <w:r>
                              <w:rPr>
                                <w:rStyle w:val="411"/>
                              </w:rPr>
                              <w:t>м ростуть листяні ліси,</w:t>
                              <w:br/>
                              <w:t xml:space="preserve">вище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(1300—1500 </w:t>
                            </w:r>
                            <w:r>
                              <w:rPr>
                                <w:rStyle w:val="411"/>
                              </w:rPr>
                              <w:t xml:space="preserve">м)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11"/>
                              </w:rPr>
                              <w:t xml:space="preserve">хвойні, на вершинах гір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11"/>
                              </w:rPr>
                              <w:t xml:space="preserve">субальпійські луки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11"/>
                              </w:rPr>
                              <w:t>по-</w:t>
                              <w:br/>
                              <w:t>лонини. На території області знаходяться Карпатський природний націо-</w:t>
                              <w:br/>
                              <w:t>нальний парк і заповідник Горга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Київська область</w:t>
                              <w:br/>
                              <w:t>Розташована в північній частині Укра-</w:t>
                              <w:br/>
                              <w:t>їни, в басейні середньої течії Дніпра. Пло-</w:t>
                              <w:br/>
                              <w:t>ща 28,9 тис. км</w:t>
                            </w:r>
                            <w:r>
                              <w:rPr>
                                <w:rStyle w:val="41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11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Поверхня області рівнинно-горбиста.</w:t>
                              <w:br/>
                              <w:t>Північна частина лежить у межах По-</w:t>
                              <w:br/>
                              <w:t>ліської низовини, центральна і південно-</w:t>
                              <w:br/>
                              <w:t>західна — на Придніпровській височині,</w:t>
                              <w:br/>
                              <w:t xml:space="preserve">дуже розчленованій річковими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>долинами</w:t>
                              <w:br/>
                            </w:r>
                            <w:r>
                              <w:rPr>
                                <w:rStyle w:val="411"/>
                              </w:rPr>
                              <w:t xml:space="preserve">і балками. На сході в межі області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>захо-</w:t>
                            </w:r>
                            <w:r>
                              <w:rPr>
                                <w:rStyle w:val="411"/>
                              </w:rPr>
                              <w:br/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>дить</w:t>
                            </w:r>
                            <w:r>
                              <w:rPr>
                                <w:rStyle w:val="411"/>
                              </w:rPr>
                              <w:t xml:space="preserve"> Придніпровська низови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На корисні копалини область бідна. Є будівельні матеріали, каоліни, торф,</w:t>
                              <w:br/>
                              <w:t xml:space="preserve">буре вугілля, джерела мінеральних вод; на південному заході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11"/>
                              </w:rPr>
                              <w:t>запаси само-</w:t>
                              <w:br/>
                              <w:t>родного золота, алмазів, платиноїдів, титано-цирконієві руд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Клімат помірно континентальний, м'який. Середня температура січ-</w:t>
                              <w:br/>
                              <w:t xml:space="preserve">ня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-5,8.-6,5 </w:t>
                            </w:r>
                            <w:r>
                              <w:rPr>
                                <w:rStyle w:val="411"/>
                              </w:rPr>
                              <w:t xml:space="preserve">°С, липня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+19,2... + 20,1 </w:t>
                            </w:r>
                            <w:r>
                              <w:rPr>
                                <w:rStyle w:val="411"/>
                              </w:rPr>
                              <w:t xml:space="preserve">°С. Опадів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500-600 </w:t>
                            </w:r>
                            <w:r>
                              <w:rPr>
                                <w:rStyle w:val="411"/>
                              </w:rPr>
                              <w:t>мм, найбільше</w:t>
                              <w:br/>
                              <w:t>у червні—лип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 xml:space="preserve">Дніпро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11"/>
                              </w:rPr>
                              <w:t>найбільша водна артерія області. Всі річки належать до його ба-</w:t>
                              <w:br/>
                              <w:t>сейну. Головні притоки Дніпра: Прип'ять, Уж, Тетерів, Ірпінь, Стугна, Красна,</w:t>
                              <w:br/>
                              <w:t>Рось, Десна, Трубіж. На території області — Київське і Канівське водосх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>На півночі найпоширеніші дерново-підзолисті, лучні та болотні ґрунти,</w:t>
                              <w:br/>
                              <w:t>в центральній та західній частинах — опідзолені чорноземи, темно-сірі та</w:t>
                              <w:br/>
                              <w:t>ясно-сірі лісові ґрунти, на півдні — глибокі малогумусні чорноземи. На Лі-</w:t>
                              <w:br/>
                              <w:t>вобережжі (в Лісостепу) трапляються чорноземи типові малогумусні, лучні</w:t>
                              <w:br/>
                              <w:t>солонцюваті, солончакові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</w:rPr>
                              <w:t xml:space="preserve">Внаслідок катастрофи на Чорнобильській АЕС в </w:t>
                            </w:r>
                            <w:r>
                              <w:rPr>
                                <w:rStyle w:val="411"/>
                                <w:lang w:val="en-US"/>
                              </w:rPr>
                              <w:t xml:space="preserve">1986 </w:t>
                            </w:r>
                            <w:r>
                              <w:rPr>
                                <w:rStyle w:val="411"/>
                              </w:rPr>
                              <w:t>р. територія області</w:t>
                              <w:br/>
                              <w:t>зазнала забруднення радіоактивними елементами, особливо північна її части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25pt;mso-wrap-distance-left:0pt;mso-wrap-distance-right:0pt;mso-wrap-distance-top:0pt;mso-wrap-distance-bottom:0pt;margin-top:171.9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>Корисні копалини: нафта та природний газ (Передкарпатська нафтогазо-</w:t>
                        <w:br/>
                        <w:t>носна область), буре вугілля, озокерит, великі запаси сірки, кам'яної та ка-</w:t>
                        <w:br/>
                        <w:t>лійної солей. Є гіпс, сланці, фосфорити, різні будівельні матеріали, джерела</w:t>
                        <w:br/>
                        <w:t>мінеральних в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>Клімат помірно континентальний. В рівнинній і середній частинах об-</w:t>
                        <w:br/>
                        <w:t xml:space="preserve">ласті зима м'яка, літо тепле, середня температура січня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-4.-4,5 °С, </w:t>
                      </w:r>
                      <w:r>
                        <w:rPr>
                          <w:rStyle w:val="411"/>
                        </w:rPr>
                        <w:t>липня</w:t>
                        <w:br/>
                      </w:r>
                      <w:r>
                        <w:rPr>
                          <w:rStyle w:val="411"/>
                          <w:lang w:val="en-US"/>
                        </w:rPr>
                        <w:t xml:space="preserve">+ 18... + 19,5 °С. </w:t>
                      </w:r>
                      <w:r>
                        <w:rPr>
                          <w:rStyle w:val="411"/>
                        </w:rPr>
                        <w:t>У горах клімат холодніший. Середня температура січня стано-</w:t>
                        <w:br/>
                        <w:t xml:space="preserve">вить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-6 °С, </w:t>
                      </w:r>
                      <w:r>
                        <w:rPr>
                          <w:rStyle w:val="411"/>
                        </w:rPr>
                        <w:t xml:space="preserve">липня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+16 °С. </w:t>
                      </w:r>
                      <w:r>
                        <w:rPr>
                          <w:rStyle w:val="411"/>
                        </w:rPr>
                        <w:t xml:space="preserve">Опадів від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600—800 мм </w:t>
                      </w:r>
                      <w:r>
                        <w:rPr>
                          <w:rStyle w:val="411"/>
                        </w:rPr>
                        <w:t xml:space="preserve">у Передкарпатті до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1400 </w:t>
                      </w:r>
                      <w:r>
                        <w:rPr>
                          <w:rStyle w:val="411"/>
                        </w:rPr>
                        <w:t>мм</w:t>
                        <w:br/>
                        <w:t>у гор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>Річки області належать до басейнів Дністра і Пруту. Притоки Дністра —</w:t>
                        <w:br/>
                        <w:t>Свіча, Лімниця, Луква, Бистриця, Свір, Гнила Липа; притоки Пруту — Чере-</w:t>
                        <w:br/>
                        <w:t>мош, Рибниця, Турка та ін. Гірські озера — Лебедине, Несамовите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>У Придністров'ї переважають опідзолені чорноземи, темно-сірі, сірі ґрун-</w:t>
                        <w:br/>
                        <w:t xml:space="preserve">ти. У Передкарпатті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11"/>
                        </w:rPr>
                        <w:t xml:space="preserve">дерново-підзолисті та дернові, в горах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11"/>
                        </w:rPr>
                        <w:t>бурі лісові,</w:t>
                        <w:br/>
                        <w:t>гірсько-луч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 xml:space="preserve">Переважаючим типом рослинності є ліси. Ними вкрито від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30 % </w:t>
                      </w:r>
                      <w:r>
                        <w:rPr>
                          <w:rStyle w:val="411"/>
                        </w:rPr>
                        <w:t>території</w:t>
                        <w:br/>
                        <w:t xml:space="preserve">на рівнині до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60 % — </w:t>
                      </w:r>
                      <w:r>
                        <w:rPr>
                          <w:rStyle w:val="411"/>
                        </w:rPr>
                        <w:t xml:space="preserve">у горах. До висоти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800—1000 </w:t>
                      </w:r>
                      <w:r>
                        <w:rPr>
                          <w:rStyle w:val="411"/>
                        </w:rPr>
                        <w:t>м ростуть листяні ліси,</w:t>
                        <w:br/>
                        <w:t xml:space="preserve">вище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(1300—1500 </w:t>
                      </w:r>
                      <w:r>
                        <w:rPr>
                          <w:rStyle w:val="411"/>
                        </w:rPr>
                        <w:t xml:space="preserve">м)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11"/>
                        </w:rPr>
                        <w:t xml:space="preserve">хвойні, на вершинах гір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11"/>
                        </w:rPr>
                        <w:t xml:space="preserve">субальпійські луки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11"/>
                        </w:rPr>
                        <w:t>по-</w:t>
                        <w:br/>
                        <w:t>лонини. На території області знаходяться Карпатський природний націо-</w:t>
                        <w:br/>
                        <w:t>нальний парк і заповідник Горга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11"/>
                        </w:rPr>
                        <w:t>Київська область</w:t>
                        <w:br/>
                        <w:t>Розташована в північній частині Укра-</w:t>
                        <w:br/>
                        <w:t>їни, в басейні середньої течії Дніпра. Пло-</w:t>
                        <w:br/>
                        <w:t>ща 28,9 тис. км</w:t>
                      </w:r>
                      <w:r>
                        <w:rPr>
                          <w:rStyle w:val="411"/>
                          <w:vertAlign w:val="superscript"/>
                        </w:rPr>
                        <w:t>2</w:t>
                      </w:r>
                      <w:r>
                        <w:rPr>
                          <w:rStyle w:val="411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>Поверхня області рівнинно-горбиста.</w:t>
                        <w:br/>
                        <w:t>Північна частина лежить у межах По-</w:t>
                        <w:br/>
                        <w:t>ліської низовини, центральна і південно-</w:t>
                        <w:br/>
                        <w:t>західна — на Придніпровській височині,</w:t>
                        <w:br/>
                        <w:t xml:space="preserve">дуже розчленованій річковими </w:t>
                      </w:r>
                      <w:r>
                        <w:rPr>
                          <w:rStyle w:val="411"/>
                          <w:lang w:val="en-US"/>
                        </w:rPr>
                        <w:t>долинами</w:t>
                        <w:br/>
                      </w:r>
                      <w:r>
                        <w:rPr>
                          <w:rStyle w:val="411"/>
                        </w:rPr>
                        <w:t xml:space="preserve">і балками. На сході в межі області </w:t>
                      </w:r>
                      <w:r>
                        <w:rPr>
                          <w:rStyle w:val="411"/>
                          <w:lang w:val="en-US"/>
                        </w:rPr>
                        <w:t>захо-</w:t>
                      </w:r>
                      <w:r>
                        <w:rPr>
                          <w:rStyle w:val="411"/>
                        </w:rPr>
                        <w:br/>
                      </w:r>
                      <w:r>
                        <w:rPr>
                          <w:rStyle w:val="411"/>
                          <w:lang w:val="en-US"/>
                        </w:rPr>
                        <w:t>дить</w:t>
                      </w:r>
                      <w:r>
                        <w:rPr>
                          <w:rStyle w:val="411"/>
                        </w:rPr>
                        <w:t xml:space="preserve"> Придніпровська низови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>На корисні копалини область бідна. Є будівельні матеріали, каоліни, торф,</w:t>
                        <w:br/>
                        <w:t xml:space="preserve">буре вугілля, джерела мінеральних вод; на південному заході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11"/>
                        </w:rPr>
                        <w:t>запаси само-</w:t>
                        <w:br/>
                        <w:t>родного золота, алмазів, платиноїдів, титано-цирконієві руд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>Клімат помірно континентальний, м'який. Середня температура січ-</w:t>
                        <w:br/>
                        <w:t xml:space="preserve">ня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-5,8.-6,5 </w:t>
                      </w:r>
                      <w:r>
                        <w:rPr>
                          <w:rStyle w:val="411"/>
                        </w:rPr>
                        <w:t xml:space="preserve">°С, липня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+19,2... + 20,1 </w:t>
                      </w:r>
                      <w:r>
                        <w:rPr>
                          <w:rStyle w:val="411"/>
                        </w:rPr>
                        <w:t xml:space="preserve">°С. Опадів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500-600 </w:t>
                      </w:r>
                      <w:r>
                        <w:rPr>
                          <w:rStyle w:val="411"/>
                        </w:rPr>
                        <w:t>мм, найбільше</w:t>
                        <w:br/>
                        <w:t>у червні—лип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 xml:space="preserve">Дніпро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11"/>
                        </w:rPr>
                        <w:t>найбільша водна артерія області. Всі річки належать до його ба-</w:t>
                        <w:br/>
                        <w:t>сейну. Головні притоки Дніпра: Прип'ять, Уж, Тетерів, Ірпінь, Стугна, Красна,</w:t>
                        <w:br/>
                        <w:t>Рось, Десна, Трубіж. На території області — Київське і Канівське водосх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>На півночі найпоширеніші дерново-підзолисті, лучні та болотні ґрунти,</w:t>
                        <w:br/>
                        <w:t>в центральній та західній частинах — опідзолені чорноземи, темно-сірі та</w:t>
                        <w:br/>
                        <w:t>ясно-сірі лісові ґрунти, на півдні — глибокі малогумусні чорноземи. На Лі-</w:t>
                        <w:br/>
                        <w:t>вобережжі (в Лісостепу) трапляються чорноземи типові малогумусні, лучні</w:t>
                        <w:br/>
                        <w:t>солонцюваті, солончакові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11"/>
                        </w:rPr>
                        <w:t xml:space="preserve">Внаслідок катастрофи на Чорнобильській АЕС в </w:t>
                      </w:r>
                      <w:r>
                        <w:rPr>
                          <w:rStyle w:val="411"/>
                          <w:lang w:val="en-US"/>
                        </w:rPr>
                        <w:t xml:space="preserve">1986 </w:t>
                      </w:r>
                      <w:r>
                        <w:rPr>
                          <w:rStyle w:val="411"/>
                        </w:rPr>
                        <w:t>р. територія області</w:t>
                        <w:br/>
                        <w:t>зазнала забруднення радіоактивними елементами, особливо північна її части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619250</wp:posOffset>
                </wp:positionH>
                <wp:positionV relativeFrom="page">
                  <wp:posOffset>4879340</wp:posOffset>
                </wp:positionV>
                <wp:extent cx="1798955" cy="1223645"/>
                <wp:effectExtent l="0" t="0" r="0" b="0"/>
                <wp:wrapSquare wrapText="largest"/>
                <wp:docPr id="38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81" name="Рисунок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Рисунок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384.2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82" name="Рисунок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Рисунок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5188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38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73">
                <wp:simplePos x="0" y="0"/>
                <wp:positionH relativeFrom="page">
                  <wp:posOffset>1624330</wp:posOffset>
                </wp:positionH>
                <wp:positionV relativeFrom="page">
                  <wp:posOffset>2217420</wp:posOffset>
                </wp:positionV>
                <wp:extent cx="1798320" cy="635"/>
                <wp:effectExtent l="0" t="0" r="0" b="0"/>
                <wp:wrapNone/>
                <wp:docPr id="384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3" stroked="t" o:allowincell="f" style="position:absolute;margin-left:127.9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1624330</wp:posOffset>
                </wp:positionH>
                <wp:positionV relativeFrom="page">
                  <wp:posOffset>2217420</wp:posOffset>
                </wp:positionV>
                <wp:extent cx="635" cy="1207135"/>
                <wp:effectExtent l="0" t="0" r="0" b="0"/>
                <wp:wrapNone/>
                <wp:docPr id="385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127.9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5">
                <wp:simplePos x="0" y="0"/>
                <wp:positionH relativeFrom="page">
                  <wp:posOffset>1624330</wp:posOffset>
                </wp:positionH>
                <wp:positionV relativeFrom="page">
                  <wp:posOffset>3424555</wp:posOffset>
                </wp:positionV>
                <wp:extent cx="1798320" cy="635"/>
                <wp:effectExtent l="0" t="0" r="0" b="0"/>
                <wp:wrapNone/>
                <wp:docPr id="38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1" stroked="t" o:allowincell="f" style="position:absolute;margin-left:127.9pt;margin-top:269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3422650</wp:posOffset>
                </wp:positionH>
                <wp:positionV relativeFrom="page">
                  <wp:posOffset>2217420</wp:posOffset>
                </wp:positionV>
                <wp:extent cx="635" cy="1207135"/>
                <wp:effectExtent l="0" t="0" r="0" b="0"/>
                <wp:wrapNone/>
                <wp:docPr id="387" name="AutoShape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0" stroked="t" o:allowincell="f" style="position:absolute;margin-left:269.5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7">
                <wp:simplePos x="0" y="0"/>
                <wp:positionH relativeFrom="page">
                  <wp:posOffset>1624330</wp:posOffset>
                </wp:positionH>
                <wp:positionV relativeFrom="page">
                  <wp:posOffset>6219825</wp:posOffset>
                </wp:positionV>
                <wp:extent cx="1798320" cy="635"/>
                <wp:effectExtent l="0" t="0" r="0" b="0"/>
                <wp:wrapNone/>
                <wp:docPr id="388" name="AutoShape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9" stroked="t" o:allowincell="f" style="position:absolute;margin-left:127.9pt;margin-top:489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1624330</wp:posOffset>
                </wp:positionH>
                <wp:positionV relativeFrom="page">
                  <wp:posOffset>6219825</wp:posOffset>
                </wp:positionV>
                <wp:extent cx="635" cy="1206500"/>
                <wp:effectExtent l="0" t="0" r="0" b="0"/>
                <wp:wrapNone/>
                <wp:docPr id="389" name="AutoShape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8" stroked="t" o:allowincell="f" style="position:absolute;margin-left:127.9pt;margin-top:489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9">
                <wp:simplePos x="0" y="0"/>
                <wp:positionH relativeFrom="page">
                  <wp:posOffset>1624330</wp:posOffset>
                </wp:positionH>
                <wp:positionV relativeFrom="page">
                  <wp:posOffset>7426325</wp:posOffset>
                </wp:positionV>
                <wp:extent cx="1798320" cy="635"/>
                <wp:effectExtent l="0" t="0" r="0" b="0"/>
                <wp:wrapNone/>
                <wp:docPr id="390" name="AutoShape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7" stroked="t" o:allowincell="f" style="position:absolute;margin-left:127.9pt;margin-top:584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3422650</wp:posOffset>
                </wp:positionH>
                <wp:positionV relativeFrom="page">
                  <wp:posOffset>6219825</wp:posOffset>
                </wp:positionV>
                <wp:extent cx="635" cy="1206500"/>
                <wp:effectExtent l="0" t="0" r="0" b="0"/>
                <wp:wrapNone/>
                <wp:docPr id="391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269.5pt;margin-top:489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360170</wp:posOffset>
                </wp:positionH>
                <wp:positionV relativeFrom="page">
                  <wp:posOffset>2193925</wp:posOffset>
                </wp:positionV>
                <wp:extent cx="4218305" cy="6214745"/>
                <wp:effectExtent l="0" t="0" r="0" b="0"/>
                <wp:wrapSquare wrapText="largest"/>
                <wp:docPr id="39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 xml:space="preserve">Кіровоградська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>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Розташована в центральній частині</w:t>
                              <w:br/>
                              <w:t>України, в межиріччі Дніпра і Південно-</w:t>
                              <w:br/>
                              <w:t xml:space="preserve">го Бугу. Площа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24,6 </w:t>
                            </w:r>
                            <w:r>
                              <w:rPr>
                                <w:rStyle w:val="421"/>
                              </w:rPr>
                              <w:t>тис. км</w:t>
                            </w:r>
                            <w:r>
                              <w:rPr>
                                <w:rStyle w:val="4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21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Основну частину території області за-</w:t>
                              <w:br/>
                              <w:t>ймає Придніпровська височина. У річко-</w:t>
                              <w:br/>
                              <w:t>вих долинах на поверхню часто виходять</w:t>
                              <w:br/>
                              <w:t>кристалічні породи Українського щита,</w:t>
                              <w:br/>
                              <w:t xml:space="preserve">що подекуди утворюють в річищах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>по-</w:t>
                            </w:r>
                            <w:r>
                              <w:rPr>
                                <w:rStyle w:val="421"/>
                              </w:rPr>
                              <w:br/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>роги</w:t>
                            </w:r>
                            <w:r>
                              <w:rPr>
                                <w:rStyle w:val="421"/>
                              </w:rPr>
                              <w:t xml:space="preserve"> і перека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Область багата на корисні копалини. Тут розміщений Дніпровський буро-</w:t>
                              <w:br/>
                              <w:t>вугільний басейн. Є родовища горючих сланців, торфу. На території області</w:t>
                              <w:br/>
                              <w:t>знаходиться частина Криворізького залізорудного басейну. Є нікелево-хромі-</w:t>
                              <w:br/>
                              <w:t>тові руди (Побужжя), золото, графіт (Завальське родовище), різні будівельні</w:t>
                              <w:br/>
                              <w:t>матеріал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Клімат області помірно континентальний. Зима м'яка, з відлигами. Літо</w:t>
                              <w:br/>
                              <w:t xml:space="preserve">жарке. Середня температура січня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-5,4.-6,5 °С, </w:t>
                            </w:r>
                            <w:r>
                              <w:rPr>
                                <w:rStyle w:val="421"/>
                              </w:rPr>
                              <w:t xml:space="preserve">липня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+20...+21,4 °С. </w:t>
                            </w:r>
                            <w:r>
                              <w:rPr>
                                <w:rStyle w:val="421"/>
                              </w:rPr>
                              <w:t>Опа-</w:t>
                              <w:br/>
                              <w:t xml:space="preserve">дів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400—490 </w:t>
                            </w:r>
                            <w:r>
                              <w:rPr>
                                <w:rStyle w:val="421"/>
                              </w:rPr>
                              <w:t>мм на рік. Трапляються посухи, пилові бу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Річки належать до басейну Дніпра (Цибульник, Інгулець) та Південного</w:t>
                              <w:br/>
                              <w:t>Бугу (Інгул, Синюха, Синиця). Найбільші водосховища — Кременчуцьке та</w:t>
                              <w:br/>
                              <w:t>Дніпродзержинське. Збудовано водовід Дніпро — Кіровогра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Область лежить у лісостеповій і степовій зонах. У лісостеповій переважають</w:t>
                              <w:br/>
                              <w:t>чорноземи типові, опідзолені, ясно-сірі та сірі лісові ґрунти, в степовій — чор-</w:t>
                              <w:br/>
                              <w:t>ноземи звичайні. Природна рослинність збереглася лише на схилах ярів і балок.</w:t>
                              <w:br/>
                              <w:t xml:space="preserve">Ліси займають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6,8 % </w:t>
                            </w:r>
                            <w:r>
                              <w:rPr>
                                <w:rStyle w:val="421"/>
                              </w:rPr>
                              <w:t>території. Є об'єкти природно-заповідного фонд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Луган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Розташована в південно-східній части-</w:t>
                              <w:br/>
                              <w:t>ні України. Площа 26,7 тис. км</w:t>
                            </w:r>
                            <w:r>
                              <w:rPr>
                                <w:rStyle w:val="4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21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На півдні знаходиться Донецька височи-</w:t>
                              <w:br/>
                              <w:t>на з найвищою точкою Лівобережної Укра-</w:t>
                              <w:br/>
                              <w:t xml:space="preserve">їни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21"/>
                              </w:rPr>
                              <w:t xml:space="preserve">г. Могилою-Мечетною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(367 </w:t>
                            </w:r>
                            <w:r>
                              <w:rPr>
                                <w:rStyle w:val="421"/>
                              </w:rPr>
                              <w:t>м). Серед-</w:t>
                              <w:br/>
                              <w:t xml:space="preserve">ня частина області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21"/>
                              </w:rPr>
                              <w:t>долина Сіверського</w:t>
                              <w:br/>
                              <w:t xml:space="preserve">Дінця; на півночі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21"/>
                              </w:rPr>
                              <w:t>відроги Середньорусь-</w:t>
                              <w:br/>
                              <w:t>кої височини. Поширені антропогенні фор-</w:t>
                              <w:br/>
                              <w:t xml:space="preserve">ми рельєфу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21"/>
                              </w:rPr>
                              <w:t>терикони, кар'єр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 xml:space="preserve">Найголовніша корисна копалина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21"/>
                              </w:rPr>
                              <w:t>кам'яне вугілля. Є значні поклади</w:t>
                              <w:br/>
                              <w:t>вапняків, крейди, мергелів, пісковиків, лікувальні мінеральні джерел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Клімат помірно континентальний. Зима прохолодна, літо жарке. Середня</w:t>
                              <w:br/>
                              <w:t xml:space="preserve">температура січня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-7.-8 °С, </w:t>
                            </w:r>
                            <w:r>
                              <w:rPr>
                                <w:rStyle w:val="421"/>
                              </w:rPr>
                              <w:t xml:space="preserve">липня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+21 .+22 °С. </w:t>
                            </w:r>
                            <w:r>
                              <w:rPr>
                                <w:rStyle w:val="421"/>
                              </w:rPr>
                              <w:t xml:space="preserve">Опадів випадає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400—550 </w:t>
                            </w:r>
                            <w:r>
                              <w:rPr>
                                <w:rStyle w:val="421"/>
                              </w:rPr>
                              <w:t>мм</w:t>
                              <w:br/>
                              <w:t>на рік. Досить часто трапляються суховії, засух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 xml:space="preserve">Головна річка </w:t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21"/>
                              </w:rPr>
                              <w:t>Сіверський Донець. Його притоки: Айдар, Деркул, Крас-</w:t>
                              <w:br/>
                              <w:t>на, Лугань, Велика Кам'янка. Є озер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На більшій частині території поширені чорноземні ґрунти різних типів.</w:t>
                              <w:br/>
                              <w:t>Поширені також дерново-лучні, опідзолені та інші ґрун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21"/>
                              </w:rPr>
                              <w:t>Область лежить у степовій і частково лісостеповій зонах. Лісами вкрито</w:t>
                              <w:br/>
                            </w:r>
                            <w:r>
                              <w:rPr>
                                <w:rStyle w:val="421"/>
                                <w:lang w:val="en-US"/>
                              </w:rPr>
                              <w:t xml:space="preserve">0,6 % </w:t>
                            </w:r>
                            <w:r>
                              <w:rPr>
                                <w:rStyle w:val="421"/>
                              </w:rPr>
                              <w:t>території. Вони поширені в заплавах і балках. Природні ландшафти</w:t>
                              <w:br/>
                              <w:t>дуже змінені й збереглися тільки в Луганському заповідни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35pt;mso-wrap-distance-left:0pt;mso-wrap-distance-right:0pt;mso-wrap-distance-top:0pt;mso-wrap-distance-bottom:0pt;margin-top:172.75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 xml:space="preserve">Кіровоградська </w:t>
                      </w:r>
                      <w:r>
                        <w:rPr>
                          <w:rStyle w:val="421"/>
                          <w:lang w:val="en-US"/>
                        </w:rPr>
                        <w:t>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Розташована в центральній частині</w:t>
                        <w:br/>
                        <w:t>України, в межиріччі Дніпра і Південно-</w:t>
                        <w:br/>
                        <w:t xml:space="preserve">го Бугу. Площа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24,6 </w:t>
                      </w:r>
                      <w:r>
                        <w:rPr>
                          <w:rStyle w:val="421"/>
                        </w:rPr>
                        <w:t>тис. км</w:t>
                      </w:r>
                      <w:r>
                        <w:rPr>
                          <w:rStyle w:val="421"/>
                          <w:vertAlign w:val="superscript"/>
                        </w:rPr>
                        <w:t>2</w:t>
                      </w:r>
                      <w:r>
                        <w:rPr>
                          <w:rStyle w:val="421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Основну частину території області за-</w:t>
                        <w:br/>
                        <w:t>ймає Придніпровська височина. У річко-</w:t>
                        <w:br/>
                        <w:t>вих долинах на поверхню часто виходять</w:t>
                        <w:br/>
                        <w:t>кристалічні породи Українського щита,</w:t>
                        <w:br/>
                        <w:t xml:space="preserve">що подекуди утворюють в річищах </w:t>
                      </w:r>
                      <w:r>
                        <w:rPr>
                          <w:rStyle w:val="421"/>
                          <w:lang w:val="en-US"/>
                        </w:rPr>
                        <w:t>по-</w:t>
                      </w:r>
                      <w:r>
                        <w:rPr>
                          <w:rStyle w:val="421"/>
                        </w:rPr>
                        <w:br/>
                      </w:r>
                      <w:r>
                        <w:rPr>
                          <w:rStyle w:val="421"/>
                          <w:lang w:val="en-US"/>
                        </w:rPr>
                        <w:t>роги</w:t>
                      </w:r>
                      <w:r>
                        <w:rPr>
                          <w:rStyle w:val="421"/>
                        </w:rPr>
                        <w:t xml:space="preserve"> і перека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Область багата на корисні копалини. Тут розміщений Дніпровський буро-</w:t>
                        <w:br/>
                        <w:t>вугільний басейн. Є родовища горючих сланців, торфу. На території області</w:t>
                        <w:br/>
                        <w:t>знаходиться частина Криворізького залізорудного басейну. Є нікелево-хромі-</w:t>
                        <w:br/>
                        <w:t>тові руди (Побужжя), золото, графіт (Завальське родовище), різні будівельні</w:t>
                        <w:br/>
                        <w:t>матеріал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Клімат області помірно континентальний. Зима м'яка, з відлигами. Літо</w:t>
                        <w:br/>
                        <w:t xml:space="preserve">жарке. Середня температура січня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-5,4.-6,5 °С, </w:t>
                      </w:r>
                      <w:r>
                        <w:rPr>
                          <w:rStyle w:val="421"/>
                        </w:rPr>
                        <w:t xml:space="preserve">липня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+20...+21,4 °С. </w:t>
                      </w:r>
                      <w:r>
                        <w:rPr>
                          <w:rStyle w:val="421"/>
                        </w:rPr>
                        <w:t>Опа-</w:t>
                        <w:br/>
                        <w:t xml:space="preserve">дів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400—490 </w:t>
                      </w:r>
                      <w:r>
                        <w:rPr>
                          <w:rStyle w:val="421"/>
                        </w:rPr>
                        <w:t>мм на рік. Трапляються посухи, пилові бу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Річки належать до басейну Дніпра (Цибульник, Інгулець) та Південного</w:t>
                        <w:br/>
                        <w:t>Бугу (Інгул, Синюха, Синиця). Найбільші водосховища — Кременчуцьке та</w:t>
                        <w:br/>
                        <w:t>Дніпродзержинське. Збудовано водовід Дніпро — Кіровогра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Область лежить у лісостеповій і степовій зонах. У лісостеповій переважають</w:t>
                        <w:br/>
                        <w:t>чорноземи типові, опідзолені, ясно-сірі та сірі лісові ґрунти, в степовій — чор-</w:t>
                        <w:br/>
                        <w:t>ноземи звичайні. Природна рослинність збереглася лише на схилах ярів і балок.</w:t>
                        <w:br/>
                        <w:t xml:space="preserve">Ліси займають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6,8 % </w:t>
                      </w:r>
                      <w:r>
                        <w:rPr>
                          <w:rStyle w:val="421"/>
                        </w:rPr>
                        <w:t>території. Є об'єкти природно-заповідного фонд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Луган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Розташована в південно-східній части-</w:t>
                        <w:br/>
                        <w:t>ні України. Площа 26,7 тис. км</w:t>
                      </w:r>
                      <w:r>
                        <w:rPr>
                          <w:rStyle w:val="421"/>
                          <w:vertAlign w:val="superscript"/>
                        </w:rPr>
                        <w:t>2</w:t>
                      </w:r>
                      <w:r>
                        <w:rPr>
                          <w:rStyle w:val="421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На півдні знаходиться Донецька височи-</w:t>
                        <w:br/>
                        <w:t>на з найвищою точкою Лівобережної Укра-</w:t>
                        <w:br/>
                        <w:t xml:space="preserve">їни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21"/>
                        </w:rPr>
                        <w:t xml:space="preserve">г. Могилою-Мечетною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(367 </w:t>
                      </w:r>
                      <w:r>
                        <w:rPr>
                          <w:rStyle w:val="421"/>
                        </w:rPr>
                        <w:t>м). Серед-</w:t>
                        <w:br/>
                        <w:t xml:space="preserve">ня частина області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21"/>
                        </w:rPr>
                        <w:t>долина Сіверського</w:t>
                        <w:br/>
                        <w:t xml:space="preserve">Дінця; на півночі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21"/>
                        </w:rPr>
                        <w:t>відроги Середньорусь-</w:t>
                        <w:br/>
                        <w:t>кої височини. Поширені антропогенні фор-</w:t>
                        <w:br/>
                        <w:t xml:space="preserve">ми рельєфу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21"/>
                        </w:rPr>
                        <w:t>терикони, кар'єр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 xml:space="preserve">Найголовніша корисна копалина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21"/>
                        </w:rPr>
                        <w:t>кам'яне вугілля. Є значні поклади</w:t>
                        <w:br/>
                        <w:t>вапняків, крейди, мергелів, пісковиків, лікувальні мінеральні джерел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Клімат помірно континентальний. Зима прохолодна, літо жарке. Середня</w:t>
                        <w:br/>
                        <w:t xml:space="preserve">температура січня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-7.-8 °С, </w:t>
                      </w:r>
                      <w:r>
                        <w:rPr>
                          <w:rStyle w:val="421"/>
                        </w:rPr>
                        <w:t xml:space="preserve">липня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+21 .+22 °С. </w:t>
                      </w:r>
                      <w:r>
                        <w:rPr>
                          <w:rStyle w:val="421"/>
                        </w:rPr>
                        <w:t xml:space="preserve">Опадів випадає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400—550 </w:t>
                      </w:r>
                      <w:r>
                        <w:rPr>
                          <w:rStyle w:val="421"/>
                        </w:rPr>
                        <w:t>мм</w:t>
                        <w:br/>
                        <w:t>на рік. Досить часто трапляються суховії, засух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 xml:space="preserve">Головна річка </w:t>
                      </w:r>
                      <w:r>
                        <w:rPr>
                          <w:rStyle w:val="4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21"/>
                        </w:rPr>
                        <w:t>Сіверський Донець. Його притоки: Айдар, Деркул, Крас-</w:t>
                        <w:br/>
                        <w:t>на, Лугань, Велика Кам'янка. Є озер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На більшій частині території поширені чорноземні ґрунти різних типів.</w:t>
                        <w:br/>
                        <w:t>Поширені також дерново-лучні, опідзолені та інші ґрун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21"/>
                        </w:rPr>
                        <w:t>Область лежить у степовій і частково лісостеповій зонах. Лісами вкрито</w:t>
                        <w:br/>
                      </w:r>
                      <w:r>
                        <w:rPr>
                          <w:rStyle w:val="421"/>
                          <w:lang w:val="en-US"/>
                        </w:rPr>
                        <w:t xml:space="preserve">0,6 % </w:t>
                      </w:r>
                      <w:r>
                        <w:rPr>
                          <w:rStyle w:val="421"/>
                        </w:rPr>
                        <w:t>території. Вони поширені в заплавах і балках. Природні ландшафти</w:t>
                        <w:br/>
                        <w:t>дуже змінені й збереглися тільки в Луганському заповідни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761740</wp:posOffset>
                </wp:positionH>
                <wp:positionV relativeFrom="page">
                  <wp:posOffset>2214880</wp:posOffset>
                </wp:positionV>
                <wp:extent cx="1798955" cy="1223645"/>
                <wp:effectExtent l="0" t="0" r="0" b="0"/>
                <wp:wrapSquare wrapText="largest"/>
                <wp:docPr id="39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94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174.4pt;mso-position-vertical-relative:page;margin-left:2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95" name="Рисунок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Рисунок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764915</wp:posOffset>
                </wp:positionH>
                <wp:positionV relativeFrom="page">
                  <wp:posOffset>5546725</wp:posOffset>
                </wp:positionV>
                <wp:extent cx="1798955" cy="1223645"/>
                <wp:effectExtent l="0" t="0" r="0" b="0"/>
                <wp:wrapSquare wrapText="largest"/>
                <wp:docPr id="39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397" name="Рисунок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Рисунок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436.7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398" name="Рисунок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Рисунок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39915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39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81">
                <wp:simplePos x="0" y="0"/>
                <wp:positionH relativeFrom="page">
                  <wp:posOffset>3764280</wp:posOffset>
                </wp:positionH>
                <wp:positionV relativeFrom="page">
                  <wp:posOffset>6948170</wp:posOffset>
                </wp:positionV>
                <wp:extent cx="1801495" cy="635"/>
                <wp:effectExtent l="0" t="0" r="0" b="0"/>
                <wp:wrapNone/>
                <wp:docPr id="400" name="AutoShape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3" stroked="t" o:allowincell="f" style="position:absolute;margin-left:296.4pt;margin-top:547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3764280</wp:posOffset>
                </wp:positionH>
                <wp:positionV relativeFrom="page">
                  <wp:posOffset>6948170</wp:posOffset>
                </wp:positionV>
                <wp:extent cx="635" cy="1207135"/>
                <wp:effectExtent l="0" t="0" r="0" b="0"/>
                <wp:wrapNone/>
                <wp:docPr id="401" name="AutoShape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2" stroked="t" o:allowincell="f" style="position:absolute;margin-left:296.4pt;margin-top:547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3">
                <wp:simplePos x="0" y="0"/>
                <wp:positionH relativeFrom="page">
                  <wp:posOffset>3764280</wp:posOffset>
                </wp:positionH>
                <wp:positionV relativeFrom="page">
                  <wp:posOffset>8155305</wp:posOffset>
                </wp:positionV>
                <wp:extent cx="1801495" cy="635"/>
                <wp:effectExtent l="0" t="0" r="0" b="0"/>
                <wp:wrapNone/>
                <wp:docPr id="402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1" stroked="t" o:allowincell="f" style="position:absolute;margin-left:296.4pt;margin-top:642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565775</wp:posOffset>
                </wp:positionH>
                <wp:positionV relativeFrom="page">
                  <wp:posOffset>6948170</wp:posOffset>
                </wp:positionV>
                <wp:extent cx="635" cy="1207135"/>
                <wp:effectExtent l="0" t="0" r="0" b="0"/>
                <wp:wrapNone/>
                <wp:docPr id="403" name="AutoShape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0" stroked="t" o:allowincell="f" style="position:absolute;margin-left:438.25pt;margin-top:547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5">
                <wp:simplePos x="0" y="0"/>
                <wp:positionH relativeFrom="page">
                  <wp:posOffset>3767455</wp:posOffset>
                </wp:positionH>
                <wp:positionV relativeFrom="page">
                  <wp:posOffset>3622675</wp:posOffset>
                </wp:positionV>
                <wp:extent cx="1800860" cy="635"/>
                <wp:effectExtent l="0" t="0" r="0" b="0"/>
                <wp:wrapNone/>
                <wp:docPr id="404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stroked="t" o:allowincell="f" style="position:absolute;margin-left:296.65pt;margin-top:285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3767455</wp:posOffset>
                </wp:positionH>
                <wp:positionV relativeFrom="page">
                  <wp:posOffset>3622675</wp:posOffset>
                </wp:positionV>
                <wp:extent cx="635" cy="1207135"/>
                <wp:effectExtent l="0" t="0" r="0" b="0"/>
                <wp:wrapNone/>
                <wp:docPr id="405" name="AutoShape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8" stroked="t" o:allowincell="f" style="position:absolute;margin-left:296.65pt;margin-top:285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7">
                <wp:simplePos x="0" y="0"/>
                <wp:positionH relativeFrom="page">
                  <wp:posOffset>3767455</wp:posOffset>
                </wp:positionH>
                <wp:positionV relativeFrom="page">
                  <wp:posOffset>4829810</wp:posOffset>
                </wp:positionV>
                <wp:extent cx="1800860" cy="635"/>
                <wp:effectExtent l="0" t="0" r="0" b="0"/>
                <wp:wrapNone/>
                <wp:docPr id="406" name="AutoShape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7" stroked="t" o:allowincell="f" style="position:absolute;margin-left:296.65pt;margin-top:380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568315</wp:posOffset>
                </wp:positionH>
                <wp:positionV relativeFrom="page">
                  <wp:posOffset>3622675</wp:posOffset>
                </wp:positionV>
                <wp:extent cx="635" cy="1207135"/>
                <wp:effectExtent l="0" t="0" r="0" b="0"/>
                <wp:wrapNone/>
                <wp:docPr id="407" name="AutoShape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6" stroked="t" o:allowincell="f" style="position:absolute;margin-left:438.45pt;margin-top:285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612900</wp:posOffset>
                </wp:positionH>
                <wp:positionV relativeFrom="page">
                  <wp:posOffset>2162175</wp:posOffset>
                </wp:positionV>
                <wp:extent cx="4221480" cy="6252845"/>
                <wp:effectExtent l="0" t="0" r="0" b="0"/>
                <wp:wrapSquare wrapText="largest"/>
                <wp:docPr id="4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5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26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Львівська область</w:t>
                              <w:br/>
                              <w:t>Розташована на заході України. Пло-</w:t>
                              <w:br/>
                              <w:t>ща 21,8 тис. км</w:t>
                            </w:r>
                            <w:r>
                              <w:rPr>
                                <w:rStyle w:val="4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3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right="20" w:firstLine="320"/>
                              <w:jc w:val="both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Північна частина зайнята Верхньо-</w:t>
                              <w:br/>
                              <w:t>бузькою низовиною, частково заболо-</w:t>
                              <w:br/>
                              <w:t>ч е н ою; це нтра л ьн а — П оді л ьською</w:t>
                              <w:br/>
                              <w:t>височиною і Розточчям; південна — При-</w:t>
                              <w:br/>
                              <w:t>дністровською западиною, передгір'ям та</w:t>
                              <w:br/>
                              <w:t>Українськими Карпатами, які представле-</w:t>
                              <w:br/>
                              <w:t>ні тут Бескидами і Вододільним хребто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Область багата на корисні копалини: нафта і природний газ (Передкар-</w:t>
                              <w:br/>
                              <w:t>патська нафтогазоносна область), кам'яне вугілля (частина Львівсько-Во-</w:t>
                              <w:br/>
                              <w:t>линського кам'яновугільного басейну), калійна і кам'яна сіль (Стебницьке</w:t>
                              <w:br/>
                              <w:t>родовище калійної солі), сірка, озокерит, будівельні матеріали. Є багато</w:t>
                              <w:br/>
                              <w:t>мінеральних джерел, на базі яких діють бальнеологічні курорти: Моршин,</w:t>
                              <w:br/>
                              <w:t>Трускавець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Клімат помірно континентальний. Літо тепле, вологе, зима з частими</w:t>
                              <w:br/>
                              <w:t xml:space="preserve">відлигами. У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 xml:space="preserve">горах </w:t>
                            </w:r>
                            <w:r>
                              <w:rPr>
                                <w:rStyle w:val="43"/>
                              </w:rPr>
                              <w:t>клімат суворіший. Середня температура повітря січня на</w:t>
                              <w:br/>
                              <w:t xml:space="preserve">Подільській височині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 xml:space="preserve">-4,7 °С, </w:t>
                            </w:r>
                            <w:r>
                              <w:rPr>
                                <w:rStyle w:val="43"/>
                              </w:rPr>
                              <w:t xml:space="preserve">у Передкарпатті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 xml:space="preserve">-6,1 °С, </w:t>
                            </w:r>
                            <w:r>
                              <w:rPr>
                                <w:rStyle w:val="43"/>
                              </w:rPr>
                              <w:t xml:space="preserve">в Карпатах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>-6,6 °С,</w:t>
                              <w:br/>
                            </w:r>
                            <w:r>
                              <w:rPr>
                                <w:rStyle w:val="43"/>
                              </w:rPr>
                              <w:t xml:space="preserve">липня відповідно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 xml:space="preserve">+18,7 °С, +18 °С, +16 °С. </w:t>
                            </w:r>
                            <w:r>
                              <w:rPr>
                                <w:rStyle w:val="43"/>
                              </w:rPr>
                              <w:t>Опадів на Подільській височині</w:t>
                              <w:br/>
                              <w:t xml:space="preserve">випадає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 xml:space="preserve">641—742, </w:t>
                            </w:r>
                            <w:r>
                              <w:rPr>
                                <w:rStyle w:val="43"/>
                              </w:rPr>
                              <w:t xml:space="preserve">в Передкарпатті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 xml:space="preserve">685—773, </w:t>
                            </w:r>
                            <w:r>
                              <w:rPr>
                                <w:rStyle w:val="43"/>
                              </w:rPr>
                              <w:t xml:space="preserve">в горах до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 xml:space="preserve">1000 </w:t>
                            </w:r>
                            <w:r>
                              <w:rPr>
                                <w:rStyle w:val="43"/>
                              </w:rPr>
                              <w:t>мм на рік. Най-</w:t>
                              <w:br/>
                              <w:t>більше їх випадає влі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Річки належать до басейнів Прип'яті (Бистриця, Стрий, Свіча, Стривігор),</w:t>
                              <w:br/>
                              <w:t>Дністра (Стир) та Західного Бугу (Полтва, Рата). Є невеликі озера і водосхо-</w:t>
                              <w:br/>
                              <w:t>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Область лежить у межах лісостепової зони і зони Українських Карпат. Се-</w:t>
                              <w:br/>
                              <w:t>ред ґрунтів лісостеповій зоні переважають дерново-підзолисті, чорноземні,</w:t>
                              <w:br/>
                              <w:t xml:space="preserve">сірі лісові, опідзолені, в Карпатах — буроземні ґрунти. Ліси займають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>25 %</w:t>
                              <w:br/>
                            </w:r>
                            <w:r>
                              <w:rPr>
                                <w:rStyle w:val="43"/>
                              </w:rPr>
                              <w:t>площі області. Тут розташовані природний заповідник Розточчя та націо-</w:t>
                              <w:br/>
                              <w:t>нальний природний парк Яворівськ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Миколаївська область</w:t>
                              <w:br/>
                              <w:t>Розташована на півдні України, у ба-</w:t>
                              <w:br/>
                              <w:t>сейні нижньої течії Південного Бугу. На</w:t>
                              <w:br/>
                              <w:t>півдні виходить до Чорного моря. Площа</w:t>
                              <w:br/>
                              <w:t>24,6 тис. км</w:t>
                            </w:r>
                            <w:r>
                              <w:rPr>
                                <w:rStyle w:val="4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3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14" w:right="20" w:firstLine="320"/>
                              <w:jc w:val="both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Більшу частину займає Причорно-</w:t>
                              <w:br/>
                              <w:t>морська низовина , на півночі заходять</w:t>
                              <w:br/>
                              <w:t>відроги Придніпровської і Подільської</w:t>
                              <w:br/>
                              <w:t>височин. Височинна ча стина дуже роз-</w:t>
                              <w:br/>
                              <w:t>членована річковими долинами, ярами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і балками, на Причорноморській низовині трапляються неглибокі замкнуті</w:t>
                              <w:br/>
                              <w:t>зниження (поди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00"/>
                              <w:jc w:val="both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Область бідна на корисні копалини. Є граніти, гнейси, вапняки, мергель,</w:t>
                              <w:br/>
                              <w:t>гіпс, глини, кварцові піски, графіт, буре вугілля, торф, джерела мінеральних</w:t>
                              <w:br/>
                              <w:t>вод, лікувальні гряз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3"/>
                              </w:rPr>
                              <w:t>Клімат помірно континентальний. Літо жарке з вітрами і частими сухо-</w:t>
                              <w:br/>
                              <w:t xml:space="preserve">віями, зима м'яка, малосніжна. Середня температура січня </w:t>
                            </w:r>
                            <w:r>
                              <w:rPr>
                                <w:rStyle w:val="43"/>
                                <w:lang w:val="en-US"/>
                              </w:rPr>
                              <w:t xml:space="preserve">-4.-5 °С, </w:t>
                            </w:r>
                            <w:r>
                              <w:rPr>
                                <w:rStyle w:val="43"/>
                              </w:rPr>
                              <w:t>лип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92.35pt;mso-wrap-distance-left:0pt;mso-wrap-distance-right:0pt;mso-wrap-distance-top:0pt;mso-wrap-distance-bottom:0pt;margin-top:170.2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26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3"/>
                        </w:rPr>
                        <w:t>Львівська область</w:t>
                        <w:br/>
                        <w:t>Розташована на заході України. Пло-</w:t>
                        <w:br/>
                        <w:t>ща 21,8 тис. км</w:t>
                      </w:r>
                      <w:r>
                        <w:rPr>
                          <w:rStyle w:val="43"/>
                          <w:vertAlign w:val="superscript"/>
                        </w:rPr>
                        <w:t>2</w:t>
                      </w:r>
                      <w:r>
                        <w:rPr>
                          <w:rStyle w:val="43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right="20" w:firstLine="320"/>
                        <w:jc w:val="both"/>
                        <w:rPr/>
                      </w:pPr>
                      <w:r>
                        <w:rPr>
                          <w:rStyle w:val="43"/>
                        </w:rPr>
                        <w:t>Північна частина зайнята Верхньо-</w:t>
                        <w:br/>
                        <w:t>бузькою низовиною, частково заболо-</w:t>
                        <w:br/>
                        <w:t>ч е н ою; це нтра л ьн а — П оді л ьською</w:t>
                        <w:br/>
                        <w:t>височиною і Розточчям; південна — При-</w:t>
                        <w:br/>
                        <w:t>дністровською западиною, передгір'ям та</w:t>
                        <w:br/>
                        <w:t>Українськими Карпатами, які представле-</w:t>
                        <w:br/>
                        <w:t>ні тут Бескидами і Вододільним хребто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43"/>
                        </w:rPr>
                        <w:t>Область багата на корисні копалини: нафта і природний газ (Передкар-</w:t>
                        <w:br/>
                        <w:t>патська нафтогазоносна область), кам'яне вугілля (частина Львівсько-Во-</w:t>
                        <w:br/>
                        <w:t>линського кам'яновугільного басейну), калійна і кам'яна сіль (Стебницьке</w:t>
                        <w:br/>
                        <w:t>родовище калійної солі), сірка, озокерит, будівельні матеріали. Є багато</w:t>
                        <w:br/>
                        <w:t>мінеральних джерел, на базі яких діють бальнеологічні курорти: Моршин,</w:t>
                        <w:br/>
                        <w:t>Трускавець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43"/>
                        </w:rPr>
                        <w:t>Клімат помірно континентальний. Літо тепле, вологе, зима з частими</w:t>
                        <w:br/>
                        <w:t xml:space="preserve">відлигами. У </w:t>
                      </w:r>
                      <w:r>
                        <w:rPr>
                          <w:rStyle w:val="43"/>
                          <w:lang w:val="en-US"/>
                        </w:rPr>
                        <w:t xml:space="preserve">горах </w:t>
                      </w:r>
                      <w:r>
                        <w:rPr>
                          <w:rStyle w:val="43"/>
                        </w:rPr>
                        <w:t>клімат суворіший. Середня температура повітря січня на</w:t>
                        <w:br/>
                        <w:t xml:space="preserve">Подільській височині </w:t>
                      </w:r>
                      <w:r>
                        <w:rPr>
                          <w:rStyle w:val="43"/>
                          <w:lang w:val="en-US"/>
                        </w:rPr>
                        <w:t xml:space="preserve">-4,7 °С, </w:t>
                      </w:r>
                      <w:r>
                        <w:rPr>
                          <w:rStyle w:val="43"/>
                        </w:rPr>
                        <w:t xml:space="preserve">у Передкарпатті </w:t>
                      </w:r>
                      <w:r>
                        <w:rPr>
                          <w:rStyle w:val="43"/>
                          <w:lang w:val="en-US"/>
                        </w:rPr>
                        <w:t xml:space="preserve">-6,1 °С, </w:t>
                      </w:r>
                      <w:r>
                        <w:rPr>
                          <w:rStyle w:val="43"/>
                        </w:rPr>
                        <w:t xml:space="preserve">в Карпатах </w:t>
                      </w:r>
                      <w:r>
                        <w:rPr>
                          <w:rStyle w:val="43"/>
                          <w:lang w:val="en-US"/>
                        </w:rPr>
                        <w:t>-6,6 °С,</w:t>
                        <w:br/>
                      </w:r>
                      <w:r>
                        <w:rPr>
                          <w:rStyle w:val="43"/>
                        </w:rPr>
                        <w:t xml:space="preserve">липня відповідно </w:t>
                      </w:r>
                      <w:r>
                        <w:rPr>
                          <w:rStyle w:val="43"/>
                          <w:lang w:val="en-US"/>
                        </w:rPr>
                        <w:t xml:space="preserve">+18,7 °С, +18 °С, +16 °С. </w:t>
                      </w:r>
                      <w:r>
                        <w:rPr>
                          <w:rStyle w:val="43"/>
                        </w:rPr>
                        <w:t>Опадів на Подільській височині</w:t>
                        <w:br/>
                        <w:t xml:space="preserve">випадає </w:t>
                      </w:r>
                      <w:r>
                        <w:rPr>
                          <w:rStyle w:val="43"/>
                          <w:lang w:val="en-US"/>
                        </w:rPr>
                        <w:t xml:space="preserve">641—742, </w:t>
                      </w:r>
                      <w:r>
                        <w:rPr>
                          <w:rStyle w:val="43"/>
                        </w:rPr>
                        <w:t xml:space="preserve">в Передкарпатті </w:t>
                      </w:r>
                      <w:r>
                        <w:rPr>
                          <w:rStyle w:val="43"/>
                          <w:lang w:val="en-US"/>
                        </w:rPr>
                        <w:t xml:space="preserve">685—773, </w:t>
                      </w:r>
                      <w:r>
                        <w:rPr>
                          <w:rStyle w:val="43"/>
                        </w:rPr>
                        <w:t xml:space="preserve">в горах до </w:t>
                      </w:r>
                      <w:r>
                        <w:rPr>
                          <w:rStyle w:val="43"/>
                          <w:lang w:val="en-US"/>
                        </w:rPr>
                        <w:t xml:space="preserve">1000 </w:t>
                      </w:r>
                      <w:r>
                        <w:rPr>
                          <w:rStyle w:val="43"/>
                        </w:rPr>
                        <w:t>мм на рік. Най-</w:t>
                        <w:br/>
                        <w:t>більше їх випадає влі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43"/>
                        </w:rPr>
                        <w:t>Річки належать до басейнів Прип'яті (Бистриця, Стрий, Свіча, Стривігор),</w:t>
                        <w:br/>
                        <w:t>Дністра (Стир) та Західного Бугу (Полтва, Рата). Є невеликі озера і водосхо-</w:t>
                        <w:br/>
                        <w:t>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43"/>
                        </w:rPr>
                        <w:t>Область лежить у межах лісостепової зони і зони Українських Карпат. Се-</w:t>
                        <w:br/>
                        <w:t>ред ґрунтів лісостеповій зоні переважають дерново-підзолисті, чорноземні,</w:t>
                        <w:br/>
                        <w:t xml:space="preserve">сірі лісові, опідзолені, в Карпатах — буроземні ґрунти. Ліси займають </w:t>
                      </w:r>
                      <w:r>
                        <w:rPr>
                          <w:rStyle w:val="43"/>
                          <w:lang w:val="en-US"/>
                        </w:rPr>
                        <w:t>25 %</w:t>
                        <w:br/>
                      </w:r>
                      <w:r>
                        <w:rPr>
                          <w:rStyle w:val="43"/>
                        </w:rPr>
                        <w:t>площі області. Тут розташовані природний заповідник Розточчя та націо-</w:t>
                        <w:br/>
                        <w:t>нальний природний парк Яворівськ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3"/>
                        </w:rPr>
                        <w:t>Миколаївська область</w:t>
                        <w:br/>
                        <w:t>Розташована на півдні України, у ба-</w:t>
                        <w:br/>
                        <w:t>сейні нижньої течії Південного Бугу. На</w:t>
                        <w:br/>
                        <w:t>півдні виходить до Чорного моря. Площа</w:t>
                        <w:br/>
                        <w:t>24,6 тис. км</w:t>
                      </w:r>
                      <w:r>
                        <w:rPr>
                          <w:rStyle w:val="43"/>
                          <w:vertAlign w:val="superscript"/>
                        </w:rPr>
                        <w:t>2</w:t>
                      </w:r>
                      <w:r>
                        <w:rPr>
                          <w:rStyle w:val="43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14" w:right="20" w:firstLine="320"/>
                        <w:jc w:val="both"/>
                        <w:rPr/>
                      </w:pPr>
                      <w:r>
                        <w:rPr>
                          <w:rStyle w:val="43"/>
                        </w:rPr>
                        <w:t>Більшу частину займає Причорно-</w:t>
                        <w:br/>
                        <w:t>морська низовина , на півночі заходять</w:t>
                        <w:br/>
                        <w:t>відроги Придніпровської і Подільської</w:t>
                        <w:br/>
                        <w:t>височин. Височинна ча стина дуже роз-</w:t>
                        <w:br/>
                        <w:t>членована річковими долинами, ярами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43"/>
                        </w:rPr>
                        <w:t>і балками, на Причорноморській низовині трапляються неглибокі замкнуті</w:t>
                        <w:br/>
                        <w:t>зниження (поди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00"/>
                        <w:jc w:val="both"/>
                        <w:rPr/>
                      </w:pPr>
                      <w:r>
                        <w:rPr>
                          <w:rStyle w:val="43"/>
                        </w:rPr>
                        <w:t>Область бідна на корисні копалини. Є граніти, гнейси, вапняки, мергель,</w:t>
                        <w:br/>
                        <w:t>гіпс, глини, кварцові піски, графіт, буре вугілля, торф, джерела мінеральних</w:t>
                        <w:br/>
                        <w:t>вод, лікувальні гряз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3"/>
                        </w:rPr>
                        <w:t>Клімат помірно континентальний. Літо жарке з вітрами і частими сухо-</w:t>
                        <w:br/>
                        <w:t xml:space="preserve">віями, зима м'яка, малосніжна. Середня температура січня </w:t>
                      </w:r>
                      <w:r>
                        <w:rPr>
                          <w:rStyle w:val="43"/>
                          <w:lang w:val="en-US"/>
                        </w:rPr>
                        <w:t xml:space="preserve">-4.-5 °С, </w:t>
                      </w:r>
                      <w:r>
                        <w:rPr>
                          <w:rStyle w:val="43"/>
                        </w:rPr>
                        <w:t>лип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621790</wp:posOffset>
                </wp:positionH>
                <wp:positionV relativeFrom="page">
                  <wp:posOffset>2214880</wp:posOffset>
                </wp:positionV>
                <wp:extent cx="1798955" cy="1223645"/>
                <wp:effectExtent l="0" t="0" r="0" b="0"/>
                <wp:wrapSquare wrapText="largest"/>
                <wp:docPr id="40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10" name="Рисунок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Рисунок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174.4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11" name="Рисунок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Рисунок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621790</wp:posOffset>
                </wp:positionH>
                <wp:positionV relativeFrom="page">
                  <wp:posOffset>6217285</wp:posOffset>
                </wp:positionV>
                <wp:extent cx="1798955" cy="1223645"/>
                <wp:effectExtent l="0" t="0" r="0" b="0"/>
                <wp:wrapSquare wrapText="largest"/>
                <wp:docPr id="4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13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489.55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14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5188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41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89">
                <wp:simplePos x="0" y="0"/>
                <wp:positionH relativeFrom="page">
                  <wp:posOffset>1621155</wp:posOffset>
                </wp:positionH>
                <wp:positionV relativeFrom="page">
                  <wp:posOffset>3863340</wp:posOffset>
                </wp:positionV>
                <wp:extent cx="1798320" cy="635"/>
                <wp:effectExtent l="0" t="0" r="0" b="0"/>
                <wp:wrapNone/>
                <wp:docPr id="416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3" stroked="t" o:allowincell="f" style="position:absolute;margin-left:127.65pt;margin-top:304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1621155</wp:posOffset>
                </wp:positionH>
                <wp:positionV relativeFrom="page">
                  <wp:posOffset>3863340</wp:posOffset>
                </wp:positionV>
                <wp:extent cx="635" cy="1207135"/>
                <wp:effectExtent l="0" t="0" r="0" b="0"/>
                <wp:wrapNone/>
                <wp:docPr id="417" name="AutoShape 1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2" stroked="t" o:allowincell="f" style="position:absolute;margin-left:127.65pt;margin-top:304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1">
                <wp:simplePos x="0" y="0"/>
                <wp:positionH relativeFrom="page">
                  <wp:posOffset>1621155</wp:posOffset>
                </wp:positionH>
                <wp:positionV relativeFrom="page">
                  <wp:posOffset>5070475</wp:posOffset>
                </wp:positionV>
                <wp:extent cx="1798320" cy="635"/>
                <wp:effectExtent l="0" t="0" r="0" b="0"/>
                <wp:wrapNone/>
                <wp:docPr id="418" name="AutoShape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1" stroked="t" o:allowincell="f" style="position:absolute;margin-left:127.65pt;margin-top:399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3419475</wp:posOffset>
                </wp:positionH>
                <wp:positionV relativeFrom="page">
                  <wp:posOffset>3863340</wp:posOffset>
                </wp:positionV>
                <wp:extent cx="635" cy="1207135"/>
                <wp:effectExtent l="0" t="0" r="0" b="0"/>
                <wp:wrapNone/>
                <wp:docPr id="419" name="AutoShape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0" stroked="t" o:allowincell="f" style="position:absolute;margin-left:269.25pt;margin-top:304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3">
                <wp:simplePos x="0" y="0"/>
                <wp:positionH relativeFrom="page">
                  <wp:posOffset>1624330</wp:posOffset>
                </wp:positionH>
                <wp:positionV relativeFrom="page">
                  <wp:posOffset>7155180</wp:posOffset>
                </wp:positionV>
                <wp:extent cx="1801495" cy="635"/>
                <wp:effectExtent l="0" t="0" r="0" b="0"/>
                <wp:wrapNone/>
                <wp:docPr id="420" name="AutoShape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9" stroked="t" o:allowincell="f" style="position:absolute;margin-left:127.9pt;margin-top:563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1624330</wp:posOffset>
                </wp:positionH>
                <wp:positionV relativeFrom="page">
                  <wp:posOffset>7155180</wp:posOffset>
                </wp:positionV>
                <wp:extent cx="635" cy="1207135"/>
                <wp:effectExtent l="0" t="0" r="0" b="0"/>
                <wp:wrapNone/>
                <wp:docPr id="421" name="AutoShape 1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8" stroked="t" o:allowincell="f" style="position:absolute;margin-left:127.9pt;margin-top:563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5">
                <wp:simplePos x="0" y="0"/>
                <wp:positionH relativeFrom="page">
                  <wp:posOffset>1624330</wp:posOffset>
                </wp:positionH>
                <wp:positionV relativeFrom="page">
                  <wp:posOffset>8362315</wp:posOffset>
                </wp:positionV>
                <wp:extent cx="1801495" cy="635"/>
                <wp:effectExtent l="0" t="0" r="0" b="0"/>
                <wp:wrapNone/>
                <wp:docPr id="422" name="AutoShape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7" stroked="t" o:allowincell="f" style="position:absolute;margin-left:127.9pt;margin-top:658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3425825</wp:posOffset>
                </wp:positionH>
                <wp:positionV relativeFrom="page">
                  <wp:posOffset>7155180</wp:posOffset>
                </wp:positionV>
                <wp:extent cx="635" cy="1207135"/>
                <wp:effectExtent l="0" t="0" r="0" b="0"/>
                <wp:wrapNone/>
                <wp:docPr id="423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6" stroked="t" o:allowincell="f" style="position:absolute;margin-left:269.75pt;margin-top:563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362710</wp:posOffset>
                </wp:positionH>
                <wp:positionV relativeFrom="page">
                  <wp:posOffset>2183130</wp:posOffset>
                </wp:positionV>
                <wp:extent cx="4218305" cy="6213475"/>
                <wp:effectExtent l="0" t="0" r="0" b="0"/>
                <wp:wrapSquare wrapText="largest"/>
                <wp:docPr id="42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4"/>
                                <w:lang w:val="en-US"/>
                              </w:rPr>
                              <w:t xml:space="preserve">ня +21,6...+22,8 °С. </w:t>
                            </w:r>
                            <w:r>
                              <w:rPr>
                                <w:rStyle w:val="44"/>
                              </w:rPr>
                              <w:t xml:space="preserve">Опадів </w:t>
                            </w:r>
                            <w:r>
                              <w:rPr>
                                <w:rStyle w:val="44"/>
                                <w:lang w:val="en-US"/>
                              </w:rPr>
                              <w:t xml:space="preserve">300—450 мм, </w:t>
                            </w:r>
                            <w:r>
                              <w:rPr>
                                <w:rStyle w:val="44"/>
                              </w:rPr>
                              <w:t>найбільше їх влітку. Трапляються</w:t>
                              <w:br/>
                              <w:t>часті посухи й пилові бу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Річки належать до басейну Чорного моря, узбережжя якого порізане ли-</w:t>
                              <w:br/>
                              <w:t>манами. Найбільша річка — Південний Буг з притоками Інгулом, Кодимою,</w:t>
                              <w:br/>
                              <w:t>Чичиклією, Синюхою. На сході протікає Інгулец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Область лежить у степовій зоні. Переважають чорноземні ґрунти різних</w:t>
                              <w:br/>
                              <w:t>видів, каштанові й темно-каштанові. Територія області майже повністю роз-</w:t>
                              <w:br/>
                              <w:t>орана. Природна степова рослинність збереглася на схилах балок, в долинах</w:t>
                              <w:br/>
                              <w:t>річок, в Чорноморському біосферному заповіднику, природному заповіднику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Єланецький Степ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 xml:space="preserve">Одеська </w:t>
                            </w:r>
                            <w:r>
                              <w:rPr>
                                <w:rStyle w:val="44"/>
                                <w:lang w:val="en-US"/>
                              </w:rPr>
                              <w:t>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Розташована на південному заході</w:t>
                              <w:br/>
                              <w:t>України. На півдні омивається водами</w:t>
                              <w:br/>
                              <w:t>Чорного моря. Площа 33,3 тис. км</w:t>
                            </w:r>
                            <w:r>
                              <w:rPr>
                                <w:rStyle w:val="4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4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05" w:hanging="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Більшу частину займає Причорно-</w:t>
                              <w:br/>
                              <w:t>морська низовина, на півночі заходять</w:t>
                              <w:br/>
                              <w:t>відроги Придніпровської і Подільської</w:t>
                              <w:br/>
                              <w:t>височин, на південному заході — Цен-</w:t>
                              <w:br/>
                              <w:t>тральномолдовської рівнини. На узбереж-</w:t>
                              <w:br/>
                              <w:t xml:space="preserve">жі Чорного моря </w:t>
                            </w:r>
                            <w:r>
                              <w:rPr>
                                <w:rStyle w:val="4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4"/>
                              </w:rPr>
                              <w:t>коси, лима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Область бідна на корисні копалини. Є невеликі поклади бурого вугілля,</w:t>
                              <w:br/>
                              <w:t>калійна сіль, графіти, будівельні матеріали (пісок, глина, вапняки, граніти),</w:t>
                              <w:br/>
                              <w:t>а також мінеральні джерела і лікувальні грязі. Останнім часом виявлено зо-</w:t>
                              <w:br/>
                              <w:t>лото (Майське родовище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Клімат помірно континентальний. Зима м'яка, малосніжна, з відлигами.</w:t>
                              <w:br/>
                              <w:t xml:space="preserve">Літо жарке і сухе. Середня температура січня </w:t>
                            </w:r>
                            <w:r>
                              <w:rPr>
                                <w:rStyle w:val="44"/>
                                <w:lang w:val="en-US"/>
                              </w:rPr>
                              <w:t xml:space="preserve">-1,8.-5,0 °С, </w:t>
                            </w:r>
                            <w:r>
                              <w:rPr>
                                <w:rStyle w:val="44"/>
                              </w:rPr>
                              <w:t xml:space="preserve">липня </w:t>
                            </w:r>
                            <w:r>
                              <w:rPr>
                                <w:rStyle w:val="44"/>
                                <w:lang w:val="en-US"/>
                              </w:rPr>
                              <w:t>+21,0.</w:t>
                              <w:br/>
                              <w:t xml:space="preserve">+22,9 °С. </w:t>
                            </w:r>
                            <w:r>
                              <w:rPr>
                                <w:rStyle w:val="44"/>
                              </w:rPr>
                              <w:t xml:space="preserve">Опадів </w:t>
                            </w:r>
                            <w:r>
                              <w:rPr>
                                <w:rStyle w:val="44"/>
                                <w:lang w:val="en-US"/>
                              </w:rPr>
                              <w:t xml:space="preserve">380—500 </w:t>
                            </w:r>
                            <w:r>
                              <w:rPr>
                                <w:rStyle w:val="44"/>
                              </w:rPr>
                              <w:t>мм на рік, переважно в теплий період року. Бува-</w:t>
                              <w:br/>
                              <w:t>ють посухи, суховії, пилові бу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Головні річки: Дунай, Дністер з притокою Кучурган, Південний Буг</w:t>
                              <w:br/>
                              <w:t>з притоками Савранкою і Кодимою. В заплавах Дунаю та Дністра багато озер:</w:t>
                              <w:br/>
                              <w:t>Кагул, Ялпуг, Катлабуг, Китай, Кугурлуй, Саф'ян. Багато лиман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Переважають чорноземні ґрунти: типові, звичайні і південні, а також</w:t>
                              <w:br/>
                              <w:t>темно-каштанові солонцюваті. Область лежить у лісостеповій і степовій зо-</w:t>
                              <w:br/>
                              <w:t>нах. Лісів дуже мало. Майже вся територія області розорана. В районі Дунаю</w:t>
                              <w:br/>
                              <w:t>знаходиться Дунайський біосферний заповідни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0" w:right="3015" w:hanging="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Полтав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5" w:hanging="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Розташована в центральній частині Лі-</w:t>
                              <w:br/>
                              <w:t xml:space="preserve">вобережної України. Площа </w:t>
                            </w:r>
                            <w:r>
                              <w:rPr>
                                <w:rStyle w:val="44"/>
                                <w:lang w:val="en-US"/>
                              </w:rPr>
                              <w:t xml:space="preserve">28,8 </w:t>
                            </w:r>
                            <w:r>
                              <w:rPr>
                                <w:rStyle w:val="44"/>
                              </w:rPr>
                              <w:t>тис. км</w:t>
                            </w:r>
                            <w:r>
                              <w:rPr>
                                <w:rStyle w:val="4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4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5" w:hanging="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Територія області займає Придніпров-</w:t>
                              <w:br/>
                              <w:t>ську низовину. Поверхня рівнинна, має</w:t>
                              <w:br/>
                              <w:t>нахил на південний захід. Розвинута</w:t>
                              <w:br/>
                              <w:t>яружно-балкова мереж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5" w:hanging="0"/>
                              <w:jc w:val="both"/>
                              <w:rPr/>
                            </w:pPr>
                            <w:r>
                              <w:rPr>
                                <w:rStyle w:val="44"/>
                              </w:rPr>
                              <w:t>Із корисних копалин найважливіше</w:t>
                              <w:br/>
                              <w:t>значення мають газ і нафта (Глинсько-</w:t>
                              <w:br/>
                              <w:t>Розбишівське, Радченківське, Сагай-</w:t>
                              <w:br/>
                              <w:t>дацьке та інші родовища) і залізна 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25pt;mso-wrap-distance-left:0pt;mso-wrap-distance-right:0pt;mso-wrap-distance-top:0pt;mso-wrap-distance-bottom:0pt;margin-top:171.9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4"/>
                          <w:lang w:val="en-US"/>
                        </w:rPr>
                        <w:t xml:space="preserve">ня +21,6...+22,8 °С. </w:t>
                      </w:r>
                      <w:r>
                        <w:rPr>
                          <w:rStyle w:val="44"/>
                        </w:rPr>
                        <w:t xml:space="preserve">Опадів </w:t>
                      </w:r>
                      <w:r>
                        <w:rPr>
                          <w:rStyle w:val="44"/>
                          <w:lang w:val="en-US"/>
                        </w:rPr>
                        <w:t xml:space="preserve">300—450 мм, </w:t>
                      </w:r>
                      <w:r>
                        <w:rPr>
                          <w:rStyle w:val="44"/>
                        </w:rPr>
                        <w:t>найбільше їх влітку. Трапляються</w:t>
                        <w:br/>
                        <w:t>часті посухи й пилові бу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Річки належать до басейну Чорного моря, узбережжя якого порізане ли-</w:t>
                        <w:br/>
                        <w:t>манами. Найбільша річка — Південний Буг з притоками Інгулом, Кодимою,</w:t>
                        <w:br/>
                        <w:t>Чичиклією, Синюхою. На сході протікає Інгулец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Область лежить у степовій зоні. Переважають чорноземні ґрунти різних</w:t>
                        <w:br/>
                        <w:t>видів, каштанові й темно-каштанові. Територія області майже повністю роз-</w:t>
                        <w:br/>
                        <w:t>орана. Природна степова рослинність збереглася на схилах балок, в долинах</w:t>
                        <w:br/>
                        <w:t>річок, в Чорноморському біосферному заповіднику, природному заповіднику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Єланецький Степ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 xml:space="preserve">Одеська </w:t>
                      </w:r>
                      <w:r>
                        <w:rPr>
                          <w:rStyle w:val="44"/>
                          <w:lang w:val="en-US"/>
                        </w:rPr>
                        <w:t>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Розташована на південному заході</w:t>
                        <w:br/>
                        <w:t>України. На півдні омивається водами</w:t>
                        <w:br/>
                        <w:t>Чорного моря. Площа 33,3 тис. км</w:t>
                      </w:r>
                      <w:r>
                        <w:rPr>
                          <w:rStyle w:val="44"/>
                          <w:vertAlign w:val="superscript"/>
                        </w:rPr>
                        <w:t>2</w:t>
                      </w:r>
                      <w:r>
                        <w:rPr>
                          <w:rStyle w:val="44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05" w:hanging="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Більшу частину займає Причорно-</w:t>
                        <w:br/>
                        <w:t>морська низовина, на півночі заходять</w:t>
                        <w:br/>
                        <w:t>відроги Придніпровської і Подільської</w:t>
                        <w:br/>
                        <w:t>височин, на південному заході — Цен-</w:t>
                        <w:br/>
                        <w:t>тральномолдовської рівнини. На узбереж-</w:t>
                        <w:br/>
                        <w:t xml:space="preserve">жі Чорного моря </w:t>
                      </w:r>
                      <w:r>
                        <w:rPr>
                          <w:rStyle w:val="4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4"/>
                        </w:rPr>
                        <w:t>коси, лима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Область бідна на корисні копалини. Є невеликі поклади бурого вугілля,</w:t>
                        <w:br/>
                        <w:t>калійна сіль, графіти, будівельні матеріали (пісок, глина, вапняки, граніти),</w:t>
                        <w:br/>
                        <w:t>а також мінеральні джерела і лікувальні грязі. Останнім часом виявлено зо-</w:t>
                        <w:br/>
                        <w:t>лото (Майське родовище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Клімат помірно континентальний. Зима м'яка, малосніжна, з відлигами.</w:t>
                        <w:br/>
                        <w:t xml:space="preserve">Літо жарке і сухе. Середня температура січня </w:t>
                      </w:r>
                      <w:r>
                        <w:rPr>
                          <w:rStyle w:val="44"/>
                          <w:lang w:val="en-US"/>
                        </w:rPr>
                        <w:t xml:space="preserve">-1,8.-5,0 °С, </w:t>
                      </w:r>
                      <w:r>
                        <w:rPr>
                          <w:rStyle w:val="44"/>
                        </w:rPr>
                        <w:t xml:space="preserve">липня </w:t>
                      </w:r>
                      <w:r>
                        <w:rPr>
                          <w:rStyle w:val="44"/>
                          <w:lang w:val="en-US"/>
                        </w:rPr>
                        <w:t>+21,0.</w:t>
                        <w:br/>
                        <w:t xml:space="preserve">+22,9 °С. </w:t>
                      </w:r>
                      <w:r>
                        <w:rPr>
                          <w:rStyle w:val="44"/>
                        </w:rPr>
                        <w:t xml:space="preserve">Опадів </w:t>
                      </w:r>
                      <w:r>
                        <w:rPr>
                          <w:rStyle w:val="44"/>
                          <w:lang w:val="en-US"/>
                        </w:rPr>
                        <w:t xml:space="preserve">380—500 </w:t>
                      </w:r>
                      <w:r>
                        <w:rPr>
                          <w:rStyle w:val="44"/>
                        </w:rPr>
                        <w:t>мм на рік, переважно в теплий період року. Бува-</w:t>
                        <w:br/>
                        <w:t>ють посухи, суховії, пилові бу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Головні річки: Дунай, Дністер з притокою Кучурган, Південний Буг</w:t>
                        <w:br/>
                        <w:t>з притоками Савранкою і Кодимою. В заплавах Дунаю та Дністра багато озер:</w:t>
                        <w:br/>
                        <w:t>Кагул, Ялпуг, Катлабуг, Китай, Кугурлуй, Саф'ян. Багато лиман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Переважають чорноземні ґрунти: типові, звичайні і південні, а також</w:t>
                        <w:br/>
                        <w:t>темно-каштанові солонцюваті. Область лежить у лісостеповій і степовій зо-</w:t>
                        <w:br/>
                        <w:t>нах. Лісів дуже мало. Майже вся територія області розорана. В районі Дунаю</w:t>
                        <w:br/>
                        <w:t>знаходиться Дунайський біосферний заповідни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20" w:right="3015" w:hanging="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Полтав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5" w:hanging="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Розташована в центральній частині Лі-</w:t>
                        <w:br/>
                        <w:t xml:space="preserve">вобережної України. Площа </w:t>
                      </w:r>
                      <w:r>
                        <w:rPr>
                          <w:rStyle w:val="44"/>
                          <w:lang w:val="en-US"/>
                        </w:rPr>
                        <w:t xml:space="preserve">28,8 </w:t>
                      </w:r>
                      <w:r>
                        <w:rPr>
                          <w:rStyle w:val="44"/>
                        </w:rPr>
                        <w:t>тис. км</w:t>
                      </w:r>
                      <w:r>
                        <w:rPr>
                          <w:rStyle w:val="44"/>
                          <w:vertAlign w:val="superscript"/>
                        </w:rPr>
                        <w:t>2</w:t>
                      </w:r>
                      <w:r>
                        <w:rPr>
                          <w:rStyle w:val="44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5" w:hanging="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Територія області займає Придніпров-</w:t>
                        <w:br/>
                        <w:t>ську низовину. Поверхня рівнинна, має</w:t>
                        <w:br/>
                        <w:t>нахил на південний захід. Розвинута</w:t>
                        <w:br/>
                        <w:t>яружно-балкова мереж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5" w:hanging="0"/>
                        <w:jc w:val="both"/>
                        <w:rPr/>
                      </w:pPr>
                      <w:r>
                        <w:rPr>
                          <w:rStyle w:val="44"/>
                        </w:rPr>
                        <w:t>Із корисних копалин найважливіше</w:t>
                        <w:br/>
                        <w:t>значення мають газ і нафта (Глинсько-</w:t>
                        <w:br/>
                        <w:t>Розбишівське, Радченківське, Сагай-</w:t>
                        <w:br/>
                        <w:t>дацьке та інші родовища) і залізна 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764915</wp:posOffset>
                </wp:positionH>
                <wp:positionV relativeFrom="page">
                  <wp:posOffset>3620135</wp:posOffset>
                </wp:positionV>
                <wp:extent cx="1798955" cy="1223645"/>
                <wp:effectExtent l="0" t="0" r="0" b="0"/>
                <wp:wrapSquare wrapText="largest"/>
                <wp:docPr id="42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26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285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27" name="Рисунок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Рисунок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761740</wp:posOffset>
                </wp:positionH>
                <wp:positionV relativeFrom="page">
                  <wp:posOffset>6945630</wp:posOffset>
                </wp:positionV>
                <wp:extent cx="1798955" cy="1223645"/>
                <wp:effectExtent l="0" t="0" r="0" b="0"/>
                <wp:wrapSquare wrapText="largest"/>
                <wp:docPr id="42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29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546.9pt;mso-position-vertical-relative:page;margin-left:2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30" name="Рисунок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Рисунок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39915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43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97">
                <wp:simplePos x="0" y="0"/>
                <wp:positionH relativeFrom="page">
                  <wp:posOffset>3767455</wp:posOffset>
                </wp:positionH>
                <wp:positionV relativeFrom="page">
                  <wp:posOffset>4540250</wp:posOffset>
                </wp:positionV>
                <wp:extent cx="1800860" cy="635"/>
                <wp:effectExtent l="0" t="0" r="0" b="0"/>
                <wp:wrapNone/>
                <wp:docPr id="432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3" stroked="t" o:allowincell="f" style="position:absolute;margin-left:296.65pt;margin-top:357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3767455</wp:posOffset>
                </wp:positionH>
                <wp:positionV relativeFrom="page">
                  <wp:posOffset>4540250</wp:posOffset>
                </wp:positionV>
                <wp:extent cx="635" cy="1207135"/>
                <wp:effectExtent l="0" t="0" r="0" b="0"/>
                <wp:wrapNone/>
                <wp:docPr id="433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stroked="t" o:allowincell="f" style="position:absolute;margin-left:296.65pt;margin-top:357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9">
                <wp:simplePos x="0" y="0"/>
                <wp:positionH relativeFrom="page">
                  <wp:posOffset>3767455</wp:posOffset>
                </wp:positionH>
                <wp:positionV relativeFrom="page">
                  <wp:posOffset>5747385</wp:posOffset>
                </wp:positionV>
                <wp:extent cx="1800860" cy="635"/>
                <wp:effectExtent l="0" t="0" r="0" b="0"/>
                <wp:wrapNone/>
                <wp:docPr id="434" name="AutoShape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1" stroked="t" o:allowincell="f" style="position:absolute;margin-left:296.65pt;margin-top:452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5568315</wp:posOffset>
                </wp:positionH>
                <wp:positionV relativeFrom="page">
                  <wp:posOffset>4540250</wp:posOffset>
                </wp:positionV>
                <wp:extent cx="635" cy="1207135"/>
                <wp:effectExtent l="0" t="0" r="0" b="0"/>
                <wp:wrapNone/>
                <wp:docPr id="435" name="AutoShape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0" stroked="t" o:allowincell="f" style="position:absolute;margin-left:438.45pt;margin-top:357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612900</wp:posOffset>
                </wp:positionH>
                <wp:positionV relativeFrom="page">
                  <wp:posOffset>2183130</wp:posOffset>
                </wp:positionV>
                <wp:extent cx="4221480" cy="6205220"/>
                <wp:effectExtent l="0" t="0" r="0" b="0"/>
                <wp:wrapSquare wrapText="largest"/>
                <wp:docPr id="43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0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(Криворізький залізорудний район). Є поклади граніту, глин, піску, торфу,</w:t>
                              <w:br/>
                              <w:t>джерела мінеральних лікувальних вод (Миргород, Нові Санжари тощо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Клімат помірно континентальний. Зима помірно холодна, літо тепле.</w:t>
                              <w:br/>
                              <w:t xml:space="preserve">Середня температура січня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-6,5.-7,5 °С, </w:t>
                            </w:r>
                            <w:r>
                              <w:rPr>
                                <w:rStyle w:val="45"/>
                              </w:rPr>
                              <w:t xml:space="preserve">липня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+20...+21 °С. </w:t>
                            </w:r>
                            <w:r>
                              <w:rPr>
                                <w:rStyle w:val="45"/>
                              </w:rPr>
                              <w:t xml:space="preserve">Опадів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>450—</w:t>
                              <w:br/>
                              <w:t xml:space="preserve">565 </w:t>
                            </w:r>
                            <w:r>
                              <w:rPr>
                                <w:rStyle w:val="45"/>
                              </w:rPr>
                              <w:t>мм на рік, переважно у теплий період року. З несприятливих кліматич-</w:t>
                              <w:br/>
                              <w:t>них явищ трапляються сухов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 xml:space="preserve">Найбільші річки Дніпро і його притоки Ворскла, Сула, Псел. На Дніпрі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45"/>
                              </w:rPr>
                              <w:t>Кременчуцьке та Дніпродзержинське водосх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70 %території займають чорноземні ґрунти. Трапляються сірі лісові та</w:t>
                              <w:br/>
                              <w:t xml:space="preserve">опідзолені. Область лежить у лісостеповій зоні. Ліси займають близько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>7,5 %</w:t>
                              <w:br/>
                            </w:r>
                            <w:r>
                              <w:rPr>
                                <w:rStyle w:val="45"/>
                              </w:rPr>
                              <w:t>території. Природна рослинність дуже змінена діяльністю людини. Є об'єкти</w:t>
                              <w:br/>
                              <w:t>природно-заповідного фонд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21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Рівненська область</w:t>
                              <w:br/>
                              <w:t>Розташована на північному заході</w:t>
                              <w:br/>
                              <w:t xml:space="preserve">України. Площа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20,1 </w:t>
                            </w:r>
                            <w:r>
                              <w:rPr>
                                <w:rStyle w:val="45"/>
                              </w:rPr>
                              <w:t>тис. км</w:t>
                            </w:r>
                            <w:r>
                              <w:rPr>
                                <w:rStyle w:val="4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5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Північна частина лежить у межах По-</w:t>
                              <w:br/>
                              <w:t>ліської низовини. Південну частину займає</w:t>
                              <w:br/>
                              <w:t>Волинська височина, яка являє собою під-</w:t>
                              <w:br/>
                              <w:t>вищену хвилясту лесову рівнину, розчлено-</w:t>
                              <w:br/>
                              <w:t>вану річками. З південного заходу в область</w:t>
                              <w:br/>
                              <w:t>заходить рівнина Малого Полісся. На тери-</w:t>
                              <w:br/>
                              <w:t>торії області поширені карстові я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Із корисних копалин найважливіше значення мають торф, мінеральні</w:t>
                              <w:br/>
                              <w:t>будівельні матеріали (граніт, базальти, глина, крейда, пісок), каолін, уні-</w:t>
                              <w:br/>
                              <w:t>кальні запаси бурштину, є джерела мінеральних вод типу миргородської</w:t>
                              <w:br/>
                              <w:t>і трускавецько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 xml:space="preserve">Клімат помірно континентальний. Середня температура повітря січня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>-4,8.</w:t>
                              <w:br/>
                              <w:t xml:space="preserve">-5,6 °С, </w:t>
                            </w:r>
                            <w:r>
                              <w:rPr>
                                <w:rStyle w:val="45"/>
                              </w:rPr>
                              <w:t xml:space="preserve">липня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+18,1 .+18,6 °С. </w:t>
                            </w:r>
                            <w:r>
                              <w:rPr>
                                <w:rStyle w:val="45"/>
                              </w:rPr>
                              <w:t xml:space="preserve">Опадів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600—650 </w:t>
                            </w:r>
                            <w:r>
                              <w:rPr>
                                <w:rStyle w:val="45"/>
                              </w:rPr>
                              <w:t>мм на рік, більше влі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 xml:space="preserve">В області багато річок і озер. Найбільша річка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5"/>
                              </w:rPr>
                              <w:t xml:space="preserve">Прип'ять, решта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5"/>
                              </w:rPr>
                              <w:t>її</w:t>
                              <w:br/>
                              <w:t>притоки: Горинь, Ствига та дві ділянки Стиру з притоками. Великими озе-</w:t>
                              <w:br/>
                              <w:t xml:space="preserve">рами є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Нобель, </w:t>
                            </w:r>
                            <w:r>
                              <w:rPr>
                                <w:rStyle w:val="45"/>
                              </w:rPr>
                              <w:t>Біле, Лука, Велике Почаївське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Ґрунти області різноманітні. Найпоширенішими є ясно-сірі, сірі лісові,</w:t>
                              <w:br/>
                              <w:t>темно-сірі опідзолені та дерново-підзолисті. На вододілах у лісостеповій час-</w:t>
                              <w:br/>
                              <w:t>тині області трапляються чорнозе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Область лежить у лісовій (Полісся) і лісостеповій зонах. На Поліссі лі-</w:t>
                              <w:br/>
                              <w:t xml:space="preserve">систість понад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45 %, </w:t>
                            </w:r>
                            <w:r>
                              <w:rPr>
                                <w:rStyle w:val="45"/>
                              </w:rPr>
                              <w:t xml:space="preserve">у Лісостепу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5"/>
                              </w:rPr>
                              <w:t xml:space="preserve">до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15 %. </w:t>
                            </w:r>
                            <w:r>
                              <w:rPr>
                                <w:rStyle w:val="45"/>
                              </w:rPr>
                              <w:t>Тут розташований Рівненський</w:t>
                              <w:br/>
                              <w:t>природний заповідни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26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5"/>
                              </w:rPr>
                              <w:t>Сумська область</w:t>
                              <w:br/>
                              <w:t>Розташована в північно-східній части-</w:t>
                              <w:br/>
                              <w:t xml:space="preserve">ні України. Площа </w:t>
                            </w:r>
                            <w:r>
                              <w:rPr>
                                <w:rStyle w:val="45"/>
                                <w:lang w:val="en-US"/>
                              </w:rPr>
                              <w:t xml:space="preserve">23,8 </w:t>
                            </w:r>
                            <w:r>
                              <w:rPr>
                                <w:rStyle w:val="45"/>
                              </w:rPr>
                              <w:t>тис. км</w:t>
                            </w:r>
                            <w:r>
                              <w:rPr>
                                <w:rStyle w:val="4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5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right="20" w:firstLine="260"/>
                              <w:jc w:val="both"/>
                              <w:rPr/>
                            </w:pPr>
                            <w:r>
                              <w:rPr/>
                              <w:t>У східну і північно-східну частину</w:t>
                              <w:br/>
                              <w:t>області заходять відроги Середньорусь-</w:t>
                              <w:br/>
                              <w:t>кої височини, решта території лежить</w:t>
                              <w:br/>
                              <w:t>у межах Придніпровської низовини.</w:t>
                              <w:br/>
                              <w:t>Поверхня має загальний нахил на пів-</w:t>
                              <w:br/>
                              <w:t>денний захі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88.6pt;mso-wrap-distance-left:0pt;mso-wrap-distance-right:0pt;mso-wrap-distance-top:0pt;mso-wrap-distance-bottom:0pt;margin-top:171.9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5"/>
                        </w:rPr>
                        <w:t>(Криворізький залізорудний район). Є поклади граніту, глин, піску, торфу,</w:t>
                        <w:br/>
                        <w:t>джерела мінеральних лікувальних вод (Миргород, Нові Санжари тощо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5"/>
                        </w:rPr>
                        <w:t>Клімат помірно континентальний. Зима помірно холодна, літо тепле.</w:t>
                        <w:br/>
                        <w:t xml:space="preserve">Середня температура січня </w:t>
                      </w:r>
                      <w:r>
                        <w:rPr>
                          <w:rStyle w:val="45"/>
                          <w:lang w:val="en-US"/>
                        </w:rPr>
                        <w:t xml:space="preserve">-6,5.-7,5 °С, </w:t>
                      </w:r>
                      <w:r>
                        <w:rPr>
                          <w:rStyle w:val="45"/>
                        </w:rPr>
                        <w:t xml:space="preserve">липня </w:t>
                      </w:r>
                      <w:r>
                        <w:rPr>
                          <w:rStyle w:val="45"/>
                          <w:lang w:val="en-US"/>
                        </w:rPr>
                        <w:t xml:space="preserve">+20...+21 °С. </w:t>
                      </w:r>
                      <w:r>
                        <w:rPr>
                          <w:rStyle w:val="45"/>
                        </w:rPr>
                        <w:t xml:space="preserve">Опадів </w:t>
                      </w:r>
                      <w:r>
                        <w:rPr>
                          <w:rStyle w:val="45"/>
                          <w:lang w:val="en-US"/>
                        </w:rPr>
                        <w:t>450—</w:t>
                        <w:br/>
                        <w:t xml:space="preserve">565 </w:t>
                      </w:r>
                      <w:r>
                        <w:rPr>
                          <w:rStyle w:val="45"/>
                        </w:rPr>
                        <w:t>мм на рік, переважно у теплий період року. З несприятливих кліматич-</w:t>
                        <w:br/>
                        <w:t>них явищ трапляються сухов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5"/>
                        </w:rPr>
                        <w:t xml:space="preserve">Найбільші річки Дніпро і його притоки Ворскла, Сула, Псел. На Дніпрі </w:t>
                      </w:r>
                      <w:r>
                        <w:rPr>
                          <w:rStyle w:val="45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45"/>
                        </w:rPr>
                        <w:t>Кременчуцьке та Дніпродзержинське водосх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5"/>
                        </w:rPr>
                        <w:t>70 %території займають чорноземні ґрунти. Трапляються сірі лісові та</w:t>
                        <w:br/>
                        <w:t xml:space="preserve">опідзолені. Область лежить у лісостеповій зоні. Ліси займають близько </w:t>
                      </w:r>
                      <w:r>
                        <w:rPr>
                          <w:rStyle w:val="45"/>
                          <w:lang w:val="en-US"/>
                        </w:rPr>
                        <w:t>7,5 %</w:t>
                        <w:br/>
                      </w:r>
                      <w:r>
                        <w:rPr>
                          <w:rStyle w:val="45"/>
                        </w:rPr>
                        <w:t>території. Природна рослинність дуже змінена діяльністю людини. Є об'єкти</w:t>
                        <w:br/>
                        <w:t>природно-заповідного фонд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21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5"/>
                        </w:rPr>
                        <w:t>Рівненська область</w:t>
                        <w:br/>
                        <w:t>Розташована на північному заході</w:t>
                        <w:br/>
                        <w:t xml:space="preserve">України. Площа </w:t>
                      </w:r>
                      <w:r>
                        <w:rPr>
                          <w:rStyle w:val="45"/>
                          <w:lang w:val="en-US"/>
                        </w:rPr>
                        <w:t xml:space="preserve">20,1 </w:t>
                      </w:r>
                      <w:r>
                        <w:rPr>
                          <w:rStyle w:val="45"/>
                        </w:rPr>
                        <w:t>тис. км</w:t>
                      </w:r>
                      <w:r>
                        <w:rPr>
                          <w:rStyle w:val="45"/>
                          <w:vertAlign w:val="superscript"/>
                        </w:rPr>
                        <w:t>2</w:t>
                      </w:r>
                      <w:r>
                        <w:rPr>
                          <w:rStyle w:val="45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right="20" w:firstLine="260"/>
                        <w:jc w:val="both"/>
                        <w:rPr/>
                      </w:pPr>
                      <w:r>
                        <w:rPr>
                          <w:rStyle w:val="45"/>
                        </w:rPr>
                        <w:t>Північна частина лежить у межах По-</w:t>
                        <w:br/>
                        <w:t>ліської низовини. Південну частину займає</w:t>
                        <w:br/>
                        <w:t>Волинська височина, яка являє собою під-</w:t>
                        <w:br/>
                        <w:t>вищену хвилясту лесову рівнину, розчлено-</w:t>
                        <w:br/>
                        <w:t>вану річками. З південного заходу в область</w:t>
                        <w:br/>
                        <w:t>заходить рівнина Малого Полісся. На тери-</w:t>
                        <w:br/>
                        <w:t>торії області поширені карстові я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5"/>
                        </w:rPr>
                        <w:t>Із корисних копалин найважливіше значення мають торф, мінеральні</w:t>
                        <w:br/>
                        <w:t>будівельні матеріали (граніт, базальти, глина, крейда, пісок), каолін, уні-</w:t>
                        <w:br/>
                        <w:t>кальні запаси бурштину, є джерела мінеральних вод типу миргородської</w:t>
                        <w:br/>
                        <w:t>і трускавецько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5"/>
                        </w:rPr>
                        <w:t xml:space="preserve">Клімат помірно континентальний. Середня температура повітря січня </w:t>
                      </w:r>
                      <w:r>
                        <w:rPr>
                          <w:rStyle w:val="45"/>
                          <w:lang w:val="en-US"/>
                        </w:rPr>
                        <w:t>-4,8.</w:t>
                        <w:br/>
                        <w:t xml:space="preserve">-5,6 °С, </w:t>
                      </w:r>
                      <w:r>
                        <w:rPr>
                          <w:rStyle w:val="45"/>
                        </w:rPr>
                        <w:t xml:space="preserve">липня </w:t>
                      </w:r>
                      <w:r>
                        <w:rPr>
                          <w:rStyle w:val="45"/>
                          <w:lang w:val="en-US"/>
                        </w:rPr>
                        <w:t xml:space="preserve">+18,1 .+18,6 °С. </w:t>
                      </w:r>
                      <w:r>
                        <w:rPr>
                          <w:rStyle w:val="45"/>
                        </w:rPr>
                        <w:t xml:space="preserve">Опадів </w:t>
                      </w:r>
                      <w:r>
                        <w:rPr>
                          <w:rStyle w:val="45"/>
                          <w:lang w:val="en-US"/>
                        </w:rPr>
                        <w:t xml:space="preserve">600—650 </w:t>
                      </w:r>
                      <w:r>
                        <w:rPr>
                          <w:rStyle w:val="45"/>
                        </w:rPr>
                        <w:t>мм на рік, більше влі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5"/>
                        </w:rPr>
                        <w:t xml:space="preserve">В області багато річок і озер. Найбільша річка </w:t>
                      </w:r>
                      <w:r>
                        <w:rPr>
                          <w:rStyle w:val="45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5"/>
                        </w:rPr>
                        <w:t xml:space="preserve">Прип'ять, решта </w:t>
                      </w:r>
                      <w:r>
                        <w:rPr>
                          <w:rStyle w:val="45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5"/>
                        </w:rPr>
                        <w:t>її</w:t>
                        <w:br/>
                        <w:t>притоки: Горинь, Ствига та дві ділянки Стиру з притоками. Великими озе-</w:t>
                        <w:br/>
                        <w:t xml:space="preserve">рами є </w:t>
                      </w:r>
                      <w:r>
                        <w:rPr>
                          <w:rStyle w:val="45"/>
                          <w:lang w:val="en-US"/>
                        </w:rPr>
                        <w:t xml:space="preserve">Нобель, </w:t>
                      </w:r>
                      <w:r>
                        <w:rPr>
                          <w:rStyle w:val="45"/>
                        </w:rPr>
                        <w:t>Біле, Лука, Велике Почаївське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5"/>
                        </w:rPr>
                        <w:t>Ґрунти області різноманітні. Найпоширенішими є ясно-сірі, сірі лісові,</w:t>
                        <w:br/>
                        <w:t>темно-сірі опідзолені та дерново-підзолисті. На вододілах у лісостеповій час-</w:t>
                        <w:br/>
                        <w:t>тині області трапляються чорнозе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5"/>
                        </w:rPr>
                        <w:t>Область лежить у лісовій (Полісся) і лісостеповій зонах. На Поліссі лі-</w:t>
                        <w:br/>
                        <w:t xml:space="preserve">систість понад </w:t>
                      </w:r>
                      <w:r>
                        <w:rPr>
                          <w:rStyle w:val="45"/>
                          <w:lang w:val="en-US"/>
                        </w:rPr>
                        <w:t xml:space="preserve">45 %, </w:t>
                      </w:r>
                      <w:r>
                        <w:rPr>
                          <w:rStyle w:val="45"/>
                        </w:rPr>
                        <w:t xml:space="preserve">у Лісостепу </w:t>
                      </w:r>
                      <w:r>
                        <w:rPr>
                          <w:rStyle w:val="45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5"/>
                        </w:rPr>
                        <w:t xml:space="preserve">до </w:t>
                      </w:r>
                      <w:r>
                        <w:rPr>
                          <w:rStyle w:val="45"/>
                          <w:lang w:val="en-US"/>
                        </w:rPr>
                        <w:t xml:space="preserve">15 %. </w:t>
                      </w:r>
                      <w:r>
                        <w:rPr>
                          <w:rStyle w:val="45"/>
                        </w:rPr>
                        <w:t>Тут розташований Рівненський</w:t>
                        <w:br/>
                        <w:t>природний заповідни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26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5"/>
                        </w:rPr>
                        <w:t>Сумська область</w:t>
                        <w:br/>
                        <w:t>Розташована в північно-східній части-</w:t>
                        <w:br/>
                        <w:t xml:space="preserve">ні України. Площа </w:t>
                      </w:r>
                      <w:r>
                        <w:rPr>
                          <w:rStyle w:val="45"/>
                          <w:lang w:val="en-US"/>
                        </w:rPr>
                        <w:t xml:space="preserve">23,8 </w:t>
                      </w:r>
                      <w:r>
                        <w:rPr>
                          <w:rStyle w:val="45"/>
                        </w:rPr>
                        <w:t>тис. км</w:t>
                      </w:r>
                      <w:r>
                        <w:rPr>
                          <w:rStyle w:val="45"/>
                          <w:vertAlign w:val="superscript"/>
                        </w:rPr>
                        <w:t>2</w:t>
                      </w:r>
                      <w:r>
                        <w:rPr>
                          <w:rStyle w:val="45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right="20" w:firstLine="260"/>
                        <w:jc w:val="both"/>
                        <w:rPr/>
                      </w:pPr>
                      <w:r>
                        <w:rPr/>
                        <w:t>У східну і північно-східну частину</w:t>
                        <w:br/>
                        <w:t>області заходять відроги Середньорусь-</w:t>
                        <w:br/>
                        <w:t>кої височини, решта території лежить</w:t>
                        <w:br/>
                        <w:t>у межах Придніпровської низовини.</w:t>
                        <w:br/>
                        <w:t>Поверхня має загальний нахил на пів-</w:t>
                        <w:br/>
                        <w:t>денний захі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619250</wp:posOffset>
                </wp:positionH>
                <wp:positionV relativeFrom="page">
                  <wp:posOffset>3860800</wp:posOffset>
                </wp:positionV>
                <wp:extent cx="1798955" cy="1223645"/>
                <wp:effectExtent l="0" t="0" r="0" b="0"/>
                <wp:wrapSquare wrapText="largest"/>
                <wp:docPr id="43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38" name="Рисунок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Рисунок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304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39" name="Рисунок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9" name="Рисунок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621790</wp:posOffset>
                </wp:positionH>
                <wp:positionV relativeFrom="page">
                  <wp:posOffset>7152640</wp:posOffset>
                </wp:positionV>
                <wp:extent cx="1798955" cy="1223645"/>
                <wp:effectExtent l="0" t="0" r="0" b="0"/>
                <wp:wrapSquare wrapText="largest"/>
                <wp:docPr id="44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41" name="Рисунок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Рисунок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563.2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42" name="Рисунок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Рисунок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5188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44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01">
                <wp:simplePos x="0" y="0"/>
                <wp:positionH relativeFrom="page">
                  <wp:posOffset>1624330</wp:posOffset>
                </wp:positionH>
                <wp:positionV relativeFrom="page">
                  <wp:posOffset>2220595</wp:posOffset>
                </wp:positionV>
                <wp:extent cx="1798320" cy="635"/>
                <wp:effectExtent l="0" t="0" r="0" b="0"/>
                <wp:wrapNone/>
                <wp:docPr id="444" name="AutoShape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8" stroked="t" o:allowincell="f" style="position:absolute;margin-left:127.9pt;margin-top:17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1624330</wp:posOffset>
                </wp:positionH>
                <wp:positionV relativeFrom="page">
                  <wp:posOffset>2220595</wp:posOffset>
                </wp:positionV>
                <wp:extent cx="635" cy="1207135"/>
                <wp:effectExtent l="0" t="0" r="0" b="0"/>
                <wp:wrapNone/>
                <wp:docPr id="445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7" stroked="t" o:allowincell="f" style="position:absolute;margin-left:127.9pt;margin-top:17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3">
                <wp:simplePos x="0" y="0"/>
                <wp:positionH relativeFrom="page">
                  <wp:posOffset>1624330</wp:posOffset>
                </wp:positionH>
                <wp:positionV relativeFrom="page">
                  <wp:posOffset>3427730</wp:posOffset>
                </wp:positionV>
                <wp:extent cx="1798320" cy="635"/>
                <wp:effectExtent l="0" t="0" r="0" b="0"/>
                <wp:wrapNone/>
                <wp:docPr id="446" name="AutoShape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6" stroked="t" o:allowincell="f" style="position:absolute;margin-left:127.9pt;margin-top:269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3422650</wp:posOffset>
                </wp:positionH>
                <wp:positionV relativeFrom="page">
                  <wp:posOffset>2220595</wp:posOffset>
                </wp:positionV>
                <wp:extent cx="635" cy="1207135"/>
                <wp:effectExtent l="0" t="0" r="0" b="0"/>
                <wp:wrapNone/>
                <wp:docPr id="447" name="AutoShape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5" stroked="t" o:allowincell="f" style="position:absolute;margin-left:269.5pt;margin-top:17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5">
                <wp:simplePos x="0" y="0"/>
                <wp:positionH relativeFrom="page">
                  <wp:posOffset>1624330</wp:posOffset>
                </wp:positionH>
                <wp:positionV relativeFrom="page">
                  <wp:posOffset>5427345</wp:posOffset>
                </wp:positionV>
                <wp:extent cx="1801495" cy="635"/>
                <wp:effectExtent l="0" t="0" r="0" b="0"/>
                <wp:wrapNone/>
                <wp:docPr id="448" name="AutoShape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4" stroked="t" o:allowincell="f" style="position:absolute;margin-left:127.9pt;margin-top:427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624330</wp:posOffset>
                </wp:positionH>
                <wp:positionV relativeFrom="page">
                  <wp:posOffset>5427345</wp:posOffset>
                </wp:positionV>
                <wp:extent cx="635" cy="1209675"/>
                <wp:effectExtent l="0" t="0" r="0" b="0"/>
                <wp:wrapNone/>
                <wp:docPr id="449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3" stroked="t" o:allowincell="f" style="position:absolute;margin-left:127.9pt;margin-top:427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7">
                <wp:simplePos x="0" y="0"/>
                <wp:positionH relativeFrom="page">
                  <wp:posOffset>1624330</wp:posOffset>
                </wp:positionH>
                <wp:positionV relativeFrom="page">
                  <wp:posOffset>6637020</wp:posOffset>
                </wp:positionV>
                <wp:extent cx="1801495" cy="635"/>
                <wp:effectExtent l="0" t="0" r="0" b="0"/>
                <wp:wrapNone/>
                <wp:docPr id="450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2" stroked="t" o:allowincell="f" style="position:absolute;margin-left:127.9pt;margin-top:522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425825</wp:posOffset>
                </wp:positionH>
                <wp:positionV relativeFrom="page">
                  <wp:posOffset>5427345</wp:posOffset>
                </wp:positionV>
                <wp:extent cx="635" cy="1209675"/>
                <wp:effectExtent l="0" t="0" r="0" b="0"/>
                <wp:wrapNone/>
                <wp:docPr id="451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1" stroked="t" o:allowincell="f" style="position:absolute;margin-left:269.75pt;margin-top:427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362710</wp:posOffset>
                </wp:positionH>
                <wp:positionV relativeFrom="page">
                  <wp:posOffset>2180590</wp:posOffset>
                </wp:positionV>
                <wp:extent cx="4215130" cy="6198870"/>
                <wp:effectExtent l="0" t="0" r="0" b="0"/>
                <wp:wrapSquare wrapText="largest"/>
                <wp:docPr id="45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9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Найбільше значення мають горючі корисні копалини: нафта і природний</w:t>
                              <w:br/>
                              <w:t xml:space="preserve">газ, торф, невеликі поклади бурого вугілля. З будівельних матеріалів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6"/>
                              </w:rPr>
                              <w:t>гли-</w:t>
                              <w:br/>
                              <w:t>ни, пісок, крейда, кам'яна сіл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Клімат помірно континентальний. Зима прохолодна, літо жарке. Серед-</w:t>
                              <w:br/>
                              <w:t xml:space="preserve">ня температура повітря в січні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-7,3.-8,0 °С, </w:t>
                            </w:r>
                            <w:r>
                              <w:rPr>
                                <w:rStyle w:val="46"/>
                              </w:rPr>
                              <w:t xml:space="preserve">в липні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+18,6... + 19,8 °С. </w:t>
                            </w:r>
                            <w:r>
                              <w:rPr>
                                <w:rStyle w:val="46"/>
                              </w:rPr>
                              <w:t>Опадів</w:t>
                              <w:br/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510—588 </w:t>
                            </w:r>
                            <w:r>
                              <w:rPr>
                                <w:rStyle w:val="46"/>
                              </w:rPr>
                              <w:t>мм на рік, більше їх влі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Річки області належать до басейну Дніпра і є його лівими притоками.</w:t>
                              <w:br/>
                              <w:t>Найбільші річки — Десна з Сеймом, Сула, Псел, Ворскла. Є численні озера</w:t>
                              <w:br/>
                              <w:t>(Чехове, Довге, Журавлине та ін.) і водосх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Північна частина області лежить у зоні мішаних лісів, центральна і пів-</w:t>
                              <w:br/>
                              <w:t xml:space="preserve">денна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6"/>
                              </w:rPr>
                              <w:t>у лісостеповій. Ліси займають 18 % території області. Із ґрунтів</w:t>
                              <w:br/>
                              <w:t>переважають чорноземи (53 %) в лісостеповій зоні, дерново-підзолисті —</w:t>
                              <w:br/>
                              <w:t>в лісові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 w:before="0" w:after="233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 xml:space="preserve">В області багато об'єктів природно-заповідного фонду.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Тут </w:t>
                            </w:r>
                            <w:r>
                              <w:rPr>
                                <w:rStyle w:val="46"/>
                              </w:rPr>
                              <w:t>знаходиться</w:t>
                              <w:br/>
                              <w:t xml:space="preserve">відділення Українського степового заповідника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6"/>
                              </w:rPr>
                              <w:t>Михайлівська Цілина,</w:t>
                              <w:br/>
                              <w:t>Деснянсько-Старогутський природний національний пар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1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Тернопіль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Розташована у західній частині краї-</w:t>
                              <w:br/>
                              <w:t>ни, на Поділлі. Площа 13,8 тис. км</w:t>
                            </w:r>
                            <w:r>
                              <w:rPr>
                                <w:rStyle w:val="4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6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/>
                              <w:t>Територія лежить у межах Поділь-</w:t>
                              <w:br/>
                              <w:t>ської височини, яка знижується на пів-</w:t>
                              <w:br/>
                              <w:t>день і південний схід і має хвилясту</w:t>
                              <w:br/>
                              <w:t>поверхню, розчленовану каньйоноподіб-</w:t>
                              <w:br/>
                              <w:t>ними долинами лівих приток Дністра,</w:t>
                              <w:br/>
                              <w:t>балками і ярами. Найвищими части-</w:t>
                              <w:br/>
                              <w:t>нами височин є на півдні Кременецькі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both"/>
                              <w:rPr/>
                            </w:pPr>
                            <w:r>
                              <w:rPr/>
                              <w:t>гори, на південному сході вапнякове пасмо Товтр і на південному заході</w:t>
                              <w:br/>
                              <w:t>горбисте пасмо Опілля. Поширені карстові форми рельєфу (відомо понад</w:t>
                              <w:br/>
                              <w:t>60 печер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Із корисних копалин найбільше значення мають мінеральні будівельні ма-</w:t>
                              <w:br/>
                              <w:t xml:space="preserve">теріали: вапняки, крейда, гіпс, мергель, глина. Із паливних ресурсів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6"/>
                              </w:rPr>
                              <w:t>буре</w:t>
                              <w:br/>
                              <w:t>вугілля, торф. Є джерела мінеральних в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Клімат помірно континентальний з м'якою зимою і теплим вологим лі-</w:t>
                              <w:br/>
                              <w:t xml:space="preserve">том. Середня температура повітря в січні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-4,5.-5,5 °С, </w:t>
                            </w:r>
                            <w:r>
                              <w:rPr>
                                <w:rStyle w:val="46"/>
                              </w:rPr>
                              <w:t xml:space="preserve">в липні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>+18... + 19 °С.</w:t>
                              <w:br/>
                            </w:r>
                            <w:r>
                              <w:rPr>
                                <w:rStyle w:val="46"/>
                              </w:rPr>
                              <w:t xml:space="preserve">Опадів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520—800 </w:t>
                            </w:r>
                            <w:r>
                              <w:rPr>
                                <w:rStyle w:val="46"/>
                              </w:rPr>
                              <w:t>мм на рік, переважно в теплий період ро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 xml:space="preserve">Головні річки області: Дністер і його притоки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6"/>
                              </w:rPr>
                              <w:t>Гнила Липа, Коропець,</w:t>
                              <w:br/>
                              <w:t>Стрипа, Серет, Збруч. Є ставки і водосх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>Серед ґрунтів переважають чорноземи: ясно-сірі й сірі лісові, темно-сірі</w:t>
                              <w:br/>
                              <w:t xml:space="preserve">опідзолені, типові малогумусні. Близько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64 % </w:t>
                            </w:r>
                            <w:r>
                              <w:rPr>
                                <w:rStyle w:val="46"/>
                              </w:rPr>
                              <w:t>території області розорано. Об-</w:t>
                              <w:br/>
                              <w:t>ласть лежить в основному в лісостеповій зоні. Природна рослинність займає</w:t>
                              <w:br/>
                              <w:t xml:space="preserve">близько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19 % </w:t>
                            </w:r>
                            <w:r>
                              <w:rPr>
                                <w:rStyle w:val="46"/>
                              </w:rPr>
                              <w:t>територ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6"/>
                              </w:rPr>
                              <w:t xml:space="preserve">В області багато об'єктів природно-заповідного фонду, серед них </w:t>
                            </w:r>
                            <w:r>
                              <w:rPr>
                                <w:rStyle w:val="4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6"/>
                              </w:rPr>
                              <w:t>за-</w:t>
                              <w:br/>
                              <w:t>повідник Медобори, а також всесвітньо відомі карстові печери в гіпсових</w:t>
                              <w:br/>
                              <w:t>породах: Кришталева, Вертеба, Озерна, Оптимістична (найбільша в світі за</w:t>
                              <w:br/>
                              <w:t>протяжністю карстова порожнина в гіпсових породах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8.1pt;mso-wrap-distance-left:0pt;mso-wrap-distance-right:0pt;mso-wrap-distance-top:0pt;mso-wrap-distance-bottom:0pt;margin-top:171.7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Найбільше значення мають горючі корисні копалини: нафта і природний</w:t>
                        <w:br/>
                        <w:t xml:space="preserve">газ, торф, невеликі поклади бурого вугілля. З будівельних матеріалів </w:t>
                      </w:r>
                      <w:r>
                        <w:rPr>
                          <w:rStyle w:val="4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6"/>
                        </w:rPr>
                        <w:t>гли-</w:t>
                        <w:br/>
                        <w:t>ни, пісок, крейда, кам'яна сіл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Клімат помірно континентальний. Зима прохолодна, літо жарке. Серед-</w:t>
                        <w:br/>
                        <w:t xml:space="preserve">ня температура повітря в січні </w:t>
                      </w:r>
                      <w:r>
                        <w:rPr>
                          <w:rStyle w:val="46"/>
                          <w:lang w:val="en-US"/>
                        </w:rPr>
                        <w:t xml:space="preserve">-7,3.-8,0 °С, </w:t>
                      </w:r>
                      <w:r>
                        <w:rPr>
                          <w:rStyle w:val="46"/>
                        </w:rPr>
                        <w:t xml:space="preserve">в липні </w:t>
                      </w:r>
                      <w:r>
                        <w:rPr>
                          <w:rStyle w:val="46"/>
                          <w:lang w:val="en-US"/>
                        </w:rPr>
                        <w:t xml:space="preserve">+18,6... + 19,8 °С. </w:t>
                      </w:r>
                      <w:r>
                        <w:rPr>
                          <w:rStyle w:val="46"/>
                        </w:rPr>
                        <w:t>Опадів</w:t>
                        <w:br/>
                      </w:r>
                      <w:r>
                        <w:rPr>
                          <w:rStyle w:val="46"/>
                          <w:lang w:val="en-US"/>
                        </w:rPr>
                        <w:t xml:space="preserve">510—588 </w:t>
                      </w:r>
                      <w:r>
                        <w:rPr>
                          <w:rStyle w:val="46"/>
                        </w:rPr>
                        <w:t>мм на рік, більше їх влі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Річки області належать до басейну Дніпра і є його лівими притоками.</w:t>
                        <w:br/>
                        <w:t>Найбільші річки — Десна з Сеймом, Сула, Псел, Ворскла. Є численні озера</w:t>
                        <w:br/>
                        <w:t>(Чехове, Довге, Журавлине та ін.) і водосх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Північна частина області лежить у зоні мішаних лісів, центральна і пів-</w:t>
                        <w:br/>
                        <w:t xml:space="preserve">денна </w:t>
                      </w:r>
                      <w:r>
                        <w:rPr>
                          <w:rStyle w:val="4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6"/>
                        </w:rPr>
                        <w:t>у лісостеповій. Ліси займають 18 % території області. Із ґрунтів</w:t>
                        <w:br/>
                        <w:t>переважають чорноземи (53 %) в лісостеповій зоні, дерново-підзолисті —</w:t>
                        <w:br/>
                        <w:t>в лісові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 w:before="0" w:after="233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 xml:space="preserve">В області багато об'єктів природно-заповідного фонду. </w:t>
                      </w:r>
                      <w:r>
                        <w:rPr>
                          <w:rStyle w:val="46"/>
                          <w:lang w:val="en-US"/>
                        </w:rPr>
                        <w:t xml:space="preserve">Тут </w:t>
                      </w:r>
                      <w:r>
                        <w:rPr>
                          <w:rStyle w:val="46"/>
                        </w:rPr>
                        <w:t>знаходиться</w:t>
                        <w:br/>
                        <w:t xml:space="preserve">відділення Українського степового заповідника </w:t>
                      </w:r>
                      <w:r>
                        <w:rPr>
                          <w:rStyle w:val="4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6"/>
                        </w:rPr>
                        <w:t>Михайлівська Цілина,</w:t>
                        <w:br/>
                        <w:t>Деснянсько-Старогутський природний національний пар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11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Тернопіль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Розташована у західній частині краї-</w:t>
                        <w:br/>
                        <w:t>ни, на Поділлі. Площа 13,8 тис. км</w:t>
                      </w:r>
                      <w:r>
                        <w:rPr>
                          <w:rStyle w:val="46"/>
                          <w:vertAlign w:val="superscript"/>
                        </w:rPr>
                        <w:t>2</w:t>
                      </w:r>
                      <w:r>
                        <w:rPr>
                          <w:rStyle w:val="46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3010" w:hanging="0"/>
                        <w:jc w:val="both"/>
                        <w:rPr/>
                      </w:pPr>
                      <w:r>
                        <w:rPr/>
                        <w:t>Територія лежить у межах Поділь-</w:t>
                        <w:br/>
                        <w:t>ської височини, яка знижується на пів-</w:t>
                        <w:br/>
                        <w:t>день і південний схід і має хвилясту</w:t>
                        <w:br/>
                        <w:t>поверхню, розчленовану каньйоноподіб-</w:t>
                        <w:br/>
                        <w:t>ними долинами лівих приток Дністра,</w:t>
                        <w:br/>
                        <w:t>балками і ярами. Найвищими части-</w:t>
                        <w:br/>
                        <w:t>нами височин є на півдні Кременецькі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both"/>
                        <w:rPr/>
                      </w:pPr>
                      <w:r>
                        <w:rPr/>
                        <w:t>гори, на південному сході вапнякове пасмо Товтр і на південному заході</w:t>
                        <w:br/>
                        <w:t>горбисте пасмо Опілля. Поширені карстові форми рельєфу (відомо понад</w:t>
                        <w:br/>
                        <w:t>60 печер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Із корисних копалин найбільше значення мають мінеральні будівельні ма-</w:t>
                        <w:br/>
                        <w:t xml:space="preserve">теріали: вапняки, крейда, гіпс, мергель, глина. Із паливних ресурсів </w:t>
                      </w:r>
                      <w:r>
                        <w:rPr>
                          <w:rStyle w:val="4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6"/>
                        </w:rPr>
                        <w:t>буре</w:t>
                        <w:br/>
                        <w:t>вугілля, торф. Є джерела мінеральних в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Клімат помірно континентальний з м'якою зимою і теплим вологим лі-</w:t>
                        <w:br/>
                        <w:t xml:space="preserve">том. Середня температура повітря в січні </w:t>
                      </w:r>
                      <w:r>
                        <w:rPr>
                          <w:rStyle w:val="46"/>
                          <w:lang w:val="en-US"/>
                        </w:rPr>
                        <w:t xml:space="preserve">-4,5.-5,5 °С, </w:t>
                      </w:r>
                      <w:r>
                        <w:rPr>
                          <w:rStyle w:val="46"/>
                        </w:rPr>
                        <w:t xml:space="preserve">в липні </w:t>
                      </w:r>
                      <w:r>
                        <w:rPr>
                          <w:rStyle w:val="46"/>
                          <w:lang w:val="en-US"/>
                        </w:rPr>
                        <w:t>+18... + 19 °С.</w:t>
                        <w:br/>
                      </w:r>
                      <w:r>
                        <w:rPr>
                          <w:rStyle w:val="46"/>
                        </w:rPr>
                        <w:t xml:space="preserve">Опадів </w:t>
                      </w:r>
                      <w:r>
                        <w:rPr>
                          <w:rStyle w:val="46"/>
                          <w:lang w:val="en-US"/>
                        </w:rPr>
                        <w:t xml:space="preserve">520—800 </w:t>
                      </w:r>
                      <w:r>
                        <w:rPr>
                          <w:rStyle w:val="46"/>
                        </w:rPr>
                        <w:t>мм на рік, переважно в теплий період ро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 xml:space="preserve">Головні річки області: Дністер і його притоки </w:t>
                      </w:r>
                      <w:r>
                        <w:rPr>
                          <w:rStyle w:val="4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6"/>
                        </w:rPr>
                        <w:t>Гнила Липа, Коропець,</w:t>
                        <w:br/>
                        <w:t>Стрипа, Серет, Збруч. Є ставки і водосх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>Серед ґрунтів переважають чорноземи: ясно-сірі й сірі лісові, темно-сірі</w:t>
                        <w:br/>
                        <w:t xml:space="preserve">опідзолені, типові малогумусні. Близько </w:t>
                      </w:r>
                      <w:r>
                        <w:rPr>
                          <w:rStyle w:val="46"/>
                          <w:lang w:val="en-US"/>
                        </w:rPr>
                        <w:t xml:space="preserve">64 % </w:t>
                      </w:r>
                      <w:r>
                        <w:rPr>
                          <w:rStyle w:val="46"/>
                        </w:rPr>
                        <w:t>території області розорано. Об-</w:t>
                        <w:br/>
                        <w:t>ласть лежить в основному в лісостеповій зоні. Природна рослинність займає</w:t>
                        <w:br/>
                        <w:t xml:space="preserve">близько </w:t>
                      </w:r>
                      <w:r>
                        <w:rPr>
                          <w:rStyle w:val="46"/>
                          <w:lang w:val="en-US"/>
                        </w:rPr>
                        <w:t xml:space="preserve">19 % </w:t>
                      </w:r>
                      <w:r>
                        <w:rPr>
                          <w:rStyle w:val="46"/>
                        </w:rPr>
                        <w:t>територ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6"/>
                        </w:rPr>
                        <w:t xml:space="preserve">В області багато об'єктів природно-заповідного фонду, серед них </w:t>
                      </w:r>
                      <w:r>
                        <w:rPr>
                          <w:rStyle w:val="4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6"/>
                        </w:rPr>
                        <w:t>за-</w:t>
                        <w:br/>
                        <w:t>повідник Медобори, а також всесвітньо відомі карстові печери в гіпсових</w:t>
                        <w:br/>
                        <w:t>породах: Кришталева, Вертеба, Озерна, Оптимістична (найбільша в світі за</w:t>
                        <w:br/>
                        <w:t>протяжністю карстова порожнина в гіпсових породах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764915</wp:posOffset>
                </wp:positionH>
                <wp:positionV relativeFrom="page">
                  <wp:posOffset>4537710</wp:posOffset>
                </wp:positionV>
                <wp:extent cx="1798955" cy="1223645"/>
                <wp:effectExtent l="0" t="0" r="0" b="0"/>
                <wp:wrapSquare wrapText="largest"/>
                <wp:docPr id="45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54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357.3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55" name="Рисунок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Рисунок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39915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45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09">
                <wp:simplePos x="0" y="0"/>
                <wp:positionH relativeFrom="page">
                  <wp:posOffset>3764280</wp:posOffset>
                </wp:positionH>
                <wp:positionV relativeFrom="page">
                  <wp:posOffset>3360420</wp:posOffset>
                </wp:positionV>
                <wp:extent cx="1801495" cy="635"/>
                <wp:effectExtent l="0" t="0" r="0" b="0"/>
                <wp:wrapNone/>
                <wp:docPr id="457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8" stroked="t" o:allowincell="f" style="position:absolute;margin-left:296.4pt;margin-top:26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764280</wp:posOffset>
                </wp:positionH>
                <wp:positionV relativeFrom="page">
                  <wp:posOffset>3360420</wp:posOffset>
                </wp:positionV>
                <wp:extent cx="635" cy="1207135"/>
                <wp:effectExtent l="0" t="0" r="0" b="0"/>
                <wp:wrapNone/>
                <wp:docPr id="458" name="AutoShape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7" stroked="t" o:allowincell="f" style="position:absolute;margin-left:296.4pt;margin-top:26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1">
                <wp:simplePos x="0" y="0"/>
                <wp:positionH relativeFrom="page">
                  <wp:posOffset>3764280</wp:posOffset>
                </wp:positionH>
                <wp:positionV relativeFrom="page">
                  <wp:posOffset>4567555</wp:posOffset>
                </wp:positionV>
                <wp:extent cx="1801495" cy="635"/>
                <wp:effectExtent l="0" t="0" r="0" b="0"/>
                <wp:wrapNone/>
                <wp:docPr id="459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6" stroked="t" o:allowincell="f" style="position:absolute;margin-left:296.4pt;margin-top:359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5565775</wp:posOffset>
                </wp:positionH>
                <wp:positionV relativeFrom="page">
                  <wp:posOffset>3360420</wp:posOffset>
                </wp:positionV>
                <wp:extent cx="635" cy="1207135"/>
                <wp:effectExtent l="0" t="0" r="0" b="0"/>
                <wp:wrapNone/>
                <wp:docPr id="460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5" stroked="t" o:allowincell="f" style="position:absolute;margin-left:438.25pt;margin-top:26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3">
                <wp:simplePos x="0" y="0"/>
                <wp:positionH relativeFrom="page">
                  <wp:posOffset>3764280</wp:posOffset>
                </wp:positionH>
                <wp:positionV relativeFrom="page">
                  <wp:posOffset>6682740</wp:posOffset>
                </wp:positionV>
                <wp:extent cx="1801495" cy="635"/>
                <wp:effectExtent l="0" t="0" r="0" b="0"/>
                <wp:wrapNone/>
                <wp:docPr id="461" name="AutoShape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4" stroked="t" o:allowincell="f" style="position:absolute;margin-left:296.4pt;margin-top:526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3764280</wp:posOffset>
                </wp:positionH>
                <wp:positionV relativeFrom="page">
                  <wp:posOffset>6682740</wp:posOffset>
                </wp:positionV>
                <wp:extent cx="635" cy="1210310"/>
                <wp:effectExtent l="0" t="0" r="0" b="0"/>
                <wp:wrapNone/>
                <wp:docPr id="462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3" stroked="t" o:allowincell="f" style="position:absolute;margin-left:296.4pt;margin-top:526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5">
                <wp:simplePos x="0" y="0"/>
                <wp:positionH relativeFrom="page">
                  <wp:posOffset>3764280</wp:posOffset>
                </wp:positionH>
                <wp:positionV relativeFrom="page">
                  <wp:posOffset>7893050</wp:posOffset>
                </wp:positionV>
                <wp:extent cx="1801495" cy="635"/>
                <wp:effectExtent l="0" t="0" r="0" b="0"/>
                <wp:wrapNone/>
                <wp:docPr id="463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2" stroked="t" o:allowincell="f" style="position:absolute;margin-left:296.4pt;margin-top:621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5565775</wp:posOffset>
                </wp:positionH>
                <wp:positionV relativeFrom="page">
                  <wp:posOffset>6682740</wp:posOffset>
                </wp:positionV>
                <wp:extent cx="635" cy="1210310"/>
                <wp:effectExtent l="0" t="0" r="0" b="0"/>
                <wp:wrapNone/>
                <wp:docPr id="464" name="AutoShape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1" stroked="t" o:allowincell="f" style="position:absolute;margin-left:438.25pt;margin-top:526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612900</wp:posOffset>
                </wp:positionH>
                <wp:positionV relativeFrom="page">
                  <wp:posOffset>2162175</wp:posOffset>
                </wp:positionV>
                <wp:extent cx="4221480" cy="6250305"/>
                <wp:effectExtent l="0" t="0" r="0" b="0"/>
                <wp:wrapSquare wrapText="largest"/>
                <wp:docPr id="46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5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26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 xml:space="preserve">Харківська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>область</w:t>
                              <w:br/>
                              <w:t xml:space="preserve">Розташована в </w:t>
                            </w:r>
                            <w:r>
                              <w:rPr>
                                <w:rStyle w:val="47"/>
                              </w:rPr>
                              <w:t>північно-східній части-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47"/>
                              </w:rPr>
                              <w:t xml:space="preserve">ні України. Площа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31,4 </w:t>
                            </w:r>
                            <w:r>
                              <w:rPr>
                                <w:rStyle w:val="47"/>
                              </w:rPr>
                              <w:t>тис. км</w:t>
                            </w:r>
                            <w:r>
                              <w:rPr>
                                <w:rStyle w:val="47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7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1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Велика частина території лежить</w:t>
                              <w:br/>
                              <w:t>у межа х Придніпровської низовини. На</w:t>
                              <w:br/>
                              <w:t>півночі на територію області заходять</w:t>
                              <w:br/>
                              <w:t>відроги Середньоруської височини, а на</w:t>
                              <w:br/>
                              <w:t xml:space="preserve">південному сході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7"/>
                              </w:rPr>
                              <w:t>Донецької височи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1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Область багата на природний газ.</w:t>
                              <w:br/>
                              <w:t>Є родовища нафти, кам'яного і бурог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вугілля, значні запаси кам'яної солі, фосфоритів, охри, вогнетривких глин,</w:t>
                              <w:br/>
                              <w:t>піску, крейди, джерела мінеральних в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Клімат області помірно континентальний. Зима прохолодна, літо жарке.</w:t>
                              <w:br/>
                              <w:t xml:space="preserve">Середня температура січня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-6,6.-8,0 °С, </w:t>
                            </w:r>
                            <w:r>
                              <w:rPr>
                                <w:rStyle w:val="47"/>
                              </w:rPr>
                              <w:t xml:space="preserve">липня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— +19,5.21,5 °С. </w:t>
                            </w:r>
                            <w:r>
                              <w:rPr>
                                <w:rStyle w:val="47"/>
                              </w:rPr>
                              <w:t xml:space="preserve">Опади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>—</w:t>
                              <w:br/>
                              <w:t xml:space="preserve">490—570 </w:t>
                            </w:r>
                            <w:r>
                              <w:rPr>
                                <w:rStyle w:val="47"/>
                              </w:rPr>
                              <w:t>мм на рік, переважно влі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 xml:space="preserve">Річки області належать до басейнів Дону і Дніпра. Найбільша річка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7"/>
                              </w:rPr>
                              <w:t>Сі-</w:t>
                              <w:br/>
                              <w:t>верський Донець. До басейну Дніпра належать Самара й Орель. Є кілька ве-</w:t>
                              <w:br/>
                              <w:t>ликих водоймищ. Територією області проходить канал Дніпро — Донба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На більшій частині території переважають чорноземні ґрунти: типові,</w:t>
                              <w:br/>
                              <w:t>звичайні, мало- і середньогумусні. Зустрічаються ясно-сірі й сірі лісові ґрун-</w:t>
                              <w:br/>
                              <w:t>ти, дервново-підзоли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 xml:space="preserve">Велика частина області лежить у лісостеповій зоні, південь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7"/>
                              </w:rPr>
                              <w:t>у степовій.</w:t>
                              <w:br/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11,5 % </w:t>
                            </w:r>
                            <w:r>
                              <w:rPr>
                                <w:rStyle w:val="47"/>
                              </w:rPr>
                              <w:t>території займають ліси. В області є об'єкти природно-заповідного</w:t>
                              <w:br/>
                              <w:t>фонд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Херсонська область</w:t>
                              <w:br/>
                              <w:t>Розташована в басейні нижньої течії</w:t>
                              <w:br/>
                              <w:t>Дніпра. На півдні омивається водами</w:t>
                              <w:br/>
                              <w:t>Ч орного і Азовського морі в. П л оща</w:t>
                              <w:br/>
                              <w:t>28,5 тис. км</w:t>
                            </w:r>
                            <w:r>
                              <w:rPr>
                                <w:rStyle w:val="47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7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5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Область займає частину Причорномор-</w:t>
                              <w:br/>
                              <w:t>ської низовини. Південна частина розчле-</w:t>
                              <w:br/>
                              <w:t>нована балками і ярами. Вздовж морсько-</w:t>
                              <w:br/>
                              <w:t>го узбережжя багато піщаних островів,</w:t>
                              <w:br/>
                              <w:t>півостровів, кіс, мілководних зато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З-поміж корисних копалин найпоширеніші будівельні матеріали (вапня-</w:t>
                              <w:br/>
                              <w:t>ки, черепашник, глини, піски), солі Сиваша і прибережних озер. Трапляють-</w:t>
                              <w:br/>
                              <w:t>ся торф, виявлено газ, боксити, є також лікувальні гряз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>Клімат області помірно континентальний. Зима м'яка, малосніжна,</w:t>
                              <w:br/>
                              <w:t xml:space="preserve">часто бувають відлиги. Середня температура повітря в січні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-3.-5 °С, </w:t>
                            </w:r>
                            <w:r>
                              <w:rPr>
                                <w:rStyle w:val="47"/>
                              </w:rPr>
                              <w:t>в лип-</w:t>
                              <w:br/>
                              <w:t xml:space="preserve">ні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+21,5...+23,5 °С. </w:t>
                            </w:r>
                            <w:r>
                              <w:rPr>
                                <w:rStyle w:val="47"/>
                              </w:rPr>
                              <w:t xml:space="preserve">Опадів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300—410 </w:t>
                            </w:r>
                            <w:r>
                              <w:rPr>
                                <w:rStyle w:val="47"/>
                              </w:rPr>
                              <w:t>мм, більше їх влітку. Сніговий покрив</w:t>
                              <w:br/>
                              <w:t>нестійкий. До несприятливих кліматичних явищ належать суховії, пилові</w:t>
                              <w:br/>
                              <w:t>бурі, гра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7"/>
                              </w:rPr>
                              <w:t xml:space="preserve">Головна річка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7"/>
                              </w:rPr>
                              <w:t xml:space="preserve">Дніпро, що тече по території області протягом </w:t>
                            </w:r>
                            <w:r>
                              <w:rPr>
                                <w:rStyle w:val="47"/>
                                <w:lang w:val="en-US"/>
                              </w:rPr>
                              <w:t xml:space="preserve">200 </w:t>
                            </w:r>
                            <w:r>
                              <w:rPr>
                                <w:rStyle w:val="47"/>
                              </w:rPr>
                              <w:t>км.</w:t>
                              <w:br/>
                              <w:t>Поблизу гирла Дніпро поділяється на рукави й утворює Дніпровські плавні.</w:t>
                              <w:br/>
                              <w:t>Вище Херсона в Дніпро впадає Інгулець. У межах області знаходиться час-</w:t>
                              <w:br/>
                              <w:t>тина Каховського водосховища. Прокладені зрошувальні канали: Північно-</w:t>
                              <w:br/>
                              <w:t>кримський, Каховський, Краснознам'янськ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92.15pt;mso-wrap-distance-left:0pt;mso-wrap-distance-right:0pt;mso-wrap-distance-top:0pt;mso-wrap-distance-bottom:0pt;margin-top:170.2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26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7"/>
                        </w:rPr>
                        <w:t xml:space="preserve">Харківська </w:t>
                      </w:r>
                      <w:r>
                        <w:rPr>
                          <w:rStyle w:val="47"/>
                          <w:lang w:val="en-US"/>
                        </w:rPr>
                        <w:t>область</w:t>
                        <w:br/>
                        <w:t xml:space="preserve">Розташована в </w:t>
                      </w:r>
                      <w:r>
                        <w:rPr>
                          <w:rStyle w:val="47"/>
                        </w:rPr>
                        <w:t>північно-східній части-</w:t>
                      </w:r>
                      <w:r>
                        <w:rPr>
                          <w:rStyle w:val="47"/>
                          <w:lang w:val="en-US"/>
                        </w:rPr>
                        <w:br/>
                      </w:r>
                      <w:r>
                        <w:rPr>
                          <w:rStyle w:val="47"/>
                        </w:rPr>
                        <w:t xml:space="preserve">ні України. Площа </w:t>
                      </w:r>
                      <w:r>
                        <w:rPr>
                          <w:rStyle w:val="47"/>
                          <w:lang w:val="en-US"/>
                        </w:rPr>
                        <w:t xml:space="preserve">31,4 </w:t>
                      </w:r>
                      <w:r>
                        <w:rPr>
                          <w:rStyle w:val="47"/>
                        </w:rPr>
                        <w:t>тис. км</w:t>
                      </w:r>
                      <w:r>
                        <w:rPr>
                          <w:rStyle w:val="47"/>
                          <w:vertAlign w:val="superscript"/>
                        </w:rPr>
                        <w:t>2</w:t>
                      </w:r>
                      <w:r>
                        <w:rPr>
                          <w:rStyle w:val="47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1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>Велика частина території лежить</w:t>
                        <w:br/>
                        <w:t>у межа х Придніпровської низовини. На</w:t>
                        <w:br/>
                        <w:t>півночі на територію області заходять</w:t>
                        <w:br/>
                        <w:t>відроги Середньоруської височини, а на</w:t>
                        <w:br/>
                        <w:t xml:space="preserve">південному сході </w:t>
                      </w:r>
                      <w:r>
                        <w:rPr>
                          <w:rStyle w:val="4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7"/>
                        </w:rPr>
                        <w:t>Донецької височи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1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>Область багата на природний газ.</w:t>
                        <w:br/>
                        <w:t>Є родовища нафти, кам'яного і бурог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>вугілля, значні запаси кам'яної солі, фосфоритів, охри, вогнетривких глин,</w:t>
                        <w:br/>
                        <w:t>піску, крейди, джерела мінеральних в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>Клімат області помірно континентальний. Зима прохолодна, літо жарке.</w:t>
                        <w:br/>
                        <w:t xml:space="preserve">Середня температура січня </w:t>
                      </w:r>
                      <w:r>
                        <w:rPr>
                          <w:rStyle w:val="47"/>
                          <w:lang w:val="en-US"/>
                        </w:rPr>
                        <w:t xml:space="preserve">-6,6.-8,0 °С, </w:t>
                      </w:r>
                      <w:r>
                        <w:rPr>
                          <w:rStyle w:val="47"/>
                        </w:rPr>
                        <w:t xml:space="preserve">липня </w:t>
                      </w:r>
                      <w:r>
                        <w:rPr>
                          <w:rStyle w:val="47"/>
                          <w:lang w:val="en-US"/>
                        </w:rPr>
                        <w:t xml:space="preserve">— +19,5.21,5 °С. </w:t>
                      </w:r>
                      <w:r>
                        <w:rPr>
                          <w:rStyle w:val="47"/>
                        </w:rPr>
                        <w:t xml:space="preserve">Опади </w:t>
                      </w:r>
                      <w:r>
                        <w:rPr>
                          <w:rStyle w:val="47"/>
                          <w:lang w:val="en-US"/>
                        </w:rPr>
                        <w:t>—</w:t>
                        <w:br/>
                        <w:t xml:space="preserve">490—570 </w:t>
                      </w:r>
                      <w:r>
                        <w:rPr>
                          <w:rStyle w:val="47"/>
                        </w:rPr>
                        <w:t>мм на рік, переважно влі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 xml:space="preserve">Річки області належать до басейнів Дону і Дніпра. Найбільша річка </w:t>
                      </w:r>
                      <w:r>
                        <w:rPr>
                          <w:rStyle w:val="4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7"/>
                        </w:rPr>
                        <w:t>Сі-</w:t>
                        <w:br/>
                        <w:t>верський Донець. До басейну Дніпра належать Самара й Орель. Є кілька ве-</w:t>
                        <w:br/>
                        <w:t>ликих водоймищ. Територією області проходить канал Дніпро — Донба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>На більшій частині території переважають чорноземні ґрунти: типові,</w:t>
                        <w:br/>
                        <w:t>звичайні, мало- і середньогумусні. Зустрічаються ясно-сірі й сірі лісові ґрун-</w:t>
                        <w:br/>
                        <w:t>ти, дервново-підзоли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 xml:space="preserve">Велика частина області лежить у лісостеповій зоні, південь </w:t>
                      </w:r>
                      <w:r>
                        <w:rPr>
                          <w:rStyle w:val="4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7"/>
                        </w:rPr>
                        <w:t>у степовій.</w:t>
                        <w:br/>
                      </w:r>
                      <w:r>
                        <w:rPr>
                          <w:rStyle w:val="47"/>
                          <w:lang w:val="en-US"/>
                        </w:rPr>
                        <w:t xml:space="preserve">11,5 % </w:t>
                      </w:r>
                      <w:r>
                        <w:rPr>
                          <w:rStyle w:val="47"/>
                        </w:rPr>
                        <w:t>території займають ліси. В області є об'єкти природно-заповідного</w:t>
                        <w:br/>
                        <w:t>фонд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47"/>
                        </w:rPr>
                        <w:t>Херсонська область</w:t>
                        <w:br/>
                        <w:t>Розташована в басейні нижньої течії</w:t>
                        <w:br/>
                        <w:t>Дніпра. На півдні омивається водами</w:t>
                        <w:br/>
                        <w:t>Ч орного і Азовського морі в. П л оща</w:t>
                        <w:br/>
                        <w:t>28,5 тис. км</w:t>
                      </w:r>
                      <w:r>
                        <w:rPr>
                          <w:rStyle w:val="47"/>
                          <w:vertAlign w:val="superscript"/>
                        </w:rPr>
                        <w:t>2</w:t>
                      </w:r>
                      <w:r>
                        <w:rPr>
                          <w:rStyle w:val="47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5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>Область займає частину Причорномор-</w:t>
                        <w:br/>
                        <w:t>ської низовини. Південна частина розчле-</w:t>
                        <w:br/>
                        <w:t>нована балками і ярами. Вздовж морсько-</w:t>
                        <w:br/>
                        <w:t>го узбережжя багато піщаних островів,</w:t>
                        <w:br/>
                        <w:t>півостровів, кіс, мілководних зато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>З-поміж корисних копалин найпоширеніші будівельні матеріали (вапня-</w:t>
                        <w:br/>
                        <w:t>ки, черепашник, глини, піски), солі Сиваша і прибережних озер. Трапляють-</w:t>
                        <w:br/>
                        <w:t>ся торф, виявлено газ, боксити, є також лікувальні гряз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>Клімат області помірно континентальний. Зима м'яка, малосніжна,</w:t>
                        <w:br/>
                        <w:t xml:space="preserve">часто бувають відлиги. Середня температура повітря в січні </w:t>
                      </w:r>
                      <w:r>
                        <w:rPr>
                          <w:rStyle w:val="47"/>
                          <w:lang w:val="en-US"/>
                        </w:rPr>
                        <w:t xml:space="preserve">-3.-5 °С, </w:t>
                      </w:r>
                      <w:r>
                        <w:rPr>
                          <w:rStyle w:val="47"/>
                        </w:rPr>
                        <w:t>в лип-</w:t>
                        <w:br/>
                        <w:t xml:space="preserve">ні </w:t>
                      </w:r>
                      <w:r>
                        <w:rPr>
                          <w:rStyle w:val="47"/>
                          <w:lang w:val="en-US"/>
                        </w:rPr>
                        <w:t xml:space="preserve">+21,5...+23,5 °С. </w:t>
                      </w:r>
                      <w:r>
                        <w:rPr>
                          <w:rStyle w:val="47"/>
                        </w:rPr>
                        <w:t xml:space="preserve">Опадів </w:t>
                      </w:r>
                      <w:r>
                        <w:rPr>
                          <w:rStyle w:val="47"/>
                          <w:lang w:val="en-US"/>
                        </w:rPr>
                        <w:t xml:space="preserve">300—410 </w:t>
                      </w:r>
                      <w:r>
                        <w:rPr>
                          <w:rStyle w:val="47"/>
                        </w:rPr>
                        <w:t>мм, більше їх влітку. Сніговий покрив</w:t>
                        <w:br/>
                        <w:t>нестійкий. До несприятливих кліматичних явищ належать суховії, пилові</w:t>
                        <w:br/>
                        <w:t>бурі, гра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7"/>
                        </w:rPr>
                        <w:t xml:space="preserve">Головна річка </w:t>
                      </w:r>
                      <w:r>
                        <w:rPr>
                          <w:rStyle w:val="47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7"/>
                        </w:rPr>
                        <w:t xml:space="preserve">Дніпро, що тече по території області протягом </w:t>
                      </w:r>
                      <w:r>
                        <w:rPr>
                          <w:rStyle w:val="47"/>
                          <w:lang w:val="en-US"/>
                        </w:rPr>
                        <w:t xml:space="preserve">200 </w:t>
                      </w:r>
                      <w:r>
                        <w:rPr>
                          <w:rStyle w:val="47"/>
                        </w:rPr>
                        <w:t>км.</w:t>
                        <w:br/>
                        <w:t>Поблизу гирла Дніпро поділяється на рукави й утворює Дніпровські плавні.</w:t>
                        <w:br/>
                        <w:t>Вище Херсона в Дніпро впадає Інгулець. У межах області знаходиться час-</w:t>
                        <w:br/>
                        <w:t>тина Каховського водосховища. Прокладені зрошувальні канали: Північно-</w:t>
                        <w:br/>
                        <w:t>кримський, Каховський, Краснознам'янськ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621790</wp:posOffset>
                </wp:positionH>
                <wp:positionV relativeFrom="page">
                  <wp:posOffset>2218055</wp:posOffset>
                </wp:positionV>
                <wp:extent cx="1798955" cy="1223645"/>
                <wp:effectExtent l="0" t="0" r="0" b="0"/>
                <wp:wrapSquare wrapText="largest"/>
                <wp:docPr id="4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67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174.65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68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621790</wp:posOffset>
                </wp:positionH>
                <wp:positionV relativeFrom="page">
                  <wp:posOffset>5424805</wp:posOffset>
                </wp:positionV>
                <wp:extent cx="1798955" cy="1224280"/>
                <wp:effectExtent l="0" t="0" r="0" b="0"/>
                <wp:wrapSquare wrapText="largest"/>
                <wp:docPr id="46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4280"/>
                                  <wp:effectExtent l="0" t="0" r="0" b="0"/>
                                  <wp:docPr id="470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4pt;mso-wrap-distance-left:0pt;mso-wrap-distance-right:0pt;mso-wrap-distance-top:0pt;mso-wrap-distance-bottom:0pt;margin-top:427.15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4280"/>
                            <wp:effectExtent l="0" t="0" r="0" b="0"/>
                            <wp:docPr id="471" name="Рисунок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1" name="Рисунок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47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17">
                <wp:simplePos x="0" y="0"/>
                <wp:positionH relativeFrom="page">
                  <wp:posOffset>1624330</wp:posOffset>
                </wp:positionH>
                <wp:positionV relativeFrom="page">
                  <wp:posOffset>4320540</wp:posOffset>
                </wp:positionV>
                <wp:extent cx="1801495" cy="635"/>
                <wp:effectExtent l="0" t="0" r="0" b="0"/>
                <wp:wrapNone/>
                <wp:docPr id="473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127.9pt;margin-top:340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1624330</wp:posOffset>
                </wp:positionH>
                <wp:positionV relativeFrom="page">
                  <wp:posOffset>4320540</wp:posOffset>
                </wp:positionV>
                <wp:extent cx="635" cy="1207135"/>
                <wp:effectExtent l="0" t="0" r="0" b="0"/>
                <wp:wrapNone/>
                <wp:docPr id="474" name="AutoShape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7" stroked="t" o:allowincell="f" style="position:absolute;margin-left:127.9pt;margin-top:340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9">
                <wp:simplePos x="0" y="0"/>
                <wp:positionH relativeFrom="page">
                  <wp:posOffset>1624330</wp:posOffset>
                </wp:positionH>
                <wp:positionV relativeFrom="page">
                  <wp:posOffset>5527675</wp:posOffset>
                </wp:positionV>
                <wp:extent cx="1801495" cy="635"/>
                <wp:effectExtent l="0" t="0" r="0" b="0"/>
                <wp:wrapNone/>
                <wp:docPr id="475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6" stroked="t" o:allowincell="f" style="position:absolute;margin-left:127.9pt;margin-top:435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3425825</wp:posOffset>
                </wp:positionH>
                <wp:positionV relativeFrom="page">
                  <wp:posOffset>4320540</wp:posOffset>
                </wp:positionV>
                <wp:extent cx="635" cy="1207135"/>
                <wp:effectExtent l="0" t="0" r="0" b="0"/>
                <wp:wrapNone/>
                <wp:docPr id="476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5" stroked="t" o:allowincell="f" style="position:absolute;margin-left:269.75pt;margin-top:340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362710</wp:posOffset>
                </wp:positionH>
                <wp:positionV relativeFrom="page">
                  <wp:posOffset>2183130</wp:posOffset>
                </wp:positionV>
                <wp:extent cx="4215130" cy="6210935"/>
                <wp:effectExtent l="0" t="0" r="0" b="0"/>
                <wp:wrapSquare wrapText="largest"/>
                <wp:docPr id="47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З </w:t>
                            </w:r>
                            <w:r>
                              <w:rPr>
                                <w:rStyle w:val="48"/>
                              </w:rPr>
                              <w:t xml:space="preserve">ґрунтів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на </w:t>
                            </w:r>
                            <w:r>
                              <w:rPr>
                                <w:rStyle w:val="48"/>
                              </w:rPr>
                              <w:t xml:space="preserve">півночі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переважають </w:t>
                            </w:r>
                            <w:r>
                              <w:rPr>
                                <w:rStyle w:val="48"/>
                              </w:rPr>
                              <w:t xml:space="preserve">південні малогумусні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>чорноземи.</w:t>
                              <w:br/>
                            </w:r>
                            <w:r>
                              <w:rPr>
                                <w:rStyle w:val="48"/>
                              </w:rPr>
                              <w:t>На півдні їх змінюють чорноземи південні солонцюваті, а ще далі на пів-</w:t>
                              <w:br/>
                              <w:t xml:space="preserve">день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8"/>
                              </w:rPr>
                              <w:t xml:space="preserve">каштанові солонцюваті. На Лівобережжі Дніпра смугою до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140 </w:t>
                            </w:r>
                            <w:r>
                              <w:rPr>
                                <w:rStyle w:val="48"/>
                              </w:rPr>
                              <w:t>км</w:t>
                              <w:br/>
                              <w:t>простягаються Олешківські піски. Тут переважають дерново-піщані та гли-</w:t>
                              <w:br/>
                              <w:t>нисто-піщані ґрун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Область розташована у степовій зоні. Степи майже повністю розорані.</w:t>
                              <w:br/>
                              <w:t>Цілина збереглася лише в заповідниках: біосферних Чорноморському та</w:t>
                              <w:br/>
                              <w:t>Асканія-Нова, в Азово-Сиваському природному національному пар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Хмельниц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Розташована на Поділлі та в південній</w:t>
                              <w:br/>
                              <w:t xml:space="preserve">частині Волині. Площа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20,6 </w:t>
                            </w:r>
                            <w:r>
                              <w:rPr>
                                <w:rStyle w:val="48"/>
                              </w:rPr>
                              <w:t>тис. км</w:t>
                            </w:r>
                            <w:r>
                              <w:rPr>
                                <w:rStyle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8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 xml:space="preserve">Поверхня області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8"/>
                              </w:rPr>
                              <w:t>хвиляста рівни-</w:t>
                              <w:br/>
                              <w:t>на. Крайня північ — Поліська низовина,</w:t>
                              <w:br/>
                              <w:t>в центрі — відроги Придніпровської ви-</w:t>
                              <w:br/>
                              <w:t>сочини, на північному заході — Волин-</w:t>
                              <w:br/>
                              <w:t>ська височина, на півдні — Подільська.</w:t>
                              <w:br/>
                              <w:t xml:space="preserve">Поверхня дуже розчленована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>долинами</w:t>
                              <w:br/>
                            </w:r>
                            <w:r>
                              <w:rPr>
                                <w:rStyle w:val="48"/>
                              </w:rPr>
                              <w:t xml:space="preserve">річок, ярами і балками,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особливо </w:t>
                            </w:r>
                            <w:r>
                              <w:rPr>
                                <w:rStyle w:val="48"/>
                              </w:rPr>
                              <w:t>на пів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дні. Для цієї частини області характерні вапнякові пасма горбів, що мають</w:t>
                              <w:br/>
                              <w:t>назву Товтри. Поширені карстові форми рельєф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Із корисних копалин найбільше нерудних: вапняків, крейди, гіпсу, піску,</w:t>
                              <w:br/>
                              <w:t>мергелю, бентонітових глин. Є поклади торфу, горючих сланців, фосфоритів,</w:t>
                              <w:br/>
                              <w:t>джерела мінеральної вод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Клімат області помірно континентальний. Зима м'яка, літо тепле.</w:t>
                              <w:br/>
                              <w:t xml:space="preserve">Середня температура січня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-5,0.-6,0 °С, </w:t>
                            </w:r>
                            <w:r>
                              <w:rPr>
                                <w:rStyle w:val="48"/>
                              </w:rPr>
                              <w:t xml:space="preserve">липня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+18,3. + 19,5 °С. </w:t>
                            </w:r>
                            <w:r>
                              <w:rPr>
                                <w:rStyle w:val="48"/>
                              </w:rPr>
                              <w:t>Опадів</w:t>
                              <w:br/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560—640 </w:t>
                            </w:r>
                            <w:r>
                              <w:rPr>
                                <w:rStyle w:val="48"/>
                              </w:rPr>
                              <w:t>мм на рік, більше їх в теплий період ро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Річки належать до басейнів Дніпра (Горинь, Случ), Південного Бугу (Бу-</w:t>
                              <w:br/>
                              <w:t>жок, Іква, Згар) і Дністра (Збруч, Жванчик, Смотрич та ін.). Річки течуть</w:t>
                              <w:br/>
                              <w:t>у каньйоноподібних долин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Ґрунти: чорноземи опідзолені й типові малогумусні, темно-сірі опідзо-</w:t>
                              <w:br/>
                              <w:t xml:space="preserve">лені та сірі лісові. Близько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62 % </w:t>
                            </w:r>
                            <w:r>
                              <w:rPr>
                                <w:rStyle w:val="48"/>
                              </w:rPr>
                              <w:t>території розорано. Область лежить у лісо-</w:t>
                              <w:br/>
                              <w:t xml:space="preserve">степовій і степовій зонах. Ліси займають близько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12 % </w:t>
                            </w:r>
                            <w:r>
                              <w:rPr>
                                <w:rStyle w:val="48"/>
                              </w:rPr>
                              <w:t>території. В межах</w:t>
                              <w:br/>
                              <w:t>області створено національний природний парк Подільські Товтр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Черка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Розташована в центральній частині</w:t>
                              <w:br/>
                              <w:t>України, в басейні середньої течії Дніпра.</w:t>
                              <w:br/>
                              <w:t>Площа 20,9 тис. км</w:t>
                            </w:r>
                            <w:r>
                              <w:rPr>
                                <w:rStyle w:val="4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8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Більша, правобережна частина ле-</w:t>
                              <w:br/>
                              <w:t>жить на Придніпровській височині, мен-</w:t>
                              <w:br/>
                              <w:t>ша, лівобережна,— на Придніпровській</w:t>
                              <w:br/>
                              <w:t>низовині. Вздовж долини Дніпра смугою</w:t>
                              <w:br/>
                              <w:t>завдовжки понад 70 км простягаються</w:t>
                              <w:br/>
                              <w:t xml:space="preserve">Канівські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гори </w:t>
                            </w:r>
                            <w:r>
                              <w:rPr>
                                <w:rStyle w:val="48"/>
                              </w:rPr>
                              <w:t xml:space="preserve">(висоти до 253 </w:t>
                            </w:r>
                            <w:r>
                              <w:rPr>
                                <w:rStyle w:val="48"/>
                                <w:lang w:val="en-US"/>
                              </w:rPr>
                              <w:t xml:space="preserve">м). </w:t>
                            </w:r>
                            <w:r>
                              <w:rPr>
                                <w:rStyle w:val="48"/>
                              </w:rPr>
                              <w:t>У запла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ві Дніпра багато озер, трапляються піщані пасм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8"/>
                              </w:rPr>
                              <w:t>Із корисних копалин найважливішими є буре вугілля, торф, бентонітові</w:t>
                              <w:br/>
                              <w:t>глини, каолін, граніти різних типів, лабрадорити, пісковики, гнейс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05pt;mso-wrap-distance-left:0pt;mso-wrap-distance-right:0pt;mso-wrap-distance-top:0pt;mso-wrap-distance-bottom:0pt;margin-top:171.9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48"/>
                          <w:lang w:val="en-US"/>
                        </w:rPr>
                        <w:t xml:space="preserve">З </w:t>
                      </w:r>
                      <w:r>
                        <w:rPr>
                          <w:rStyle w:val="48"/>
                        </w:rPr>
                        <w:t xml:space="preserve">ґрунтів </w:t>
                      </w:r>
                      <w:r>
                        <w:rPr>
                          <w:rStyle w:val="48"/>
                          <w:lang w:val="en-US"/>
                        </w:rPr>
                        <w:t xml:space="preserve">на </w:t>
                      </w:r>
                      <w:r>
                        <w:rPr>
                          <w:rStyle w:val="48"/>
                        </w:rPr>
                        <w:t xml:space="preserve">півночі </w:t>
                      </w:r>
                      <w:r>
                        <w:rPr>
                          <w:rStyle w:val="48"/>
                          <w:lang w:val="en-US"/>
                        </w:rPr>
                        <w:t xml:space="preserve">переважають </w:t>
                      </w:r>
                      <w:r>
                        <w:rPr>
                          <w:rStyle w:val="48"/>
                        </w:rPr>
                        <w:t xml:space="preserve">південні малогумусні </w:t>
                      </w:r>
                      <w:r>
                        <w:rPr>
                          <w:rStyle w:val="48"/>
                          <w:lang w:val="en-US"/>
                        </w:rPr>
                        <w:t>чорноземи.</w:t>
                        <w:br/>
                      </w:r>
                      <w:r>
                        <w:rPr>
                          <w:rStyle w:val="48"/>
                        </w:rPr>
                        <w:t>На півдні їх змінюють чорноземи південні солонцюваті, а ще далі на пів-</w:t>
                        <w:br/>
                        <w:t xml:space="preserve">день </w:t>
                      </w:r>
                      <w:r>
                        <w:rPr>
                          <w:rStyle w:val="4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8"/>
                        </w:rPr>
                        <w:t xml:space="preserve">каштанові солонцюваті. На Лівобережжі Дніпра смугою до </w:t>
                      </w:r>
                      <w:r>
                        <w:rPr>
                          <w:rStyle w:val="48"/>
                          <w:lang w:val="en-US"/>
                        </w:rPr>
                        <w:t xml:space="preserve">140 </w:t>
                      </w:r>
                      <w:r>
                        <w:rPr>
                          <w:rStyle w:val="48"/>
                        </w:rPr>
                        <w:t>км</w:t>
                        <w:br/>
                        <w:t>простягаються Олешківські піски. Тут переважають дерново-піщані та гли-</w:t>
                        <w:br/>
                        <w:t>нисто-піщані ґрун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Область розташована у степовій зоні. Степи майже повністю розорані.</w:t>
                        <w:br/>
                        <w:t>Цілина збереглася лише в заповідниках: біосферних Чорноморському та</w:t>
                        <w:br/>
                        <w:t>Асканія-Нова, в Азово-Сиваському природному національному пар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right="3010" w:hanging="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Хмельниц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3010" w:hanging="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Розташована на Поділлі та в південній</w:t>
                        <w:br/>
                        <w:t xml:space="preserve">частині Волині. Площа </w:t>
                      </w:r>
                      <w:r>
                        <w:rPr>
                          <w:rStyle w:val="48"/>
                          <w:lang w:val="en-US"/>
                        </w:rPr>
                        <w:t xml:space="preserve">20,6 </w:t>
                      </w:r>
                      <w:r>
                        <w:rPr>
                          <w:rStyle w:val="48"/>
                        </w:rPr>
                        <w:t>тис. км</w:t>
                      </w:r>
                      <w:r>
                        <w:rPr>
                          <w:rStyle w:val="48"/>
                          <w:vertAlign w:val="superscript"/>
                        </w:rPr>
                        <w:t>2</w:t>
                      </w:r>
                      <w:r>
                        <w:rPr>
                          <w:rStyle w:val="48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3010" w:hanging="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 xml:space="preserve">Поверхня області </w:t>
                      </w:r>
                      <w:r>
                        <w:rPr>
                          <w:rStyle w:val="48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8"/>
                        </w:rPr>
                        <w:t>хвиляста рівни-</w:t>
                        <w:br/>
                        <w:t>на. Крайня північ — Поліська низовина,</w:t>
                        <w:br/>
                        <w:t>в центрі — відроги Придніпровської ви-</w:t>
                        <w:br/>
                        <w:t>сочини, на північному заході — Волин-</w:t>
                        <w:br/>
                        <w:t>ська височина, на півдні — Подільська.</w:t>
                        <w:br/>
                        <w:t xml:space="preserve">Поверхня дуже розчленована </w:t>
                      </w:r>
                      <w:r>
                        <w:rPr>
                          <w:rStyle w:val="48"/>
                          <w:lang w:val="en-US"/>
                        </w:rPr>
                        <w:t>долинами</w:t>
                        <w:br/>
                      </w:r>
                      <w:r>
                        <w:rPr>
                          <w:rStyle w:val="48"/>
                        </w:rPr>
                        <w:t xml:space="preserve">річок, ярами і балками, </w:t>
                      </w:r>
                      <w:r>
                        <w:rPr>
                          <w:rStyle w:val="48"/>
                          <w:lang w:val="en-US"/>
                        </w:rPr>
                        <w:t xml:space="preserve">особливо </w:t>
                      </w:r>
                      <w:r>
                        <w:rPr>
                          <w:rStyle w:val="48"/>
                        </w:rPr>
                        <w:t>на пів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hanging="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дні. Для цієї частини області характерні вапнякові пасма горбів, що мають</w:t>
                        <w:br/>
                        <w:t>назву Товтри. Поширені карстові форми рельєф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Із корисних копалин найбільше нерудних: вапняків, крейди, гіпсу, піску,</w:t>
                        <w:br/>
                        <w:t>мергелю, бентонітових глин. Є поклади торфу, горючих сланців, фосфоритів,</w:t>
                        <w:br/>
                        <w:t>джерела мінеральної вод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Клімат області помірно континентальний. Зима м'яка, літо тепле.</w:t>
                        <w:br/>
                        <w:t xml:space="preserve">Середня температура січня </w:t>
                      </w:r>
                      <w:r>
                        <w:rPr>
                          <w:rStyle w:val="48"/>
                          <w:lang w:val="en-US"/>
                        </w:rPr>
                        <w:t xml:space="preserve">-5,0.-6,0 °С, </w:t>
                      </w:r>
                      <w:r>
                        <w:rPr>
                          <w:rStyle w:val="48"/>
                        </w:rPr>
                        <w:t xml:space="preserve">липня </w:t>
                      </w:r>
                      <w:r>
                        <w:rPr>
                          <w:rStyle w:val="48"/>
                          <w:lang w:val="en-US"/>
                        </w:rPr>
                        <w:t xml:space="preserve">+18,3. + 19,5 °С. </w:t>
                      </w:r>
                      <w:r>
                        <w:rPr>
                          <w:rStyle w:val="48"/>
                        </w:rPr>
                        <w:t>Опадів</w:t>
                        <w:br/>
                      </w:r>
                      <w:r>
                        <w:rPr>
                          <w:rStyle w:val="48"/>
                          <w:lang w:val="en-US"/>
                        </w:rPr>
                        <w:t xml:space="preserve">560—640 </w:t>
                      </w:r>
                      <w:r>
                        <w:rPr>
                          <w:rStyle w:val="48"/>
                        </w:rPr>
                        <w:t>мм на рік, більше їх в теплий період ро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Річки належать до басейнів Дніпра (Горинь, Случ), Південного Бугу (Бу-</w:t>
                        <w:br/>
                        <w:t>жок, Іква, Згар) і Дністра (Збруч, Жванчик, Смотрич та ін.). Річки течуть</w:t>
                        <w:br/>
                        <w:t>у каньйоноподібних долин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Ґрунти: чорноземи опідзолені й типові малогумусні, темно-сірі опідзо-</w:t>
                        <w:br/>
                        <w:t xml:space="preserve">лені та сірі лісові. Близько </w:t>
                      </w:r>
                      <w:r>
                        <w:rPr>
                          <w:rStyle w:val="48"/>
                          <w:lang w:val="en-US"/>
                        </w:rPr>
                        <w:t xml:space="preserve">62 % </w:t>
                      </w:r>
                      <w:r>
                        <w:rPr>
                          <w:rStyle w:val="48"/>
                        </w:rPr>
                        <w:t>території розорано. Область лежить у лісо-</w:t>
                        <w:br/>
                        <w:t xml:space="preserve">степовій і степовій зонах. Ліси займають близько </w:t>
                      </w:r>
                      <w:r>
                        <w:rPr>
                          <w:rStyle w:val="48"/>
                          <w:lang w:val="en-US"/>
                        </w:rPr>
                        <w:t xml:space="preserve">12 % </w:t>
                      </w:r>
                      <w:r>
                        <w:rPr>
                          <w:rStyle w:val="48"/>
                        </w:rPr>
                        <w:t>території. В межах</w:t>
                        <w:br/>
                        <w:t>області створено національний природний парк Подільські Товтр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right="3010" w:hanging="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Черка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3010" w:hanging="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Розташована в центральній частині</w:t>
                        <w:br/>
                        <w:t>України, в басейні середньої течії Дніпра.</w:t>
                        <w:br/>
                        <w:t>Площа 20,9 тис. км</w:t>
                      </w:r>
                      <w:r>
                        <w:rPr>
                          <w:rStyle w:val="48"/>
                          <w:vertAlign w:val="superscript"/>
                        </w:rPr>
                        <w:t>2</w:t>
                      </w:r>
                      <w:r>
                        <w:rPr>
                          <w:rStyle w:val="48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3010" w:hanging="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Більша, правобережна частина ле-</w:t>
                        <w:br/>
                        <w:t>жить на Придніпровській височині, мен-</w:t>
                        <w:br/>
                        <w:t>ша, лівобережна,— на Придніпровській</w:t>
                        <w:br/>
                        <w:t>низовині. Вздовж долини Дніпра смугою</w:t>
                        <w:br/>
                        <w:t>завдовжки понад 70 км простягаються</w:t>
                        <w:br/>
                        <w:t xml:space="preserve">Канівські </w:t>
                      </w:r>
                      <w:r>
                        <w:rPr>
                          <w:rStyle w:val="48"/>
                          <w:lang w:val="en-US"/>
                        </w:rPr>
                        <w:t xml:space="preserve">гори </w:t>
                      </w:r>
                      <w:r>
                        <w:rPr>
                          <w:rStyle w:val="48"/>
                        </w:rPr>
                        <w:t xml:space="preserve">(висоти до 253 </w:t>
                      </w:r>
                      <w:r>
                        <w:rPr>
                          <w:rStyle w:val="48"/>
                          <w:lang w:val="en-US"/>
                        </w:rPr>
                        <w:t xml:space="preserve">м). </w:t>
                      </w:r>
                      <w:r>
                        <w:rPr>
                          <w:rStyle w:val="48"/>
                        </w:rPr>
                        <w:t>У запла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hanging="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ві Дніпра багато озер, трапляються піщані пасм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48"/>
                        </w:rPr>
                        <w:t>Із корисних копалин найважливішими є буре вугілля, торф, бентонітові</w:t>
                        <w:br/>
                        <w:t>глини, каолін, граніти різних типів, лабрадорити, пісковики, гнейс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761740</wp:posOffset>
                </wp:positionH>
                <wp:positionV relativeFrom="page">
                  <wp:posOffset>3357880</wp:posOffset>
                </wp:positionV>
                <wp:extent cx="1798955" cy="1223645"/>
                <wp:effectExtent l="0" t="0" r="0" b="0"/>
                <wp:wrapSquare wrapText="largest"/>
                <wp:docPr id="47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79" name="Рисунок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9" name="Рисунок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264.4pt;mso-position-vertical-relative:page;margin-left:2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80" name="Рисунок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0" name="Рисунок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761740</wp:posOffset>
                </wp:positionH>
                <wp:positionV relativeFrom="page">
                  <wp:posOffset>6680200</wp:posOffset>
                </wp:positionV>
                <wp:extent cx="1798955" cy="1224280"/>
                <wp:effectExtent l="0" t="0" r="0" b="0"/>
                <wp:wrapSquare wrapText="largest"/>
                <wp:docPr id="48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4280"/>
                                  <wp:effectExtent l="0" t="0" r="0" b="0"/>
                                  <wp:docPr id="482" name="Рисунок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Рисунок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4pt;mso-wrap-distance-left:0pt;mso-wrap-distance-right:0pt;mso-wrap-distance-top:0pt;mso-wrap-distance-bottom:0pt;margin-top:526pt;mso-position-vertical-relative:page;margin-left:2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4280"/>
                            <wp:effectExtent l="0" t="0" r="0" b="0"/>
                            <wp:docPr id="483" name="Рисунок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3" name="Рисунок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48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21">
                <wp:simplePos x="0" y="0"/>
                <wp:positionH relativeFrom="page">
                  <wp:posOffset>3767455</wp:posOffset>
                </wp:positionH>
                <wp:positionV relativeFrom="page">
                  <wp:posOffset>2220595</wp:posOffset>
                </wp:positionV>
                <wp:extent cx="1800860" cy="635"/>
                <wp:effectExtent l="0" t="0" r="0" b="0"/>
                <wp:wrapNone/>
                <wp:docPr id="485" name="AutoShape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3" stroked="t" o:allowincell="f" style="position:absolute;margin-left:296.65pt;margin-top:17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3767455</wp:posOffset>
                </wp:positionH>
                <wp:positionV relativeFrom="page">
                  <wp:posOffset>2220595</wp:posOffset>
                </wp:positionV>
                <wp:extent cx="635" cy="1207135"/>
                <wp:effectExtent l="0" t="0" r="0" b="0"/>
                <wp:wrapNone/>
                <wp:docPr id="486" name="AutoShape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2" stroked="t" o:allowincell="f" style="position:absolute;margin-left:296.65pt;margin-top:17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3">
                <wp:simplePos x="0" y="0"/>
                <wp:positionH relativeFrom="page">
                  <wp:posOffset>3767455</wp:posOffset>
                </wp:positionH>
                <wp:positionV relativeFrom="page">
                  <wp:posOffset>3427730</wp:posOffset>
                </wp:positionV>
                <wp:extent cx="1800860" cy="635"/>
                <wp:effectExtent l="0" t="0" r="0" b="0"/>
                <wp:wrapNone/>
                <wp:docPr id="48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96.65pt;margin-top:269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5568315</wp:posOffset>
                </wp:positionH>
                <wp:positionV relativeFrom="page">
                  <wp:posOffset>2220595</wp:posOffset>
                </wp:positionV>
                <wp:extent cx="635" cy="1207135"/>
                <wp:effectExtent l="0" t="0" r="0" b="0"/>
                <wp:wrapNone/>
                <wp:docPr id="488" name="AutoShape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0" stroked="t" o:allowincell="f" style="position:absolute;margin-left:438.45pt;margin-top:17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609725</wp:posOffset>
                </wp:positionH>
                <wp:positionV relativeFrom="page">
                  <wp:posOffset>2180590</wp:posOffset>
                </wp:positionV>
                <wp:extent cx="4221480" cy="6214110"/>
                <wp:effectExtent l="0" t="0" r="0" b="0"/>
                <wp:wrapSquare wrapText="largest"/>
                <wp:docPr id="48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9"/>
                              </w:rPr>
                              <w:t>Клімат області помірно континентальний. Зима м'яка з частими відли-</w:t>
                              <w:br/>
                              <w:t xml:space="preserve">гами, літо тепле. Середня температура січня </w:t>
                            </w:r>
                            <w:r>
                              <w:rPr>
                                <w:rStyle w:val="49"/>
                                <w:lang w:val="en-US"/>
                              </w:rPr>
                              <w:t xml:space="preserve">-5,9 °С, </w:t>
                            </w:r>
                            <w:r>
                              <w:rPr>
                                <w:rStyle w:val="49"/>
                              </w:rPr>
                              <w:t xml:space="preserve">липня </w:t>
                            </w:r>
                            <w:r>
                              <w:rPr>
                                <w:rStyle w:val="49"/>
                                <w:lang w:val="en-US"/>
                              </w:rPr>
                              <w:t xml:space="preserve">+20,0 °С. </w:t>
                            </w:r>
                            <w:r>
                              <w:rPr>
                                <w:rStyle w:val="49"/>
                              </w:rPr>
                              <w:t>Опадів</w:t>
                              <w:br/>
                            </w:r>
                            <w:r>
                              <w:rPr>
                                <w:rStyle w:val="49"/>
                                <w:lang w:val="en-US"/>
                              </w:rPr>
                              <w:t xml:space="preserve">400—520 </w:t>
                            </w:r>
                            <w:r>
                              <w:rPr>
                                <w:rStyle w:val="49"/>
                              </w:rPr>
                              <w:t>мм, більше їх в теплий період ро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Річки належать до басейнів Дніпра (Рось, Вільшанка, Тясмин, Сула,</w:t>
                              <w:br/>
                              <w:t>Супій) і Південного Бугу (Гірський Тікич і Гнилий Тікич). На багатьох</w:t>
                              <w:br/>
                              <w:t xml:space="preserve">річках є невеликі пороги. У межах області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частина Канівського водо-</w:t>
                              <w:br/>
                              <w:t>сх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Ґрунтовий покрив області утворюють опідзолені чорноземи та типові</w:t>
                              <w:br/>
                              <w:t>середньогумусні чорноземи. На підвищених ділянках трапляються сірі та</w:t>
                              <w:br/>
                              <w:t>ясно-сірі опідзолені ґрун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 w:before="0" w:after="12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 xml:space="preserve">Область лежить у лісостеповій зоні. Ліси займають </w:t>
                            </w:r>
                            <w:r>
                              <w:rPr>
                                <w:lang w:val="en-US"/>
                              </w:rPr>
                              <w:t xml:space="preserve">15 % </w:t>
                            </w:r>
                            <w:r>
                              <w:rPr/>
                              <w:t>території.</w:t>
                              <w:br/>
                              <w:t>Степи розорані. Природна рослинність збереглася тільки в балках та на</w:t>
                              <w:br/>
                              <w:t>схилах річкових долин. Найбільшим об'єктом природно-заповідного фонду</w:t>
                              <w:br/>
                              <w:t>є Канівський природний заповідник. Відомий також дендропарк Софіївка</w:t>
                              <w:br/>
                              <w:t>в Ума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/>
                              <w:t>Чернівецька область</w:t>
                              <w:br/>
                              <w:t>Розташована на заході країни в межах</w:t>
                              <w:br/>
                              <w:t>Передкарпаття та східної частини Кар-</w:t>
                              <w:br/>
                              <w:t>пат. Площа 8,1 тис.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3010" w:right="20" w:firstLine="260"/>
                              <w:jc w:val="both"/>
                              <w:rPr/>
                            </w:pPr>
                            <w:r>
                              <w:rPr/>
                              <w:t>Південно-західну частину займають</w:t>
                              <w:br/>
                              <w:t>Українські Карпати, що складаються</w:t>
                              <w:br/>
                              <w:t>з низки паралельних хребтів до 1400 м</w:t>
                              <w:br/>
                              <w:t>заввишки. На північний схід від Карпат</w:t>
                              <w:br/>
                              <w:t>простягаються передгір'я, що являють</w:t>
                              <w:br/>
                              <w:t>собою погорбовану місцевість. Північну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both"/>
                              <w:rPr/>
                            </w:pPr>
                            <w:r>
                              <w:rPr/>
                              <w:t>частину області займає Прут-Дністровське межиріччя, в середній частині</w:t>
                              <w:br/>
                              <w:t>якого лежить Хотинська височина З найвищою вершиною рівнинної Укра-</w:t>
                              <w:br/>
                              <w:t xml:space="preserve">їни — г. Бердою </w:t>
                            </w:r>
                            <w:r>
                              <w:rPr>
                                <w:lang w:val="en-US"/>
                              </w:rPr>
                              <w:t xml:space="preserve">(515 </w:t>
                            </w:r>
                            <w:r>
                              <w:rPr/>
                              <w:t>м). Тут поверхня розчленована каньйоноподібними</w:t>
                              <w:br/>
                              <w:t>долинами річок, ярами і балками. На заході трапляється карс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З корисних копалин відомі фосфорити, гіпс, кварцові й глауконітові піс-</w:t>
                              <w:br/>
                              <w:t>ки, глини, вапняки, мармур, графіт, буре вугілля. Є мінеральні джерела та</w:t>
                              <w:br/>
                              <w:t>лікувальні гряз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Клімат області помірно континентальний. Літо прохолодне і вологе, зима</w:t>
                              <w:br/>
                              <w:t xml:space="preserve">помірно холодна. Середня температура січня на рівнині -4,8...-5,0 </w:t>
                            </w:r>
                            <w:r>
                              <w:rPr>
                                <w:lang w:val="en-US"/>
                              </w:rPr>
                              <w:t xml:space="preserve">°С, </w:t>
                            </w:r>
                            <w:r>
                              <w:rPr/>
                              <w:t>в пе-</w:t>
                              <w:br/>
                              <w:t xml:space="preserve">редгір'ї -4,8...-5,5 </w:t>
                            </w:r>
                            <w:r>
                              <w:rPr>
                                <w:lang w:val="en-US"/>
                              </w:rPr>
                              <w:t xml:space="preserve">°С, </w:t>
                            </w:r>
                            <w:r>
                              <w:rPr/>
                              <w:t xml:space="preserve">в горах -6...-10 </w:t>
                            </w:r>
                            <w:r>
                              <w:rPr>
                                <w:lang w:val="en-US"/>
                              </w:rPr>
                              <w:t xml:space="preserve">°С, </w:t>
                            </w:r>
                            <w:r>
                              <w:rPr/>
                              <w:t xml:space="preserve">липня відповідно </w:t>
                            </w:r>
                            <w:r>
                              <w:rPr>
                                <w:lang w:val="en-US"/>
                              </w:rPr>
                              <w:t>+18,8...+19,5 °С,</w:t>
                              <w:br/>
                              <w:t xml:space="preserve">+ 16,2... + 19,0 </w:t>
                            </w:r>
                            <w:r>
                              <w:rPr/>
                              <w:t xml:space="preserve">°С, </w:t>
                            </w:r>
                            <w:r>
                              <w:rPr>
                                <w:lang w:val="en-US"/>
                              </w:rPr>
                              <w:t xml:space="preserve">+13... +16 </w:t>
                            </w:r>
                            <w:r>
                              <w:rPr/>
                              <w:t xml:space="preserve">°С. Опади: </w:t>
                            </w:r>
                            <w:r>
                              <w:rPr>
                                <w:lang w:val="en-US"/>
                              </w:rPr>
                              <w:t xml:space="preserve">500—600 </w:t>
                            </w:r>
                            <w:r>
                              <w:rPr/>
                              <w:t xml:space="preserve">мм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 xml:space="preserve">на рівнині, </w:t>
                            </w:r>
                            <w:r>
                              <w:rPr>
                                <w:lang w:val="en-US"/>
                              </w:rPr>
                              <w:t>800—</w:t>
                              <w:br/>
                              <w:t xml:space="preserve">1200 </w:t>
                            </w:r>
                            <w:r>
                              <w:rPr/>
                              <w:t xml:space="preserve">мм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у горах, переважно влі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 xml:space="preserve">Головні річки: Дністер та притоки Дунаю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Прут з Черемошем і Се-</w:t>
                              <w:br/>
                              <w:t>ре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9"/>
                              </w:rPr>
                              <w:t>Серед ґрунтів на рівнині переважають чорноземи опідзолені, темно-сірі</w:t>
                              <w:br/>
                              <w:t>опідзолені, в передгір'ях — дерново-підзолисті, в горах — бурі гірсько-лісові</w:t>
                              <w:br/>
                              <w:t>й дерново-бурозем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49"/>
                              </w:rPr>
                              <w:t xml:space="preserve">Ліси займають близько </w:t>
                            </w:r>
                            <w:r>
                              <w:rPr>
                                <w:rStyle w:val="49"/>
                                <w:lang w:val="en-US"/>
                              </w:rPr>
                              <w:t xml:space="preserve">32 % </w:t>
                            </w:r>
                            <w:r>
                              <w:rPr>
                                <w:rStyle w:val="49"/>
                              </w:rPr>
                              <w:t xml:space="preserve">площі області. На рівнині </w:t>
                            </w:r>
                            <w:r>
                              <w:rPr>
                                <w:rStyle w:val="4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49"/>
                              </w:rPr>
                              <w:t>це букові</w:t>
                              <w:br/>
                              <w:t>й буково-дубові ліси, в горах простежуються висотні пояси від букових лісів</w:t>
                              <w:br/>
                              <w:t xml:space="preserve">до субальпійських лук. З об'єктів природно-заповідного </w:t>
                            </w:r>
                            <w:r>
                              <w:rPr>
                                <w:rStyle w:val="49"/>
                                <w:lang w:val="en-US"/>
                              </w:rPr>
                              <w:t xml:space="preserve">фонду </w:t>
                            </w:r>
                            <w:r>
                              <w:rPr>
                                <w:rStyle w:val="49"/>
                              </w:rPr>
                              <w:t>найбільшим</w:t>
                              <w:br/>
                              <w:t>є Вижницький природний національний пар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89.3pt;mso-wrap-distance-left:0pt;mso-wrap-distance-right:0pt;mso-wrap-distance-top:0pt;mso-wrap-distance-bottom:0pt;margin-top:171.7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9"/>
                        </w:rPr>
                        <w:t>Клімат області помірно континентальний. Зима м'яка з частими відли-</w:t>
                        <w:br/>
                        <w:t xml:space="preserve">гами, літо тепле. Середня температура січня </w:t>
                      </w:r>
                      <w:r>
                        <w:rPr>
                          <w:rStyle w:val="49"/>
                          <w:lang w:val="en-US"/>
                        </w:rPr>
                        <w:t xml:space="preserve">-5,9 °С, </w:t>
                      </w:r>
                      <w:r>
                        <w:rPr>
                          <w:rStyle w:val="49"/>
                        </w:rPr>
                        <w:t xml:space="preserve">липня </w:t>
                      </w:r>
                      <w:r>
                        <w:rPr>
                          <w:rStyle w:val="49"/>
                          <w:lang w:val="en-US"/>
                        </w:rPr>
                        <w:t xml:space="preserve">+20,0 °С. </w:t>
                      </w:r>
                      <w:r>
                        <w:rPr>
                          <w:rStyle w:val="49"/>
                        </w:rPr>
                        <w:t>Опадів</w:t>
                        <w:br/>
                      </w:r>
                      <w:r>
                        <w:rPr>
                          <w:rStyle w:val="49"/>
                          <w:lang w:val="en-US"/>
                        </w:rPr>
                        <w:t xml:space="preserve">400—520 </w:t>
                      </w:r>
                      <w:r>
                        <w:rPr>
                          <w:rStyle w:val="49"/>
                        </w:rPr>
                        <w:t>мм, більше їх в теплий період ро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/>
                        <w:t>Річки належать до басейнів Дніпра (Рось, Вільшанка, Тясмин, Сула,</w:t>
                        <w:br/>
                        <w:t>Супій) і Південного Бугу (Гірський Тікич і Гнилий Тікич). На багатьох</w:t>
                        <w:br/>
                        <w:t xml:space="preserve">річках є невеликі пороги. У межах області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частина Канівського водо-</w:t>
                        <w:br/>
                        <w:t>сх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/>
                        <w:t>Ґрунтовий покрив області утворюють опідзолені чорноземи та типові</w:t>
                        <w:br/>
                        <w:t>середньогумусні чорноземи. На підвищених ділянках трапляються сірі та</w:t>
                        <w:br/>
                        <w:t>ясно-сірі опідзолені ґрун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 w:before="0" w:after="120"/>
                        <w:ind w:left="20" w:right="20" w:firstLine="260"/>
                        <w:jc w:val="both"/>
                        <w:rPr/>
                      </w:pPr>
                      <w:r>
                        <w:rPr/>
                        <w:t xml:space="preserve">Область лежить у лісостеповій зоні. Ліси займають </w:t>
                      </w:r>
                      <w:r>
                        <w:rPr>
                          <w:lang w:val="en-US"/>
                        </w:rPr>
                        <w:t xml:space="preserve">15 % </w:t>
                      </w:r>
                      <w:r>
                        <w:rPr/>
                        <w:t>території.</w:t>
                        <w:br/>
                        <w:t>Степи розорані. Природна рослинність збереглася тільки в балках та на</w:t>
                        <w:br/>
                        <w:t>схилах річкових долин. Найбільшим об'єктом природно-заповідного фонду</w:t>
                        <w:br/>
                        <w:t>є Канівський природний заповідник. Відомий також дендропарк Софіївка</w:t>
                        <w:br/>
                        <w:t>в Ума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right"/>
                        <w:rPr/>
                      </w:pPr>
                      <w:r>
                        <w:rPr/>
                        <w:t>Чернівецька область</w:t>
                        <w:br/>
                        <w:t>Розташована на заході країни в межах</w:t>
                        <w:br/>
                        <w:t>Передкарпаття та східної частини Кар-</w:t>
                        <w:br/>
                        <w:t>пат. Площа 8,1 тис.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3010" w:right="20" w:firstLine="260"/>
                        <w:jc w:val="both"/>
                        <w:rPr/>
                      </w:pPr>
                      <w:r>
                        <w:rPr/>
                        <w:t>Південно-західну частину займають</w:t>
                        <w:br/>
                        <w:t>Українські Карпати, що складаються</w:t>
                        <w:br/>
                        <w:t>з низки паралельних хребтів до 1400 м</w:t>
                        <w:br/>
                        <w:t>заввишки. На північний схід від Карпат</w:t>
                        <w:br/>
                        <w:t>простягаються передгір'я, що являють</w:t>
                        <w:br/>
                        <w:t>собою погорбовану місцевість. Північну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both"/>
                        <w:rPr/>
                      </w:pPr>
                      <w:r>
                        <w:rPr/>
                        <w:t>частину області займає Прут-Дністровське межиріччя, в середній частині</w:t>
                        <w:br/>
                        <w:t>якого лежить Хотинська височина З найвищою вершиною рівнинної Укра-</w:t>
                        <w:br/>
                        <w:t xml:space="preserve">їни — г. Бердою </w:t>
                      </w:r>
                      <w:r>
                        <w:rPr>
                          <w:lang w:val="en-US"/>
                        </w:rPr>
                        <w:t xml:space="preserve">(515 </w:t>
                      </w:r>
                      <w:r>
                        <w:rPr/>
                        <w:t>м). Тут поверхня розчленована каньйоноподібними</w:t>
                        <w:br/>
                        <w:t>долинами річок, ярами і балками. На заході трапляється карс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З корисних копалин відомі фосфорити, гіпс, кварцові й глауконітові піс-</w:t>
                        <w:br/>
                        <w:t>ки, глини, вапняки, мармур, графіт, буре вугілля. Є мінеральні джерела та</w:t>
                        <w:br/>
                        <w:t>лікувальні гряз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Клімат області помірно континентальний. Літо прохолодне і вологе, зима</w:t>
                        <w:br/>
                        <w:t xml:space="preserve">помірно холодна. Середня температура січня на рівнині -4,8...-5,0 </w:t>
                      </w:r>
                      <w:r>
                        <w:rPr>
                          <w:lang w:val="en-US"/>
                        </w:rPr>
                        <w:t xml:space="preserve">°С, </w:t>
                      </w:r>
                      <w:r>
                        <w:rPr/>
                        <w:t>в пе-</w:t>
                        <w:br/>
                        <w:t xml:space="preserve">редгір'ї -4,8...-5,5 </w:t>
                      </w:r>
                      <w:r>
                        <w:rPr>
                          <w:lang w:val="en-US"/>
                        </w:rPr>
                        <w:t xml:space="preserve">°С, </w:t>
                      </w:r>
                      <w:r>
                        <w:rPr/>
                        <w:t xml:space="preserve">в горах -6...-10 </w:t>
                      </w:r>
                      <w:r>
                        <w:rPr>
                          <w:lang w:val="en-US"/>
                        </w:rPr>
                        <w:t xml:space="preserve">°С, </w:t>
                      </w:r>
                      <w:r>
                        <w:rPr/>
                        <w:t xml:space="preserve">липня відповідно </w:t>
                      </w:r>
                      <w:r>
                        <w:rPr>
                          <w:lang w:val="en-US"/>
                        </w:rPr>
                        <w:t>+18,8...+19,5 °С,</w:t>
                        <w:br/>
                        <w:t xml:space="preserve">+ 16,2... + 19,0 </w:t>
                      </w:r>
                      <w:r>
                        <w:rPr/>
                        <w:t xml:space="preserve">°С, </w:t>
                      </w:r>
                      <w:r>
                        <w:rPr>
                          <w:lang w:val="en-US"/>
                        </w:rPr>
                        <w:t xml:space="preserve">+13... +16 </w:t>
                      </w:r>
                      <w:r>
                        <w:rPr/>
                        <w:t xml:space="preserve">°С. Опади: </w:t>
                      </w:r>
                      <w:r>
                        <w:rPr>
                          <w:lang w:val="en-US"/>
                        </w:rPr>
                        <w:t xml:space="preserve">500—600 </w:t>
                      </w:r>
                      <w:r>
                        <w:rPr/>
                        <w:t xml:space="preserve">мм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 xml:space="preserve">на рівнині, </w:t>
                      </w:r>
                      <w:r>
                        <w:rPr>
                          <w:lang w:val="en-US"/>
                        </w:rPr>
                        <w:t>800—</w:t>
                        <w:br/>
                        <w:t xml:space="preserve">1200 </w:t>
                      </w:r>
                      <w:r>
                        <w:rPr/>
                        <w:t xml:space="preserve">мм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у горах, переважно влі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/>
                        <w:t xml:space="preserve">Головні річки: Дністер та притоки Дунаю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Прут з Черемошем і Се-</w:t>
                        <w:br/>
                        <w:t>ре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9"/>
                        </w:rPr>
                        <w:t>Серед ґрунтів на рівнині переважають чорноземи опідзолені, темно-сірі</w:t>
                        <w:br/>
                        <w:t>опідзолені, в передгір'ях — дерново-підзолисті, в горах — бурі гірсько-лісові</w:t>
                        <w:br/>
                        <w:t>й дерново-бурозем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49"/>
                        </w:rPr>
                        <w:t xml:space="preserve">Ліси займають близько </w:t>
                      </w:r>
                      <w:r>
                        <w:rPr>
                          <w:rStyle w:val="49"/>
                          <w:lang w:val="en-US"/>
                        </w:rPr>
                        <w:t xml:space="preserve">32 % </w:t>
                      </w:r>
                      <w:r>
                        <w:rPr>
                          <w:rStyle w:val="49"/>
                        </w:rPr>
                        <w:t xml:space="preserve">площі області. На рівнині </w:t>
                      </w:r>
                      <w:r>
                        <w:rPr>
                          <w:rStyle w:val="4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49"/>
                        </w:rPr>
                        <w:t>це букові</w:t>
                        <w:br/>
                        <w:t>й буково-дубові ліси, в горах простежуються висотні пояси від букових лісів</w:t>
                        <w:br/>
                        <w:t xml:space="preserve">до субальпійських лук. З об'єктів природно-заповідного </w:t>
                      </w:r>
                      <w:r>
                        <w:rPr>
                          <w:rStyle w:val="49"/>
                          <w:lang w:val="en-US"/>
                        </w:rPr>
                        <w:t xml:space="preserve">фонду </w:t>
                      </w:r>
                      <w:r>
                        <w:rPr>
                          <w:rStyle w:val="49"/>
                        </w:rPr>
                        <w:t>найбільшим</w:t>
                        <w:br/>
                        <w:t>є Вижницький природний національний пар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594485</wp:posOffset>
                </wp:positionH>
                <wp:positionV relativeFrom="page">
                  <wp:posOffset>8564245</wp:posOffset>
                </wp:positionV>
                <wp:extent cx="4251960" cy="104775"/>
                <wp:effectExtent l="0" t="0" r="0" b="0"/>
                <wp:wrapSquare wrapText="largest"/>
                <wp:docPr id="49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center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8.25pt;mso-wrap-distance-left:0pt;mso-wrap-distance-right:0pt;mso-wrap-distance-top:0pt;mso-wrap-distance-bottom:0pt;margin-top:674.35pt;mso-position-vertical-relative:page;margin-left:125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center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621790</wp:posOffset>
                </wp:positionH>
                <wp:positionV relativeFrom="page">
                  <wp:posOffset>4318000</wp:posOffset>
                </wp:positionV>
                <wp:extent cx="1798955" cy="1223645"/>
                <wp:effectExtent l="0" t="0" r="0" b="0"/>
                <wp:wrapSquare wrapText="largest"/>
                <wp:docPr id="49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92" name="Рисунок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Рисунок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340pt;mso-position-vertical-relative:page;margin-left:12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93" name="Рисунок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3" name="Рисунок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362710</wp:posOffset>
                </wp:positionH>
                <wp:positionV relativeFrom="page">
                  <wp:posOffset>2193925</wp:posOffset>
                </wp:positionV>
                <wp:extent cx="4218305" cy="3374390"/>
                <wp:effectExtent l="0" t="0" r="0" b="0"/>
                <wp:wrapSquare wrapText="largest"/>
                <wp:docPr id="49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37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50"/>
                              </w:rPr>
                              <w:t>Чернігів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50"/>
                              </w:rPr>
                              <w:t>Розташована на півночі Лівобереж-</w:t>
                              <w:br/>
                              <w:t>ної України, в басейні Десни. Площа</w:t>
                              <w:br/>
                            </w:r>
                            <w:r>
                              <w:rPr>
                                <w:rStyle w:val="50"/>
                                <w:lang w:val="en-US"/>
                              </w:rPr>
                              <w:t xml:space="preserve">31,9 </w:t>
                            </w:r>
                            <w:r>
                              <w:rPr>
                                <w:rStyle w:val="50"/>
                              </w:rPr>
                              <w:t>тис. км</w:t>
                            </w:r>
                            <w:r>
                              <w:rPr>
                                <w:rStyle w:val="5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50"/>
                              </w:rPr>
                              <w:t>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50"/>
                              </w:rPr>
                              <w:t>Територія області лежить переважно</w:t>
                              <w:br/>
                              <w:t>в межах Придніпровської та Поліської</w:t>
                              <w:br/>
                              <w:t>низовин. На південному заході в межі об-</w:t>
                              <w:br/>
                              <w:t>ласті заходить Полтавська рівнина. По-</w:t>
                              <w:br/>
                              <w:t>верхня дуже порізана ярами і балками,</w:t>
                              <w:br/>
                              <w:t>трапляється карс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0"/>
                              </w:rPr>
                              <w:t>Із корисних копалин найважливіше значення мають поклади нафти</w:t>
                              <w:br/>
                              <w:t>і природного газу в південно-східних районах. Є торф, вапняки, гіпси, піс-</w:t>
                              <w:br/>
                              <w:t>ки, глини, мергел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0"/>
                              </w:rPr>
                              <w:t>Клімат області помірно континентальний. Зима помірно холодна, літо по-</w:t>
                              <w:br/>
                              <w:t xml:space="preserve">мірно тепле. Середня температура січня </w:t>
                            </w:r>
                            <w:r>
                              <w:rPr>
                                <w:rStyle w:val="50"/>
                                <w:lang w:val="en-US"/>
                              </w:rPr>
                              <w:t xml:space="preserve">-6.-8 °С, </w:t>
                            </w:r>
                            <w:r>
                              <w:rPr>
                                <w:rStyle w:val="50"/>
                              </w:rPr>
                              <w:t xml:space="preserve">липня </w:t>
                            </w:r>
                            <w:r>
                              <w:rPr>
                                <w:rStyle w:val="50"/>
                                <w:lang w:val="en-US"/>
                              </w:rPr>
                              <w:t>+1</w:t>
                            </w:r>
                            <w:r>
                              <w:rPr>
                                <w:rStyle w:val="50"/>
                              </w:rPr>
                              <w:t>8,0...+1</w:t>
                            </w:r>
                            <w:r>
                              <w:rPr>
                                <w:rStyle w:val="50"/>
                                <w:lang w:val="en-US"/>
                              </w:rPr>
                              <w:t>9,5 °С.</w:t>
                              <w:br/>
                            </w:r>
                            <w:r>
                              <w:rPr>
                                <w:rStyle w:val="50"/>
                              </w:rPr>
                              <w:t xml:space="preserve">Опадів </w:t>
                            </w:r>
                            <w:r>
                              <w:rPr>
                                <w:rStyle w:val="50"/>
                                <w:lang w:val="en-US"/>
                              </w:rPr>
                              <w:t xml:space="preserve">550—580 </w:t>
                            </w:r>
                            <w:r>
                              <w:rPr>
                                <w:rStyle w:val="50"/>
                              </w:rPr>
                              <w:t>мм, переважно в теплий період ро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0"/>
                              </w:rPr>
                              <w:t>Річки області належать до басейну Дніпра, що протікає вздовж західної</w:t>
                              <w:br/>
                              <w:t xml:space="preserve">межі області. Головна річка </w:t>
                            </w:r>
                            <w:r>
                              <w:rPr>
                                <w:rStyle w:val="50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0"/>
                              </w:rPr>
                              <w:t xml:space="preserve">Десна, що має притоки Убідь, </w:t>
                            </w:r>
                            <w:r>
                              <w:rPr>
                                <w:rStyle w:val="50"/>
                                <w:lang w:val="en-US"/>
                              </w:rPr>
                              <w:t>Мена, Снов,</w:t>
                              <w:br/>
                            </w:r>
                            <w:r>
                              <w:rPr>
                                <w:rStyle w:val="50"/>
                              </w:rPr>
                              <w:t>Сейм, Доч, Остер. На півдні — Удай і Сул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0"/>
                              </w:rPr>
                              <w:t>На півночі області переважають дерново-підзолисті ґрунти, на півдні —</w:t>
                              <w:br/>
                              <w:t>чорноземи вилуговані та опідзолені. Трапляються ясно-сірі лісові, темно-сірі</w:t>
                              <w:br/>
                              <w:t>та інші ґрун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0"/>
                              </w:rPr>
                              <w:t>Область лежить у зонах мішаних лісів і лісостеповій. Ліси займають</w:t>
                              <w:br/>
                              <w:t xml:space="preserve">близько </w:t>
                            </w:r>
                            <w:r>
                              <w:rPr>
                                <w:rStyle w:val="50"/>
                                <w:lang w:val="en-US"/>
                              </w:rPr>
                              <w:t xml:space="preserve">20 % </w:t>
                            </w:r>
                            <w:r>
                              <w:rPr>
                                <w:rStyle w:val="50"/>
                              </w:rPr>
                              <w:t>території. Північно-східна частина області забруднена радіо-</w:t>
                              <w:br/>
                              <w:t>нуклідами внаслідок катастрофи на Чорнобильській АЕС. Є багато територій</w:t>
                              <w:br/>
                              <w:t>і об'єктів природно-заповідного фон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65.7pt;mso-wrap-distance-left:0pt;mso-wrap-distance-right:0pt;mso-wrap-distance-top:0pt;mso-wrap-distance-bottom:0pt;margin-top:172.7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 w:before="0" w:after="1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50"/>
                        </w:rPr>
                        <w:t>Чернігів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50"/>
                        </w:rPr>
                        <w:t>Розташована на півночі Лівобереж-</w:t>
                        <w:br/>
                        <w:t>ної України, в басейні Десни. Площа</w:t>
                        <w:br/>
                      </w:r>
                      <w:r>
                        <w:rPr>
                          <w:rStyle w:val="50"/>
                          <w:lang w:val="en-US"/>
                        </w:rPr>
                        <w:t xml:space="preserve">31,9 </w:t>
                      </w:r>
                      <w:r>
                        <w:rPr>
                          <w:rStyle w:val="50"/>
                        </w:rPr>
                        <w:t>тис. км</w:t>
                      </w:r>
                      <w:r>
                        <w:rPr>
                          <w:rStyle w:val="50"/>
                          <w:vertAlign w:val="superscript"/>
                        </w:rPr>
                        <w:t>2</w:t>
                      </w:r>
                      <w:r>
                        <w:rPr>
                          <w:rStyle w:val="50"/>
                        </w:rPr>
                        <w:t>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010" w:hanging="0"/>
                        <w:jc w:val="both"/>
                        <w:rPr/>
                      </w:pPr>
                      <w:r>
                        <w:rPr>
                          <w:rStyle w:val="50"/>
                        </w:rPr>
                        <w:t>Територія області лежить переважно</w:t>
                        <w:br/>
                        <w:t>в межах Придніпровської та Поліської</w:t>
                        <w:br/>
                        <w:t>низовин. На південному заході в межі об-</w:t>
                        <w:br/>
                        <w:t>ласті заходить Полтавська рівнина. По-</w:t>
                        <w:br/>
                        <w:t>верхня дуже порізана ярами і балками,</w:t>
                        <w:br/>
                        <w:t>трапляється карс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0"/>
                        </w:rPr>
                        <w:t>Із корисних копалин найважливіше значення мають поклади нафти</w:t>
                        <w:br/>
                        <w:t>і природного газу в південно-східних районах. Є торф, вапняки, гіпси, піс-</w:t>
                        <w:br/>
                        <w:t>ки, глини, мергел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0"/>
                        </w:rPr>
                        <w:t>Клімат області помірно континентальний. Зима помірно холодна, літо по-</w:t>
                        <w:br/>
                        <w:t xml:space="preserve">мірно тепле. Середня температура січня </w:t>
                      </w:r>
                      <w:r>
                        <w:rPr>
                          <w:rStyle w:val="50"/>
                          <w:lang w:val="en-US"/>
                        </w:rPr>
                        <w:t xml:space="preserve">-6.-8 °С, </w:t>
                      </w:r>
                      <w:r>
                        <w:rPr>
                          <w:rStyle w:val="50"/>
                        </w:rPr>
                        <w:t xml:space="preserve">липня </w:t>
                      </w:r>
                      <w:r>
                        <w:rPr>
                          <w:rStyle w:val="50"/>
                          <w:lang w:val="en-US"/>
                        </w:rPr>
                        <w:t>+1</w:t>
                      </w:r>
                      <w:r>
                        <w:rPr>
                          <w:rStyle w:val="50"/>
                        </w:rPr>
                        <w:t>8,0...+1</w:t>
                      </w:r>
                      <w:r>
                        <w:rPr>
                          <w:rStyle w:val="50"/>
                          <w:lang w:val="en-US"/>
                        </w:rPr>
                        <w:t>9,5 °С.</w:t>
                        <w:br/>
                      </w:r>
                      <w:r>
                        <w:rPr>
                          <w:rStyle w:val="50"/>
                        </w:rPr>
                        <w:t xml:space="preserve">Опадів </w:t>
                      </w:r>
                      <w:r>
                        <w:rPr>
                          <w:rStyle w:val="50"/>
                          <w:lang w:val="en-US"/>
                        </w:rPr>
                        <w:t xml:space="preserve">550—580 </w:t>
                      </w:r>
                      <w:r>
                        <w:rPr>
                          <w:rStyle w:val="50"/>
                        </w:rPr>
                        <w:t>мм, переважно в теплий період ро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0"/>
                        </w:rPr>
                        <w:t>Річки області належать до басейну Дніпра, що протікає вздовж західної</w:t>
                        <w:br/>
                        <w:t xml:space="preserve">межі області. Головна річка </w:t>
                      </w:r>
                      <w:r>
                        <w:rPr>
                          <w:rStyle w:val="50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0"/>
                        </w:rPr>
                        <w:t xml:space="preserve">Десна, що має притоки Убідь, </w:t>
                      </w:r>
                      <w:r>
                        <w:rPr>
                          <w:rStyle w:val="50"/>
                          <w:lang w:val="en-US"/>
                        </w:rPr>
                        <w:t>Мена, Снов,</w:t>
                        <w:br/>
                      </w:r>
                      <w:r>
                        <w:rPr>
                          <w:rStyle w:val="50"/>
                        </w:rPr>
                        <w:t>Сейм, Доч, Остер. На півдні — Удай і Сул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0"/>
                        </w:rPr>
                        <w:t>На півночі області переважають дерново-підзолисті ґрунти, на півдні —</w:t>
                        <w:br/>
                        <w:t>чорноземи вилуговані та опідзолені. Трапляються ясно-сірі лісові, темно-сірі</w:t>
                        <w:br/>
                        <w:t>та інші ґрун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0"/>
                        </w:rPr>
                        <w:t>Область лежить у зонах мішаних лісів і лісостеповій. Ліси займають</w:t>
                        <w:br/>
                        <w:t xml:space="preserve">близько </w:t>
                      </w:r>
                      <w:r>
                        <w:rPr>
                          <w:rStyle w:val="50"/>
                          <w:lang w:val="en-US"/>
                        </w:rPr>
                        <w:t xml:space="preserve">20 % </w:t>
                      </w:r>
                      <w:r>
                        <w:rPr>
                          <w:rStyle w:val="50"/>
                        </w:rPr>
                        <w:t>території. Північно-східна частина області забруднена радіо-</w:t>
                        <w:br/>
                        <w:t>нуклідами внаслідок катастрофи на Чорнобильській АЕС. Є багато територій</w:t>
                        <w:br/>
                        <w:t>і об'єктів природно-заповідного фонд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764915</wp:posOffset>
                </wp:positionH>
                <wp:positionV relativeFrom="page">
                  <wp:posOffset>2218055</wp:posOffset>
                </wp:positionV>
                <wp:extent cx="1798955" cy="1223645"/>
                <wp:effectExtent l="0" t="0" r="0" b="0"/>
                <wp:wrapSquare wrapText="largest"/>
                <wp:docPr id="49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1223645"/>
                                  <wp:effectExtent l="0" t="0" r="0" b="0"/>
                                  <wp:docPr id="496" name="Рисунок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Рисунок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96.35pt;mso-wrap-distance-left:0pt;mso-wrap-distance-right:0pt;mso-wrap-distance-top:0pt;mso-wrap-distance-bottom:0pt;margin-top:174.6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1223645"/>
                            <wp:effectExtent l="0" t="0" r="0" b="0"/>
                            <wp:docPr id="497" name="Рисунок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7" name="Рисунок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49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bookmarkStart w:id="78" w:name="bookmark39"/>
                            <w:r>
                              <w:rPr>
                                <w:rStyle w:val="Arial7pt"/>
                                <w:lang w:val="en-US"/>
                              </w:rPr>
                              <w:t>53</w:t>
                            </w:r>
                            <w:bookmarkEnd w:id="7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bookmarkStart w:id="79" w:name="bookmark39"/>
                      <w:r>
                        <w:rPr>
                          <w:rStyle w:val="Arial7pt"/>
                          <w:lang w:val="en-US"/>
                        </w:rPr>
                        <w:t>53</w:t>
                      </w:r>
                      <w:bookmarkEnd w:id="7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609725</wp:posOffset>
                </wp:positionH>
                <wp:positionV relativeFrom="page">
                  <wp:posOffset>2193290</wp:posOffset>
                </wp:positionV>
                <wp:extent cx="3446145" cy="146050"/>
                <wp:effectExtent l="0" t="0" r="0" b="0"/>
                <wp:wrapSquare wrapText="largest"/>
                <wp:docPr id="49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4"/>
                              <w:shd w:fill="auto" w:val="clear"/>
                              <w:spacing w:lineRule="exact" w:line="230" w:before="0" w:after="0"/>
                              <w:ind w:left="840" w:hanging="0"/>
                              <w:rPr/>
                            </w:pPr>
                            <w:bookmarkStart w:id="80" w:name="bookmark40"/>
                            <w:r>
                              <w:rPr>
                                <w:rStyle w:val="112"/>
                              </w:rPr>
                              <w:t>економічна і соціальна географія України</w:t>
                            </w:r>
                            <w:bookmarkEnd w:id="8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11.5pt;mso-wrap-distance-left:0pt;mso-wrap-distance-right:0pt;mso-wrap-distance-top:0pt;mso-wrap-distance-bottom:0pt;margin-top:172.7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114"/>
                        <w:shd w:fill="auto" w:val="clear"/>
                        <w:spacing w:lineRule="exact" w:line="230" w:before="0" w:after="0"/>
                        <w:ind w:left="840" w:hanging="0"/>
                        <w:rPr/>
                      </w:pPr>
                      <w:bookmarkStart w:id="81" w:name="bookmark40"/>
                      <w:r>
                        <w:rPr>
                          <w:rStyle w:val="112"/>
                        </w:rPr>
                        <w:t>економічна і соціальна географія України</w:t>
                      </w:r>
                      <w:bookmarkEnd w:id="8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609725</wp:posOffset>
                </wp:positionH>
                <wp:positionV relativeFrom="page">
                  <wp:posOffset>2414905</wp:posOffset>
                </wp:positionV>
                <wp:extent cx="4224655" cy="422275"/>
                <wp:effectExtent l="0" t="0" r="0" b="0"/>
                <wp:wrapSquare wrapText="largest"/>
                <wp:docPr id="5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11"/>
                              </w:rPr>
                              <w:t>Економічна і соціальна географія України вивчає закономірності роз-</w:t>
                              <w:br/>
                              <w:t>міщення населення і господарства (територіальну організацію людського</w:t>
                              <w:br/>
                              <w:t>суспільств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33.25pt;mso-wrap-distance-left:0pt;mso-wrap-distance-right:0pt;mso-wrap-distance-top:0pt;mso-wrap-distance-bottom:0pt;margin-top:190.15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11"/>
                        </w:rPr>
                        <w:t>Економічна і соціальна географія України вивчає закономірності роз-</w:t>
                        <w:br/>
                        <w:t>міщення населення і господарства (територіальну організацію людського</w:t>
                        <w:br/>
                        <w:t>суспільств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616075</wp:posOffset>
                </wp:positionH>
                <wp:positionV relativeFrom="page">
                  <wp:posOffset>2882900</wp:posOffset>
                </wp:positionV>
                <wp:extent cx="4219575" cy="3009900"/>
                <wp:effectExtent l="0" t="0" r="0" b="0"/>
                <wp:wrapSquare wrapText="largest"/>
                <wp:docPr id="5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8940" cy="3009900"/>
                                  <wp:effectExtent l="0" t="0" r="0" b="0"/>
                                  <wp:docPr id="502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2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7pt;mso-wrap-distance-left:0pt;mso-wrap-distance-right:0pt;mso-wrap-distance-top:0pt;mso-wrap-distance-bottom:0pt;margin-top:227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8940" cy="3009900"/>
                            <wp:effectExtent l="0" t="0" r="0" b="0"/>
                            <wp:docPr id="503" name="Рисунок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3" name="Рисунок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609725</wp:posOffset>
                </wp:positionH>
                <wp:positionV relativeFrom="page">
                  <wp:posOffset>6116320</wp:posOffset>
                </wp:positionV>
                <wp:extent cx="4224655" cy="2298700"/>
                <wp:effectExtent l="0" t="0" r="0" b="0"/>
                <wp:wrapSquare wrapText="largest"/>
                <wp:docPr id="50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5"/>
                              <w:shd w:fill="auto" w:val="clear"/>
                              <w:spacing w:lineRule="exact" w:line="210" w:before="0" w:after="192"/>
                              <w:ind w:left="1680" w:hanging="0"/>
                              <w:jc w:val="left"/>
                              <w:rPr/>
                            </w:pPr>
                            <w:bookmarkStart w:id="82" w:name="bookmark41"/>
                            <w:r>
                              <w:rPr>
                                <w:rStyle w:val="WW211"/>
                              </w:rPr>
                              <w:t>розділ і. Україна на карті світу</w:t>
                            </w:r>
                            <w:bookmarkEnd w:id="82"/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5"/>
                              <w:ind w:left="840" w:hanging="0"/>
                              <w:rPr/>
                            </w:pPr>
                            <w:bookmarkStart w:id="83" w:name="bookmark42"/>
                            <w:r>
                              <w:rPr>
                                <w:rStyle w:val="WW319"/>
                              </w:rPr>
                              <w:t>Географічне положення України. державний кордон</w:t>
                            </w:r>
                            <w:bookmarkEnd w:id="83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11"/>
                              </w:rPr>
                              <w:t>Економіко-географічне положення (ЕГП) країни — це розташування кра-</w:t>
                              <w:br/>
                              <w:t>їни відносно інших об'єктів; аналіз чинників, які впливають на розвиток її</w:t>
                              <w:br/>
                              <w:t>господарс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11"/>
                              </w:rPr>
                              <w:t>Україна розташована у Північній півкулі, на материку Євразія, у цент-</w:t>
                              <w:br/>
                              <w:t>рально-східній частині Європи. Вона є однією з найбільших за площею</w:t>
                              <w:br/>
                            </w:r>
                            <w:r>
                              <w:rPr>
                                <w:rStyle w:val="511"/>
                                <w:lang w:val="en-US"/>
                              </w:rPr>
                              <w:t xml:space="preserve">(603,7 </w:t>
                            </w:r>
                            <w:r>
                              <w:rPr>
                                <w:rStyle w:val="511"/>
                              </w:rPr>
                              <w:t>тис. км</w:t>
                            </w:r>
                            <w:r>
                              <w:rPr>
                                <w:rStyle w:val="51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511"/>
                              </w:rPr>
                              <w:t xml:space="preserve">) та населенням (понад </w:t>
                            </w:r>
                            <w:r>
                              <w:rPr>
                                <w:rStyle w:val="511"/>
                                <w:lang w:val="en-US"/>
                              </w:rPr>
                              <w:t xml:space="preserve">47,4 млн </w:t>
                            </w:r>
                            <w:r>
                              <w:rPr>
                                <w:rStyle w:val="511"/>
                              </w:rPr>
                              <w:t>осіб) країн Європ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11"/>
                              </w:rPr>
                              <w:t>Україна має вигідне економіко-географічне положення, що виражається</w:t>
                              <w:br/>
                              <w:t>перш за все у її розташуванні на перехресті транспортних магістралей та</w:t>
                              <w:br/>
                              <w:t>інших комунікацій, які з'єднують Центральну та Східну Європу, Європу та</w:t>
                              <w:br/>
                              <w:t>Азію. Через її територію пролягають залізниці, автошляхи та трубопроводи</w:t>
                              <w:br/>
                              <w:t>міжнародного значення, а також міжнародні авіалін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11"/>
                              </w:rPr>
                              <w:t>Україна має сухопутний кордон із сімома країнами: Росією (найдовший),</w:t>
                              <w:br/>
                              <w:t>Білоруссю, Польщею, Словаччиною, Угорщиною, Румунією та Молдовою, що</w:t>
                              <w:br/>
                              <w:t>дає можливість розвивати економічні відносини з сусідніми держав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81pt;mso-wrap-distance-left:0pt;mso-wrap-distance-right:0pt;mso-wrap-distance-top:0pt;mso-wrap-distance-bottom:0pt;margin-top:481.6pt;mso-position-vertical-relative:page;margin-left:126.75pt;mso-position-horizontal-relative:page">
                <v:fill opacity="0f"/>
                <v:textbox inset="0in,0in,0in,0in">
                  <w:txbxContent>
                    <w:p>
                      <w:pPr>
                        <w:pStyle w:val="215"/>
                        <w:shd w:fill="auto" w:val="clear"/>
                        <w:spacing w:lineRule="exact" w:line="210" w:before="0" w:after="192"/>
                        <w:ind w:left="1680" w:hanging="0"/>
                        <w:jc w:val="left"/>
                        <w:rPr/>
                      </w:pPr>
                      <w:bookmarkStart w:id="84" w:name="bookmark41"/>
                      <w:r>
                        <w:rPr>
                          <w:rStyle w:val="WW211"/>
                        </w:rPr>
                        <w:t>розділ і. Україна на карті світу</w:t>
                      </w:r>
                      <w:bookmarkEnd w:id="84"/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5"/>
                        <w:ind w:left="840" w:hanging="0"/>
                        <w:rPr/>
                      </w:pPr>
                      <w:bookmarkStart w:id="85" w:name="bookmark42"/>
                      <w:r>
                        <w:rPr>
                          <w:rStyle w:val="WW319"/>
                        </w:rPr>
                        <w:t>Географічне положення України. державний кордон</w:t>
                      </w:r>
                      <w:bookmarkEnd w:id="8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11"/>
                        </w:rPr>
                        <w:t>Економіко-географічне положення (ЕГП) країни — це розташування кра-</w:t>
                        <w:br/>
                        <w:t>їни відносно інших об'єктів; аналіз чинників, які впливають на розвиток її</w:t>
                        <w:br/>
                        <w:t>господарс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11"/>
                        </w:rPr>
                        <w:t>Україна розташована у Північній півкулі, на материку Євразія, у цент-</w:t>
                        <w:br/>
                        <w:t>рально-східній частині Європи. Вона є однією з найбільших за площею</w:t>
                        <w:br/>
                      </w:r>
                      <w:r>
                        <w:rPr>
                          <w:rStyle w:val="511"/>
                          <w:lang w:val="en-US"/>
                        </w:rPr>
                        <w:t xml:space="preserve">(603,7 </w:t>
                      </w:r>
                      <w:r>
                        <w:rPr>
                          <w:rStyle w:val="511"/>
                        </w:rPr>
                        <w:t>тис. км</w:t>
                      </w:r>
                      <w:r>
                        <w:rPr>
                          <w:rStyle w:val="511"/>
                          <w:vertAlign w:val="superscript"/>
                        </w:rPr>
                        <w:t>2</w:t>
                      </w:r>
                      <w:r>
                        <w:rPr>
                          <w:rStyle w:val="511"/>
                        </w:rPr>
                        <w:t xml:space="preserve">) та населенням (понад </w:t>
                      </w:r>
                      <w:r>
                        <w:rPr>
                          <w:rStyle w:val="511"/>
                          <w:lang w:val="en-US"/>
                        </w:rPr>
                        <w:t xml:space="preserve">47,4 млн </w:t>
                      </w:r>
                      <w:r>
                        <w:rPr>
                          <w:rStyle w:val="511"/>
                        </w:rPr>
                        <w:t>осіб) країн Європ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11"/>
                        </w:rPr>
                        <w:t>Україна має вигідне економіко-географічне положення, що виражається</w:t>
                        <w:br/>
                        <w:t>перш за все у її розташуванні на перехресті транспортних магістралей та</w:t>
                        <w:br/>
                        <w:t>інших комунікацій, які з'єднують Центральну та Східну Європу, Європу та</w:t>
                        <w:br/>
                        <w:t>Азію. Через її територію пролягають залізниці, автошляхи та трубопроводи</w:t>
                        <w:br/>
                        <w:t>міжнародного значення, а також міжнародні авіалін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11"/>
                        </w:rPr>
                        <w:t>Україна має сухопутний кордон із сімома країнами: Росією (найдовший),</w:t>
                        <w:br/>
                        <w:t>Білоруссю, Польщею, Словаччиною, Угорщиною, Румунією та Молдовою, що</w:t>
                        <w:br/>
                        <w:t>дає можливість розвивати економічні відносини з сусідніми держав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0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360170</wp:posOffset>
                </wp:positionH>
                <wp:positionV relativeFrom="page">
                  <wp:posOffset>2185670</wp:posOffset>
                </wp:positionV>
                <wp:extent cx="4227830" cy="2299970"/>
                <wp:effectExtent l="0" t="0" r="0" b="0"/>
                <wp:wrapSquare wrapText="largest"/>
                <wp:docPr id="50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Україна має вихід до Чорного та Азовського морів і є країною чорномор-</w:t>
                              <w:br/>
                              <w:t>ського регіону. Це має важливе значення, бо відкриває можливість прокла-</w:t>
                              <w:br/>
                              <w:t>дання транзитного шляху природних ресурсів (зокрема нафти) з азіатського</w:t>
                              <w:br/>
                              <w:t>регіону через Чорне море територією нашої держави до Європи. Вихід до мо-</w:t>
                              <w:br/>
                              <w:t>рів дає також можливість використання їх як джерела природних ресурсів</w:t>
                              <w:br/>
                              <w:t>та транспортних шлях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Важливе значення для України має переважання на її території рівнинно-</w:t>
                              <w:br/>
                              <w:t>го рельєфу, що позитивно впливає на розвиток господарс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Наявність агрокліматичних та ґрунтових ресурсів обумовили розвиток</w:t>
                              <w:br/>
                              <w:t>практично на всій території держави сільського господарс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На території України (переважно у північній частині) поширені широко-</w:t>
                              <w:br/>
                              <w:t>листі й мішані лісові та лісостепові ландшафти, що дає змогу успішно розви-</w:t>
                              <w:br/>
                              <w:t>ватись лісовому господарств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Значна частина території України (за виключенням південно-східних</w:t>
                              <w:br/>
                              <w:t>районів) достатньо забезпечена водними ресурсами. Головна водна артерія</w:t>
                              <w:br/>
                              <w:t xml:space="preserve">України </w:t>
                            </w:r>
                            <w:r>
                              <w:rPr>
                                <w:rStyle w:val="5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21"/>
                              </w:rPr>
                              <w:t>Дніпро є джерелом для виробництва електроенергії (ГЕС на Дніп-</w:t>
                              <w:br/>
                              <w:t>рі), місцем промислового рибальства та транспортною магістраллю. Міжна-</w:t>
                              <w:br/>
                              <w:t>родне значення має для України судноплавство по Дуна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81.1pt;mso-wrap-distance-left:0pt;mso-wrap-distance-right:0pt;mso-wrap-distance-top:0pt;mso-wrap-distance-bottom:0pt;margin-top:172.1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21"/>
                        </w:rPr>
                        <w:t>Україна має вихід до Чорного та Азовського морів і є країною чорномор-</w:t>
                        <w:br/>
                        <w:t>ського регіону. Це має важливе значення, бо відкриває можливість прокла-</w:t>
                        <w:br/>
                        <w:t>дання транзитного шляху природних ресурсів (зокрема нафти) з азіатського</w:t>
                        <w:br/>
                        <w:t>регіону через Чорне море територією нашої держави до Європи. Вихід до мо-</w:t>
                        <w:br/>
                        <w:t>рів дає також можливість використання їх як джерела природних ресурсів</w:t>
                        <w:br/>
                        <w:t>та транспортних шлях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21"/>
                        </w:rPr>
                        <w:t>Важливе значення для України має переважання на її території рівнинно-</w:t>
                        <w:br/>
                        <w:t>го рельєфу, що позитивно впливає на розвиток господарс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21"/>
                        </w:rPr>
                        <w:t>Наявність агрокліматичних та ґрунтових ресурсів обумовили розвиток</w:t>
                        <w:br/>
                        <w:t>практично на всій території держави сільського господарс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21"/>
                        </w:rPr>
                        <w:t>На території України (переважно у північній частині) поширені широко-</w:t>
                        <w:br/>
                        <w:t>листі й мішані лісові та лісостепові ландшафти, що дає змогу успішно розви-</w:t>
                        <w:br/>
                        <w:t>ватись лісовому господарств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21"/>
                        </w:rPr>
                        <w:t>Значна частина території України (за виключенням південно-східних</w:t>
                        <w:br/>
                        <w:t>районів) достатньо забезпечена водними ресурсами. Головна водна артерія</w:t>
                        <w:br/>
                        <w:t xml:space="preserve">України </w:t>
                      </w:r>
                      <w:r>
                        <w:rPr>
                          <w:rStyle w:val="5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21"/>
                        </w:rPr>
                        <w:t>Дніпро є джерелом для виробництва електроенергії (ГЕС на Дніп-</w:t>
                        <w:br/>
                        <w:t>рі), місцем промислового рибальства та транспортною магістраллю. Міжна-</w:t>
                        <w:br/>
                        <w:t>родне значення має для України судноплавство по Дуна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75410</wp:posOffset>
                </wp:positionH>
                <wp:positionV relativeFrom="page">
                  <wp:posOffset>4570730</wp:posOffset>
                </wp:positionV>
                <wp:extent cx="4194175" cy="436880"/>
                <wp:effectExtent l="0" t="0" r="0" b="0"/>
                <wp:wrapSquare wrapText="largest"/>
                <wp:docPr id="50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6"/>
                              <w:shd w:fill="auto" w:val="clear"/>
                              <w:spacing w:lineRule="exact" w:line="170" w:before="0" w:after="0"/>
                              <w:ind w:left="1760" w:hanging="0"/>
                              <w:rPr/>
                            </w:pPr>
                            <w:r>
                              <w:rPr>
                                <w:rStyle w:val="212"/>
                              </w:rPr>
                              <w:t>Геополітичне положення України</w:t>
                            </w:r>
                          </w:p>
                          <w:p>
                            <w:pPr>
                              <w:pStyle w:val="Style26"/>
                              <w:shd w:fill="auto" w:val="clear"/>
                              <w:spacing w:lineRule="exact" w:line="197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Style w:val="WW111"/>
                              </w:rPr>
                              <w:t xml:space="preserve">Геополітичне положення (ГПП) країни </w:t>
                            </w:r>
                            <w:r>
                              <w:rPr>
                                <w:rStyle w:val="WW1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WW111"/>
                              </w:rPr>
                              <w:t>це місце країни на політичній</w:t>
                              <w:br/>
                              <w:t>карті світу відносно до центрів економічного та політичного вплив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4.4pt;mso-wrap-distance-left:0pt;mso-wrap-distance-right:0pt;mso-wrap-distance-top:0pt;mso-wrap-distance-bottom:0pt;margin-top:359.9pt;mso-position-vertical-relative:page;margin-left:108.3pt;mso-position-horizontal-relative:page">
                <v:fill opacity="0f"/>
                <v:textbox inset="0in,0in,0in,0in">
                  <w:txbxContent>
                    <w:p>
                      <w:pPr>
                        <w:pStyle w:val="216"/>
                        <w:shd w:fill="auto" w:val="clear"/>
                        <w:spacing w:lineRule="exact" w:line="170" w:before="0" w:after="0"/>
                        <w:ind w:left="1760" w:hanging="0"/>
                        <w:rPr/>
                      </w:pPr>
                      <w:r>
                        <w:rPr>
                          <w:rStyle w:val="212"/>
                        </w:rPr>
                        <w:t>Геополітичне положення України</w:t>
                      </w:r>
                    </w:p>
                    <w:p>
                      <w:pPr>
                        <w:pStyle w:val="Style26"/>
                        <w:shd w:fill="auto" w:val="clear"/>
                        <w:spacing w:lineRule="exact" w:line="197"/>
                        <w:ind w:firstLine="260"/>
                        <w:jc w:val="both"/>
                        <w:rPr/>
                      </w:pPr>
                      <w:r>
                        <w:rPr>
                          <w:rStyle w:val="WW111"/>
                        </w:rPr>
                        <w:t xml:space="preserve">Геополітичне положення (ГПП) країни </w:t>
                      </w:r>
                      <w:r>
                        <w:rPr>
                          <w:rStyle w:val="WW1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WW111"/>
                        </w:rPr>
                        <w:t>це місце країни на політичній</w:t>
                        <w:br/>
                        <w:t>карті світу відносно до центрів економічного та політичного вплив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356360</wp:posOffset>
                </wp:positionH>
                <wp:positionV relativeFrom="page">
                  <wp:posOffset>5034280</wp:posOffset>
                </wp:positionV>
                <wp:extent cx="4221480" cy="3344545"/>
                <wp:effectExtent l="0" t="0" r="0" b="0"/>
                <wp:wrapSquare wrapText="bothSides"/>
                <wp:docPr id="50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4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78"/>
                              <w:gridCol w:w="3802"/>
                              <w:gridCol w:w="1368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left="20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Оцінка:</w:t>
                                    <w:br/>
                                    <w:t xml:space="preserve">позитивна </w:t>
                                  </w:r>
                                  <w:r>
                                    <w:rPr>
                                      <w:rStyle w:val="521"/>
                                      <w:lang w:val="en-US"/>
                                    </w:rPr>
                                    <w:t>«+»,</w:t>
                                    <w:br/>
                                  </w:r>
                                  <w:r>
                                    <w:rPr>
                                      <w:rStyle w:val="521"/>
                                    </w:rPr>
                                    <w:t xml:space="preserve">негативна </w:t>
                                  </w:r>
                                  <w:r>
                                    <w:rPr>
                                      <w:rStyle w:val="521"/>
                                      <w:lang w:val="en-US"/>
                                    </w:rPr>
                                    <w:t>«-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Місце країни</w:t>
                                    <w:br/>
                                    <w:t>на політичній</w:t>
                                    <w:br/>
                                    <w:t>карті світу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Розташована у центрально-східній части-</w:t>
                                    <w:br/>
                                    <w:t>ні Європи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0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Розташуван-</w:t>
                                    <w:br/>
                                    <w:t>ня відносно</w:t>
                                    <w:br/>
                                    <w:t>економічних</w:t>
                                    <w:br/>
                                    <w:t>центрів і транс-</w:t>
                                    <w:br/>
                                    <w:t>портних осей</w:t>
                                    <w:br/>
                                    <w:t>інтеграційних</w:t>
                                    <w:br/>
                                    <w:t>угруповань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Можливість інтеграції в міжнародні сис-</w:t>
                                    <w:br/>
                                    <w:t>теми кооперативної безпеки в Європі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0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Спільний кордон з країнами Організації</w:t>
                                    <w:br/>
                                    <w:t xml:space="preserve">Північноатлантичного договору </w:t>
                                  </w:r>
                                  <w:r>
                                    <w:rPr>
                                      <w:rStyle w:val="521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521"/>
                                    </w:rPr>
                                    <w:t>Поль-</w:t>
                                    <w:br/>
                                    <w:t>щею та Угорщиною, близьке сусідство</w:t>
                                    <w:br/>
                                    <w:t>з Туреччиною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0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Спільний кордон з країнами Євросоюзу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0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Віддаленість від основних економічних</w:t>
                                    <w:br/>
                                    <w:t>центрів світу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0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Участь</w:t>
                                    <w:br/>
                                    <w:t>у військово-</w:t>
                                    <w:br/>
                                    <w:t>політичних</w:t>
                                    <w:br/>
                                    <w:t>та політико-</w:t>
                                    <w:br/>
                                    <w:t>економічних</w:t>
                                    <w:br/>
                                    <w:t>організаціях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Активна участь у миротворчій діяльності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0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Членство в Організації Об'єднаних На-</w:t>
                                    <w:br/>
                                    <w:t>цій, Співдружності незалежних держав,</w:t>
                                    <w:br/>
                                    <w:t>Європейському банку реконструкції та роз-</w:t>
                                    <w:br/>
                                    <w:t>витку, Міжнародному валютному фонді,</w:t>
                                    <w:br/>
                                    <w:t>Парламентській асамблеї Чорноморського</w:t>
                                    <w:br/>
                                    <w:t>економічного співробітництва, Раді Євро-</w:t>
                                    <w:br/>
                                    <w:t>пи, Центральноєвропейській ініціативі,</w:t>
                                    <w:br/>
                                    <w:t>Європейському Економічному Просторі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0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21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3.35pt;mso-wrap-distance-left:0pt;mso-wrap-distance-right:0pt;mso-wrap-distance-top:0pt;mso-wrap-distance-bottom:0pt;margin-top:396.4pt;mso-position-vertical-relative:page;margin-left:106.8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78"/>
                        <w:gridCol w:w="3802"/>
                        <w:gridCol w:w="1368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34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left="200" w:firstLine="42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Оцінка:</w:t>
                              <w:br/>
                              <w:t xml:space="preserve">позитивна </w:t>
                            </w:r>
                            <w:r>
                              <w:rPr>
                                <w:rStyle w:val="521"/>
                                <w:lang w:val="en-US"/>
                              </w:rPr>
                              <w:t>«+»,</w:t>
                              <w:br/>
                            </w:r>
                            <w:r>
                              <w:rPr>
                                <w:rStyle w:val="521"/>
                              </w:rPr>
                              <w:t xml:space="preserve">негативна </w:t>
                            </w:r>
                            <w:r>
                              <w:rPr>
                                <w:rStyle w:val="521"/>
                                <w:lang w:val="en-US"/>
                              </w:rPr>
                              <w:t>«-»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Місце країни</w:t>
                              <w:br/>
                              <w:t>на політичній</w:t>
                              <w:br/>
                              <w:t>карті світу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Розташована у центрально-східній части-</w:t>
                              <w:br/>
                              <w:t>ні Європи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00" w:firstLine="42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Розташуван-</w:t>
                              <w:br/>
                              <w:t>ня відносно</w:t>
                              <w:br/>
                              <w:t>економічних</w:t>
                              <w:br/>
                              <w:t>центрів і транс-</w:t>
                              <w:br/>
                              <w:t>портних осей</w:t>
                              <w:br/>
                              <w:t>інтеграційних</w:t>
                              <w:br/>
                              <w:t>угруповань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Можливість інтеграції в міжнародні сис-</w:t>
                              <w:br/>
                              <w:t>теми кооперативної безпеки в Європі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00" w:firstLine="42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Спільний кордон з країнами Організації</w:t>
                              <w:br/>
                              <w:t xml:space="preserve">Північноатлантичного договору </w:t>
                            </w:r>
                            <w:r>
                              <w:rPr>
                                <w:rStyle w:val="5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21"/>
                              </w:rPr>
                              <w:t>Поль-</w:t>
                              <w:br/>
                              <w:t>щею та Угорщиною, близьке сусідство</w:t>
                              <w:br/>
                              <w:t>з Туреччиною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00" w:firstLine="42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Спільний кордон з країнами Євросоюзу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00" w:firstLine="42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Віддаленість від основних економічних</w:t>
                              <w:br/>
                              <w:t>центрів світу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00" w:firstLine="42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Участь</w:t>
                              <w:br/>
                              <w:t>у військово-</w:t>
                              <w:br/>
                              <w:t>політичних</w:t>
                              <w:br/>
                              <w:t>та політико-</w:t>
                              <w:br/>
                              <w:t>економічних</w:t>
                              <w:br/>
                              <w:t>організаціях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Активна участь у миротворчій діяльності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00" w:firstLine="42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Членство в Організації Об'єднаних На-</w:t>
                              <w:br/>
                              <w:t>цій, Співдружності незалежних держав,</w:t>
                              <w:br/>
                              <w:t>Європейському банку реконструкції та роз-</w:t>
                              <w:br/>
                              <w:t>витку, Міжнародному валютному фонді,</w:t>
                              <w:br/>
                              <w:t>Парламентській асамблеї Чорноморського</w:t>
                              <w:br/>
                              <w:t>економічного співробітництва, Раді Євро-</w:t>
                              <w:br/>
                              <w:t>пи, Центральноєвропейській ініціативі,</w:t>
                              <w:br/>
                              <w:t>Європейському Економічному Просторі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00" w:firstLine="420"/>
                              <w:jc w:val="left"/>
                              <w:rPr/>
                            </w:pPr>
                            <w:r>
                              <w:rPr>
                                <w:rStyle w:val="521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0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25">
                <wp:simplePos x="0" y="0"/>
                <wp:positionH relativeFrom="page">
                  <wp:posOffset>1377315</wp:posOffset>
                </wp:positionH>
                <wp:positionV relativeFrom="page">
                  <wp:posOffset>2848610</wp:posOffset>
                </wp:positionV>
                <wp:extent cx="4206240" cy="635"/>
                <wp:effectExtent l="0" t="0" r="0" b="0"/>
                <wp:wrapNone/>
                <wp:docPr id="510" name="AutoShape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6" stroked="t" o:allowincell="f" style="position:absolute;margin-left:108.45pt;margin-top:22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1377315</wp:posOffset>
                </wp:positionH>
                <wp:positionV relativeFrom="page">
                  <wp:posOffset>2848610</wp:posOffset>
                </wp:positionV>
                <wp:extent cx="635" cy="4318635"/>
                <wp:effectExtent l="0" t="0" r="0" b="0"/>
                <wp:wrapNone/>
                <wp:docPr id="511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5" stroked="t" o:allowincell="f" style="position:absolute;margin-left:108.45pt;margin-top:22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7">
                <wp:simplePos x="0" y="0"/>
                <wp:positionH relativeFrom="page">
                  <wp:posOffset>1377315</wp:posOffset>
                </wp:positionH>
                <wp:positionV relativeFrom="page">
                  <wp:posOffset>7167245</wp:posOffset>
                </wp:positionV>
                <wp:extent cx="4206240" cy="635"/>
                <wp:effectExtent l="0" t="0" r="0" b="0"/>
                <wp:wrapNone/>
                <wp:docPr id="512" name="AutoShape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4" stroked="t" o:allowincell="f" style="position:absolute;margin-left:108.45pt;margin-top:564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5583555</wp:posOffset>
                </wp:positionH>
                <wp:positionV relativeFrom="page">
                  <wp:posOffset>2848610</wp:posOffset>
                </wp:positionV>
                <wp:extent cx="635" cy="4318635"/>
                <wp:effectExtent l="0" t="0" r="0" b="0"/>
                <wp:wrapNone/>
                <wp:docPr id="513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439.65pt;margin-top:22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86325</wp:posOffset>
                </wp:positionH>
                <wp:positionV relativeFrom="page">
                  <wp:posOffset>2202815</wp:posOffset>
                </wp:positionV>
                <wp:extent cx="899795" cy="88900"/>
                <wp:effectExtent l="0" t="0" r="0" b="0"/>
                <wp:wrapSquare wrapText="largest"/>
                <wp:docPr id="51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121"/>
                              </w:rPr>
                              <w:t>Закінчення табл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pt;mso-wrap-distance-left:0pt;mso-wrap-distance-right:0pt;mso-wrap-distance-top:0pt;mso-wrap-distance-bottom:0pt;margin-top:173.45pt;mso-position-vertical-relative:page;margin-left:384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121"/>
                        </w:rPr>
                        <w:t>Закінчення табл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609725</wp:posOffset>
                </wp:positionH>
                <wp:positionV relativeFrom="page">
                  <wp:posOffset>2382520</wp:posOffset>
                </wp:positionV>
                <wp:extent cx="4221480" cy="2240915"/>
                <wp:effectExtent l="0" t="0" r="0" b="0"/>
                <wp:wrapSquare wrapText="bothSides"/>
                <wp:docPr id="51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62"/>
                              <w:gridCol w:w="3456"/>
                              <w:gridCol w:w="14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left="240" w:first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Оцінка:</w:t>
                                    <w:br/>
                                    <w:t xml:space="preserve">позитивна </w:t>
                                  </w:r>
                                  <w:r>
                                    <w:rPr>
                                      <w:rStyle w:val="53"/>
                                      <w:lang w:val="en-US"/>
                                    </w:rPr>
                                    <w:t>«+»,</w:t>
                                    <w:br/>
                                  </w:r>
                                  <w:r>
                                    <w:rPr>
                                      <w:rStyle w:val="53"/>
                                    </w:rPr>
                                    <w:t xml:space="preserve">негативна </w:t>
                                  </w:r>
                                  <w:r>
                                    <w:rPr>
                                      <w:rStyle w:val="53"/>
                                      <w:lang w:val="en-US"/>
                                    </w:rPr>
                                    <w:t>«-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Розташування</w:t>
                                    <w:br/>
                                    <w:t>відносно зо-</w:t>
                                    <w:br/>
                                    <w:t>внішніх джерел</w:t>
                                    <w:br/>
                                    <w:t>сировини і продо-</w:t>
                                    <w:br/>
                                    <w:t>вольства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Розташування на шляху транзиту</w:t>
                                    <w:br/>
                                    <w:t>природних ресурсів з Росії, Казахста-</w:t>
                                    <w:br/>
                                    <w:t>ну, Азербайджану, Туркменії тощо до</w:t>
                                    <w:br/>
                                    <w:t>країн Західної Європ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first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Розташування</w:t>
                                    <w:br/>
                                    <w:t>відносно високо-</w:t>
                                    <w:br/>
                                    <w:t>розвинених країн</w:t>
                                    <w:br/>
                                    <w:t>та зон політичної</w:t>
                                    <w:br/>
                                    <w:t>напруженості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Розташування поблизу зон збройних</w:t>
                                    <w:br/>
                                    <w:t>конфліктів (Північний Кавказ, За-</w:t>
                                    <w:br/>
                                    <w:t>кавказзя, Придністров'я, Балкани,</w:t>
                                    <w:br/>
                                    <w:t>Близький і Середній Схід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Відносна близкість до країн Західної</w:t>
                                    <w:br/>
                                    <w:t>Європ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first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3"/>
                                    </w:rPr>
                                    <w:t>Висновок. Україна має у цілому вигідне геополітичне положення, але не-</w:t>
                                    <w:br/>
                                    <w:t>достатньо використовує всі його перева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76.45pt;mso-wrap-distance-left:0pt;mso-wrap-distance-right:0pt;mso-wrap-distance-top:0pt;mso-wrap-distance-bottom:0pt;margin-top:187.6pt;mso-position-vertical-relative:page;margin-left:126.7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62"/>
                        <w:gridCol w:w="3456"/>
                        <w:gridCol w:w="14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180" w:hanging="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left="240" w:firstLine="36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Оцінка:</w:t>
                              <w:br/>
                              <w:t xml:space="preserve">позитивна </w:t>
                            </w:r>
                            <w:r>
                              <w:rPr>
                                <w:rStyle w:val="53"/>
                                <w:lang w:val="en-US"/>
                              </w:rPr>
                              <w:t>«+»,</w:t>
                              <w:br/>
                            </w:r>
                            <w:r>
                              <w:rPr>
                                <w:rStyle w:val="53"/>
                              </w:rPr>
                              <w:t xml:space="preserve">негативна </w:t>
                            </w:r>
                            <w:r>
                              <w:rPr>
                                <w:rStyle w:val="53"/>
                                <w:lang w:val="en-US"/>
                              </w:rPr>
                              <w:t>«-»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Розташування</w:t>
                              <w:br/>
                              <w:t>відносно зо-</w:t>
                              <w:br/>
                              <w:t>внішніх джерел</w:t>
                              <w:br/>
                              <w:t>сировини і продо-</w:t>
                              <w:br/>
                              <w:t>вольства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Розташування на шляху транзиту</w:t>
                              <w:br/>
                              <w:t>природних ресурсів з Росії, Казахста-</w:t>
                              <w:br/>
                              <w:t>ну, Азербайджану, Туркменії тощо до</w:t>
                              <w:br/>
                              <w:t>країн Західної Європ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firstLine="36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Розташування</w:t>
                              <w:br/>
                              <w:t>відносно високо-</w:t>
                              <w:br/>
                              <w:t>розвинених країн</w:t>
                              <w:br/>
                              <w:t>та зон політичної</w:t>
                              <w:br/>
                              <w:t>напруженості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Розташування поблизу зон збройних</w:t>
                              <w:br/>
                              <w:t>конфліктів (Північний Кавказ, За-</w:t>
                              <w:br/>
                              <w:t>кавказзя, Придністров'я, Балкани,</w:t>
                              <w:br/>
                              <w:t>Близький і Середній Схід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Відносна близкість до країн Західної</w:t>
                              <w:br/>
                              <w:t>Європ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firstLine="36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>Висновок. Україна має у цілому вигідне геополітичне положення, але не-</w:t>
                              <w:br/>
                              <w:t>достатньо використовує всі його перева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612900</wp:posOffset>
                </wp:positionH>
                <wp:positionV relativeFrom="page">
                  <wp:posOffset>4811395</wp:posOffset>
                </wp:positionV>
                <wp:extent cx="4227830" cy="464185"/>
                <wp:effectExtent l="0" t="0" r="0" b="0"/>
                <wp:wrapSquare wrapText="largest"/>
                <wp:docPr id="51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1060" w:hanging="0"/>
                              <w:rPr/>
                            </w:pPr>
                            <w:bookmarkStart w:id="86" w:name="bookmark43"/>
                            <w:r>
                              <w:rPr>
                                <w:rStyle w:val="WW320"/>
                              </w:rPr>
                              <w:t>Адміністративно-територіальний поділ України</w:t>
                            </w:r>
                            <w:bookmarkEnd w:id="86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3"/>
                              </w:rPr>
                              <w:t xml:space="preserve">Адміністративно-територіальний поділ </w:t>
                            </w:r>
                            <w:r>
                              <w:rPr>
                                <w:rStyle w:val="53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3"/>
                              </w:rPr>
                              <w:t>це поділ території держави на</w:t>
                              <w:br/>
                              <w:t>певні частини з метою організації управління на місця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6.55pt;mso-wrap-distance-left:0pt;mso-wrap-distance-right:0pt;mso-wrap-distance-top:0pt;mso-wrap-distance-bottom:0pt;margin-top:378.8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1060" w:hanging="0"/>
                        <w:rPr/>
                      </w:pPr>
                      <w:bookmarkStart w:id="87" w:name="bookmark43"/>
                      <w:r>
                        <w:rPr>
                          <w:rStyle w:val="WW320"/>
                        </w:rPr>
                        <w:t>Адміністративно-територіальний поділ України</w:t>
                      </w:r>
                      <w:bookmarkEnd w:id="8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53"/>
                        </w:rPr>
                        <w:t xml:space="preserve">Адміністративно-територіальний поділ </w:t>
                      </w:r>
                      <w:r>
                        <w:rPr>
                          <w:rStyle w:val="53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3"/>
                        </w:rPr>
                        <w:t>це поділ території держави на</w:t>
                        <w:br/>
                        <w:t>певні частини з метою організації управління на місця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545715</wp:posOffset>
                </wp:positionH>
                <wp:positionV relativeFrom="page">
                  <wp:posOffset>5333365</wp:posOffset>
                </wp:positionV>
                <wp:extent cx="2217420" cy="88900"/>
                <wp:effectExtent l="0" t="0" r="0" b="0"/>
                <wp:wrapSquare wrapText="largest"/>
                <wp:docPr id="51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321"/>
                              </w:rPr>
                              <w:t>Адміністративно-територіальний поділ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7pt;mso-wrap-distance-left:0pt;mso-wrap-distance-right:0pt;mso-wrap-distance-top:0pt;mso-wrap-distance-bottom:0pt;margin-top:419.95pt;mso-position-vertical-relative:page;margin-left:200.4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321"/>
                        </w:rPr>
                        <w:t>Адміністративно-територіальний поділ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616075</wp:posOffset>
                </wp:positionH>
                <wp:positionV relativeFrom="page">
                  <wp:posOffset>5528310</wp:posOffset>
                </wp:positionV>
                <wp:extent cx="4220845" cy="2830195"/>
                <wp:effectExtent l="0" t="0" r="0" b="0"/>
                <wp:wrapSquare wrapText="largest"/>
                <wp:docPr id="51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830195"/>
                                  <wp:effectExtent l="0" t="0" r="0" b="0"/>
                                  <wp:docPr id="519" name="Рисунок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9" name="Рисунок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83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222.85pt;mso-wrap-distance-left:0pt;mso-wrap-distance-right:0pt;mso-wrap-distance-top:0pt;mso-wrap-distance-bottom:0pt;margin-top:435.3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830195"/>
                            <wp:effectExtent l="0" t="0" r="0" b="0"/>
                            <wp:docPr id="520" name="Рисунок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0" name="Рисунок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83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2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008630</wp:posOffset>
                </wp:positionH>
                <wp:positionV relativeFrom="page">
                  <wp:posOffset>5493385</wp:posOffset>
                </wp:positionV>
                <wp:extent cx="877570" cy="133985"/>
                <wp:effectExtent l="0" t="0" r="0" b="0"/>
                <wp:wrapSquare wrapText="largest"/>
                <wp:docPr id="52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82"/>
                              <w:rPr/>
                            </w:pPr>
                            <w:r>
                              <w:rPr>
                                <w:rStyle w:val="WW41"/>
                              </w:rPr>
                              <w:t>Умовні познач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0.55pt;mso-wrap-distance-left:0pt;mso-wrap-distance-right:0pt;mso-wrap-distance-top:0pt;mso-wrap-distance-bottom:0pt;margin-top:432.55pt;mso-position-vertical-relative:page;margin-left:236.9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82"/>
                        <w:rPr/>
                      </w:pPr>
                      <w:r>
                        <w:rPr>
                          <w:rStyle w:val="WW41"/>
                        </w:rPr>
                        <w:t>Умовні познач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62710</wp:posOffset>
                </wp:positionH>
                <wp:positionV relativeFrom="page">
                  <wp:posOffset>5630545</wp:posOffset>
                </wp:positionV>
                <wp:extent cx="4233545" cy="2781935"/>
                <wp:effectExtent l="0" t="0" r="0" b="0"/>
                <wp:wrapSquare wrapText="largest"/>
                <wp:docPr id="52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79" w:leader="none"/>
                              </w:tabs>
                              <w:spacing w:lineRule="exact" w:line="182"/>
                              <w:ind w:left="20" w:right="10" w:firstLine="280"/>
                              <w:jc w:val="both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>сучасні державні кордони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25" w:leader="none"/>
                              </w:tabs>
                              <w:spacing w:lineRule="exact" w:line="182"/>
                              <w:ind w:left="61" w:right="10" w:firstLine="280"/>
                              <w:jc w:val="both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 xml:space="preserve">кордон УРСР після укладання Ризького мирного договору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18.03.1921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54"/>
                                <w:lang w:val="ru-RU"/>
                              </w:rPr>
                              <w:t>.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spacing w:lineRule="exact" w:line="182"/>
                              <w:ind w:left="781" w:right="340" w:hanging="0"/>
                              <w:jc w:val="left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 xml:space="preserve">територія Молдавської АРСР, що з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12.09.1924 </w:t>
                            </w:r>
                            <w:r>
                              <w:rPr>
                                <w:rStyle w:val="54"/>
                              </w:rPr>
                              <w:t xml:space="preserve">р. до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02.08.1940 </w:t>
                            </w:r>
                            <w:r>
                              <w:rPr>
                                <w:rStyle w:val="54"/>
                              </w:rPr>
                              <w:t>р. перебувала</w:t>
                              <w:br/>
                              <w:t>у складі УРСР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spacing w:lineRule="exact" w:line="149"/>
                              <w:ind w:left="781" w:right="1780" w:hanging="0"/>
                              <w:jc w:val="left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>територія західних областей України, возз'єднана з УРСР</w:t>
                              <w:br/>
                              <w:t xml:space="preserve">у вересні-листопаді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1939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54"/>
                                <w:lang w:val="ru-RU"/>
                              </w:rPr>
                              <w:t>.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spacing w:lineRule="exact" w:line="149"/>
                              <w:ind w:left="781" w:right="340" w:hanging="0"/>
                              <w:jc w:val="left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>територія Північної Буковини і Хотинського, Акерманського та Ізмаїльського</w:t>
                              <w:br/>
                              <w:t xml:space="preserve">повітів Бессарабії, возз'єднана з УРСР у червні-серпні 1940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54"/>
                              </w:rPr>
                              <w:t>.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spacing w:lineRule="exact" w:line="149"/>
                              <w:ind w:left="781" w:right="660" w:hanging="0"/>
                              <w:jc w:val="left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>територія Закарпатської України, возз'єднана з УРСР на підставі договору</w:t>
                              <w:br/>
                              <w:t xml:space="preserve">між Чехословаччиною і СРСР, підписаного 29.06.1945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54"/>
                              </w:rPr>
                              <w:t>.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9"/>
                              <w:ind w:left="20" w:right="340" w:hanging="0"/>
                              <w:jc w:val="left"/>
                              <w:rPr/>
                            </w:pPr>
                            <w:r>
                              <w:rPr>
                                <w:rStyle w:val="105pt"/>
                              </w:rPr>
                              <w:t>В</w:t>
                            </w:r>
                            <w:r>
                              <w:rPr>
                                <w:rStyle w:val="54"/>
                              </w:rPr>
                              <w:t xml:space="preserve">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4"/>
                              </w:rPr>
                              <w:t>територія, передана Польській Народній Республіці за договором між СРСР</w:t>
                              <w:br/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4"/>
                              </w:rPr>
                              <w:t xml:space="preserve">і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ПНР </w:t>
                            </w:r>
                            <w:r>
                              <w:rPr>
                                <w:rStyle w:val="54"/>
                              </w:rPr>
                              <w:t xml:space="preserve">про радянсько-польський кордон, підписаним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16.08.1945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54"/>
                                <w:lang w:val="ru-RU"/>
                              </w:rPr>
                              <w:t>.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740" w:leader="underscore"/>
                                <w:tab w:val="left" w:pos="6625" w:leader="underscore"/>
                              </w:tabs>
                              <w:spacing w:lineRule="exact" w:line="144" w:before="0" w:after="74"/>
                              <w:ind w:left="20" w:right="40" w:hanging="0"/>
                              <w:jc w:val="left"/>
                              <w:rPr/>
                            </w:pPr>
                            <w:r>
                              <w:rPr>
                                <w:rStyle w:val="5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54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rStyle w:val="54"/>
                              </w:rPr>
                              <w:t>територія Кримської області, передана зі складу РРФСР до складу УРСР</w:t>
                              <w:br/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Style w:val="55"/>
                              </w:rPr>
                              <w:t xml:space="preserve">19.02.1954 </w:t>
                            </w:r>
                            <w:r>
                              <w:rPr>
                                <w:rStyle w:val="55"/>
                                <w:lang w:val="en-US"/>
                              </w:rPr>
                              <w:t>р.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>Україна являє собою унітарну державу, територія якої розділена на адмі-</w:t>
                              <w:br/>
                              <w:t>ністративно-територіальні одиниц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>У систему адміністративно-територіального поділу входять Автономна</w:t>
                              <w:br/>
                              <w:t xml:space="preserve">Республіка Крим,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rStyle w:val="54"/>
                              </w:rPr>
                              <w:t xml:space="preserve">адміністративні області, Київ і Севастополь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4"/>
                              </w:rPr>
                              <w:t>міста</w:t>
                              <w:br/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державного </w:t>
                            </w:r>
                            <w:r>
                              <w:rPr>
                                <w:rStyle w:val="54"/>
                              </w:rPr>
                              <w:t>підпорядкува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firstLine="280"/>
                              <w:jc w:val="both"/>
                              <w:rPr/>
                            </w:pPr>
                            <w:bookmarkStart w:id="88" w:name="bookmark44"/>
                            <w:r>
                              <w:rPr>
                                <w:rStyle w:val="54"/>
                              </w:rPr>
                              <w:t xml:space="preserve">Адміністративна область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4"/>
                              </w:rPr>
                              <w:t>це частина території України, яка має</w:t>
                              <w:br/>
                              <w:t>чітко визначені кордони й систему місцевих органів державної влади та ор-</w:t>
                              <w:br/>
                              <w:t>ганів місцевого самоврядування. Середня площа області в Україні складає</w:t>
                              <w:br/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rStyle w:val="54"/>
                              </w:rPr>
                              <w:t>тис. км</w:t>
                            </w:r>
                            <w:r>
                              <w:rPr>
                                <w:rStyle w:val="5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54"/>
                              </w:rPr>
                              <w:t xml:space="preserve">. Найбільші за площею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4"/>
                              </w:rPr>
                              <w:t xml:space="preserve">Одеська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(33,3 </w:t>
                            </w:r>
                            <w:r>
                              <w:rPr>
                                <w:rStyle w:val="54"/>
                              </w:rPr>
                              <w:t>тис. км</w:t>
                            </w:r>
                            <w:r>
                              <w:rPr>
                                <w:rStyle w:val="5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54"/>
                              </w:rPr>
                              <w:t>).</w:t>
                            </w:r>
                            <w:bookmarkEnd w:id="8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219.05pt;mso-wrap-distance-left:0pt;mso-wrap-distance-right:0pt;mso-wrap-distance-top:0pt;mso-wrap-distance-bottom:0pt;margin-top:443.35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679" w:leader="none"/>
                        </w:tabs>
                        <w:spacing w:lineRule="exact" w:line="182"/>
                        <w:ind w:left="20" w:right="10" w:firstLine="280"/>
                        <w:jc w:val="both"/>
                        <w:rPr/>
                      </w:pPr>
                      <w:r>
                        <w:rPr>
                          <w:rStyle w:val="54"/>
                        </w:rPr>
                        <w:t>сучасні державні кордони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25" w:leader="none"/>
                        </w:tabs>
                        <w:spacing w:lineRule="exact" w:line="182"/>
                        <w:ind w:left="61" w:right="10" w:firstLine="280"/>
                        <w:jc w:val="both"/>
                        <w:rPr/>
                      </w:pPr>
                      <w:r>
                        <w:rPr>
                          <w:rStyle w:val="54"/>
                        </w:rPr>
                        <w:t xml:space="preserve">кордон УРСР після укладання Ризького мирного договору </w:t>
                      </w:r>
                      <w:r>
                        <w:rPr>
                          <w:rStyle w:val="54"/>
                          <w:lang w:val="en-US"/>
                        </w:rPr>
                        <w:t xml:space="preserve">18.03.1921 </w:t>
                      </w:r>
                      <w:r>
                        <w:rPr>
                          <w:rStyle w:val="54"/>
                          <w:lang w:val="en-US"/>
                        </w:rPr>
                        <w:t>p</w:t>
                      </w:r>
                      <w:r>
                        <w:rPr>
                          <w:rStyle w:val="54"/>
                          <w:lang w:val="ru-RU"/>
                        </w:rPr>
                        <w:t>.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15" w:leader="none"/>
                        </w:tabs>
                        <w:spacing w:lineRule="exact" w:line="182"/>
                        <w:ind w:left="781" w:right="340" w:hanging="0"/>
                        <w:jc w:val="left"/>
                        <w:rPr/>
                      </w:pPr>
                      <w:r>
                        <w:rPr>
                          <w:rStyle w:val="54"/>
                        </w:rPr>
                        <w:t xml:space="preserve">територія Молдавської АРСР, що з </w:t>
                      </w:r>
                      <w:r>
                        <w:rPr>
                          <w:rStyle w:val="54"/>
                          <w:lang w:val="en-US"/>
                        </w:rPr>
                        <w:t xml:space="preserve">12.09.1924 </w:t>
                      </w:r>
                      <w:r>
                        <w:rPr>
                          <w:rStyle w:val="54"/>
                        </w:rPr>
                        <w:t xml:space="preserve">р. до </w:t>
                      </w:r>
                      <w:r>
                        <w:rPr>
                          <w:rStyle w:val="54"/>
                          <w:lang w:val="en-US"/>
                        </w:rPr>
                        <w:t xml:space="preserve">02.08.1940 </w:t>
                      </w:r>
                      <w:r>
                        <w:rPr>
                          <w:rStyle w:val="54"/>
                        </w:rPr>
                        <w:t>р. перебувала</w:t>
                        <w:br/>
                        <w:t>у складі УРСР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15" w:leader="none"/>
                        </w:tabs>
                        <w:spacing w:lineRule="exact" w:line="149"/>
                        <w:ind w:left="781" w:right="1780" w:hanging="0"/>
                        <w:jc w:val="left"/>
                        <w:rPr/>
                      </w:pPr>
                      <w:r>
                        <w:rPr>
                          <w:rStyle w:val="54"/>
                        </w:rPr>
                        <w:t>територія західних областей України, возз'єднана з УРСР</w:t>
                        <w:br/>
                        <w:t xml:space="preserve">у вересні-листопаді </w:t>
                      </w:r>
                      <w:r>
                        <w:rPr>
                          <w:rStyle w:val="54"/>
                          <w:lang w:val="en-US"/>
                        </w:rPr>
                        <w:t xml:space="preserve">1939 </w:t>
                      </w:r>
                      <w:r>
                        <w:rPr>
                          <w:rStyle w:val="54"/>
                          <w:lang w:val="en-US"/>
                        </w:rPr>
                        <w:t>p</w:t>
                      </w:r>
                      <w:r>
                        <w:rPr>
                          <w:rStyle w:val="54"/>
                          <w:lang w:val="ru-RU"/>
                        </w:rPr>
                        <w:t>.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15" w:leader="none"/>
                        </w:tabs>
                        <w:spacing w:lineRule="exact" w:line="149"/>
                        <w:ind w:left="781" w:right="340" w:hanging="0"/>
                        <w:jc w:val="left"/>
                        <w:rPr/>
                      </w:pPr>
                      <w:r>
                        <w:rPr>
                          <w:rStyle w:val="54"/>
                        </w:rPr>
                        <w:t>територія Північної Буковини і Хотинського, Акерманського та Ізмаїльського</w:t>
                        <w:br/>
                        <w:t xml:space="preserve">повітів Бессарабії, возз'єднана з УРСР у червні-серпні 1940 </w:t>
                      </w:r>
                      <w:r>
                        <w:rPr>
                          <w:rStyle w:val="54"/>
                          <w:lang w:val="en-US"/>
                        </w:rPr>
                        <w:t>p</w:t>
                      </w:r>
                      <w:r>
                        <w:rPr>
                          <w:rStyle w:val="54"/>
                        </w:rPr>
                        <w:t>.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15" w:leader="none"/>
                        </w:tabs>
                        <w:spacing w:lineRule="exact" w:line="149"/>
                        <w:ind w:left="781" w:right="660" w:hanging="0"/>
                        <w:jc w:val="left"/>
                        <w:rPr/>
                      </w:pPr>
                      <w:r>
                        <w:rPr>
                          <w:rStyle w:val="54"/>
                        </w:rPr>
                        <w:t>територія Закарпатської України, возз'єднана з УРСР на підставі договору</w:t>
                        <w:br/>
                        <w:t xml:space="preserve">між Чехословаччиною і СРСР, підписаного 29.06.1945 </w:t>
                      </w:r>
                      <w:r>
                        <w:rPr>
                          <w:rStyle w:val="54"/>
                          <w:lang w:val="en-US"/>
                        </w:rPr>
                        <w:t>p</w:t>
                      </w:r>
                      <w:r>
                        <w:rPr>
                          <w:rStyle w:val="54"/>
                        </w:rPr>
                        <w:t>.;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9"/>
                        <w:ind w:left="20" w:right="340" w:hanging="0"/>
                        <w:jc w:val="left"/>
                        <w:rPr/>
                      </w:pPr>
                      <w:r>
                        <w:rPr>
                          <w:rStyle w:val="105pt"/>
                        </w:rPr>
                        <w:t>В</w:t>
                      </w:r>
                      <w:r>
                        <w:rPr>
                          <w:rStyle w:val="54"/>
                        </w:rPr>
                        <w:t xml:space="preserve"> </w:t>
                      </w:r>
                      <w:r>
                        <w:rPr>
                          <w:rStyle w:val="5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4"/>
                        </w:rPr>
                        <w:t>територія, передана Польській Народній Республіці за договором між СРСР</w:t>
                        <w:br/>
                      </w:r>
                      <w:r>
                        <w:rPr>
                          <w:rStyle w:val="5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4"/>
                        </w:rPr>
                        <w:t xml:space="preserve">і </w:t>
                      </w:r>
                      <w:r>
                        <w:rPr>
                          <w:rStyle w:val="54"/>
                          <w:lang w:val="en-US"/>
                        </w:rPr>
                        <w:t xml:space="preserve">ПНР </w:t>
                      </w:r>
                      <w:r>
                        <w:rPr>
                          <w:rStyle w:val="54"/>
                        </w:rPr>
                        <w:t xml:space="preserve">про радянсько-польський кордон, підписаним </w:t>
                      </w:r>
                      <w:r>
                        <w:rPr>
                          <w:rStyle w:val="54"/>
                          <w:lang w:val="en-US"/>
                        </w:rPr>
                        <w:t xml:space="preserve">16.08.1945 </w:t>
                      </w:r>
                      <w:r>
                        <w:rPr>
                          <w:rStyle w:val="54"/>
                          <w:lang w:val="en-US"/>
                        </w:rPr>
                        <w:t>p</w:t>
                      </w:r>
                      <w:r>
                        <w:rPr>
                          <w:rStyle w:val="54"/>
                          <w:lang w:val="ru-RU"/>
                        </w:rPr>
                        <w:t>.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740" w:leader="underscore"/>
                          <w:tab w:val="left" w:pos="6625" w:leader="underscore"/>
                        </w:tabs>
                        <w:spacing w:lineRule="exact" w:line="144" w:before="0" w:after="74"/>
                        <w:ind w:left="20" w:right="40" w:hanging="0"/>
                        <w:jc w:val="left"/>
                        <w:rPr/>
                      </w:pPr>
                      <w:r>
                        <w:rPr>
                          <w:rStyle w:val="54"/>
                          <w:lang w:val="en-US"/>
                        </w:rPr>
                        <w:t>S</w:t>
                      </w:r>
                      <w:r>
                        <w:rPr>
                          <w:rStyle w:val="54"/>
                          <w:lang w:val="ru-RU"/>
                        </w:rPr>
                        <w:t xml:space="preserve">- </w:t>
                      </w:r>
                      <w:r>
                        <w:rPr>
                          <w:rStyle w:val="54"/>
                        </w:rPr>
                        <w:t>територія Кримської області, передана зі складу РРФСР до складу УРСР</w:t>
                        <w:br/>
                      </w:r>
                      <w:r>
                        <w:rPr>
                          <w:rStyle w:val="54"/>
                          <w:lang w:val="en-US"/>
                        </w:rPr>
                        <w:tab/>
                      </w:r>
                      <w:r>
                        <w:rPr>
                          <w:rStyle w:val="55"/>
                        </w:rPr>
                        <w:t xml:space="preserve">19.02.1954 </w:t>
                      </w:r>
                      <w:r>
                        <w:rPr>
                          <w:rStyle w:val="55"/>
                          <w:lang w:val="en-US"/>
                        </w:rPr>
                        <w:t>р.</w:t>
                      </w:r>
                      <w:r>
                        <w:rPr>
                          <w:rStyle w:val="54"/>
                          <w:lang w:val="en-US"/>
                        </w:rPr>
                        <w:tab/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firstLine="280"/>
                        <w:jc w:val="both"/>
                        <w:rPr/>
                      </w:pPr>
                      <w:r>
                        <w:rPr>
                          <w:rStyle w:val="54"/>
                        </w:rPr>
                        <w:t>Україна являє собою унітарну державу, територія якої розділена на адмі-</w:t>
                        <w:br/>
                        <w:t>ністративно-територіальні одиниц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firstLine="280"/>
                        <w:jc w:val="both"/>
                        <w:rPr/>
                      </w:pPr>
                      <w:r>
                        <w:rPr>
                          <w:rStyle w:val="54"/>
                        </w:rPr>
                        <w:t>У систему адміністративно-територіального поділу входять Автономна</w:t>
                        <w:br/>
                        <w:t xml:space="preserve">Республіка Крим, </w:t>
                      </w:r>
                      <w:r>
                        <w:rPr>
                          <w:rStyle w:val="54"/>
                          <w:lang w:val="en-US"/>
                        </w:rPr>
                        <w:t xml:space="preserve">24 </w:t>
                      </w:r>
                      <w:r>
                        <w:rPr>
                          <w:rStyle w:val="54"/>
                        </w:rPr>
                        <w:t xml:space="preserve">адміністративні області, Київ і Севастополь </w:t>
                      </w:r>
                      <w:r>
                        <w:rPr>
                          <w:rStyle w:val="5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4"/>
                        </w:rPr>
                        <w:t>міста</w:t>
                        <w:br/>
                      </w:r>
                      <w:r>
                        <w:rPr>
                          <w:rStyle w:val="54"/>
                          <w:lang w:val="en-US"/>
                        </w:rPr>
                        <w:t xml:space="preserve">державного </w:t>
                      </w:r>
                      <w:r>
                        <w:rPr>
                          <w:rStyle w:val="54"/>
                        </w:rPr>
                        <w:t>підпорядкува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firstLine="280"/>
                        <w:jc w:val="both"/>
                        <w:rPr/>
                      </w:pPr>
                      <w:bookmarkStart w:id="89" w:name="bookmark44"/>
                      <w:r>
                        <w:rPr>
                          <w:rStyle w:val="54"/>
                        </w:rPr>
                        <w:t xml:space="preserve">Адміністративна область </w:t>
                      </w:r>
                      <w:r>
                        <w:rPr>
                          <w:rStyle w:val="5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4"/>
                        </w:rPr>
                        <w:t>це частина території України, яка має</w:t>
                        <w:br/>
                        <w:t>чітко визначені кордони й систему місцевих органів державної влади та ор-</w:t>
                        <w:br/>
                        <w:t>ганів місцевого самоврядування. Середня площа області в Україні складає</w:t>
                        <w:br/>
                      </w:r>
                      <w:r>
                        <w:rPr>
                          <w:rStyle w:val="54"/>
                          <w:lang w:val="en-US"/>
                        </w:rPr>
                        <w:t xml:space="preserve">24 </w:t>
                      </w:r>
                      <w:r>
                        <w:rPr>
                          <w:rStyle w:val="54"/>
                        </w:rPr>
                        <w:t>тис. км</w:t>
                      </w:r>
                      <w:r>
                        <w:rPr>
                          <w:rStyle w:val="54"/>
                          <w:vertAlign w:val="superscript"/>
                        </w:rPr>
                        <w:t>2</w:t>
                      </w:r>
                      <w:r>
                        <w:rPr>
                          <w:rStyle w:val="54"/>
                        </w:rPr>
                        <w:t xml:space="preserve">. Найбільші за площею </w:t>
                      </w:r>
                      <w:r>
                        <w:rPr>
                          <w:rStyle w:val="5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4"/>
                        </w:rPr>
                        <w:t xml:space="preserve">Одеська </w:t>
                      </w:r>
                      <w:r>
                        <w:rPr>
                          <w:rStyle w:val="54"/>
                          <w:lang w:val="en-US"/>
                        </w:rPr>
                        <w:t xml:space="preserve">(33,3 </w:t>
                      </w:r>
                      <w:r>
                        <w:rPr>
                          <w:rStyle w:val="54"/>
                        </w:rPr>
                        <w:t>тис. км</w:t>
                      </w:r>
                      <w:r>
                        <w:rPr>
                          <w:rStyle w:val="54"/>
                          <w:vertAlign w:val="superscript"/>
                        </w:rPr>
                        <w:t>2</w:t>
                      </w:r>
                      <w:r>
                        <w:rPr>
                          <w:rStyle w:val="54"/>
                        </w:rPr>
                        <w:t>).</w:t>
                      </w:r>
                      <w:bookmarkEnd w:id="8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362710</wp:posOffset>
                </wp:positionH>
                <wp:positionV relativeFrom="page">
                  <wp:posOffset>2183130</wp:posOffset>
                </wp:positionV>
                <wp:extent cx="4233545" cy="419735"/>
                <wp:effectExtent l="0" t="0" r="0" b="0"/>
                <wp:wrapSquare wrapText="largest"/>
                <wp:docPr id="52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40" w:firstLine="280"/>
                              <w:jc w:val="both"/>
                              <w:rPr/>
                            </w:pPr>
                            <w:r>
                              <w:rPr>
                                <w:rStyle w:val="54"/>
                              </w:rPr>
                              <w:t>Адміністративно-територіальний поділ України має довгий шлях розвит-</w:t>
                              <w:br/>
                              <w:t>ку. Знаменною віхою в його становленні стало проголошення незалежності</w:t>
                              <w:br/>
                              <w:t xml:space="preserve">України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rStyle w:val="54"/>
                              </w:rPr>
                              <w:t xml:space="preserve">серпня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 xml:space="preserve">1991 </w:t>
                            </w:r>
                            <w:r>
                              <w:rPr>
                                <w:rStyle w:val="5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5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33.05pt;mso-wrap-distance-left:0pt;mso-wrap-distance-right:0pt;mso-wrap-distance-top:0pt;mso-wrap-distance-bottom:0pt;margin-top:171.9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40" w:firstLine="280"/>
                        <w:jc w:val="both"/>
                        <w:rPr/>
                      </w:pPr>
                      <w:r>
                        <w:rPr>
                          <w:rStyle w:val="54"/>
                        </w:rPr>
                        <w:t>Адміністративно-територіальний поділ України має довгий шлях розвит-</w:t>
                        <w:br/>
                        <w:t>ку. Знаменною віхою в його становленні стало проголошення незалежності</w:t>
                        <w:br/>
                        <w:t xml:space="preserve">України </w:t>
                      </w:r>
                      <w:r>
                        <w:rPr>
                          <w:rStyle w:val="54"/>
                          <w:lang w:val="en-US"/>
                        </w:rPr>
                        <w:t xml:space="preserve">24 </w:t>
                      </w:r>
                      <w:r>
                        <w:rPr>
                          <w:rStyle w:val="54"/>
                        </w:rPr>
                        <w:t xml:space="preserve">серпня </w:t>
                      </w:r>
                      <w:r>
                        <w:rPr>
                          <w:rStyle w:val="54"/>
                          <w:lang w:val="en-US"/>
                        </w:rPr>
                        <w:t xml:space="preserve">1991 </w:t>
                      </w:r>
                      <w:r>
                        <w:rPr>
                          <w:rStyle w:val="54"/>
                          <w:lang w:val="en-US"/>
                        </w:rPr>
                        <w:t>p</w:t>
                      </w:r>
                      <w:r>
                        <w:rPr>
                          <w:rStyle w:val="54"/>
                          <w:lang w:val="ru-RU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359660</wp:posOffset>
                </wp:positionH>
                <wp:positionV relativeFrom="page">
                  <wp:posOffset>2654300</wp:posOffset>
                </wp:positionV>
                <wp:extent cx="2188845" cy="88900"/>
                <wp:effectExtent l="0" t="0" r="0" b="0"/>
                <wp:wrapSquare wrapText="largest"/>
                <wp:docPr id="52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41"/>
                              </w:rPr>
                              <w:t>Історія формування території України у XX с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7pt;mso-wrap-distance-left:0pt;mso-wrap-distance-right:0pt;mso-wrap-distance-top:0pt;mso-wrap-distance-bottom:0pt;margin-top:209pt;mso-position-vertical-relative:page;margin-left:185.8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41"/>
                        </w:rPr>
                        <w:t>Історія формування території України у XX с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75410</wp:posOffset>
                </wp:positionH>
                <wp:positionV relativeFrom="page">
                  <wp:posOffset>2870200</wp:posOffset>
                </wp:positionV>
                <wp:extent cx="4220845" cy="2640330"/>
                <wp:effectExtent l="0" t="0" r="0" b="0"/>
                <wp:wrapSquare wrapText="largest"/>
                <wp:docPr id="52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640330"/>
                                  <wp:effectExtent l="0" t="0" r="0" b="0"/>
                                  <wp:docPr id="527" name="Рисунок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7" name="Рисунок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64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207.9pt;mso-wrap-distance-left:0pt;mso-wrap-distance-right:0pt;mso-wrap-distance-top:0pt;mso-wrap-distance-bottom:0pt;margin-top:226pt;mso-position-vertical-relative:page;margin-left:1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640330"/>
                            <wp:effectExtent l="0" t="0" r="0" b="0"/>
                            <wp:docPr id="528" name="Рисунок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8" name="Рисунок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64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2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29">
                <wp:simplePos x="0" y="0"/>
                <wp:positionH relativeFrom="page">
                  <wp:posOffset>4123690</wp:posOffset>
                </wp:positionH>
                <wp:positionV relativeFrom="page">
                  <wp:posOffset>4686300</wp:posOffset>
                </wp:positionV>
                <wp:extent cx="1442085" cy="635"/>
                <wp:effectExtent l="0" t="0" r="0" b="0"/>
                <wp:wrapNone/>
                <wp:docPr id="530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1" stroked="t" o:allowincell="f" style="position:absolute;margin-left:324.7pt;margin-top:36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123690</wp:posOffset>
                </wp:positionH>
                <wp:positionV relativeFrom="page">
                  <wp:posOffset>4686300</wp:posOffset>
                </wp:positionV>
                <wp:extent cx="635" cy="899160"/>
                <wp:effectExtent l="0" t="0" r="0" b="0"/>
                <wp:wrapNone/>
                <wp:docPr id="531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0" stroked="t" o:allowincell="f" style="position:absolute;margin-left:324.7pt;margin-top:36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1">
                <wp:simplePos x="0" y="0"/>
                <wp:positionH relativeFrom="page">
                  <wp:posOffset>4123690</wp:posOffset>
                </wp:positionH>
                <wp:positionV relativeFrom="page">
                  <wp:posOffset>5585460</wp:posOffset>
                </wp:positionV>
                <wp:extent cx="1442085" cy="635"/>
                <wp:effectExtent l="0" t="0" r="0" b="0"/>
                <wp:wrapNone/>
                <wp:docPr id="532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" stroked="t" o:allowincell="f" style="position:absolute;margin-left:324.7pt;margin-top:439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5565775</wp:posOffset>
                </wp:positionH>
                <wp:positionV relativeFrom="page">
                  <wp:posOffset>4686300</wp:posOffset>
                </wp:positionV>
                <wp:extent cx="635" cy="899160"/>
                <wp:effectExtent l="0" t="0" r="0" b="0"/>
                <wp:wrapNone/>
                <wp:docPr id="533" name="AutoShape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" stroked="t" o:allowincell="f" style="position:absolute;margin-left:438.25pt;margin-top:36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612900</wp:posOffset>
                </wp:positionH>
                <wp:positionV relativeFrom="page">
                  <wp:posOffset>6919595</wp:posOffset>
                </wp:positionV>
                <wp:extent cx="4215130" cy="509270"/>
                <wp:effectExtent l="0" t="0" r="0" b="0"/>
                <wp:wrapSquare wrapText="largest"/>
                <wp:docPr id="53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370"/>
                              <w:ind w:left="20" w:firstLine="1440"/>
                              <w:jc w:val="left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>Динаміка кількісного складу населення України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370"/>
                              <w:ind w:left="206" w:hanging="0"/>
                              <w:jc w:val="left"/>
                              <w:rPr/>
                            </w:pPr>
                            <w:r>
                              <w:rPr>
                                <w:rStyle w:val="58"/>
                              </w:rPr>
                              <w:t>51,3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 50,1 49,7 49,3 47,6 4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0.1pt;mso-wrap-distance-left:0pt;mso-wrap-distance-right:0pt;mso-wrap-distance-top:0pt;mso-wrap-distance-bottom:0pt;margin-top:544.8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370"/>
                        <w:ind w:left="20" w:firstLine="1440"/>
                        <w:jc w:val="left"/>
                        <w:rPr/>
                      </w:pPr>
                      <w:r>
                        <w:rPr>
                          <w:rStyle w:val="56"/>
                        </w:rPr>
                        <w:t>Динаміка кількісного складу населення України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370"/>
                        <w:ind w:left="206" w:hanging="0"/>
                        <w:jc w:val="left"/>
                        <w:rPr/>
                      </w:pPr>
                      <w:r>
                        <w:rPr>
                          <w:rStyle w:val="58"/>
                        </w:rPr>
                        <w:t>51,3</w:t>
                      </w:r>
                      <w:r>
                        <w:rPr>
                          <w:rStyle w:val="56"/>
                          <w:lang w:val="en-US"/>
                        </w:rPr>
                        <w:t xml:space="preserve"> 50,1 49,7 49,3 47,6 4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612900</wp:posOffset>
                </wp:positionH>
                <wp:positionV relativeFrom="page">
                  <wp:posOffset>2183130</wp:posOffset>
                </wp:positionV>
                <wp:extent cx="4215130" cy="1964055"/>
                <wp:effectExtent l="0" t="0" r="0" b="0"/>
                <wp:wrapSquare wrapText="largest"/>
                <wp:docPr id="53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>Більшість областей України мають вихід до державного кордону. Цілком</w:t>
                              <w:br/>
                              <w:t>внутрішніми є Хмельницька, Черкаська, Кіровоградська. Полтавська, Дні-</w:t>
                              <w:br/>
                              <w:t>пропетровська область. П'ять областей мають вихід до Чорного й Азовського</w:t>
                              <w:br/>
                              <w:t>мор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>Кожна область поділяється на адміністративні райони, усього їх нарахову-</w:t>
                              <w:br/>
                              <w:t xml:space="preserve">ється 490 — у середньому 19 районів на одну область. У всіх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областях </w:t>
                            </w:r>
                            <w:r>
                              <w:rPr>
                                <w:rStyle w:val="56"/>
                              </w:rPr>
                              <w:t>існують</w:t>
                              <w:br/>
                              <w:t>міста обласного значення, більше їх у східних областя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 xml:space="preserve">У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1991 </w:t>
                            </w:r>
                            <w:r>
                              <w:rPr>
                                <w:rStyle w:val="56"/>
                              </w:rPr>
                              <w:t>р. Верховна Рада України прийняла рішення про відновлення авто-</w:t>
                              <w:br/>
                              <w:t>номії Криму. Автономна Республіка Крим має свою Верховну Раду, Консти-</w:t>
                              <w:br/>
                              <w:t xml:space="preserve">туцію, прапор; татарське населення має свій владний орган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6"/>
                              </w:rPr>
                              <w:t>меджлі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>Особливий статус державного підпорядкування мають міста Київ і Сева-</w:t>
                              <w:br/>
                              <w:t>стопол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 xml:space="preserve">Столиця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6"/>
                              </w:rPr>
                              <w:t>головний адміністративний центр держави, її назва і статус</w:t>
                              <w:br/>
                              <w:t xml:space="preserve">закріплені Конституцією України. Основна функція столиці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6"/>
                              </w:rPr>
                              <w:t>керування</w:t>
                              <w:br/>
                              <w:t>політичним, соціальним, культурним і економічним життям краї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54.65pt;mso-wrap-distance-left:0pt;mso-wrap-distance-right:0pt;mso-wrap-distance-top:0pt;mso-wrap-distance-bottom:0pt;margin-top:171.9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6"/>
                        </w:rPr>
                        <w:t>Більшість областей України мають вихід до державного кордону. Цілком</w:t>
                        <w:br/>
                        <w:t>внутрішніми є Хмельницька, Черкаська, Кіровоградська. Полтавська, Дні-</w:t>
                        <w:br/>
                        <w:t>пропетровська область. П'ять областей мають вихід до Чорного й Азовського</w:t>
                        <w:br/>
                        <w:t>мор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6"/>
                        </w:rPr>
                        <w:t>Кожна область поділяється на адміністративні райони, усього їх нарахову-</w:t>
                        <w:br/>
                        <w:t xml:space="preserve">ється 490 — у середньому 19 районів на одну область. У всіх </w:t>
                      </w:r>
                      <w:r>
                        <w:rPr>
                          <w:rStyle w:val="56"/>
                          <w:lang w:val="en-US"/>
                        </w:rPr>
                        <w:t xml:space="preserve">областях </w:t>
                      </w:r>
                      <w:r>
                        <w:rPr>
                          <w:rStyle w:val="56"/>
                        </w:rPr>
                        <w:t>існують</w:t>
                        <w:br/>
                        <w:t>міста обласного значення, більше їх у східних областя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6"/>
                        </w:rPr>
                        <w:t xml:space="preserve">У </w:t>
                      </w:r>
                      <w:r>
                        <w:rPr>
                          <w:rStyle w:val="56"/>
                          <w:lang w:val="en-US"/>
                        </w:rPr>
                        <w:t xml:space="preserve">1991 </w:t>
                      </w:r>
                      <w:r>
                        <w:rPr>
                          <w:rStyle w:val="56"/>
                        </w:rPr>
                        <w:t>р. Верховна Рада України прийняла рішення про відновлення авто-</w:t>
                        <w:br/>
                        <w:t>номії Криму. Автономна Республіка Крим має свою Верховну Раду, Консти-</w:t>
                        <w:br/>
                        <w:t xml:space="preserve">туцію, прапор; татарське населення має свій владний орган </w:t>
                      </w:r>
                      <w:r>
                        <w:rPr>
                          <w:rStyle w:val="5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6"/>
                        </w:rPr>
                        <w:t>меджлі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6"/>
                        </w:rPr>
                        <w:t>Особливий статус державного підпорядкування мають міста Київ і Сева-</w:t>
                        <w:br/>
                        <w:t>стопол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6"/>
                        </w:rPr>
                        <w:t xml:space="preserve">Столиця </w:t>
                      </w:r>
                      <w:r>
                        <w:rPr>
                          <w:rStyle w:val="5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6"/>
                        </w:rPr>
                        <w:t>головний адміністративний центр держави, її назва і статус</w:t>
                        <w:br/>
                        <w:t xml:space="preserve">закріплені Конституцією України. Основна функція столиці </w:t>
                      </w:r>
                      <w:r>
                        <w:rPr>
                          <w:rStyle w:val="56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6"/>
                        </w:rPr>
                        <w:t>керування</w:t>
                        <w:br/>
                        <w:t>політичним, соціальним, культурним і економічним життям краї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612900</wp:posOffset>
                </wp:positionH>
                <wp:positionV relativeFrom="page">
                  <wp:posOffset>4333240</wp:posOffset>
                </wp:positionV>
                <wp:extent cx="2832100" cy="133350"/>
                <wp:effectExtent l="0" t="0" r="0" b="0"/>
                <wp:wrapSquare wrapText="largest"/>
                <wp:docPr id="53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5"/>
                              <w:shd w:fill="auto" w:val="clear"/>
                              <w:spacing w:lineRule="exact" w:line="210" w:before="0" w:after="0"/>
                              <w:ind w:left="1740" w:hanging="0"/>
                              <w:jc w:val="left"/>
                              <w:rPr/>
                            </w:pPr>
                            <w:bookmarkStart w:id="90" w:name="bookmark45"/>
                            <w:r>
                              <w:rPr>
                                <w:rStyle w:val="WW222"/>
                              </w:rPr>
                              <w:t>розділ</w:t>
                            </w:r>
                            <w:r>
                              <w:rPr>
                                <w:rStyle w:val="WW285pt"/>
                              </w:rPr>
                              <w:t xml:space="preserve"> іі.</w:t>
                            </w:r>
                            <w:r>
                              <w:rPr>
                                <w:rStyle w:val="WW222"/>
                              </w:rPr>
                              <w:t xml:space="preserve"> населення України</w:t>
                            </w:r>
                            <w:bookmarkEnd w:id="9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0.5pt;mso-wrap-distance-left:0pt;mso-wrap-distance-right:0pt;mso-wrap-distance-top:0pt;mso-wrap-distance-bottom:0pt;margin-top:341.2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215"/>
                        <w:shd w:fill="auto" w:val="clear"/>
                        <w:spacing w:lineRule="exact" w:line="210" w:before="0" w:after="0"/>
                        <w:ind w:left="1740" w:hanging="0"/>
                        <w:jc w:val="left"/>
                        <w:rPr/>
                      </w:pPr>
                      <w:bookmarkStart w:id="91" w:name="bookmark45"/>
                      <w:r>
                        <w:rPr>
                          <w:rStyle w:val="WW222"/>
                        </w:rPr>
                        <w:t>розділ</w:t>
                      </w:r>
                      <w:r>
                        <w:rPr>
                          <w:rStyle w:val="WW285pt"/>
                        </w:rPr>
                        <w:t xml:space="preserve"> іі.</w:t>
                      </w:r>
                      <w:r>
                        <w:rPr>
                          <w:rStyle w:val="WW222"/>
                        </w:rPr>
                        <w:t xml:space="preserve"> населення України</w:t>
                      </w:r>
                      <w:bookmarkEnd w:id="9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612900</wp:posOffset>
                </wp:positionH>
                <wp:positionV relativeFrom="page">
                  <wp:posOffset>4591685</wp:posOffset>
                </wp:positionV>
                <wp:extent cx="4215130" cy="2381250"/>
                <wp:effectExtent l="0" t="0" r="0" b="0"/>
                <wp:wrapSquare wrapText="largest"/>
                <wp:docPr id="53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left="20" w:firstLine="1440"/>
                              <w:rPr/>
                            </w:pPr>
                            <w:bookmarkStart w:id="92" w:name="bookmark46"/>
                            <w:r>
                              <w:rPr>
                                <w:rStyle w:val="WW3211"/>
                              </w:rPr>
                              <w:t>сучасні демографічні процеси в Укра</w:t>
                            </w:r>
                            <w:r>
                              <w:rPr>
                                <w:rStyle w:val="WW375pt1"/>
                                <w:b/>
                              </w:rPr>
                              <w:t>ї</w:t>
                            </w:r>
                            <w:r>
                              <w:rPr>
                                <w:rStyle w:val="WW3211"/>
                              </w:rPr>
                              <w:t>ні</w:t>
                            </w:r>
                            <w:bookmarkEnd w:id="9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>Для характеристики соціально-економічного розвитку країни надзвичай-</w:t>
                              <w:br/>
                              <w:t>но важливі знання про кількість її населення, його розміщення. Ці питання</w:t>
                              <w:br/>
                              <w:t>вивчає наука демографі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 xml:space="preserve">Загальна кількість населення в Україні у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2004 </w:t>
                            </w:r>
                            <w:r>
                              <w:rPr>
                                <w:rStyle w:val="56"/>
                              </w:rPr>
                              <w:t>році становила близько</w:t>
                              <w:br/>
                              <w:t xml:space="preserve">47,4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56"/>
                              </w:rPr>
                              <w:t>осіб. За цим показником Україна посідає п'яте місце в Європі (після</w:t>
                              <w:br/>
                              <w:t>Німеччини, Великої Британії, Франції та Італії). Проте наша країна посту-</w:t>
                              <w:br/>
                              <w:t>пається багатьом європейським країнам за темпами приросту населення.</w:t>
                              <w:br/>
                              <w:t>Розрізняють природний і механічний приріст. Природний приріст насе-</w:t>
                              <w:br/>
                              <w:t>лення — різниця між кількістю людей, які народились (народжуваністю),</w:t>
                              <w:br/>
                              <w:t>і тими, що померли (смертністю), на 1000 жителів. Механічний приріст — це</w:t>
                              <w:br/>
                              <w:t>збільшення або зменшення кількості населення за рахунок міграції (пере-</w:t>
                              <w:br/>
                              <w:t>міщення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3068" w:leader="hyphen"/>
                              </w:tabs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</w:rPr>
                              <w:t>Темпи відтворення населення в Україні завжди були невисокими. А си-</w:t>
                              <w:br/>
                              <w:t>туацію останнього десятиліття вчені вважають катастрофічною. Народжу-</w:t>
                              <w:br/>
                              <w:t xml:space="preserve">ваність зменшилась у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1,5 </w:t>
                            </w:r>
                            <w:r>
                              <w:rPr>
                                <w:rStyle w:val="56"/>
                              </w:rPr>
                              <w:t>разу і майже на стільки ж збільшилась смертність.</w:t>
                              <w:br/>
                              <w:t xml:space="preserve">Внаслідок цього спостерігається від'ємний приріст населення, який у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1998 </w:t>
                            </w:r>
                            <w:r>
                              <w:rPr>
                                <w:rStyle w:val="56"/>
                              </w:rPr>
                              <w:t>р.</w:t>
                              <w:br/>
                              <w:t xml:space="preserve">становив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-6 </w:t>
                            </w:r>
                            <w:r>
                              <w:rPr>
                                <w:rStyle w:val="56"/>
                              </w:rPr>
                              <w:t>(у сільській місцевості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ab/>
                              <w:t xml:space="preserve">8) </w:t>
                            </w:r>
                            <w:r>
                              <w:rPr>
                                <w:rStyle w:val="56"/>
                              </w:rPr>
                              <w:t xml:space="preserve">осіб на </w:t>
                            </w: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1000 </w:t>
                            </w:r>
                            <w:r>
                              <w:rPr>
                                <w:rStyle w:val="56"/>
                              </w:rPr>
                              <w:t>жител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87.5pt;mso-wrap-distance-left:0pt;mso-wrap-distance-right:0pt;mso-wrap-distance-top:0pt;mso-wrap-distance-bottom:0pt;margin-top:361.55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left="20" w:firstLine="1440"/>
                        <w:rPr/>
                      </w:pPr>
                      <w:bookmarkStart w:id="93" w:name="bookmark46"/>
                      <w:r>
                        <w:rPr>
                          <w:rStyle w:val="WW3211"/>
                        </w:rPr>
                        <w:t>сучасні демографічні процеси в Укра</w:t>
                      </w:r>
                      <w:r>
                        <w:rPr>
                          <w:rStyle w:val="WW375pt1"/>
                          <w:b/>
                        </w:rPr>
                        <w:t>ї</w:t>
                      </w:r>
                      <w:r>
                        <w:rPr>
                          <w:rStyle w:val="WW3211"/>
                        </w:rPr>
                        <w:t>ні</w:t>
                      </w:r>
                      <w:bookmarkEnd w:id="93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6"/>
                        </w:rPr>
                        <w:t>Для характеристики соціально-економічного розвитку країни надзвичай-</w:t>
                        <w:br/>
                        <w:t>но важливі знання про кількість її населення, його розміщення. Ці питання</w:t>
                        <w:br/>
                        <w:t>вивчає наука демографі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6"/>
                        </w:rPr>
                        <w:t xml:space="preserve">Загальна кількість населення в Україні у </w:t>
                      </w:r>
                      <w:r>
                        <w:rPr>
                          <w:rStyle w:val="56"/>
                          <w:lang w:val="en-US"/>
                        </w:rPr>
                        <w:t xml:space="preserve">2004 </w:t>
                      </w:r>
                      <w:r>
                        <w:rPr>
                          <w:rStyle w:val="56"/>
                        </w:rPr>
                        <w:t>році становила близько</w:t>
                        <w:br/>
                        <w:t xml:space="preserve">47,4 </w:t>
                      </w:r>
                      <w:r>
                        <w:rPr>
                          <w:rStyle w:val="56"/>
                          <w:lang w:val="en-US"/>
                        </w:rPr>
                        <w:t xml:space="preserve">млн </w:t>
                      </w:r>
                      <w:r>
                        <w:rPr>
                          <w:rStyle w:val="56"/>
                        </w:rPr>
                        <w:t>осіб. За цим показником Україна посідає п'яте місце в Європі (після</w:t>
                        <w:br/>
                        <w:t>Німеччини, Великої Британії, Франції та Італії). Проте наша країна посту-</w:t>
                        <w:br/>
                        <w:t>пається багатьом європейським країнам за темпами приросту населення.</w:t>
                        <w:br/>
                        <w:t>Розрізняють природний і механічний приріст. Природний приріст насе-</w:t>
                        <w:br/>
                        <w:t>лення — різниця між кількістю людей, які народились (народжуваністю),</w:t>
                        <w:br/>
                        <w:t>і тими, що померли (смертністю), на 1000 жителів. Механічний приріст — це</w:t>
                        <w:br/>
                        <w:t>збільшення або зменшення кількості населення за рахунок міграції (пере-</w:t>
                        <w:br/>
                        <w:t>міщення).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3068" w:leader="hyphen"/>
                        </w:tabs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6"/>
                        </w:rPr>
                        <w:t>Темпи відтворення населення в Україні завжди були невисокими. А си-</w:t>
                        <w:br/>
                        <w:t>туацію останнього десятиліття вчені вважають катастрофічною. Народжу-</w:t>
                        <w:br/>
                        <w:t xml:space="preserve">ваність зменшилась у </w:t>
                      </w:r>
                      <w:r>
                        <w:rPr>
                          <w:rStyle w:val="56"/>
                          <w:lang w:val="en-US"/>
                        </w:rPr>
                        <w:t xml:space="preserve">1,5 </w:t>
                      </w:r>
                      <w:r>
                        <w:rPr>
                          <w:rStyle w:val="56"/>
                        </w:rPr>
                        <w:t>разу і майже на стільки ж збільшилась смертність.</w:t>
                        <w:br/>
                        <w:t xml:space="preserve">Внаслідок цього спостерігається від'ємний приріст населення, який у </w:t>
                      </w:r>
                      <w:r>
                        <w:rPr>
                          <w:rStyle w:val="56"/>
                          <w:lang w:val="en-US"/>
                        </w:rPr>
                        <w:t xml:space="preserve">1998 </w:t>
                      </w:r>
                      <w:r>
                        <w:rPr>
                          <w:rStyle w:val="56"/>
                        </w:rPr>
                        <w:t>р.</w:t>
                        <w:br/>
                        <w:t xml:space="preserve">становив </w:t>
                      </w:r>
                      <w:r>
                        <w:rPr>
                          <w:rStyle w:val="56"/>
                          <w:lang w:val="en-US"/>
                        </w:rPr>
                        <w:t xml:space="preserve">-6 </w:t>
                      </w:r>
                      <w:r>
                        <w:rPr>
                          <w:rStyle w:val="56"/>
                        </w:rPr>
                        <w:t>(у сільській місцевості</w:t>
                      </w:r>
                      <w:r>
                        <w:rPr>
                          <w:rStyle w:val="56"/>
                          <w:lang w:val="en-US"/>
                        </w:rPr>
                        <w:tab/>
                        <w:t xml:space="preserve">8) </w:t>
                      </w:r>
                      <w:r>
                        <w:rPr>
                          <w:rStyle w:val="56"/>
                        </w:rPr>
                        <w:t xml:space="preserve">осіб на </w:t>
                      </w:r>
                      <w:r>
                        <w:rPr>
                          <w:rStyle w:val="56"/>
                          <w:lang w:val="en-US"/>
                        </w:rPr>
                        <w:t xml:space="preserve">1000 </w:t>
                      </w:r>
                      <w:r>
                        <w:rPr>
                          <w:rStyle w:val="56"/>
                        </w:rPr>
                        <w:t>жител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231390</wp:posOffset>
                </wp:positionH>
                <wp:positionV relativeFrom="page">
                  <wp:posOffset>7198360</wp:posOffset>
                </wp:positionV>
                <wp:extent cx="274320" cy="220345"/>
                <wp:effectExtent l="0" t="0" r="0" b="0"/>
                <wp:wrapSquare wrapText="largest"/>
                <wp:docPr id="53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9"/>
                              <w:ind w:left="100" w:right="120" w:hanging="0"/>
                              <w:jc w:val="both"/>
                              <w:rPr/>
                            </w:pPr>
                            <w:r>
                              <w:rPr>
                                <w:rStyle w:val="56"/>
                                <w:lang w:val="en-US"/>
                              </w:rPr>
                              <w:t>Млн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Style w:val="56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35pt;mso-wrap-distance-left:0pt;mso-wrap-distance-right:0pt;mso-wrap-distance-top:0pt;mso-wrap-distance-bottom:0pt;margin-top:566.8pt;mso-position-vertical-relative:page;margin-left:175.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9"/>
                        <w:ind w:left="100" w:right="120" w:hanging="0"/>
                        <w:jc w:val="both"/>
                        <w:rPr/>
                      </w:pPr>
                      <w:r>
                        <w:rPr>
                          <w:rStyle w:val="56"/>
                          <w:lang w:val="en-US"/>
                        </w:rPr>
                        <w:t>Млн</w:t>
                      </w:r>
                      <w:r>
                        <w:rPr>
                          <w:rStyle w:val="57"/>
                          <w:lang w:val="en-US"/>
                        </w:rPr>
                        <w:br/>
                      </w:r>
                      <w:r>
                        <w:rPr>
                          <w:rStyle w:val="56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612900</wp:posOffset>
                </wp:positionH>
                <wp:positionV relativeFrom="page">
                  <wp:posOffset>8271510</wp:posOffset>
                </wp:positionV>
                <wp:extent cx="2846705" cy="88900"/>
                <wp:effectExtent l="0" t="0" r="0" b="0"/>
                <wp:wrapSquare wrapText="largest"/>
                <wp:docPr id="53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1740" w:hanging="0"/>
                              <w:jc w:val="left"/>
                              <w:rPr/>
                            </w:pPr>
                            <w:r>
                              <w:rPr>
                                <w:rStyle w:val="56"/>
                                <w:lang w:val="en-US"/>
                              </w:rPr>
                              <w:t xml:space="preserve">1996 1999 2000 2001 2003 2004 </w:t>
                            </w:r>
                            <w:r>
                              <w:rPr>
                                <w:rStyle w:val="56"/>
                              </w:rPr>
                              <w:t>Ро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7pt;mso-wrap-distance-left:0pt;mso-wrap-distance-right:0pt;mso-wrap-distance-top:0pt;mso-wrap-distance-bottom:0pt;margin-top:651.3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left="1740" w:hanging="0"/>
                        <w:jc w:val="left"/>
                        <w:rPr/>
                      </w:pPr>
                      <w:r>
                        <w:rPr>
                          <w:rStyle w:val="56"/>
                          <w:lang w:val="en-US"/>
                        </w:rPr>
                        <w:t xml:space="preserve">1996 1999 2000 2001 2003 2004 </w:t>
                      </w:r>
                      <w:r>
                        <w:rPr>
                          <w:rStyle w:val="56"/>
                        </w:rPr>
                        <w:t>Ро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5506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4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33">
                <wp:simplePos x="0" y="0"/>
                <wp:positionH relativeFrom="page">
                  <wp:posOffset>1802765</wp:posOffset>
                </wp:positionH>
                <wp:positionV relativeFrom="page">
                  <wp:posOffset>5503545</wp:posOffset>
                </wp:positionV>
                <wp:extent cx="4206240" cy="635"/>
                <wp:effectExtent l="0" t="0" r="0" b="0"/>
                <wp:wrapNone/>
                <wp:docPr id="541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stroked="t" o:allowincell="f" style="position:absolute;margin-left:141.95pt;margin-top:433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1802765</wp:posOffset>
                </wp:positionH>
                <wp:positionV relativeFrom="page">
                  <wp:posOffset>5503545</wp:posOffset>
                </wp:positionV>
                <wp:extent cx="635" cy="207010"/>
                <wp:effectExtent l="0" t="0" r="0" b="0"/>
                <wp:wrapNone/>
                <wp:docPr id="542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5" stroked="t" o:allowincell="f" style="position:absolute;margin-left:141.95pt;margin-top:433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5">
                <wp:simplePos x="0" y="0"/>
                <wp:positionH relativeFrom="page">
                  <wp:posOffset>1802765</wp:posOffset>
                </wp:positionH>
                <wp:positionV relativeFrom="page">
                  <wp:posOffset>5710555</wp:posOffset>
                </wp:positionV>
                <wp:extent cx="4206240" cy="635"/>
                <wp:effectExtent l="0" t="0" r="0" b="0"/>
                <wp:wrapNone/>
                <wp:docPr id="543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" stroked="t" o:allowincell="f" style="position:absolute;margin-left:141.95pt;margin-top:449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6009005</wp:posOffset>
                </wp:positionH>
                <wp:positionV relativeFrom="page">
                  <wp:posOffset>5503545</wp:posOffset>
                </wp:positionV>
                <wp:extent cx="635" cy="207010"/>
                <wp:effectExtent l="0" t="0" r="0" b="0"/>
                <wp:wrapNone/>
                <wp:docPr id="544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3" stroked="t" o:allowincell="f" style="position:absolute;margin-left:473.15pt;margin-top:433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7">
                <wp:simplePos x="0" y="0"/>
                <wp:positionH relativeFrom="page">
                  <wp:posOffset>1802765</wp:posOffset>
                </wp:positionH>
                <wp:positionV relativeFrom="page">
                  <wp:posOffset>5862955</wp:posOffset>
                </wp:positionV>
                <wp:extent cx="1029970" cy="635"/>
                <wp:effectExtent l="0" t="0" r="0" b="0"/>
                <wp:wrapNone/>
                <wp:docPr id="545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2" stroked="t" o:allowincell="f" style="position:absolute;margin-left:141.95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1802765</wp:posOffset>
                </wp:positionH>
                <wp:positionV relativeFrom="page">
                  <wp:posOffset>5862955</wp:posOffset>
                </wp:positionV>
                <wp:extent cx="635" cy="929640"/>
                <wp:effectExtent l="0" t="0" r="0" b="0"/>
                <wp:wrapNone/>
                <wp:docPr id="546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stroked="t" o:allowincell="f" style="position:absolute;margin-left:141.95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9">
                <wp:simplePos x="0" y="0"/>
                <wp:positionH relativeFrom="page">
                  <wp:posOffset>1802765</wp:posOffset>
                </wp:positionH>
                <wp:positionV relativeFrom="page">
                  <wp:posOffset>6792595</wp:posOffset>
                </wp:positionV>
                <wp:extent cx="1029970" cy="635"/>
                <wp:effectExtent l="0" t="0" r="0" b="0"/>
                <wp:wrapNone/>
                <wp:docPr id="547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141.95pt;margin-top:53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2832735</wp:posOffset>
                </wp:positionH>
                <wp:positionV relativeFrom="page">
                  <wp:posOffset>5862955</wp:posOffset>
                </wp:positionV>
                <wp:extent cx="635" cy="929640"/>
                <wp:effectExtent l="0" t="0" r="0" b="0"/>
                <wp:wrapNone/>
                <wp:docPr id="548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stroked="t" o:allowincell="f" style="position:absolute;margin-left:223.05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1">
                <wp:simplePos x="0" y="0"/>
                <wp:positionH relativeFrom="page">
                  <wp:posOffset>3037205</wp:posOffset>
                </wp:positionH>
                <wp:positionV relativeFrom="page">
                  <wp:posOffset>5862955</wp:posOffset>
                </wp:positionV>
                <wp:extent cx="1712595" cy="635"/>
                <wp:effectExtent l="0" t="0" r="0" b="0"/>
                <wp:wrapNone/>
                <wp:docPr id="549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stroked="t" o:allowincell="f" style="position:absolute;margin-left:239.15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3037205</wp:posOffset>
                </wp:positionH>
                <wp:positionV relativeFrom="page">
                  <wp:posOffset>5862955</wp:posOffset>
                </wp:positionV>
                <wp:extent cx="635" cy="929640"/>
                <wp:effectExtent l="0" t="0" r="0" b="0"/>
                <wp:wrapNone/>
                <wp:docPr id="550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7" stroked="t" o:allowincell="f" style="position:absolute;margin-left:239.15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3">
                <wp:simplePos x="0" y="0"/>
                <wp:positionH relativeFrom="page">
                  <wp:posOffset>3037205</wp:posOffset>
                </wp:positionH>
                <wp:positionV relativeFrom="page">
                  <wp:posOffset>6792595</wp:posOffset>
                </wp:positionV>
                <wp:extent cx="1712595" cy="635"/>
                <wp:effectExtent l="0" t="0" r="0" b="0"/>
                <wp:wrapNone/>
                <wp:docPr id="551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6" stroked="t" o:allowincell="f" style="position:absolute;margin-left:239.15pt;margin-top:53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4749800</wp:posOffset>
                </wp:positionH>
                <wp:positionV relativeFrom="page">
                  <wp:posOffset>5862955</wp:posOffset>
                </wp:positionV>
                <wp:extent cx="635" cy="929640"/>
                <wp:effectExtent l="0" t="0" r="0" b="0"/>
                <wp:wrapNone/>
                <wp:docPr id="552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374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5">
                <wp:simplePos x="0" y="0"/>
                <wp:positionH relativeFrom="page">
                  <wp:posOffset>4954270</wp:posOffset>
                </wp:positionH>
                <wp:positionV relativeFrom="page">
                  <wp:posOffset>5862955</wp:posOffset>
                </wp:positionV>
                <wp:extent cx="1054735" cy="635"/>
                <wp:effectExtent l="0" t="0" r="0" b="0"/>
                <wp:wrapNone/>
                <wp:docPr id="553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390.1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954270</wp:posOffset>
                </wp:positionH>
                <wp:positionV relativeFrom="page">
                  <wp:posOffset>5862955</wp:posOffset>
                </wp:positionV>
                <wp:extent cx="635" cy="929640"/>
                <wp:effectExtent l="0" t="0" r="0" b="0"/>
                <wp:wrapNone/>
                <wp:docPr id="554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390.1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7">
                <wp:simplePos x="0" y="0"/>
                <wp:positionH relativeFrom="page">
                  <wp:posOffset>4954270</wp:posOffset>
                </wp:positionH>
                <wp:positionV relativeFrom="page">
                  <wp:posOffset>6792595</wp:posOffset>
                </wp:positionV>
                <wp:extent cx="1054735" cy="635"/>
                <wp:effectExtent l="0" t="0" r="0" b="0"/>
                <wp:wrapNone/>
                <wp:docPr id="555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2" stroked="t" o:allowincell="f" style="position:absolute;margin-left:390.1pt;margin-top:534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6009005</wp:posOffset>
                </wp:positionH>
                <wp:positionV relativeFrom="page">
                  <wp:posOffset>5862955</wp:posOffset>
                </wp:positionV>
                <wp:extent cx="635" cy="929640"/>
                <wp:effectExtent l="0" t="0" r="0" b="0"/>
                <wp:wrapNone/>
                <wp:docPr id="556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473.15pt;margin-top:461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360170</wp:posOffset>
                </wp:positionH>
                <wp:positionV relativeFrom="page">
                  <wp:posOffset>2183130</wp:posOffset>
                </wp:positionV>
                <wp:extent cx="4218305" cy="6219190"/>
                <wp:effectExtent l="0" t="0" r="0" b="0"/>
                <wp:wrapSquare wrapText="largest"/>
                <wp:docPr id="55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 xml:space="preserve">З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1994 </w:t>
                            </w:r>
                            <w:r>
                              <w:rPr>
                                <w:rStyle w:val="59"/>
                              </w:rPr>
                              <w:t>року активізувалися еміграційні процеси. Щороку Україну залиша-</w:t>
                              <w:br/>
                              <w:t>ють понад 100 тис. осіб, які шукають кращої долі в Ізраїлі, США, Німеччині,</w:t>
                              <w:br/>
                              <w:t>Австралії, Росії та інших країн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Великим лихом для населення України стала загальна екологічна криза,</w:t>
                              <w:br/>
                              <w:t>що склалася внаслідок Чорнобильської катастрофи і ще більше загострилася</w:t>
                              <w:br/>
                              <w:t>на тлі економічних негараздів останніх років. Особливо великих втрат за-</w:t>
                              <w:br/>
                              <w:t xml:space="preserve">знало сільське населення. На початку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1998 </w:t>
                            </w:r>
                            <w:r>
                              <w:rPr>
                                <w:rStyle w:val="59"/>
                              </w:rPr>
                              <w:t>р. вперше в сільській місцевості</w:t>
                              <w:br/>
                              <w:t>України кількість померлих перевищила кількість народжених. Так поча-</w:t>
                              <w:br/>
                              <w:t>лася криза в українському селі, що в останні роки набула сталого характеру.</w:t>
                              <w:br/>
                              <w:t>Сотні малих сіл обезлюділи у Чернігівській, Сумській, Полтавській, Жито-</w:t>
                              <w:br/>
                              <w:t>мирській та інших областя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ає певні особливості і вікова структура населення: помітна тенденція</w:t>
                              <w:br/>
                              <w:t xml:space="preserve">до його старіння. Так, у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2004 </w:t>
                            </w:r>
                            <w:r>
                              <w:rPr>
                                <w:rStyle w:val="59"/>
                              </w:rPr>
                              <w:t>р. кількість мешканців України пенсійного віку</w:t>
                              <w:br/>
                              <w:t xml:space="preserve">становила близько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22 % </w:t>
                            </w:r>
                            <w:r>
                              <w:rPr>
                                <w:rStyle w:val="59"/>
                              </w:rPr>
                              <w:t>загальної кількості населення. У статевій струк-</w:t>
                              <w:br/>
                              <w:t>турі переважають жінки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1400" w:hanging="0"/>
                              <w:rPr/>
                            </w:pPr>
                            <w:bookmarkStart w:id="94" w:name="bookmark47"/>
                            <w:r>
                              <w:rPr>
                                <w:rStyle w:val="WW322"/>
                              </w:rPr>
                              <w:t>національний склад населення України</w:t>
                            </w:r>
                            <w:bookmarkEnd w:id="94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 xml:space="preserve">Національний склад населення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59"/>
                              </w:rPr>
                              <w:t>розподіл населення певної території за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3773" w:hanging="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національностя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В Україні живуть представ-</w:t>
                              <w:br/>
                              <w:t xml:space="preserve">ники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100 </w:t>
                            </w:r>
                            <w:r>
                              <w:rPr>
                                <w:rStyle w:val="59"/>
                              </w:rPr>
                              <w:t xml:space="preserve">національностей.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>.</w:t>
                              <w:br/>
                            </w:r>
                            <w:r>
                              <w:rPr>
                                <w:rStyle w:val="59"/>
                              </w:rPr>
                              <w:t>Більша частина населення —</w:t>
                              <w:br/>
                              <w:t>українці (77,8 %), корінне</w:t>
                              <w:br/>
                              <w:t>населення країни. У всіх об- \</w:t>
                              <w:br/>
                              <w:t>ластях (окрім АР Крим) вони \</w:t>
                              <w:br/>
                              <w:t>становлять більшість насе-</w:t>
                              <w:br/>
                              <w:t>лення, хоча їхня питома вага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 xml:space="preserve">найбільша в Центральній Наддніпрянщині й західних областях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>(90—96 %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 xml:space="preserve">В Україні також живуть представники інших національностей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>(22,2%),</w:t>
                              <w:br/>
                            </w:r>
                            <w:r>
                              <w:rPr>
                                <w:rStyle w:val="59"/>
                              </w:rPr>
                              <w:t xml:space="preserve">серед яких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17,3 % — </w:t>
                            </w:r>
                            <w:r>
                              <w:rPr>
                                <w:rStyle w:val="59"/>
                              </w:rPr>
                              <w:t>росіяни. Найбільша їхня частка в АР Крим, Луганській,</w:t>
                              <w:br/>
                              <w:t>Донецькій, Харківській і Запорізькій областях. В Україні проживають також</w:t>
                              <w:br/>
                              <w:t xml:space="preserve">євреї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(0,8 %), </w:t>
                            </w:r>
                            <w:r>
                              <w:rPr>
                                <w:rStyle w:val="59"/>
                              </w:rPr>
                              <w:t xml:space="preserve">білоруси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(0,6 %), </w:t>
                            </w:r>
                            <w:r>
                              <w:rPr>
                                <w:rStyle w:val="59"/>
                              </w:rPr>
                              <w:t xml:space="preserve">молдавани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(0,5 %), </w:t>
                            </w:r>
                            <w:r>
                              <w:rPr>
                                <w:rStyle w:val="59"/>
                              </w:rPr>
                              <w:t xml:space="preserve">поляки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(0,3 %), </w:t>
                            </w:r>
                            <w:r>
                              <w:rPr>
                                <w:rStyle w:val="59"/>
                              </w:rPr>
                              <w:t>болгари,</w:t>
                              <w:br/>
                              <w:t>угорці, греки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 xml:space="preserve">До корінних жителів України належать і кримські татари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(0,5 %), </w:t>
                            </w:r>
                            <w:r>
                              <w:rPr>
                                <w:rStyle w:val="59"/>
                              </w:rPr>
                              <w:t>приму-</w:t>
                              <w:br/>
                              <w:t xml:space="preserve">сово виселені з рідної землі в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1944 </w:t>
                            </w:r>
                            <w:r>
                              <w:rPr>
                                <w:rStyle w:val="59"/>
                              </w:rPr>
                              <w:t>р. Зараз спостерігається процес повернення</w:t>
                              <w:br/>
                              <w:t>їх на батьківщин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 xml:space="preserve">До </w:t>
                            </w:r>
                            <w:r>
                              <w:rPr>
                                <w:rStyle w:val="59"/>
                                <w:lang w:val="en-US"/>
                              </w:rPr>
                              <w:t xml:space="preserve">областей </w:t>
                            </w:r>
                            <w:r>
                              <w:rPr>
                                <w:rStyle w:val="59"/>
                              </w:rPr>
                              <w:t>з різноманітним національним складом належать Одеська,</w:t>
                              <w:br/>
                              <w:t>Закарпатська, Чернівецьк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Конституція України гарантує рівні права для всіх громадян України.</w:t>
                            </w:r>
                          </w:p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50"/>
                              <w:ind w:left="1400" w:hanging="0"/>
                              <w:rPr/>
                            </w:pPr>
                            <w:bookmarkStart w:id="95" w:name="bookmark48"/>
                            <w:r>
                              <w:rPr>
                                <w:rStyle w:val="WW322"/>
                              </w:rPr>
                              <w:t>система розселення на території України</w:t>
                            </w:r>
                            <w:bookmarkEnd w:id="95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 xml:space="preserve">Система розселення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це система населених пунктів певної території</w:t>
                              <w:br/>
                              <w:t>з різнобічними зв'язками між ни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З-поміж населених пунктів розрізняють міста, селища міського типу,</w:t>
                              <w:br/>
                              <w:t>робітничі та курортні селища, села. Основним чинником, що дає змогу від-</w:t>
                              <w:br/>
                              <w:t>різнити міський населений пункт від сільського, є кількість населення, що</w:t>
                              <w:br/>
                              <w:t>працює поза сферою сільського господарства. Крім того, в місті інший, ніж</w:t>
                              <w:br/>
                              <w:t>у селі, характер забудов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7pt;mso-wrap-distance-left:0pt;mso-wrap-distance-right:0pt;mso-wrap-distance-top:0pt;mso-wrap-distance-bottom:0pt;margin-top:171.9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 xml:space="preserve">З </w:t>
                      </w:r>
                      <w:r>
                        <w:rPr>
                          <w:rStyle w:val="59"/>
                          <w:lang w:val="en-US"/>
                        </w:rPr>
                        <w:t xml:space="preserve">1994 </w:t>
                      </w:r>
                      <w:r>
                        <w:rPr>
                          <w:rStyle w:val="59"/>
                        </w:rPr>
                        <w:t>року активізувалися еміграційні процеси. Щороку Україну залиша-</w:t>
                        <w:br/>
                        <w:t>ють понад 100 тис. осіб, які шукають кращої долі в Ізраїлі, США, Німеччині,</w:t>
                        <w:br/>
                        <w:t>Австралії, Росії та інших країн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Великим лихом для населення України стала загальна екологічна криза,</w:t>
                        <w:br/>
                        <w:t>що склалася внаслідок Чорнобильської катастрофи і ще більше загострилася</w:t>
                        <w:br/>
                        <w:t>на тлі економічних негараздів останніх років. Особливо великих втрат за-</w:t>
                        <w:br/>
                        <w:t xml:space="preserve">знало сільське населення. На початку </w:t>
                      </w:r>
                      <w:r>
                        <w:rPr>
                          <w:rStyle w:val="59"/>
                          <w:lang w:val="en-US"/>
                        </w:rPr>
                        <w:t xml:space="preserve">1998 </w:t>
                      </w:r>
                      <w:r>
                        <w:rPr>
                          <w:rStyle w:val="59"/>
                        </w:rPr>
                        <w:t>р. вперше в сільській місцевості</w:t>
                        <w:br/>
                        <w:t>України кількість померлих перевищила кількість народжених. Так поча-</w:t>
                        <w:br/>
                        <w:t>лася криза в українському селі, що в останні роки набула сталого характеру.</w:t>
                        <w:br/>
                        <w:t>Сотні малих сіл обезлюділи у Чернігівській, Сумській, Полтавській, Жито-</w:t>
                        <w:br/>
                        <w:t>мирській та інших областя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Має певні особливості і вікова структура населення: помітна тенденція</w:t>
                        <w:br/>
                        <w:t xml:space="preserve">до його старіння. Так, у </w:t>
                      </w:r>
                      <w:r>
                        <w:rPr>
                          <w:rStyle w:val="59"/>
                          <w:lang w:val="en-US"/>
                        </w:rPr>
                        <w:t xml:space="preserve">2004 </w:t>
                      </w:r>
                      <w:r>
                        <w:rPr>
                          <w:rStyle w:val="59"/>
                        </w:rPr>
                        <w:t>р. кількість мешканців України пенсійного віку</w:t>
                        <w:br/>
                        <w:t xml:space="preserve">становила близько </w:t>
                      </w:r>
                      <w:r>
                        <w:rPr>
                          <w:rStyle w:val="59"/>
                          <w:lang w:val="en-US"/>
                        </w:rPr>
                        <w:t xml:space="preserve">22 % </w:t>
                      </w:r>
                      <w:r>
                        <w:rPr>
                          <w:rStyle w:val="59"/>
                        </w:rPr>
                        <w:t>загальної кількості населення. У статевій струк-</w:t>
                        <w:br/>
                        <w:t>турі переважають жінки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1400" w:hanging="0"/>
                        <w:rPr/>
                      </w:pPr>
                      <w:bookmarkStart w:id="96" w:name="bookmark47"/>
                      <w:r>
                        <w:rPr>
                          <w:rStyle w:val="WW322"/>
                        </w:rPr>
                        <w:t>національний склад населення України</w:t>
                      </w:r>
                      <w:bookmarkEnd w:id="96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 xml:space="preserve">Національний склад населення </w:t>
                      </w:r>
                      <w:r>
                        <w:rPr>
                          <w:rStyle w:val="59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59"/>
                        </w:rPr>
                        <w:t>розподіл населення певної території за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3773" w:hanging="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національностя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59"/>
                        </w:rPr>
                        <w:t>В Україні живуть представ-</w:t>
                        <w:br/>
                        <w:t xml:space="preserve">ники </w:t>
                      </w:r>
                      <w:r>
                        <w:rPr>
                          <w:rStyle w:val="59"/>
                          <w:lang w:val="en-US"/>
                        </w:rPr>
                        <w:t xml:space="preserve">100 </w:t>
                      </w:r>
                      <w:r>
                        <w:rPr>
                          <w:rStyle w:val="59"/>
                        </w:rPr>
                        <w:t xml:space="preserve">національностей. </w:t>
                      </w:r>
                      <w:r>
                        <w:rPr>
                          <w:rStyle w:val="59"/>
                          <w:lang w:val="en-US"/>
                        </w:rPr>
                        <w:t>.</w:t>
                        <w:br/>
                      </w:r>
                      <w:r>
                        <w:rPr>
                          <w:rStyle w:val="59"/>
                        </w:rPr>
                        <w:t>Більша частина населення —</w:t>
                        <w:br/>
                        <w:t>українці (77,8 %), корінне</w:t>
                        <w:br/>
                        <w:t>населення країни. У всіх об- \</w:t>
                        <w:br/>
                        <w:t>ластях (окрім АР Крим) вони \</w:t>
                        <w:br/>
                        <w:t>становлять більшість насе-</w:t>
                        <w:br/>
                        <w:t>лення, хоча їхня питома вага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59"/>
                        </w:rPr>
                        <w:t xml:space="preserve">найбільша в Центральній Наддніпрянщині й західних областях </w:t>
                      </w:r>
                      <w:r>
                        <w:rPr>
                          <w:rStyle w:val="59"/>
                          <w:lang w:val="en-US"/>
                        </w:rPr>
                        <w:t>(90—96 %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 xml:space="preserve">В Україні також живуть представники інших національностей </w:t>
                      </w:r>
                      <w:r>
                        <w:rPr>
                          <w:rStyle w:val="59"/>
                          <w:lang w:val="en-US"/>
                        </w:rPr>
                        <w:t>(22,2%),</w:t>
                        <w:br/>
                      </w:r>
                      <w:r>
                        <w:rPr>
                          <w:rStyle w:val="59"/>
                        </w:rPr>
                        <w:t xml:space="preserve">серед яких </w:t>
                      </w:r>
                      <w:r>
                        <w:rPr>
                          <w:rStyle w:val="59"/>
                          <w:lang w:val="en-US"/>
                        </w:rPr>
                        <w:t xml:space="preserve">17,3 % — </w:t>
                      </w:r>
                      <w:r>
                        <w:rPr>
                          <w:rStyle w:val="59"/>
                        </w:rPr>
                        <w:t>росіяни. Найбільша їхня частка в АР Крим, Луганській,</w:t>
                        <w:br/>
                        <w:t>Донецькій, Харківській і Запорізькій областях. В Україні проживають також</w:t>
                        <w:br/>
                        <w:t xml:space="preserve">євреї </w:t>
                      </w:r>
                      <w:r>
                        <w:rPr>
                          <w:rStyle w:val="59"/>
                          <w:lang w:val="en-US"/>
                        </w:rPr>
                        <w:t xml:space="preserve">(0,8 %), </w:t>
                      </w:r>
                      <w:r>
                        <w:rPr>
                          <w:rStyle w:val="59"/>
                        </w:rPr>
                        <w:t xml:space="preserve">білоруси </w:t>
                      </w:r>
                      <w:r>
                        <w:rPr>
                          <w:rStyle w:val="59"/>
                          <w:lang w:val="en-US"/>
                        </w:rPr>
                        <w:t xml:space="preserve">(0,6 %), </w:t>
                      </w:r>
                      <w:r>
                        <w:rPr>
                          <w:rStyle w:val="59"/>
                        </w:rPr>
                        <w:t xml:space="preserve">молдавани </w:t>
                      </w:r>
                      <w:r>
                        <w:rPr>
                          <w:rStyle w:val="59"/>
                          <w:lang w:val="en-US"/>
                        </w:rPr>
                        <w:t xml:space="preserve">(0,5 %), </w:t>
                      </w:r>
                      <w:r>
                        <w:rPr>
                          <w:rStyle w:val="59"/>
                        </w:rPr>
                        <w:t xml:space="preserve">поляки </w:t>
                      </w:r>
                      <w:r>
                        <w:rPr>
                          <w:rStyle w:val="59"/>
                          <w:lang w:val="en-US"/>
                        </w:rPr>
                        <w:t xml:space="preserve">(0,3 %), </w:t>
                      </w:r>
                      <w:r>
                        <w:rPr>
                          <w:rStyle w:val="59"/>
                        </w:rPr>
                        <w:t>болгари,</w:t>
                        <w:br/>
                        <w:t>угорці, греки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 xml:space="preserve">До корінних жителів України належать і кримські татари </w:t>
                      </w:r>
                      <w:r>
                        <w:rPr>
                          <w:rStyle w:val="59"/>
                          <w:lang w:val="en-US"/>
                        </w:rPr>
                        <w:t xml:space="preserve">(0,5 %), </w:t>
                      </w:r>
                      <w:r>
                        <w:rPr>
                          <w:rStyle w:val="59"/>
                        </w:rPr>
                        <w:t>приму-</w:t>
                        <w:br/>
                        <w:t xml:space="preserve">сово виселені з рідної землі в </w:t>
                      </w:r>
                      <w:r>
                        <w:rPr>
                          <w:rStyle w:val="59"/>
                          <w:lang w:val="en-US"/>
                        </w:rPr>
                        <w:t xml:space="preserve">1944 </w:t>
                      </w:r>
                      <w:r>
                        <w:rPr>
                          <w:rStyle w:val="59"/>
                        </w:rPr>
                        <w:t>р. Зараз спостерігається процес повернення</w:t>
                        <w:br/>
                        <w:t>їх на батьківщин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 xml:space="preserve">До </w:t>
                      </w:r>
                      <w:r>
                        <w:rPr>
                          <w:rStyle w:val="59"/>
                          <w:lang w:val="en-US"/>
                        </w:rPr>
                        <w:t xml:space="preserve">областей </w:t>
                      </w:r>
                      <w:r>
                        <w:rPr>
                          <w:rStyle w:val="59"/>
                        </w:rPr>
                        <w:t>з різноманітним національним складом належать Одеська,</w:t>
                        <w:br/>
                        <w:t>Закарпатська, Чернівецьк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Конституція України гарантує рівні права для всіх громадян України.</w:t>
                      </w:r>
                    </w:p>
                    <w:p>
                      <w:pPr>
                        <w:pStyle w:val="314"/>
                        <w:shd w:fill="auto" w:val="clear"/>
                        <w:spacing w:lineRule="exact" w:line="170" w:before="0" w:after="50"/>
                        <w:ind w:left="1400" w:hanging="0"/>
                        <w:rPr/>
                      </w:pPr>
                      <w:bookmarkStart w:id="97" w:name="bookmark48"/>
                      <w:r>
                        <w:rPr>
                          <w:rStyle w:val="WW322"/>
                        </w:rPr>
                        <w:t>система розселення на території України</w:t>
                      </w:r>
                      <w:bookmarkEnd w:id="9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 xml:space="preserve">Система розселення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це система населених пунктів певної території</w:t>
                        <w:br/>
                        <w:t>з різнобічними зв'язками між ни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З-поміж населених пунктів розрізняють міста, селища міського типу,</w:t>
                        <w:br/>
                        <w:t>робітничі та курортні селища, села. Основним чинником, що дає змогу від-</w:t>
                        <w:br/>
                        <w:t>різнити міський населений пункт від сільського, є кількість населення, що</w:t>
                        <w:br/>
                        <w:t>працює поза сферою сільського господарства. Крім того, в місті інший, ніж</w:t>
                        <w:br/>
                        <w:t>у селі, характер забудов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255645</wp:posOffset>
                </wp:positionH>
                <wp:positionV relativeFrom="page">
                  <wp:posOffset>4674870</wp:posOffset>
                </wp:positionV>
                <wp:extent cx="752475" cy="943610"/>
                <wp:effectExtent l="0" t="0" r="0" b="0"/>
                <wp:wrapSquare wrapText="largest"/>
                <wp:docPr id="55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51840" cy="943610"/>
                                  <wp:effectExtent l="0" t="0" r="0" b="0"/>
                                  <wp:docPr id="559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9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74.3pt;mso-wrap-distance-left:0pt;mso-wrap-distance-right:0pt;mso-wrap-distance-top:0pt;mso-wrap-distance-bottom:0pt;margin-top:368.1pt;mso-position-vertical-relative:page;margin-left:2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51840" cy="943610"/>
                            <wp:effectExtent l="0" t="0" r="0" b="0"/>
                            <wp:docPr id="560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0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8" t="-38" r="-4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347210</wp:posOffset>
                </wp:positionH>
                <wp:positionV relativeFrom="page">
                  <wp:posOffset>4711700</wp:posOffset>
                </wp:positionV>
                <wp:extent cx="1207135" cy="842010"/>
                <wp:effectExtent l="0" t="0" r="0" b="0"/>
                <wp:wrapSquare wrapText="largest"/>
                <wp:docPr id="56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0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Умовні позначення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49" w:leader="none"/>
                              </w:tabs>
                              <w:spacing w:lineRule="exact" w:line="140" w:before="0" w:after="16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українці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40" w:before="0" w:after="107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росіяни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39" w:leader="none"/>
                              </w:tabs>
                              <w:spacing w:lineRule="exact" w:line="149"/>
                              <w:ind w:left="10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інші (євреї, білоруси,</w:t>
                            </w:r>
                            <w:r>
                              <w:rPr>
                                <w:rStyle w:val="60"/>
                              </w:rPr>
                              <w:br/>
                            </w:r>
                            <w:r>
                              <w:rPr>
                                <w:rStyle w:val="59"/>
                              </w:rPr>
                              <w:t>молдавани, полякіта і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66.3pt;mso-wrap-distance-left:0pt;mso-wrap-distance-right:0pt;mso-wrap-distance-top:0pt;mso-wrap-distance-bottom:0pt;margin-top:371pt;mso-position-vertical-relative:page;margin-left:342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 w:before="0" w:after="100"/>
                        <w:ind w:left="100" w:hanging="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Умовні позначення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249" w:leader="none"/>
                        </w:tabs>
                        <w:spacing w:lineRule="exact" w:line="140" w:before="0" w:after="160"/>
                        <w:ind w:left="100" w:hanging="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українці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40" w:before="0" w:after="107"/>
                        <w:ind w:left="100" w:hanging="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росіяни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239" w:leader="none"/>
                        </w:tabs>
                        <w:spacing w:lineRule="exact" w:line="149"/>
                        <w:ind w:left="100" w:right="60" w:hanging="0"/>
                        <w:jc w:val="both"/>
                        <w:rPr/>
                      </w:pPr>
                      <w:r>
                        <w:rPr>
                          <w:rStyle w:val="59"/>
                        </w:rPr>
                        <w:t>інші (євреї, білоруси,</w:t>
                      </w:r>
                      <w:r>
                        <w:rPr>
                          <w:rStyle w:val="60"/>
                        </w:rPr>
                        <w:br/>
                      </w:r>
                      <w:r>
                        <w:rPr>
                          <w:rStyle w:val="59"/>
                        </w:rPr>
                        <w:t>молдавани, полякіта і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402330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6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797050</wp:posOffset>
                </wp:positionH>
                <wp:positionV relativeFrom="page">
                  <wp:posOffset>2187575</wp:posOffset>
                </wp:positionV>
                <wp:extent cx="4218305" cy="3267075"/>
                <wp:effectExtent l="0" t="0" r="0" b="0"/>
                <wp:wrapSquare wrapText="largest"/>
                <wp:docPr id="56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 xml:space="preserve">Місто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11"/>
                              </w:rPr>
                              <w:t xml:space="preserve">це населений пункт, у якому мешкає не менш як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12 </w:t>
                            </w:r>
                            <w:r>
                              <w:rPr>
                                <w:rStyle w:val="611"/>
                              </w:rPr>
                              <w:t>тис. осіб за</w:t>
                              <w:br/>
                              <w:t xml:space="preserve">умови, що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85 % </w:t>
                            </w:r>
                            <w:r>
                              <w:rPr>
                                <w:rStyle w:val="611"/>
                              </w:rPr>
                              <w:t xml:space="preserve">з них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11"/>
                              </w:rPr>
                              <w:t>робітники і службовц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 xml:space="preserve">Селища міського типу та робітничі селища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11"/>
                              </w:rPr>
                              <w:t>це населені пункти, де мешкає</w:t>
                              <w:br/>
                              <w:t xml:space="preserve">не менш як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Style w:val="611"/>
                              </w:rPr>
                              <w:t>тис. осіб за умови, що у сільському господарстві зайнято не біль-</w:t>
                              <w:br/>
                              <w:t xml:space="preserve">ше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15 % </w:t>
                            </w:r>
                            <w:r>
                              <w:rPr>
                                <w:rStyle w:val="611"/>
                              </w:rPr>
                              <w:t>населення. Курортними вважають селища, в яких мешкає не менше</w:t>
                              <w:br/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Style w:val="611"/>
                              </w:rPr>
                              <w:t>тис. постійних жителів, а кількість людей, що приїздять сюди на відпочинок</w:t>
                              <w:br/>
                              <w:t>щороку, становить не менше половини постійних мешканців. Велика кількість</w:t>
                              <w:br/>
                              <w:t>курортних селищ розташована в Передкарпатті, Закарпатті, а також у Кри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Мешканці міст, селищ міського типу, робітничих і курортних селищ вва-</w:t>
                              <w:br/>
                              <w:t>жаються міським населенням, а ті, що живуть в інших населених пунктах</w:t>
                              <w:br/>
                              <w:t>(села, хутори), — сільським. Кількість міських жителів в Україні постійно</w:t>
                              <w:br/>
                              <w:t>зростає. Процес зростання кількості міст, збільшення частки міського насе-</w:t>
                              <w:br/>
                              <w:t xml:space="preserve">лення називають урбанізацією. Рівень урбанізації в Україні становить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>69 %.</w:t>
                              <w:br/>
                            </w:r>
                            <w:r>
                              <w:rPr>
                                <w:rStyle w:val="611"/>
                              </w:rPr>
                              <w:t>Найвищій рівень урбанізації спостерігається в Донецький області. Значний</w:t>
                              <w:br/>
                              <w:t xml:space="preserve">рівень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11"/>
                              </w:rPr>
                              <w:t>у Луганський та Дніпропетровський областя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 xml:space="preserve">В Україні налічується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454 </w:t>
                            </w:r>
                            <w:r>
                              <w:rPr>
                                <w:rStyle w:val="611"/>
                              </w:rPr>
                              <w:t>міста. Залежно від кількості населення вони поді-</w:t>
                              <w:br/>
                              <w:t>ляються на: малі (до 50 тис. осіб), середні (50—100 тис.), великі (100—500 тис.),</w:t>
                              <w:br/>
                              <w:t>дуже великі (500—1000 тис.), міста-мільйонери (понад 1 млн осіб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Міст-мільйонерів в Україні п'ять: Київ, Харків, Дніпропетровськ, До-</w:t>
                              <w:br/>
                              <w:t>нецьк, Одес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Частина великих і найбільших міст разом із прилеглими до них містами</w:t>
                              <w:br/>
                              <w:t>та селищами різного типу утворюють агломерац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Агломерації — це зони близько розташованих міст із різними зв'язками</w:t>
                              <w:br/>
                              <w:t>і високою густотою населення. В Україні налічується 19 агломерацій. Най-</w:t>
                              <w:br/>
                              <w:t>більші з них: Київська, Харківська, Донецько-Макіївська, Горлівсько-Єна-</w:t>
                              <w:br/>
                              <w:t>кіївська, Дніпропетровсько-Дніпродзержинсь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57.25pt;mso-wrap-distance-left:0pt;mso-wrap-distance-right:0pt;mso-wrap-distance-top:0pt;mso-wrap-distance-bottom:0pt;margin-top:172.25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 xml:space="preserve">Місто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11"/>
                        </w:rPr>
                        <w:t xml:space="preserve">це населений пункт, у якому мешкає не менш як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12 </w:t>
                      </w:r>
                      <w:r>
                        <w:rPr>
                          <w:rStyle w:val="611"/>
                        </w:rPr>
                        <w:t>тис. осіб за</w:t>
                        <w:br/>
                        <w:t xml:space="preserve">умови, що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85 % </w:t>
                      </w:r>
                      <w:r>
                        <w:rPr>
                          <w:rStyle w:val="611"/>
                        </w:rPr>
                        <w:t xml:space="preserve">з них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11"/>
                        </w:rPr>
                        <w:t>робітники і службовц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 xml:space="preserve">Селища міського типу та робітничі селища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11"/>
                        </w:rPr>
                        <w:t>це населені пункти, де мешкає</w:t>
                        <w:br/>
                        <w:t xml:space="preserve">не менш як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3 </w:t>
                      </w:r>
                      <w:r>
                        <w:rPr>
                          <w:rStyle w:val="611"/>
                        </w:rPr>
                        <w:t>тис. осіб за умови, що у сільському господарстві зайнято не біль-</w:t>
                        <w:br/>
                        <w:t xml:space="preserve">ше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15 % </w:t>
                      </w:r>
                      <w:r>
                        <w:rPr>
                          <w:rStyle w:val="611"/>
                        </w:rPr>
                        <w:t>населення. Курортними вважають селища, в яких мешкає не менше</w:t>
                        <w:br/>
                      </w:r>
                      <w:r>
                        <w:rPr>
                          <w:rStyle w:val="611"/>
                          <w:lang w:val="en-US"/>
                        </w:rPr>
                        <w:t xml:space="preserve">2 </w:t>
                      </w:r>
                      <w:r>
                        <w:rPr>
                          <w:rStyle w:val="611"/>
                        </w:rPr>
                        <w:t>тис. постійних жителів, а кількість людей, що приїздять сюди на відпочинок</w:t>
                        <w:br/>
                        <w:t>щороку, становить не менше половини постійних мешканців. Велика кількість</w:t>
                        <w:br/>
                        <w:t>курортних селищ розташована в Передкарпатті, Закарпатті, а також у Кри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>Мешканці міст, селищ міського типу, робітничих і курортних селищ вва-</w:t>
                        <w:br/>
                        <w:t>жаються міським населенням, а ті, що живуть в інших населених пунктах</w:t>
                        <w:br/>
                        <w:t>(села, хутори), — сільським. Кількість міських жителів в Україні постійно</w:t>
                        <w:br/>
                        <w:t>зростає. Процес зростання кількості міст, збільшення частки міського насе-</w:t>
                        <w:br/>
                        <w:t xml:space="preserve">лення називають урбанізацією. Рівень урбанізації в Україні становить </w:t>
                      </w:r>
                      <w:r>
                        <w:rPr>
                          <w:rStyle w:val="611"/>
                          <w:lang w:val="en-US"/>
                        </w:rPr>
                        <w:t>69 %.</w:t>
                        <w:br/>
                      </w:r>
                      <w:r>
                        <w:rPr>
                          <w:rStyle w:val="611"/>
                        </w:rPr>
                        <w:t>Найвищій рівень урбанізації спостерігається в Донецький області. Значний</w:t>
                        <w:br/>
                        <w:t xml:space="preserve">рівень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11"/>
                        </w:rPr>
                        <w:t>у Луганський та Дніпропетровський областя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 xml:space="preserve">В Україні налічується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454 </w:t>
                      </w:r>
                      <w:r>
                        <w:rPr>
                          <w:rStyle w:val="611"/>
                        </w:rPr>
                        <w:t>міста. Залежно від кількості населення вони поді-</w:t>
                        <w:br/>
                        <w:t>ляються на: малі (до 50 тис. осіб), середні (50—100 тис.), великі (100—500 тис.),</w:t>
                        <w:br/>
                        <w:t>дуже великі (500—1000 тис.), міста-мільйонери (понад 1 млн осіб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>Міст-мільйонерів в Україні п'ять: Київ, Харків, Дніпропетровськ, До-</w:t>
                        <w:br/>
                        <w:t>нецьк, Одес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>Частина великих і найбільших міст разом із прилеглими до них містами</w:t>
                        <w:br/>
                        <w:t>та селищами різного типу утворюють агломерац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>Агломерації — це зони близько розташованих міст із різними зв'язками</w:t>
                        <w:br/>
                        <w:t>і високою густотою населення. В Україні налічується 19 агломерацій. Най-</w:t>
                        <w:br/>
                        <w:t>більші з них: Київська, Харківська, Донецько-Макіївська, Горлівсько-Єна-</w:t>
                        <w:br/>
                        <w:t>кіївська, Дніпропетровсько-Дніпродзержинсь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797050</wp:posOffset>
                </wp:positionH>
                <wp:positionV relativeFrom="page">
                  <wp:posOffset>5549900</wp:posOffset>
                </wp:positionV>
                <wp:extent cx="2528570" cy="88900"/>
                <wp:effectExtent l="0" t="0" r="0" b="0"/>
                <wp:wrapSquare wrapText="largest"/>
                <wp:docPr id="56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620" w:hanging="0"/>
                              <w:jc w:val="left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Міські агломе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7pt;mso-wrap-distance-left:0pt;mso-wrap-distance-right:0pt;mso-wrap-distance-top:0pt;mso-wrap-distance-bottom:0pt;margin-top:437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left="2620" w:hanging="0"/>
                        <w:jc w:val="left"/>
                        <w:rPr/>
                      </w:pPr>
                      <w:r>
                        <w:rPr>
                          <w:rStyle w:val="611"/>
                        </w:rPr>
                        <w:t>Міські агломе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915795</wp:posOffset>
                </wp:positionH>
                <wp:positionV relativeFrom="page">
                  <wp:posOffset>5888990</wp:posOffset>
                </wp:positionV>
                <wp:extent cx="804545" cy="553720"/>
                <wp:effectExtent l="0" t="0" r="0" b="0"/>
                <wp:wrapSquare wrapText="largest"/>
                <wp:docPr id="56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40" w:right="140" w:hanging="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Моноцентричні</w:t>
                              <w:br/>
                              <w:t>(Київська, Хар-</w:t>
                              <w:br/>
                              <w:t>ківська, Львів-</w:t>
                              <w:br/>
                              <w:t>ська, Одесь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43.6pt;mso-wrap-distance-left:0pt;mso-wrap-distance-right:0pt;mso-wrap-distance-top:0pt;mso-wrap-distance-bottom:0pt;margin-top:463.7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40" w:right="140" w:hanging="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>Моноцентричні</w:t>
                        <w:br/>
                        <w:t>(Київська, Хар-</w:t>
                        <w:br/>
                        <w:t>ківська, Львів-</w:t>
                        <w:br/>
                        <w:t>ська, Одесь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208020</wp:posOffset>
                </wp:positionH>
                <wp:positionV relativeFrom="page">
                  <wp:posOffset>5888990</wp:posOffset>
                </wp:positionV>
                <wp:extent cx="1475105" cy="529590"/>
                <wp:effectExtent l="0" t="0" r="0" b="0"/>
                <wp:wrapSquare wrapText="largest"/>
                <wp:docPr id="56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40" w:right="135" w:hanging="0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Біцентричні (Дніпропетров-</w:t>
                              <w:br/>
                              <w:t>сько-Дніпродзержинська,</w:t>
                              <w:br/>
                              <w:t>Донецько-Макіївська, Гор-</w:t>
                              <w:br/>
                              <w:t>лівсько-Єнакіївсь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41.7pt;mso-wrap-distance-left:0pt;mso-wrap-distance-right:0pt;mso-wrap-distance-top:0pt;mso-wrap-distance-bottom:0pt;margin-top:463.7pt;mso-position-vertical-relative:page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40" w:right="135" w:hanging="0"/>
                        <w:rPr/>
                      </w:pPr>
                      <w:r>
                        <w:rPr>
                          <w:rStyle w:val="611"/>
                        </w:rPr>
                        <w:t>Біцентричні (Дніпропетров-</w:t>
                        <w:br/>
                        <w:t>сько-Дніпродзержинська,</w:t>
                        <w:br/>
                        <w:t>Донецько-Макіївська, Гор-</w:t>
                        <w:br/>
                        <w:t>лівсько-Єнакіївсь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110480</wp:posOffset>
                </wp:positionH>
                <wp:positionV relativeFrom="page">
                  <wp:posOffset>5888990</wp:posOffset>
                </wp:positionV>
                <wp:extent cx="743585" cy="398145"/>
                <wp:effectExtent l="0" t="0" r="0" b="0"/>
                <wp:wrapSquare wrapText="largest"/>
                <wp:docPr id="56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97"/>
                              <w:jc w:val="center"/>
                              <w:rPr/>
                            </w:pPr>
                            <w:r>
                              <w:rPr>
                                <w:rStyle w:val="WW51"/>
                              </w:rPr>
                              <w:t>Поліцентричні</w:t>
                              <w:br/>
                              <w:t>(формуються</w:t>
                              <w:br/>
                              <w:t>у Донбасі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35pt;mso-wrap-distance-left:0pt;mso-wrap-distance-right:0pt;mso-wrap-distance-top:0pt;mso-wrap-distance-bottom:0pt;margin-top:463.7pt;mso-position-vertical-relative:page;margin-left:402.4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97"/>
                        <w:jc w:val="center"/>
                        <w:rPr/>
                      </w:pPr>
                      <w:r>
                        <w:rPr>
                          <w:rStyle w:val="WW51"/>
                        </w:rPr>
                        <w:t>Поліцентричні</w:t>
                        <w:br/>
                        <w:t>(формуються</w:t>
                        <w:br/>
                        <w:t>у Донбасі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797050</wp:posOffset>
                </wp:positionH>
                <wp:positionV relativeFrom="page">
                  <wp:posOffset>6840220</wp:posOffset>
                </wp:positionV>
                <wp:extent cx="4218305" cy="1572260"/>
                <wp:effectExtent l="0" t="0" r="0" b="0"/>
                <wp:wrapSquare wrapText="largest"/>
                <wp:docPr id="56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 xml:space="preserve">Сільське населення становить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31 % </w:t>
                            </w:r>
                            <w:r>
                              <w:rPr>
                                <w:rStyle w:val="611"/>
                              </w:rPr>
                              <w:t>загальної кількості населення Украї-</w:t>
                              <w:br/>
                              <w:t>ни. Сільське населення мешкає в різних за кількістю населення селах: малих</w:t>
                              <w:br/>
                              <w:t xml:space="preserve">(до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500 </w:t>
                            </w:r>
                            <w:r>
                              <w:rPr>
                                <w:rStyle w:val="611"/>
                              </w:rPr>
                              <w:t xml:space="preserve">осіб), середніх (до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1000 </w:t>
                            </w:r>
                            <w:r>
                              <w:rPr>
                                <w:rStyle w:val="611"/>
                              </w:rPr>
                              <w:t xml:space="preserve">осіб), великих (понад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1000 </w:t>
                            </w:r>
                            <w:r>
                              <w:rPr>
                                <w:rStyle w:val="611"/>
                              </w:rPr>
                              <w:t>осіб). В Україні</w:t>
                              <w:br/>
                              <w:t xml:space="preserve">налічується понад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29 </w:t>
                            </w:r>
                            <w:r>
                              <w:rPr>
                                <w:rStyle w:val="611"/>
                              </w:rPr>
                              <w:t>тис. сі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Три чверті усього сільського населення мешкає у середніх і великих селах.</w:t>
                              <w:br/>
                              <w:t>Такі села вважаються найбільш перспективними в Україні. Кількість сіль-</w:t>
                              <w:br/>
                              <w:t>ського населення на території країни в сучасних умовах різко зменшується</w:t>
                              <w:br/>
                              <w:t>внаслідок від'ємного природного приросту і відтоку молоді в міст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11"/>
                              </w:rPr>
                              <w:t>Найвища густота сільського населення у Чернівецькій, Івано-Франків-</w:t>
                              <w:br/>
                              <w:t>ській і Закарпатській областях. У Поліссі переважають невеликі села, у Лі-</w:t>
                              <w:br/>
                              <w:t xml:space="preserve">состепу середні та великі, на півдні України </w:t>
                            </w:r>
                            <w:r>
                              <w:rPr>
                                <w:rStyle w:val="61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11"/>
                              </w:rPr>
                              <w:t>великі. На високогір'ї Карпат</w:t>
                              <w:br/>
                              <w:t>розкидані окремі садиб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23.8pt;mso-wrap-distance-left:0pt;mso-wrap-distance-right:0pt;mso-wrap-distance-top:0pt;mso-wrap-distance-bottom:0pt;margin-top:538.6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 xml:space="preserve">Сільське населення становить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31 % </w:t>
                      </w:r>
                      <w:r>
                        <w:rPr>
                          <w:rStyle w:val="611"/>
                        </w:rPr>
                        <w:t>загальної кількості населення Украї-</w:t>
                        <w:br/>
                        <w:t>ни. Сільське населення мешкає в різних за кількістю населення селах: малих</w:t>
                        <w:br/>
                        <w:t xml:space="preserve">(до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500 </w:t>
                      </w:r>
                      <w:r>
                        <w:rPr>
                          <w:rStyle w:val="611"/>
                        </w:rPr>
                        <w:t xml:space="preserve">осіб), середніх (до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1000 </w:t>
                      </w:r>
                      <w:r>
                        <w:rPr>
                          <w:rStyle w:val="611"/>
                        </w:rPr>
                        <w:t xml:space="preserve">осіб), великих (понад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1000 </w:t>
                      </w:r>
                      <w:r>
                        <w:rPr>
                          <w:rStyle w:val="611"/>
                        </w:rPr>
                        <w:t>осіб). В Україні</w:t>
                        <w:br/>
                        <w:t xml:space="preserve">налічується понад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29 </w:t>
                      </w:r>
                      <w:r>
                        <w:rPr>
                          <w:rStyle w:val="611"/>
                        </w:rPr>
                        <w:t>тис. сіл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>Три чверті усього сільського населення мешкає у середніх і великих селах.</w:t>
                        <w:br/>
                        <w:t>Такі села вважаються найбільш перспективними в Україні. Кількість сіль-</w:t>
                        <w:br/>
                        <w:t>ського населення на території країни в сучасних умовах різко зменшується</w:t>
                        <w:br/>
                        <w:t>внаслідок від'ємного природного приросту і відтоку молоді в міст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11"/>
                        </w:rPr>
                        <w:t>Найвища густота сільського населення у Чернівецькій, Івано-Франків-</w:t>
                        <w:br/>
                        <w:t>ській і Закарпатській областях. У Поліссі переважають невеликі села, у Лі-</w:t>
                        <w:br/>
                        <w:t xml:space="preserve">состепу середні та великі, на півдні України </w:t>
                      </w:r>
                      <w:r>
                        <w:rPr>
                          <w:rStyle w:val="61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11"/>
                        </w:rPr>
                        <w:t>великі. На високогір'ї Карпат</w:t>
                        <w:br/>
                        <w:t>розкидані окремі садиб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83603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6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113915</wp:posOffset>
                </wp:positionH>
                <wp:positionV relativeFrom="page">
                  <wp:posOffset>6451600</wp:posOffset>
                </wp:positionV>
                <wp:extent cx="501650" cy="236220"/>
                <wp:effectExtent l="0" t="0" r="0" b="0"/>
                <wp:wrapSquare wrapText="largest"/>
                <wp:docPr id="57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01015" cy="236220"/>
                                  <wp:effectExtent l="0" t="0" r="0" b="0"/>
                                  <wp:docPr id="571" name="Рисунок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1" name="Рисунок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72" t="-154" r="-72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8.6pt;mso-wrap-distance-left:0pt;mso-wrap-distance-right:0pt;mso-wrap-distance-top:0pt;mso-wrap-distance-bottom:0pt;margin-top:508pt;mso-position-vertical-relative:page;margin-left:1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501015" cy="236220"/>
                            <wp:effectExtent l="0" t="0" r="0" b="0"/>
                            <wp:docPr id="572" name="Рисунок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2" name="Рисунок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72" t="-154" r="-72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488690</wp:posOffset>
                </wp:positionH>
                <wp:positionV relativeFrom="page">
                  <wp:posOffset>6424295</wp:posOffset>
                </wp:positionV>
                <wp:extent cx="811530" cy="265430"/>
                <wp:effectExtent l="0" t="0" r="0" b="0"/>
                <wp:wrapSquare wrapText="largest"/>
                <wp:docPr id="57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810895" cy="265430"/>
                                  <wp:effectExtent l="0" t="0" r="0" b="0"/>
                                  <wp:docPr id="574" name="Рисунок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4" name="Рисунок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44" t="-134" r="-44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0.9pt;mso-wrap-distance-left:0pt;mso-wrap-distance-right:0pt;mso-wrap-distance-top:0pt;mso-wrap-distance-bottom:0pt;margin-top:505.85pt;mso-position-vertical-relative:page;margin-left:2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810895" cy="265430"/>
                            <wp:effectExtent l="0" t="0" r="0" b="0"/>
                            <wp:docPr id="575" name="Рисунок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5" name="Рисунок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44" t="-134" r="-44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067300</wp:posOffset>
                </wp:positionH>
                <wp:positionV relativeFrom="page">
                  <wp:posOffset>6314440</wp:posOffset>
                </wp:positionV>
                <wp:extent cx="811530" cy="398145"/>
                <wp:effectExtent l="0" t="0" r="0" b="0"/>
                <wp:wrapSquare wrapText="largest"/>
                <wp:docPr id="57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810895" cy="398145"/>
                                  <wp:effectExtent l="0" t="0" r="0" b="0"/>
                                  <wp:docPr id="577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7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4" t="-90" r="-4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1.35pt;mso-wrap-distance-left:0pt;mso-wrap-distance-right:0pt;mso-wrap-distance-top:0pt;mso-wrap-distance-bottom:0pt;margin-top:497.2pt;mso-position-vertical-relative:page;margin-left:3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810895" cy="398145"/>
                            <wp:effectExtent l="0" t="0" r="0" b="0"/>
                            <wp:docPr id="578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8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44" t="-90" r="-4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544320</wp:posOffset>
                </wp:positionH>
                <wp:positionV relativeFrom="page">
                  <wp:posOffset>2211070</wp:posOffset>
                </wp:positionV>
                <wp:extent cx="2861310" cy="107950"/>
                <wp:effectExtent l="0" t="0" r="0" b="0"/>
                <wp:wrapSquare wrapText="largest"/>
                <wp:docPr id="57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left="1440" w:hanging="0"/>
                              <w:rPr/>
                            </w:pPr>
                            <w:bookmarkStart w:id="98" w:name="bookmark49"/>
                            <w:r>
                              <w:rPr>
                                <w:rStyle w:val="WW323"/>
                              </w:rPr>
                              <w:t>трудові ресурси і зайнятість населення</w:t>
                            </w:r>
                            <w:bookmarkEnd w:id="9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8.5pt;mso-wrap-distance-left:0pt;mso-wrap-distance-right:0pt;mso-wrap-distance-top:0pt;mso-wrap-distance-bottom:0pt;margin-top:174.1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left="1440" w:hanging="0"/>
                        <w:rPr/>
                      </w:pPr>
                      <w:bookmarkStart w:id="99" w:name="bookmark49"/>
                      <w:r>
                        <w:rPr>
                          <w:rStyle w:val="WW323"/>
                        </w:rPr>
                        <w:t>трудові ресурси і зайнятість населення</w:t>
                      </w:r>
                      <w:bookmarkEnd w:id="9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544320</wp:posOffset>
                </wp:positionH>
                <wp:positionV relativeFrom="page">
                  <wp:posOffset>2360295</wp:posOffset>
                </wp:positionV>
                <wp:extent cx="4215130" cy="934085"/>
                <wp:effectExtent l="0" t="0" r="0" b="0"/>
                <wp:wrapSquare wrapText="largest"/>
                <wp:docPr id="58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621"/>
                              </w:rPr>
                              <w:t xml:space="preserve">Трудові ресурси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21"/>
                              </w:rPr>
                              <w:t>частина населення, яка бере чи може брати участь у трудо-</w:t>
                              <w:br/>
                              <w:t>вій діяльності. У складі трудових ресурсів основною частиною є населення пра-</w:t>
                              <w:br/>
                              <w:t xml:space="preserve">цездатного віку (жінки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— 16— 54 </w:t>
                            </w:r>
                            <w:r>
                              <w:rPr>
                                <w:rStyle w:val="621"/>
                              </w:rPr>
                              <w:t xml:space="preserve">роки, чоловіки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— 16—59 </w:t>
                            </w:r>
                            <w:r>
                              <w:rPr>
                                <w:rStyle w:val="621"/>
                              </w:rPr>
                              <w:t>років). Певну части-</w:t>
                              <w:br/>
                              <w:t>ну трудових ресурсів складають працездатні люди пенсійного віку і підлітк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621"/>
                              </w:rPr>
                              <w:t xml:space="preserve">Україна має значний трудоресурсний потенціал. У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621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Style w:val="621"/>
                              </w:rPr>
                              <w:t>трудові ресурси</w:t>
                              <w:br/>
                              <w:t xml:space="preserve">налічували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29,9 млн </w:t>
                            </w:r>
                            <w:r>
                              <w:rPr>
                                <w:rStyle w:val="621"/>
                              </w:rPr>
                              <w:t xml:space="preserve">осіб, тобто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59,8 % </w:t>
                            </w:r>
                            <w:r>
                              <w:rPr>
                                <w:rStyle w:val="621"/>
                              </w:rPr>
                              <w:t>усього насел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621"/>
                              </w:rPr>
                              <w:t xml:space="preserve">При цьому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95 % </w:t>
                            </w:r>
                            <w:r>
                              <w:rPr>
                                <w:rStyle w:val="621"/>
                              </w:rPr>
                              <w:t>трудових ресурсів України складає працездатне населе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73.55pt;mso-wrap-distance-left:0pt;mso-wrap-distance-right:0pt;mso-wrap-distance-top:0pt;mso-wrap-distance-bottom:0pt;margin-top:185.85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621"/>
                        </w:rPr>
                        <w:t xml:space="preserve">Трудові ресурси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21"/>
                        </w:rPr>
                        <w:t>частина населення, яка бере чи може брати участь у трудо-</w:t>
                        <w:br/>
                        <w:t>вій діяльності. У складі трудових ресурсів основною частиною є населення пра-</w:t>
                        <w:br/>
                        <w:t xml:space="preserve">цездатного віку (жінки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— 16— 54 </w:t>
                      </w:r>
                      <w:r>
                        <w:rPr>
                          <w:rStyle w:val="621"/>
                        </w:rPr>
                        <w:t xml:space="preserve">роки, чоловіки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— 16—59 </w:t>
                      </w:r>
                      <w:r>
                        <w:rPr>
                          <w:rStyle w:val="621"/>
                        </w:rPr>
                        <w:t>років). Певну части-</w:t>
                        <w:br/>
                        <w:t>ну трудових ресурсів складають працездатні люди пенсійного віку і підлітк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621"/>
                        </w:rPr>
                        <w:t xml:space="preserve">Україна має значний трудоресурсний потенціал. У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2002 </w:t>
                      </w:r>
                      <w:r>
                        <w:rPr>
                          <w:rStyle w:val="621"/>
                          <w:lang w:val="en-US"/>
                        </w:rPr>
                        <w:t>p</w:t>
                      </w:r>
                      <w:r>
                        <w:rPr>
                          <w:rStyle w:val="621"/>
                          <w:lang w:val="ru-RU"/>
                        </w:rPr>
                        <w:t xml:space="preserve">. </w:t>
                      </w:r>
                      <w:r>
                        <w:rPr>
                          <w:rStyle w:val="621"/>
                        </w:rPr>
                        <w:t>трудові ресурси</w:t>
                        <w:br/>
                        <w:t xml:space="preserve">налічували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29,9 млн </w:t>
                      </w:r>
                      <w:r>
                        <w:rPr>
                          <w:rStyle w:val="621"/>
                        </w:rPr>
                        <w:t xml:space="preserve">осіб, тобто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59,8 % </w:t>
                      </w:r>
                      <w:r>
                        <w:rPr>
                          <w:rStyle w:val="621"/>
                        </w:rPr>
                        <w:t>усього насел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621"/>
                        </w:rPr>
                        <w:t xml:space="preserve">При цьому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95 % </w:t>
                      </w:r>
                      <w:r>
                        <w:rPr>
                          <w:rStyle w:val="621"/>
                        </w:rPr>
                        <w:t>трудових ресурсів України складає працездатне населе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544320</wp:posOffset>
                </wp:positionH>
                <wp:positionV relativeFrom="page">
                  <wp:posOffset>4664075</wp:posOffset>
                </wp:positionV>
                <wp:extent cx="4215130" cy="3750310"/>
                <wp:effectExtent l="0" t="0" r="0" b="0"/>
                <wp:wrapSquare wrapText="largest"/>
                <wp:docPr id="58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621"/>
                              </w:rPr>
                              <w:t>З переходом до ринкової економіки зростає частка зайнятих в обслуговуючих</w:t>
                              <w:br/>
                              <w:t>галузях, зокрема приватній торгівлі. Також зростає попит на професії, пов'язані</w:t>
                              <w:br/>
                              <w:t>з фінансово-банківською системою, діяльністю бізнесових структур тощо. Ста-</w:t>
                              <w:br/>
                              <w:t>більним є попит на професії, пов'язані з науково-технічним прогресо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621"/>
                              </w:rPr>
                              <w:t>У розподілі населення працездатного віку у містах і селах є істотні відмін-</w:t>
                              <w:br/>
                              <w:t>ності. З-поміж міських жителів люди працездатного віку становлять близь-</w:t>
                              <w:br/>
                              <w:t xml:space="preserve">ко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60 %, </w:t>
                            </w:r>
                            <w:r>
                              <w:rPr>
                                <w:rStyle w:val="621"/>
                              </w:rPr>
                              <w:t xml:space="preserve">серед сільських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21"/>
                              </w:rPr>
                              <w:t xml:space="preserve">близько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50 % </w:t>
                            </w:r>
                            <w:r>
                              <w:rPr>
                                <w:rStyle w:val="621"/>
                              </w:rPr>
                              <w:t>усіх жителів. Тобто міста України</w:t>
                              <w:br/>
                              <w:t>краще забезпечені людьми працездатного ві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621"/>
                              </w:rPr>
                              <w:t>В Україні спостерігаються територіальні відмінності в працезабезпече-</w:t>
                              <w:br/>
                              <w:t>ності. У Вінницькій, Волинській, Рівненській, Тернопільській областях</w:t>
                              <w:br/>
                              <w:t>у зв'язку з відпливом молоді до міст не вистачає робочої сили в сільськогос-</w:t>
                              <w:br/>
                              <w:t>подарському виробницт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621"/>
                              </w:rPr>
                              <w:t>У зв'язку з переходом до ринкової економіки в Україні намітилась тенденція</w:t>
                              <w:br/>
                              <w:t>щодо скорочення кількості працюючих на підприємствах. З'явилися безробітні.</w:t>
                              <w:br/>
                              <w:t xml:space="preserve">У 1999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621"/>
                              </w:rPr>
                              <w:t>. їх налічувалось понад 1,5 млн осіб, проте ця цифра насправді є значно</w:t>
                              <w:br/>
                              <w:t>більшою, якщо враховувати трудящих із неповною зайнятістю на виробництві.</w:t>
                              <w:br/>
                              <w:t>Крім того, не всі безробітні проходять реєстрацію у відповідних державних</w:t>
                              <w:br/>
                              <w:t xml:space="preserve">службах. Проблема безробіття найгостріше стоїть у західних і північних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>об-</w:t>
                            </w:r>
                            <w:r>
                              <w:rPr>
                                <w:rStyle w:val="621"/>
                              </w:rPr>
                              <w:br/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>ластях</w:t>
                            </w:r>
                            <w:r>
                              <w:rPr>
                                <w:rStyle w:val="621"/>
                              </w:rPr>
                              <w:t xml:space="preserve"> України. Для її вирішення необхідні значні зусилля і кошти для пере-</w:t>
                              <w:br/>
                              <w:t xml:space="preserve">кваліфікації кадрів та їх перерозподілу. З </w:t>
                            </w:r>
                            <w:r>
                              <w:rPr>
                                <w:rStyle w:val="621"/>
                                <w:lang w:val="en-US"/>
                              </w:rPr>
                              <w:t xml:space="preserve">2001 </w:t>
                            </w:r>
                            <w:r>
                              <w:rPr>
                                <w:rStyle w:val="621"/>
                              </w:rPr>
                              <w:t>р. спостерігається поступове</w:t>
                              <w:br/>
                              <w:t>скорочення рівня безробітт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40"/>
                              <w:jc w:val="both"/>
                              <w:rPr/>
                            </w:pPr>
                            <w:bookmarkStart w:id="100" w:name="bookmark50"/>
                            <w:r>
                              <w:rPr>
                                <w:rStyle w:val="621"/>
                              </w:rPr>
                              <w:t>Україна належить до країн світу, де сформовані висококваліфіковані тру-</w:t>
                              <w:br/>
                              <w:t>дові ресурси практично для всіх галузей господарства. Вирішити більшість</w:t>
                              <w:br/>
                              <w:t>проблем трудових ресурсів можливо тільки завдяки прискоренню темпів бу-</w:t>
                              <w:br/>
                              <w:t>дівництва ринкової соціально-орієнтованої економіки, розробці на держав-</w:t>
                              <w:br/>
                              <w:t>ному рівні механізмів захисту населення від безробіття. В Україні прийнято</w:t>
                              <w:br/>
                              <w:t>закон «Про зайнятість населення», який визначає правові, економічні та ор-</w:t>
                              <w:br/>
                              <w:t>ганізаційні основи зайнятості населення, його захисту від безробіття, а також</w:t>
                              <w:br/>
                              <w:t>соціальні гарантії з боку держави в реалізації громадянами права на працю.</w:t>
                            </w:r>
                            <w:bookmarkEnd w:id="10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95.3pt;mso-wrap-distance-left:0pt;mso-wrap-distance-right:0pt;mso-wrap-distance-top:0pt;mso-wrap-distance-bottom:0pt;margin-top:367.25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621"/>
                        </w:rPr>
                        <w:t>З переходом до ринкової економіки зростає частка зайнятих в обслуговуючих</w:t>
                        <w:br/>
                        <w:t>галузях, зокрема приватній торгівлі. Також зростає попит на професії, пов'язані</w:t>
                        <w:br/>
                        <w:t>з фінансово-банківською системою, діяльністю бізнесових структур тощо. Ста-</w:t>
                        <w:br/>
                        <w:t>більним є попит на професії, пов'язані з науково-технічним прогресо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621"/>
                        </w:rPr>
                        <w:t>У розподілі населення працездатного віку у містах і селах є істотні відмін-</w:t>
                        <w:br/>
                        <w:t>ності. З-поміж міських жителів люди працездатного віку становлять близь-</w:t>
                        <w:br/>
                        <w:t xml:space="preserve">ко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60 %, </w:t>
                      </w:r>
                      <w:r>
                        <w:rPr>
                          <w:rStyle w:val="621"/>
                        </w:rPr>
                        <w:t xml:space="preserve">серед сільських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21"/>
                        </w:rPr>
                        <w:t xml:space="preserve">близько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50 % </w:t>
                      </w:r>
                      <w:r>
                        <w:rPr>
                          <w:rStyle w:val="621"/>
                        </w:rPr>
                        <w:t>усіх жителів. Тобто міста України</w:t>
                        <w:br/>
                        <w:t>краще забезпечені людьми працездатного ві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621"/>
                        </w:rPr>
                        <w:t>В Україні спостерігаються територіальні відмінності в працезабезпече-</w:t>
                        <w:br/>
                        <w:t>ності. У Вінницькій, Волинській, Рівненській, Тернопільській областях</w:t>
                        <w:br/>
                        <w:t>у зв'язку з відпливом молоді до міст не вистачає робочої сили в сільськогос-</w:t>
                        <w:br/>
                        <w:t>подарському виробницт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621"/>
                        </w:rPr>
                        <w:t>У зв'язку з переходом до ринкової економіки в Україні намітилась тенденція</w:t>
                        <w:br/>
                        <w:t>щодо скорочення кількості працюючих на підприємствах. З'явилися безробітні.</w:t>
                        <w:br/>
                        <w:t xml:space="preserve">У 1999 </w:t>
                      </w:r>
                      <w:r>
                        <w:rPr>
                          <w:rStyle w:val="621"/>
                          <w:lang w:val="en-US"/>
                        </w:rPr>
                        <w:t>p</w:t>
                      </w:r>
                      <w:r>
                        <w:rPr>
                          <w:rStyle w:val="621"/>
                        </w:rPr>
                        <w:t>. їх налічувалось понад 1,5 млн осіб, проте ця цифра насправді є значно</w:t>
                        <w:br/>
                        <w:t>більшою, якщо враховувати трудящих із неповною зайнятістю на виробництві.</w:t>
                        <w:br/>
                        <w:t>Крім того, не всі безробітні проходять реєстрацію у відповідних державних</w:t>
                        <w:br/>
                        <w:t xml:space="preserve">службах. Проблема безробіття найгостріше стоїть у західних і північних </w:t>
                      </w:r>
                      <w:r>
                        <w:rPr>
                          <w:rStyle w:val="621"/>
                          <w:lang w:val="en-US"/>
                        </w:rPr>
                        <w:t>об-</w:t>
                      </w:r>
                      <w:r>
                        <w:rPr>
                          <w:rStyle w:val="621"/>
                        </w:rPr>
                        <w:br/>
                      </w:r>
                      <w:r>
                        <w:rPr>
                          <w:rStyle w:val="621"/>
                          <w:lang w:val="en-US"/>
                        </w:rPr>
                        <w:t>ластях</w:t>
                      </w:r>
                      <w:r>
                        <w:rPr>
                          <w:rStyle w:val="621"/>
                        </w:rPr>
                        <w:t xml:space="preserve"> України. Для її вирішення необхідні значні зусилля і кошти для пере-</w:t>
                        <w:br/>
                        <w:t xml:space="preserve">кваліфікації кадрів та їх перерозподілу. З </w:t>
                      </w:r>
                      <w:r>
                        <w:rPr>
                          <w:rStyle w:val="621"/>
                          <w:lang w:val="en-US"/>
                        </w:rPr>
                        <w:t xml:space="preserve">2001 </w:t>
                      </w:r>
                      <w:r>
                        <w:rPr>
                          <w:rStyle w:val="621"/>
                        </w:rPr>
                        <w:t>р. спостерігається поступове</w:t>
                        <w:br/>
                        <w:t>скорочення рівня безробітт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40"/>
                        <w:jc w:val="both"/>
                        <w:rPr/>
                      </w:pPr>
                      <w:bookmarkStart w:id="101" w:name="bookmark50"/>
                      <w:r>
                        <w:rPr>
                          <w:rStyle w:val="621"/>
                        </w:rPr>
                        <w:t>Україна належить до країн світу, де сформовані висококваліфіковані тру-</w:t>
                        <w:br/>
                        <w:t>дові ресурси практично для всіх галузей господарства. Вирішити більшість</w:t>
                        <w:br/>
                        <w:t>проблем трудових ресурсів можливо тільки завдяки прискоренню темпів бу-</w:t>
                        <w:br/>
                        <w:t>дівництва ринкової соціально-орієнтованої економіки, розробці на держав-</w:t>
                        <w:br/>
                        <w:t>ному рівні механізмів захисту населення від безробіття. В Україні прийнято</w:t>
                        <w:br/>
                        <w:t>закон «Про зайнятість населення», який визначає правові, економічні та ор-</w:t>
                        <w:br/>
                        <w:t>ганізаційні основи зайнятості населення, його захисту від безробіття, а також</w:t>
                        <w:br/>
                        <w:t>соціальні гарантії з боку держави в реалізації громадянами права на працю.</w:t>
                      </w:r>
                      <w:bookmarkEnd w:id="10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58135</wp:posOffset>
                </wp:positionH>
                <wp:positionV relativeFrom="page">
                  <wp:posOffset>3342640</wp:posOffset>
                </wp:positionV>
                <wp:extent cx="1528445" cy="88900"/>
                <wp:effectExtent l="0" t="0" r="0" b="0"/>
                <wp:wrapSquare wrapText="largest"/>
                <wp:docPr id="58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61"/>
                                <w:lang w:val="en-US"/>
                              </w:rPr>
                              <w:t xml:space="preserve">Структура </w:t>
                            </w:r>
                            <w:r>
                              <w:rPr>
                                <w:rStyle w:val="WW61"/>
                              </w:rPr>
                              <w:t>зайнятості насел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7pt;mso-wrap-distance-left:0pt;mso-wrap-distance-right:0pt;mso-wrap-distance-top:0pt;mso-wrap-distance-bottom:0pt;margin-top:263.2pt;mso-position-vertical-relative:page;margin-left:225.0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61"/>
                          <w:lang w:val="en-US"/>
                        </w:rPr>
                        <w:t xml:space="preserve">Структура </w:t>
                      </w:r>
                      <w:r>
                        <w:rPr>
                          <w:rStyle w:val="WW61"/>
                        </w:rPr>
                        <w:t>зайнятості насел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129790</wp:posOffset>
                </wp:positionH>
                <wp:positionV relativeFrom="page">
                  <wp:posOffset>3474085</wp:posOffset>
                </wp:positionV>
                <wp:extent cx="800100" cy="88900"/>
                <wp:effectExtent l="0" t="0" r="0" b="0"/>
                <wp:wrapSquare wrapText="largest"/>
                <wp:docPr id="58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61"/>
                              </w:rPr>
                              <w:t xml:space="preserve">Україна </w:t>
                            </w:r>
                            <w:r>
                              <w:rPr>
                                <w:rStyle w:val="WW61"/>
                                <w:lang w:val="en-US"/>
                              </w:rPr>
                              <w:t xml:space="preserve">(2004 </w:t>
                            </w:r>
                            <w:r>
                              <w:rPr>
                                <w:rStyle w:val="WW61"/>
                              </w:rPr>
                              <w:t>р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pt;mso-wrap-distance-left:0pt;mso-wrap-distance-right:0pt;mso-wrap-distance-top:0pt;mso-wrap-distance-bottom:0pt;margin-top:273.55pt;mso-position-vertical-relative:page;margin-left:167.7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61"/>
                        </w:rPr>
                        <w:t xml:space="preserve">Україна </w:t>
                      </w:r>
                      <w:r>
                        <w:rPr>
                          <w:rStyle w:val="WW61"/>
                          <w:lang w:val="en-US"/>
                        </w:rPr>
                        <w:t xml:space="preserve">(2004 </w:t>
                      </w:r>
                      <w:r>
                        <w:rPr>
                          <w:rStyle w:val="WW61"/>
                        </w:rPr>
                        <w:t>р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54830</wp:posOffset>
                </wp:positionH>
                <wp:positionV relativeFrom="page">
                  <wp:posOffset>3474085</wp:posOffset>
                </wp:positionV>
                <wp:extent cx="817245" cy="88900"/>
                <wp:effectExtent l="0" t="0" r="0" b="0"/>
                <wp:wrapSquare wrapText="largest"/>
                <wp:docPr id="58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WW61"/>
                              </w:rPr>
                              <w:t>Франція (2002 р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7pt;mso-wrap-distance-left:0pt;mso-wrap-distance-right:0pt;mso-wrap-distance-top:0pt;mso-wrap-distance-bottom:0pt;margin-top:273.5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WW61"/>
                        </w:rPr>
                        <w:t>Франція (2002 р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072005</wp:posOffset>
                </wp:positionH>
                <wp:positionV relativeFrom="page">
                  <wp:posOffset>3635375</wp:posOffset>
                </wp:positionV>
                <wp:extent cx="3114040" cy="973455"/>
                <wp:effectExtent l="0" t="0" r="0" b="0"/>
                <wp:wrapSquare wrapText="largest"/>
                <wp:docPr id="58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113405" cy="973455"/>
                                  <wp:effectExtent l="0" t="0" r="0" b="0"/>
                                  <wp:docPr id="586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6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340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76.65pt;mso-wrap-distance-left:0pt;mso-wrap-distance-right:0pt;mso-wrap-distance-top:0pt;mso-wrap-distance-bottom:0pt;margin-top:286.2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3113405" cy="973455"/>
                            <wp:effectExtent l="0" t="0" r="0" b="0"/>
                            <wp:docPr id="587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7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340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8076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8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1.9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791335</wp:posOffset>
                </wp:positionH>
                <wp:positionV relativeFrom="page">
                  <wp:posOffset>2190750</wp:posOffset>
                </wp:positionV>
                <wp:extent cx="2727325" cy="133350"/>
                <wp:effectExtent l="0" t="0" r="0" b="0"/>
                <wp:wrapSquare wrapText="largest"/>
                <wp:docPr id="58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5"/>
                              <w:shd w:fill="auto" w:val="clear"/>
                              <w:spacing w:lineRule="exact" w:line="210" w:before="0" w:after="0"/>
                              <w:ind w:left="2020" w:hanging="0"/>
                              <w:jc w:val="left"/>
                              <w:rPr/>
                            </w:pPr>
                            <w:bookmarkStart w:id="102" w:name="bookmark51"/>
                            <w:r>
                              <w:rPr>
                                <w:rStyle w:val="WW231"/>
                              </w:rPr>
                              <w:t>розділ ііі. господарство</w:t>
                            </w:r>
                            <w:bookmarkEnd w:id="10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0.5pt;mso-wrap-distance-left:0pt;mso-wrap-distance-right:0pt;mso-wrap-distance-top:0pt;mso-wrap-distance-bottom:0pt;margin-top:172.5pt;mso-position-vertical-relative:page;margin-left:141.05pt;mso-position-horizontal-relative:page">
                <v:fill opacity="0f"/>
                <v:textbox inset="0in,0in,0in,0in">
                  <w:txbxContent>
                    <w:p>
                      <w:pPr>
                        <w:pStyle w:val="215"/>
                        <w:shd w:fill="auto" w:val="clear"/>
                        <w:spacing w:lineRule="exact" w:line="210" w:before="0" w:after="0"/>
                        <w:ind w:left="2020" w:hanging="0"/>
                        <w:jc w:val="left"/>
                        <w:rPr/>
                      </w:pPr>
                      <w:bookmarkStart w:id="103" w:name="bookmark51"/>
                      <w:r>
                        <w:rPr>
                          <w:rStyle w:val="WW231"/>
                        </w:rPr>
                        <w:t>розділ ііі. господарство</w:t>
                      </w:r>
                      <w:bookmarkEnd w:id="10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791335</wp:posOffset>
                </wp:positionH>
                <wp:positionV relativeFrom="page">
                  <wp:posOffset>2467610</wp:posOffset>
                </wp:positionV>
                <wp:extent cx="4224655" cy="1229360"/>
                <wp:effectExtent l="0" t="0" r="0" b="0"/>
                <wp:wrapSquare wrapText="largest"/>
                <wp:docPr id="59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0"/>
                              <w:ind w:left="1060" w:hanging="0"/>
                              <w:rPr/>
                            </w:pPr>
                            <w:bookmarkStart w:id="104" w:name="bookmark52"/>
                            <w:r>
                              <w:rPr>
                                <w:rStyle w:val="WW324"/>
                              </w:rPr>
                              <w:t>Загальна характеристика господарства України</w:t>
                            </w:r>
                            <w:bookmarkEnd w:id="104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Економіка (господарство) — найважливіша сфера суспільного жит-</w:t>
                              <w:br/>
                              <w:t>тя, у якій на основі використання різноманітних ресурсів здійснюється</w:t>
                              <w:br/>
                              <w:t>виробництво, обмін, розподіл та споживання продуктів людської ді-</w:t>
                              <w:br/>
                              <w:t>яльн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 xml:space="preserve">Галузева структура господарства </w:t>
                            </w:r>
                            <w:r>
                              <w:rPr>
                                <w:rStyle w:val="63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3"/>
                              </w:rPr>
                              <w:t>це співвідношення і зв'язки між</w:t>
                              <w:br/>
                              <w:t>окремими його галузями (поділ господарства країни на окремі галузі). Га-</w:t>
                              <w:br/>
                              <w:t>лузь господарства — це сукупність підприємств або установ, що виробляють</w:t>
                              <w:br/>
                              <w:t>однорідну продукцію або надають однорідні послуг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96.8pt;mso-wrap-distance-left:0pt;mso-wrap-distance-right:0pt;mso-wrap-distance-top:0pt;mso-wrap-distance-bottom:0pt;margin-top:194.3pt;mso-position-vertical-relative:page;margin-left:141.05pt;mso-position-horizontal-relative:page">
                <v:fill opacity="0f"/>
                <v:textbox inset="0in,0in,0in,0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0"/>
                        <w:ind w:left="1060" w:hanging="0"/>
                        <w:rPr/>
                      </w:pPr>
                      <w:bookmarkStart w:id="105" w:name="bookmark52"/>
                      <w:r>
                        <w:rPr>
                          <w:rStyle w:val="WW324"/>
                        </w:rPr>
                        <w:t>Загальна характеристика господарства України</w:t>
                      </w:r>
                      <w:bookmarkEnd w:id="10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Економіка (господарство) — найважливіша сфера суспільного жит-</w:t>
                        <w:br/>
                        <w:t>тя, у якій на основі використання різноманітних ресурсів здійснюється</w:t>
                        <w:br/>
                        <w:t>виробництво, обмін, розподіл та споживання продуктів людської ді-</w:t>
                        <w:br/>
                        <w:t>яльн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3"/>
                        </w:rPr>
                        <w:t xml:space="preserve">Галузева структура господарства </w:t>
                      </w:r>
                      <w:r>
                        <w:rPr>
                          <w:rStyle w:val="63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3"/>
                        </w:rPr>
                        <w:t>це співвідношення і зв'язки між</w:t>
                        <w:br/>
                        <w:t>окремими його галузями (поділ господарства країни на окремі галузі). Га-</w:t>
                        <w:br/>
                        <w:t>лузь господарства — це сукупність підприємств або установ, що виробляють</w:t>
                        <w:br/>
                        <w:t>однорідну продукцію або надають однорідні послуг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794510</wp:posOffset>
                </wp:positionH>
                <wp:positionV relativeFrom="page">
                  <wp:posOffset>3736340</wp:posOffset>
                </wp:positionV>
                <wp:extent cx="4220845" cy="2153920"/>
                <wp:effectExtent l="0" t="0" r="0" b="0"/>
                <wp:wrapSquare wrapText="largest"/>
                <wp:docPr id="59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153920"/>
                                  <wp:effectExtent l="0" t="0" r="0" b="0"/>
                                  <wp:docPr id="592" name="Рисунок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2" name="Рисунок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169.6pt;mso-wrap-distance-left:0pt;mso-wrap-distance-right:0pt;mso-wrap-distance-top:0pt;mso-wrap-distance-bottom:0pt;margin-top:294.2pt;mso-position-vertical-relative:page;margin-left:1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153920"/>
                            <wp:effectExtent l="0" t="0" r="0" b="0"/>
                            <wp:docPr id="593" name="Рисунок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3" name="Рисунок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15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791335</wp:posOffset>
                </wp:positionH>
                <wp:positionV relativeFrom="page">
                  <wp:posOffset>5941695</wp:posOffset>
                </wp:positionV>
                <wp:extent cx="4224655" cy="2473325"/>
                <wp:effectExtent l="0" t="0" r="0" b="0"/>
                <wp:wrapSquare wrapText="largest"/>
                <wp:docPr id="59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 xml:space="preserve">Народне господарство охоплює галузі матеріального виробництва </w:t>
                            </w:r>
                            <w:r>
                              <w:rPr>
                                <w:rStyle w:val="63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3"/>
                              </w:rPr>
                              <w:t>виробни-</w:t>
                              <w:br/>
                              <w:t>чу сферу і галузі невиробничої сфери. Головна галузь виробничої сфери — про-</w:t>
                              <w:br/>
                              <w:t>мисловість. Вона поділяється на гірничодобувну, що забезпечує господарство</w:t>
                              <w:br/>
                              <w:t>мінеральною сировиною; важку (електроенергетика, машинобудування, хі-</w:t>
                              <w:br/>
                              <w:t>мічна, поліграфічна і лісова галузі); легку і харчову, що виробляють предмети</w:t>
                              <w:br/>
                              <w:t xml:space="preserve">споживання. Важливими </w:t>
                            </w:r>
                            <w:r>
                              <w:rPr>
                                <w:rStyle w:val="63"/>
                                <w:lang w:val="en-US"/>
                              </w:rPr>
                              <w:t xml:space="preserve">ланками </w:t>
                            </w:r>
                            <w:r>
                              <w:rPr>
                                <w:rStyle w:val="63"/>
                              </w:rPr>
                              <w:t>виробничої сфери є сільське господарство,</w:t>
                              <w:br/>
                              <w:t>будівництво, транспорт, зв'язок. Частка зайнятих у виробничій сфері становить</w:t>
                              <w:br/>
                            </w:r>
                            <w:r>
                              <w:rPr>
                                <w:rStyle w:val="63"/>
                                <w:lang w:val="en-US"/>
                              </w:rPr>
                              <w:t xml:space="preserve">70 %. </w:t>
                            </w:r>
                            <w:r>
                              <w:rPr>
                                <w:rStyle w:val="63"/>
                              </w:rPr>
                              <w:t>До галузей невиробничої сфери належать житлове і комунальне господар-</w:t>
                              <w:br/>
                              <w:t>ство, побутове обслуговування, охорона здоров'я, наука, освіта, культура, спорт.</w:t>
                              <w:br/>
                              <w:t xml:space="preserve">Частка зайнятих у невиробничій сфері становить </w:t>
                            </w:r>
                            <w:r>
                              <w:rPr>
                                <w:rStyle w:val="63"/>
                                <w:lang w:val="en-US"/>
                              </w:rPr>
                              <w:t>30 %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За єдністю продукції, що випускається, галузі господарства поєднуються</w:t>
                              <w:br/>
                              <w:t>в міжгалузеві комплекси. Наприклад, ПЕК, машинобудівний, соціальний,</w:t>
                              <w:br/>
                              <w:t xml:space="preserve">транспортний, будівельний, </w:t>
                            </w:r>
                            <w:r>
                              <w:rPr>
                                <w:rStyle w:val="63"/>
                                <w:lang w:val="en-US"/>
                              </w:rPr>
                              <w:t xml:space="preserve">АПК </w:t>
                            </w:r>
                            <w:r>
                              <w:rPr>
                                <w:rStyle w:val="63"/>
                              </w:rPr>
                              <w:t>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Підприємства кожної галузі господарства мають свою географічну адресу,</w:t>
                              <w:br/>
                              <w:t>свої особливості розташування. Вони розміщуються нерівномірно по терито-</w:t>
                              <w:br/>
                              <w:t>рії країни, концентруючись в окремих центрах, районах, областях. Таким</w:t>
                              <w:br/>
                              <w:t xml:space="preserve">чином, господарство країни має певну територіальну структуру </w:t>
                            </w:r>
                            <w:r>
                              <w:rPr>
                                <w:rStyle w:val="63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3"/>
                              </w:rPr>
                              <w:t>склад</w:t>
                              <w:br/>
                              <w:t>і співвідношення виробництв, особливості їхнього розташування в різних</w:t>
                              <w:br/>
                              <w:t>частинах країни та зв'язку між ни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94.75pt;mso-wrap-distance-left:0pt;mso-wrap-distance-right:0pt;mso-wrap-distance-top:0pt;mso-wrap-distance-bottom:0pt;margin-top:467.85pt;mso-position-vertical-relative:page;margin-left:141.0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3"/>
                        </w:rPr>
                        <w:t xml:space="preserve">Народне господарство охоплює галузі матеріального виробництва </w:t>
                      </w:r>
                      <w:r>
                        <w:rPr>
                          <w:rStyle w:val="63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3"/>
                        </w:rPr>
                        <w:t>виробни-</w:t>
                        <w:br/>
                        <w:t>чу сферу і галузі невиробничої сфери. Головна галузь виробничої сфери — про-</w:t>
                        <w:br/>
                        <w:t>мисловість. Вона поділяється на гірничодобувну, що забезпечує господарство</w:t>
                        <w:br/>
                        <w:t>мінеральною сировиною; важку (електроенергетика, машинобудування, хі-</w:t>
                        <w:br/>
                        <w:t>мічна, поліграфічна і лісова галузі); легку і харчову, що виробляють предмети</w:t>
                        <w:br/>
                        <w:t xml:space="preserve">споживання. Важливими </w:t>
                      </w:r>
                      <w:r>
                        <w:rPr>
                          <w:rStyle w:val="63"/>
                          <w:lang w:val="en-US"/>
                        </w:rPr>
                        <w:t xml:space="preserve">ланками </w:t>
                      </w:r>
                      <w:r>
                        <w:rPr>
                          <w:rStyle w:val="63"/>
                        </w:rPr>
                        <w:t>виробничої сфери є сільське господарство,</w:t>
                        <w:br/>
                        <w:t>будівництво, транспорт, зв'язок. Частка зайнятих у виробничій сфері становить</w:t>
                        <w:br/>
                      </w:r>
                      <w:r>
                        <w:rPr>
                          <w:rStyle w:val="63"/>
                          <w:lang w:val="en-US"/>
                        </w:rPr>
                        <w:t xml:space="preserve">70 %. </w:t>
                      </w:r>
                      <w:r>
                        <w:rPr>
                          <w:rStyle w:val="63"/>
                        </w:rPr>
                        <w:t>До галузей невиробничої сфери належать житлове і комунальне господар-</w:t>
                        <w:br/>
                        <w:t>ство, побутове обслуговування, охорона здоров'я, наука, освіта, культура, спорт.</w:t>
                        <w:br/>
                        <w:t xml:space="preserve">Частка зайнятих у невиробничій сфері становить </w:t>
                      </w:r>
                      <w:r>
                        <w:rPr>
                          <w:rStyle w:val="63"/>
                          <w:lang w:val="en-US"/>
                        </w:rPr>
                        <w:t>30 %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3"/>
                        </w:rPr>
                        <w:t>За єдністю продукції, що випускається, галузі господарства поєднуються</w:t>
                        <w:br/>
                        <w:t>в міжгалузеві комплекси. Наприклад, ПЕК, машинобудівний, соціальний,</w:t>
                        <w:br/>
                        <w:t xml:space="preserve">транспортний, будівельний, </w:t>
                      </w:r>
                      <w:r>
                        <w:rPr>
                          <w:rStyle w:val="63"/>
                          <w:lang w:val="en-US"/>
                        </w:rPr>
                        <w:t xml:space="preserve">АПК </w:t>
                      </w:r>
                      <w:r>
                        <w:rPr>
                          <w:rStyle w:val="63"/>
                        </w:rPr>
                        <w:t>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3"/>
                        </w:rPr>
                        <w:t>Підприємства кожної галузі господарства мають свою географічну адресу,</w:t>
                        <w:br/>
                        <w:t>свої особливості розташування. Вони розміщуються нерівномірно по терито-</w:t>
                        <w:br/>
                        <w:t>рії країни, концентруючись в окремих центрах, районах, областях. Таким</w:t>
                        <w:br/>
                        <w:t xml:space="preserve">чином, господарство країни має певну територіальну структуру </w:t>
                      </w:r>
                      <w:r>
                        <w:rPr>
                          <w:rStyle w:val="63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3"/>
                        </w:rPr>
                        <w:t>склад</w:t>
                        <w:br/>
                        <w:t>і співвідношення виробництв, особливості їхнього розташування в різних</w:t>
                        <w:br/>
                        <w:t>частинах країни та зв'язку між ни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83349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59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301.8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44320</wp:posOffset>
                </wp:positionH>
                <wp:positionV relativeFrom="page">
                  <wp:posOffset>2183130</wp:posOffset>
                </wp:positionV>
                <wp:extent cx="4215130" cy="2102485"/>
                <wp:effectExtent l="0" t="0" r="0" b="0"/>
                <wp:wrapSquare wrapText="largest"/>
                <wp:docPr id="59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4"/>
                              </w:rPr>
                              <w:t>Україна має свої особливості територіальної структури господарства, яке</w:t>
                              <w:br/>
                              <w:t>складається з економічних районів, промислових центрів, вузл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4"/>
                              </w:rPr>
                              <w:t xml:space="preserve">Промисловий центр </w:t>
                            </w:r>
                            <w:r>
                              <w:rPr>
                                <w:rStyle w:val="6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4"/>
                              </w:rPr>
                              <w:t>населений пункт, у якому розташовано кілька</w:t>
                              <w:br/>
                              <w:t>промислових підприємств певної спеціалізації або об'єднаних у виробничу</w:t>
                              <w:br/>
                              <w:t>структуру сировинними і технологічними зв'язками. Сукупність промисло-</w:t>
                              <w:br/>
                              <w:t>вих центрів, що мають спільну інфраструктуру і трудові ресурси, територі-</w:t>
                              <w:br/>
                              <w:t>ально утворює промисловий вузол. Промислові центри, вузли є складовою</w:t>
                              <w:br/>
                              <w:t>частиною промислового району, котрий звичайно має чітку виробничу спе-</w:t>
                              <w:br/>
                              <w:t>ціалізацію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4"/>
                              </w:rPr>
                              <w:t>Соціально-економічний район — територія держави, що виділяється</w:t>
                              <w:br/>
                              <w:t>в економіці країни своєю спеціалізацією та концентрацією населення. Від-</w:t>
                              <w:br/>
                              <w:t>повідно до сформованих особливостей географічного розташування, при-</w:t>
                              <w:br/>
                              <w:t>родно-ресурсного потенціалу, демографічної ситуації, історичних факторів</w:t>
                              <w:br/>
                              <w:t>в Україні виділяють дев'ять районів: Донецький; Придніпровський; Північ-</w:t>
                              <w:br/>
                              <w:t>но-Східний; Столичний; Центральний; Подільський; Північно-Західний;</w:t>
                              <w:br/>
                              <w:t>Карпатський; Причорноморськ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65.55pt;mso-wrap-distance-left:0pt;mso-wrap-distance-right:0pt;mso-wrap-distance-top:0pt;mso-wrap-distance-bottom:0pt;margin-top:171.9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4"/>
                        </w:rPr>
                        <w:t>Україна має свої особливості територіальної структури господарства, яке</w:t>
                        <w:br/>
                        <w:t>складається з економічних районів, промислових центрів, вузл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4"/>
                        </w:rPr>
                        <w:t xml:space="preserve">Промисловий центр </w:t>
                      </w:r>
                      <w:r>
                        <w:rPr>
                          <w:rStyle w:val="6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4"/>
                        </w:rPr>
                        <w:t>населений пункт, у якому розташовано кілька</w:t>
                        <w:br/>
                        <w:t>промислових підприємств певної спеціалізації або об'єднаних у виробничу</w:t>
                        <w:br/>
                        <w:t>структуру сировинними і технологічними зв'язками. Сукупність промисло-</w:t>
                        <w:br/>
                        <w:t>вих центрів, що мають спільну інфраструктуру і трудові ресурси, територі-</w:t>
                        <w:br/>
                        <w:t>ально утворює промисловий вузол. Промислові центри, вузли є складовою</w:t>
                        <w:br/>
                        <w:t>частиною промислового району, котрий звичайно має чітку виробничу спе-</w:t>
                        <w:br/>
                        <w:t>ціалізацію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4"/>
                        </w:rPr>
                        <w:t>Соціально-економічний район — територія держави, що виділяється</w:t>
                        <w:br/>
                        <w:t>в економіці країни своєю спеціалізацією та концентрацією населення. Від-</w:t>
                        <w:br/>
                        <w:t>повідно до сформованих особливостей географічного розташування, при-</w:t>
                        <w:br/>
                        <w:t>родно-ресурсного потенціалу, демографічної ситуації, історичних факторів</w:t>
                        <w:br/>
                        <w:t>в Україні виділяють дев'ять районів: Донецький; Придніпровський; Північ-</w:t>
                        <w:br/>
                        <w:t>но-Східний; Столичний; Центральний; Подільський; Північно-Західний;</w:t>
                        <w:br/>
                        <w:t>Карпатський; Причорноморськ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717800</wp:posOffset>
                </wp:positionH>
                <wp:positionV relativeFrom="page">
                  <wp:posOffset>4403090</wp:posOffset>
                </wp:positionV>
                <wp:extent cx="1558925" cy="107950"/>
                <wp:effectExtent l="0" t="0" r="0" b="0"/>
                <wp:wrapSquare wrapText="largest"/>
                <wp:docPr id="59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WW212"/>
                              </w:rPr>
                              <w:t>Економічний потенціал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8.5pt;mso-wrap-distance-left:0pt;mso-wrap-distance-right:0pt;mso-wrap-distance-top:0pt;mso-wrap-distance-bottom:0pt;margin-top:346.7pt;mso-position-vertical-relative:page;margin-left:214pt;mso-position-horizontal-relative:page">
                <v:fill opacity="0f"/>
                <v:textbox inset="0in,0in,0in,0in">
                  <w:txbxContent>
                    <w:p>
                      <w:pPr>
                        <w:pStyle w:val="214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WW212"/>
                        </w:rPr>
                        <w:t>Економічний потенціал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547495</wp:posOffset>
                </wp:positionH>
                <wp:positionV relativeFrom="page">
                  <wp:posOffset>4653280</wp:posOffset>
                </wp:positionV>
                <wp:extent cx="4202430" cy="1651000"/>
                <wp:effectExtent l="0" t="0" r="0" b="0"/>
                <wp:wrapSquare wrapText="largest"/>
                <wp:docPr id="59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1651000"/>
                                  <wp:effectExtent l="0" t="0" r="0" b="0"/>
                                  <wp:docPr id="599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9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65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130pt;mso-wrap-distance-left:0pt;mso-wrap-distance-right:0pt;mso-wrap-distance-top:0pt;mso-wrap-distance-bottom:0pt;margin-top:366.4pt;mso-position-vertical-relative:page;margin-left:1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1651000"/>
                            <wp:effectExtent l="0" t="0" r="0" b="0"/>
                            <wp:docPr id="600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0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65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544320</wp:posOffset>
                </wp:positionH>
                <wp:positionV relativeFrom="page">
                  <wp:posOffset>6362065</wp:posOffset>
                </wp:positionV>
                <wp:extent cx="4215130" cy="2052955"/>
                <wp:effectExtent l="0" t="0" r="0" b="0"/>
                <wp:wrapSquare wrapText="largest"/>
                <wp:docPr id="60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4"/>
                              </w:rPr>
                              <w:t>Найкраще Україна забезпечена трудовими і природними ресурсами.</w:t>
                              <w:br/>
                              <w:t>Складною є ситуація з виробничими ресурсами: з одного боку, в країні є ти-</w:t>
                              <w:br/>
                              <w:t>сячі підприємств із необхідним устаткуванням, верстатами, інструментами,</w:t>
                              <w:br/>
                              <w:t>з іншого — гостра нестача сучасного, високопродуктивного устаткування.</w:t>
                              <w:br/>
                              <w:t>Найбільше не вистачає Україні фінансових ресурсів, без яких неможливий</w:t>
                              <w:br/>
                              <w:t>стабільний розвиток економік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120"/>
                              <w:jc w:val="left"/>
                              <w:rPr/>
                            </w:pPr>
                            <w:r>
                              <w:rPr>
                                <w:rStyle w:val="64"/>
                              </w:rPr>
                              <w:t>Основні економічні показники</w:t>
                              <w:br/>
                              <w:t>Для того щоб дати оцінку результатам національного виробництва тієї чи</w:t>
                              <w:br/>
                              <w:t>іншої країни за рік, в усьому світі прийнято розраховувати валовий внутріш-</w:t>
                              <w:br/>
                              <w:t>ній продукт (ВВП) і валовий національний продукт (ВНП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64"/>
                              </w:rPr>
                              <w:t xml:space="preserve">Валовий національний продукт (ВНП) </w:t>
                            </w:r>
                            <w:r>
                              <w:rPr>
                                <w:rStyle w:val="64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64"/>
                              </w:rPr>
                              <w:t>сумарна ринкова вартість</w:t>
                              <w:br/>
                              <w:t>товарів та послуг, створених громадянами країни як на власній території,</w:t>
                              <w:br/>
                              <w:t>так і поза її межами. Важливість цього показника зрозуміла: залежно від</w:t>
                              <w:br/>
                              <w:t>того, скільки ми виробили і продали товарів і послуг, залежить отриманий</w:t>
                              <w:br/>
                              <w:t>прибуток, відрахування до бюджету. Чим більше «заробила» країна і її гр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61.65pt;mso-wrap-distance-left:0pt;mso-wrap-distance-right:0pt;mso-wrap-distance-top:0pt;mso-wrap-distance-bottom:0pt;margin-top:500.95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4"/>
                        </w:rPr>
                        <w:t>Найкраще Україна забезпечена трудовими і природними ресурсами.</w:t>
                        <w:br/>
                        <w:t>Складною є ситуація з виробничими ресурсами: з одного боку, в країні є ти-</w:t>
                        <w:br/>
                        <w:t>сячі підприємств із необхідним устаткуванням, верстатами, інструментами,</w:t>
                        <w:br/>
                        <w:t>з іншого — гостра нестача сучасного, високопродуктивного устаткування.</w:t>
                        <w:br/>
                        <w:t>Найбільше не вистачає Україні фінансових ресурсів, без яких неможливий</w:t>
                        <w:br/>
                        <w:t>стабільний розвиток економік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120"/>
                        <w:jc w:val="left"/>
                        <w:rPr/>
                      </w:pPr>
                      <w:r>
                        <w:rPr>
                          <w:rStyle w:val="64"/>
                        </w:rPr>
                        <w:t>Основні економічні показники</w:t>
                        <w:br/>
                        <w:t>Для того щоб дати оцінку результатам національного виробництва тієї чи</w:t>
                        <w:br/>
                        <w:t>іншої країни за рік, в усьому світі прийнято розраховувати валовий внутріш-</w:t>
                        <w:br/>
                        <w:t>ній продукт (ВВП) і валовий національний продукт (ВНП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64"/>
                        </w:rPr>
                        <w:t xml:space="preserve">Валовий національний продукт (ВНП) </w:t>
                      </w:r>
                      <w:r>
                        <w:rPr>
                          <w:rStyle w:val="64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64"/>
                        </w:rPr>
                        <w:t>сумарна ринкова вартість</w:t>
                        <w:br/>
                        <w:t>товарів та послуг, створених громадянами країни як на власній території,</w:t>
                        <w:br/>
                        <w:t>так і поза її межами. Важливість цього показника зрозуміла: залежно від</w:t>
                        <w:br/>
                        <w:t>того, скільки ми виробили і продали товарів і послуг, залежить отриманий</w:t>
                        <w:br/>
                        <w:t>прибуток, відрахування до бюджету. Чим більше «заробила» країна і її гр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580765</wp:posOffset>
                </wp:positionH>
                <wp:positionV relativeFrom="page">
                  <wp:posOffset>8545830</wp:posOffset>
                </wp:positionV>
                <wp:extent cx="94615" cy="82550"/>
                <wp:effectExtent l="0" t="0" r="0" b="0"/>
                <wp:wrapSquare wrapText="largest"/>
                <wp:docPr id="60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Arial7pt"/>
                                <w:lang w:val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6.5pt;mso-wrap-distance-left:0pt;mso-wrap-distance-right:0pt;mso-wrap-distance-top:0pt;mso-wrap-distance-bottom:0pt;margin-top:672.9pt;mso-position-vertical-relative:page;margin-left:281.9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Arial7pt"/>
                          <w:lang w:val="en-US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790700</wp:posOffset>
                </wp:positionH>
                <wp:positionV relativeFrom="page">
                  <wp:posOffset>2183130</wp:posOffset>
                </wp:positionV>
                <wp:extent cx="4218305" cy="6229350"/>
                <wp:effectExtent l="0" t="0" r="0" b="0"/>
                <wp:wrapSquare wrapText="largest"/>
                <wp:docPr id="60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дяни, тим більше коштів вони можуть використовувати на купівлю необ-</w:t>
                              <w:br/>
                              <w:t>хідних товарів і послуг. Валовий внутрішній продукт дає уявлення не лише</w:t>
                              <w:br/>
                              <w:t>про обсяг вироблених і споживаних видів продукції і послуг. Як показують</w:t>
                              <w:br/>
                              <w:t>дослідження, від нього залежить рівень освіти й охорони здоров'я, тривалість</w:t>
                              <w:br/>
                              <w:t>життя громадян даної 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Валовий внутрішній продукт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ВВП) — </w:t>
                            </w:r>
                            <w:r>
                              <w:rPr>
                                <w:rStyle w:val="1"/>
                              </w:rPr>
                              <w:t>сумарна ринкова вартість товарів</w:t>
                              <w:br/>
                              <w:t>та послуг, створених на території країни за рі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ціональний дохід (НД)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аловий національний продукт без ураху-</w:t>
                              <w:br/>
                              <w:t>вання витрачених матеріалів і спрацювання засобів виробниц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Для зручності порівняння прийнято робити розрахуно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ВП </w:t>
                            </w:r>
                            <w:r>
                              <w:rPr>
                                <w:rStyle w:val="1"/>
                              </w:rPr>
                              <w:t>у доларах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США, </w:t>
                            </w:r>
                            <w:r>
                              <w:rPr>
                                <w:rStyle w:val="1"/>
                              </w:rPr>
                              <w:t xml:space="preserve">найпростіший спосіб зробити ц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еревести національну грошову</w:t>
                              <w:br/>
                              <w:t>одиницю в долари, виходячи з обмінного курсу. Наприклад, за даними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1 р.: ВВП — 201 927 млн </w:t>
                            </w:r>
                            <w:r>
                              <w:rPr>
                                <w:rStyle w:val="1"/>
                              </w:rPr>
                              <w:t xml:space="preserve">грн, 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49 млн </w:t>
                            </w:r>
                            <w:r>
                              <w:rPr>
                                <w:rStyle w:val="1"/>
                              </w:rPr>
                              <w:t>осіб, курс</w:t>
                              <w:br/>
                              <w:t xml:space="preserve">грив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5,37 </w:t>
                            </w:r>
                            <w:r>
                              <w:rPr>
                                <w:rStyle w:val="1"/>
                              </w:rPr>
                              <w:t xml:space="preserve">грн з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 дол. США — </w:t>
                            </w:r>
                            <w:r>
                              <w:rPr>
                                <w:rStyle w:val="1"/>
                              </w:rPr>
                              <w:t xml:space="preserve">легко розрахуват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ВП </w:t>
                            </w:r>
                            <w:r>
                              <w:rPr>
                                <w:rStyle w:val="1"/>
                              </w:rPr>
                              <w:t>на одного жите-</w:t>
                              <w:br/>
                              <w:t xml:space="preserve">л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він склад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64 дол. США. </w:t>
                            </w:r>
                            <w:r>
                              <w:rPr>
                                <w:rStyle w:val="1"/>
                              </w:rPr>
                              <w:t>У порівнянні з іншими, навіть сусідніми,</w:t>
                              <w:br/>
                              <w:t>країнами цей показник є низьким. Наприклад, у Білорусі і Румунії він скла-</w:t>
                              <w:br/>
                              <w:t xml:space="preserve">дає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300 дол. США, </w:t>
                            </w:r>
                            <w:r>
                              <w:rPr>
                                <w:rStyle w:val="1"/>
                              </w:rPr>
                              <w:t xml:space="preserve">у Росії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000, </w:t>
                            </w:r>
                            <w:r>
                              <w:rPr>
                                <w:rStyle w:val="1"/>
                              </w:rPr>
                              <w:t xml:space="preserve">а в Польщ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3500.</w:t>
                              <w:br/>
                            </w:r>
                            <w:r>
                              <w:rPr>
                                <w:rStyle w:val="1"/>
                              </w:rPr>
                              <w:t xml:space="preserve">З наших сусідів лише Молдова має нижчий показни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50 </w:t>
                            </w:r>
                            <w:r>
                              <w:rPr>
                                <w:rStyle w:val="1"/>
                              </w:rPr>
                              <w:t>дол.</w:t>
                              <w:br/>
                              <w:t xml:space="preserve">США н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дного </w:t>
                            </w:r>
                            <w:r>
                              <w:rPr>
                                <w:rStyle w:val="1"/>
                              </w:rPr>
                              <w:t>жител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Дана система не завжди об'єктивно оціню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ВП </w:t>
                            </w:r>
                            <w:r>
                              <w:rPr>
                                <w:rStyle w:val="1"/>
                              </w:rPr>
                              <w:t>країн світу, бо занижує</w:t>
                              <w:br/>
                              <w:t>дійсне ВВП країн з перехідною економікою, до яких належать Україна і її</w:t>
                              <w:br/>
                              <w:t>сусіди. Більш точні, але і більш складні розрахунки пов'язані з визначенням</w:t>
                              <w:br/>
                              <w:t>ВВП за паритетом купівельної спроможності (ПКС). Для цього порівнюють</w:t>
                              <w:br/>
                              <w:t>вартість близько 1000 основних товарів і послуг і 10—20 типових будівель-</w:t>
                              <w:br/>
                              <w:t>них об'єктів у національній валюті та доларах США і саме на цій основі</w:t>
                              <w:br/>
                              <w:t>встановлюють купівельну спроможність національної валюти. Дослідження</w:t>
                              <w:br/>
                              <w:t>показують, що в країнах з перехідною економікою купівельна спроможність</w:t>
                              <w:br/>
                              <w:t>національної валюти вища за її офіційний обмінний курс. Однак і тут, серед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rStyle w:val="1"/>
                              </w:rPr>
                              <w:t xml:space="preserve">країн з перехідною економікою, Україна посідає з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ВП </w:t>
                            </w:r>
                            <w:r>
                              <w:rPr>
                                <w:rStyle w:val="1"/>
                              </w:rPr>
                              <w:t>у розрахун-</w:t>
                              <w:br/>
                              <w:t xml:space="preserve">ку на душу населення 19-те місц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4870 </w:t>
                            </w:r>
                            <w:r>
                              <w:rPr>
                                <w:rStyle w:val="1"/>
                              </w:rPr>
                              <w:t>дол.; 1-ше місце, з показником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8 540 </w:t>
                            </w:r>
                            <w:r>
                              <w:rPr>
                                <w:rStyle w:val="1"/>
                              </w:rPr>
                              <w:t xml:space="preserve">дол., посіла Словенія, Поль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н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-му </w:t>
                            </w:r>
                            <w:r>
                              <w:rPr>
                                <w:rStyle w:val="1"/>
                              </w:rPr>
                              <w:t xml:space="preserve">місц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10 560 </w:t>
                            </w:r>
                            <w:r>
                              <w:rPr>
                                <w:rStyle w:val="1"/>
                              </w:rPr>
                              <w:t>дол.)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left="2640" w:hanging="0"/>
                              <w:rPr/>
                            </w:pPr>
                            <w:bookmarkStart w:id="106" w:name="bookmark53"/>
                            <w:r>
                              <w:rPr>
                                <w:rStyle w:val="WW2211"/>
                              </w:rPr>
                              <w:t>Промисловість</w:t>
                            </w:r>
                            <w:bookmarkEnd w:id="106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сть — провідна галузь, що виготовляє знаряддя праці, забез-</w:t>
                              <w:br/>
                              <w:t>печує потреби в паливі, сировині, матеріалах, задовольняє потреби населення</w:t>
                              <w:br/>
                              <w:t>в різноманітних товар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 господарстві України нараховуєтьс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 502 </w:t>
                            </w:r>
                            <w:r>
                              <w:rPr>
                                <w:rStyle w:val="1"/>
                              </w:rPr>
                              <w:t>промислових підприємства</w:t>
                              <w:br/>
                              <w:t>різних форм власності, серед яких переважають акціонерні. З цієї кількості</w:t>
                              <w:br/>
                              <w:t>підприємств 64 % належить базовим галузям, а 36 % — соціальни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сть поділяють на важку, підприємства якої виробляють ма-</w:t>
                              <w:br/>
                              <w:t>шини, обладнання, паливо, електроенергію (група А), і легку та харчову, що</w:t>
                              <w:br/>
                              <w:t>виробляють предмети споживання (група Б). У загальному обсязі випуску</w:t>
                              <w:br/>
                              <w:t>продукції промисловості у 1990-ті роки, як і за часи існування СРСР, провід-</w:t>
                              <w:br/>
                              <w:t xml:space="preserve">не місце в Україні належало засобам виробництва (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0 %). </w:t>
                            </w:r>
                            <w:r>
                              <w:rPr>
                                <w:rStyle w:val="1"/>
                              </w:rPr>
                              <w:t>Останніми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роками </w:t>
                            </w:r>
                            <w:r>
                              <w:rPr>
                                <w:rStyle w:val="1"/>
                              </w:rPr>
                              <w:t>структура промислового виробництва змінюється: значна увага при-</w:t>
                              <w:br/>
                              <w:t xml:space="preserve">діляєтьс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редметам </w:t>
                            </w:r>
                            <w:r>
                              <w:rPr>
                                <w:rStyle w:val="1"/>
                              </w:rPr>
                              <w:t>споживання. Різні галузі промисловості об'єднуються,</w:t>
                              <w:br/>
                              <w:t>утворюючи систему пов'язаних між собою галузей виробничої та невиробни-</w:t>
                              <w:br/>
                              <w:t>чої сфе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5pt;mso-wrap-distance-left:0pt;mso-wrap-distance-right:0pt;mso-wrap-distance-top:0pt;mso-wrap-distance-bottom:0pt;margin-top:171.9pt;mso-position-vertical-relative:page;margin-left:14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дяни, тим більше коштів вони можуть використовувати на купівлю необ-</w:t>
                        <w:br/>
                        <w:t>хідних товарів і послуг. Валовий внутрішній продукт дає уявлення не лише</w:t>
                        <w:br/>
                        <w:t>про обсяг вироблених і споживаних видів продукції і послуг. Як показують</w:t>
                        <w:br/>
                        <w:t>дослідження, від нього залежить рівень освіти й охорони здоров'я, тривалість</w:t>
                        <w:br/>
                        <w:t>життя громадян даної 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Валовий внутрішній продукт </w:t>
                      </w:r>
                      <w:r>
                        <w:rPr>
                          <w:rStyle w:val="1"/>
                          <w:lang w:val="en-US"/>
                        </w:rPr>
                        <w:t xml:space="preserve">(ВВП) — </w:t>
                      </w:r>
                      <w:r>
                        <w:rPr>
                          <w:rStyle w:val="1"/>
                        </w:rPr>
                        <w:t>сумарна ринкова вартість товарів</w:t>
                        <w:br/>
                        <w:t>та послуг, створених на території країни за рі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ціональний дохід (НД)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аловий національний продукт без ураху-</w:t>
                        <w:br/>
                        <w:t>вання витрачених матеріалів і спрацювання засобів виробниц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Для зручності порівняння прийнято робити розрахуно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ВП </w:t>
                      </w:r>
                      <w:r>
                        <w:rPr>
                          <w:rStyle w:val="1"/>
                        </w:rPr>
                        <w:t>у доларах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США, </w:t>
                      </w:r>
                      <w:r>
                        <w:rPr>
                          <w:rStyle w:val="1"/>
                        </w:rPr>
                        <w:t xml:space="preserve">найпростіший спосіб зробити ц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еревести національну грошову</w:t>
                        <w:br/>
                        <w:t>одиницю в долари, виходячи з обмінного курсу. Наприклад, за даними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2001 р.: ВВП — 201 927 млн </w:t>
                      </w:r>
                      <w:r>
                        <w:rPr>
                          <w:rStyle w:val="1"/>
                        </w:rPr>
                        <w:t xml:space="preserve">грн, 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49 млн </w:t>
                      </w:r>
                      <w:r>
                        <w:rPr>
                          <w:rStyle w:val="1"/>
                        </w:rPr>
                        <w:t>осіб, курс</w:t>
                        <w:br/>
                        <w:t xml:space="preserve">грив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5,37 </w:t>
                      </w:r>
                      <w:r>
                        <w:rPr>
                          <w:rStyle w:val="1"/>
                        </w:rPr>
                        <w:t xml:space="preserve">грн з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1 дол. США — </w:t>
                      </w:r>
                      <w:r>
                        <w:rPr>
                          <w:rStyle w:val="1"/>
                        </w:rPr>
                        <w:t xml:space="preserve">легко розрахуват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ВП </w:t>
                      </w:r>
                      <w:r>
                        <w:rPr>
                          <w:rStyle w:val="1"/>
                        </w:rPr>
                        <w:t>на одного жите-</w:t>
                        <w:br/>
                        <w:t xml:space="preserve">л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він склада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764 дол. США. </w:t>
                      </w:r>
                      <w:r>
                        <w:rPr>
                          <w:rStyle w:val="1"/>
                        </w:rPr>
                        <w:t>У порівнянні з іншими, навіть сусідніми,</w:t>
                        <w:br/>
                        <w:t>країнами цей показник є низьким. Наприклад, у Білорусі і Румунії він скла-</w:t>
                        <w:br/>
                        <w:t xml:space="preserve">дає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1300 дол. США, </w:t>
                      </w:r>
                      <w:r>
                        <w:rPr>
                          <w:rStyle w:val="1"/>
                        </w:rPr>
                        <w:t xml:space="preserve">у Росії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3000, </w:t>
                      </w:r>
                      <w:r>
                        <w:rPr>
                          <w:rStyle w:val="1"/>
                        </w:rPr>
                        <w:t xml:space="preserve">а в Польщ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понад </w:t>
                      </w:r>
                      <w:r>
                        <w:rPr>
                          <w:rStyle w:val="1"/>
                          <w:lang w:val="en-US"/>
                        </w:rPr>
                        <w:t>3500.</w:t>
                        <w:br/>
                      </w:r>
                      <w:r>
                        <w:rPr>
                          <w:rStyle w:val="1"/>
                        </w:rPr>
                        <w:t xml:space="preserve">З наших сусідів лише Молдова має нижчий показни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450 </w:t>
                      </w:r>
                      <w:r>
                        <w:rPr>
                          <w:rStyle w:val="1"/>
                        </w:rPr>
                        <w:t>дол.</w:t>
                        <w:br/>
                        <w:t xml:space="preserve">США н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одного </w:t>
                      </w:r>
                      <w:r>
                        <w:rPr>
                          <w:rStyle w:val="1"/>
                        </w:rPr>
                        <w:t>жител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Дана система не завжди об'єктивно оціню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ВП </w:t>
                      </w:r>
                      <w:r>
                        <w:rPr>
                          <w:rStyle w:val="1"/>
                        </w:rPr>
                        <w:t>країн світу, бо занижує</w:t>
                        <w:br/>
                        <w:t>дійсне ВВП країн з перехідною економікою, до яких належать Україна і її</w:t>
                        <w:br/>
                        <w:t>сусіди. Більш точні, але і більш складні розрахунки пов'язані з визначенням</w:t>
                        <w:br/>
                        <w:t>ВВП за паритетом купівельної спроможності (ПКС). Для цього порівнюють</w:t>
                        <w:br/>
                        <w:t>вартість близько 1000 основних товарів і послуг і 10—20 типових будівель-</w:t>
                        <w:br/>
                        <w:t>них об'єктів у національній валюті та доларах США і саме на цій основі</w:t>
                        <w:br/>
                        <w:t>встановлюють купівельну спроможність національної валюти. Дослідження</w:t>
                        <w:br/>
                        <w:t>показують, що в країнах з перехідною економікою купівельна спроможність</w:t>
                        <w:br/>
                        <w:t>національної валюти вища за її офіційний обмінний курс. Однак і тут, серед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26 </w:t>
                      </w:r>
                      <w:r>
                        <w:rPr>
                          <w:rStyle w:val="1"/>
                        </w:rPr>
                        <w:t xml:space="preserve">країн з перехідною економікою, Україна посідає з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ВП </w:t>
                      </w:r>
                      <w:r>
                        <w:rPr>
                          <w:rStyle w:val="1"/>
                        </w:rPr>
                        <w:t>у розрахун-</w:t>
                        <w:br/>
                        <w:t xml:space="preserve">ку на душу населення 19-те місц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4870 </w:t>
                      </w:r>
                      <w:r>
                        <w:rPr>
                          <w:rStyle w:val="1"/>
                        </w:rPr>
                        <w:t>дол.; 1-ше місце, з показником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18 540 </w:t>
                      </w:r>
                      <w:r>
                        <w:rPr>
                          <w:rStyle w:val="1"/>
                        </w:rPr>
                        <w:t xml:space="preserve">дол., посіла Словенія, Поль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н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7-му </w:t>
                      </w:r>
                      <w:r>
                        <w:rPr>
                          <w:rStyle w:val="1"/>
                        </w:rPr>
                        <w:t xml:space="preserve">місц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(10 560 </w:t>
                      </w:r>
                      <w:r>
                        <w:rPr>
                          <w:rStyle w:val="1"/>
                        </w:rPr>
                        <w:t>дол.)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left="2640" w:hanging="0"/>
                        <w:rPr/>
                      </w:pPr>
                      <w:bookmarkStart w:id="107" w:name="bookmark53"/>
                      <w:r>
                        <w:rPr>
                          <w:rStyle w:val="WW2211"/>
                        </w:rPr>
                        <w:t>Промисловість</w:t>
                      </w:r>
                      <w:bookmarkEnd w:id="10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мисловість — провідна галузь, що виготовляє знаряддя праці, забез-</w:t>
                        <w:br/>
                        <w:t>печує потреби в паливі, сировині, матеріалах, задовольняє потреби населення</w:t>
                        <w:br/>
                        <w:t>в різноманітних товар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У господарстві України нараховуєтьс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 502 </w:t>
                      </w:r>
                      <w:r>
                        <w:rPr>
                          <w:rStyle w:val="1"/>
                        </w:rPr>
                        <w:t>промислових підприємства</w:t>
                        <w:br/>
                        <w:t>різних форм власності, серед яких переважають акціонерні. З цієї кількості</w:t>
                        <w:br/>
                        <w:t>підприємств 64 % належить базовим галузям, а 36 % — соціальни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мисловість поділяють на важку, підприємства якої виробляють ма-</w:t>
                        <w:br/>
                        <w:t>шини, обладнання, паливо, електроенергію (група А), і легку та харчову, що</w:t>
                        <w:br/>
                        <w:t>виробляють предмети споживання (група Б). У загальному обсязі випуску</w:t>
                        <w:br/>
                        <w:t>продукції промисловості у 1990-ті роки, як і за часи існування СРСР, провід-</w:t>
                        <w:br/>
                        <w:t xml:space="preserve">не місце в Україні належало засобам виробництва (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70 %). </w:t>
                      </w:r>
                      <w:r>
                        <w:rPr>
                          <w:rStyle w:val="1"/>
                        </w:rPr>
                        <w:t>Останніми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роками </w:t>
                      </w:r>
                      <w:r>
                        <w:rPr>
                          <w:rStyle w:val="1"/>
                        </w:rPr>
                        <w:t>структура промислового виробництва змінюється: значна увага при-</w:t>
                        <w:br/>
                        <w:t xml:space="preserve">діляєтьс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редметам </w:t>
                      </w:r>
                      <w:r>
                        <w:rPr>
                          <w:rStyle w:val="1"/>
                        </w:rPr>
                        <w:t>споживання. Різні галузі промисловості об'єднуються,</w:t>
                        <w:br/>
                        <w:t>утворюючи систему пов'язаних між собою галузей виробничої та невиробни-</w:t>
                        <w:br/>
                        <w:t>чої сфе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82968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0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301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860800</wp:posOffset>
                </wp:positionH>
                <wp:positionV relativeFrom="page">
                  <wp:posOffset>2032000</wp:posOffset>
                </wp:positionV>
                <wp:extent cx="82550" cy="95250"/>
                <wp:effectExtent l="0" t="0" r="0" b="0"/>
                <wp:wrapSquare wrapText="largest"/>
                <wp:docPr id="60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5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>
                                <w:rStyle w:val="312"/>
                              </w:rPr>
                              <w:t>S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7.5pt;mso-wrap-distance-left:0pt;mso-wrap-distance-right:0pt;mso-wrap-distance-top:0pt;mso-wrap-distance-bottom:0pt;margin-top:160pt;mso-position-vertical-relative:page;margin-left:304pt;mso-position-horizontal-relative:page">
                <v:fill opacity="0f"/>
                <v:textbox inset="0in,0in,0in,0in">
                  <w:txbxContent>
                    <w:p>
                      <w:pPr>
                        <w:pStyle w:val="315"/>
                        <w:shd w:fill="auto" w:val="clear"/>
                        <w:spacing w:lineRule="exact" w:line="150"/>
                        <w:rPr/>
                      </w:pPr>
                      <w:r>
                        <w:rPr>
                          <w:rStyle w:val="312"/>
                        </w:rPr>
                        <w:t>S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489075</wp:posOffset>
                </wp:positionH>
                <wp:positionV relativeFrom="page">
                  <wp:posOffset>2233295</wp:posOffset>
                </wp:positionV>
                <wp:extent cx="4704715" cy="6388735"/>
                <wp:effectExtent l="0" t="0" r="0" b="0"/>
                <wp:wrapSquare wrapText="largest"/>
                <wp:docPr id="60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638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704080" cy="6388735"/>
                                  <wp:effectExtent l="0" t="0" r="0" b="0"/>
                                  <wp:docPr id="607" name="Рисунок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7" name="Рисунок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4080" cy="638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503.05pt;mso-wrap-distance-left:0pt;mso-wrap-distance-right:0pt;mso-wrap-distance-top:0pt;mso-wrap-distance-bottom:0pt;margin-top:175.85pt;mso-position-vertical-relative:page;margin-left:1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704080" cy="6388735"/>
                            <wp:effectExtent l="0" t="0" r="0" b="0"/>
                            <wp:docPr id="608" name="Рисунок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8" name="Рисунок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4080" cy="638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569085</wp:posOffset>
                </wp:positionH>
                <wp:positionV relativeFrom="page">
                  <wp:posOffset>2211070</wp:posOffset>
                </wp:positionV>
                <wp:extent cx="4413250" cy="727075"/>
                <wp:effectExtent l="0" t="0" r="0" b="0"/>
                <wp:wrapSquare wrapText="largest"/>
                <wp:docPr id="60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left="2280" w:hanging="0"/>
                              <w:rPr/>
                            </w:pPr>
                            <w:bookmarkStart w:id="108" w:name="bookmark54"/>
                            <w:r>
                              <w:rPr>
                                <w:rStyle w:val="WW2221"/>
                              </w:rPr>
                              <w:t>Паливна промисловість</w:t>
                            </w:r>
                            <w:bookmarkEnd w:id="108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24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аливна 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омплекс галузей, що займаються видобут-</w:t>
                              <w:br/>
                              <w:t>ком і переробкою різних видів паливно-енергетичної сировини. На території</w:t>
                              <w:br/>
                              <w:t>України розвинені такі галузі паливної промисловості: вугільна, нафтова,</w:t>
                              <w:br/>
                              <w:t>газова, торф'я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57.25pt;mso-wrap-distance-left:0pt;mso-wrap-distance-right:0pt;mso-wrap-distance-top:0pt;mso-wrap-distance-bottom:0pt;margin-top:174.1pt;mso-position-vertical-relative:page;margin-left:123.5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left="2280" w:hanging="0"/>
                        <w:rPr/>
                      </w:pPr>
                      <w:bookmarkStart w:id="109" w:name="bookmark54"/>
                      <w:r>
                        <w:rPr>
                          <w:rStyle w:val="WW2221"/>
                        </w:rPr>
                        <w:t>Паливна промисловість</w:t>
                      </w:r>
                      <w:bookmarkEnd w:id="109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24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аливна 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омплекс галузей, що займаються видобут-</w:t>
                        <w:br/>
                        <w:t>ком і переробкою різних видів паливно-енергетичної сировини. На території</w:t>
                        <w:br/>
                        <w:t>України розвинені такі галузі паливної промисловості: вугільна, нафтова,</w:t>
                        <w:br/>
                        <w:t>газова, торф'я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569085</wp:posOffset>
                </wp:positionH>
                <wp:positionV relativeFrom="page">
                  <wp:posOffset>5212715</wp:posOffset>
                </wp:positionV>
                <wp:extent cx="4413250" cy="3181350"/>
                <wp:effectExtent l="0" t="0" r="0" b="0"/>
                <wp:wrapSquare wrapText="largest"/>
                <wp:docPr id="61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24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угільна промисловість. Найрозвиненішою галуззю паливної промисло-</w:t>
                              <w:br/>
                              <w:t>вості України є вугільна. Вона представлена видобутком кам'яного і бурого</w:t>
                              <w:br/>
                              <w:t>вугілля. До складу галузі входять підприємства з видобутку вугілля (шахти)</w:t>
                              <w:br/>
                              <w:t>і збагачувальні фабрики. Частка вугілля в паливно-енергетичному балансі</w:t>
                              <w:br/>
                              <w:t xml:space="preserve">України складає приблизно 75 %, що 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дним </w:t>
                            </w:r>
                            <w:r>
                              <w:rPr>
                                <w:rStyle w:val="1"/>
                              </w:rPr>
                              <w:t>із найвищих показників у світі.</w:t>
                              <w:br/>
                              <w:t>Вугільна промисловість є базою для розвитку електроенергетики, металур-</w:t>
                              <w:br/>
                              <w:t>гії, коксохімії. Основні поклади кам'яного вугілля зосереджені в Донбасі та</w:t>
                              <w:br/>
                              <w:t>Львівсько-Волинському басей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24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обливу цінність має кам'яне вугілля Донбасу: з нього виготовляють</w:t>
                              <w:br/>
                              <w:t>кокс, необхідний для виплавки чавуну. На жаль, глибина залягання вугіль-</w:t>
                              <w:br/>
                              <w:t>них шарів тут сягає 1200 м при середніх глибинах залягання 500—750 м,</w:t>
                              <w:br/>
                              <w:t>а потужність шарів, що розроблюються, дуже мала — від 0,5 до 2 м. Через це</w:t>
                              <w:br/>
                              <w:t>собівартість видобутку вугілля в Донбасі значно вище світово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100" w:right="202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ловні сучасні проблеми вугільної промисловості: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647" w:leader="none"/>
                              </w:tabs>
                              <w:spacing w:lineRule="exact" w:line="202"/>
                              <w:ind w:left="100" w:right="24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робка шарів на великій глибині вимагає модернізації оснащення,</w:t>
                              <w:br/>
                              <w:t>для чого необхідні величезні матеріальні й наукові витрати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642" w:leader="none"/>
                              </w:tabs>
                              <w:spacing w:lineRule="exact" w:line="202"/>
                              <w:ind w:left="100" w:right="24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а рі шахти, що зараз експлуатуються, необхідно реконструювати</w:t>
                              <w:br/>
                              <w:t>з метою підвищення безпеки праці шахтар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24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 вугільною промисловістю пов'язана низка екологічних проблем (тери-</w:t>
                              <w:br/>
                              <w:t>кони, порушення рівноваги гірських поверхневих мас, погіршення якості</w:t>
                              <w:br/>
                              <w:t>підземних вод тощо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24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фтова промисловість. Основні родовища нафти зосереджені в Карпат-</w:t>
                              <w:br/>
                              <w:t>ській і Причорноморсько-Кримській нафтогазоносних провінціях, Дніпров-</w:t>
                              <w:br/>
                              <w:t>сько-Донецькій нафтогазоносній області. Найбільші родовища Передкарпат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250.5pt;mso-wrap-distance-left:0pt;mso-wrap-distance-right:0pt;mso-wrap-distance-top:0pt;mso-wrap-distance-bottom:0pt;margin-top:410.45pt;mso-position-vertical-relative:page;margin-left:123.5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24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угільна промисловість. Найрозвиненішою галуззю паливної промисло-</w:t>
                        <w:br/>
                        <w:t>вості України є вугільна. Вона представлена видобутком кам'яного і бурого</w:t>
                        <w:br/>
                        <w:t>вугілля. До складу галузі входять підприємства з видобутку вугілля (шахти)</w:t>
                        <w:br/>
                        <w:t>і збагачувальні фабрики. Частка вугілля в паливно-енергетичному балансі</w:t>
                        <w:br/>
                        <w:t xml:space="preserve">України складає приблизно 75 %, що 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одним </w:t>
                      </w:r>
                      <w:r>
                        <w:rPr>
                          <w:rStyle w:val="1"/>
                        </w:rPr>
                        <w:t>із найвищих показників у світі.</w:t>
                        <w:br/>
                        <w:t>Вугільна промисловість є базою для розвитку електроенергетики, металур-</w:t>
                        <w:br/>
                        <w:t>гії, коксохімії. Основні поклади кам'яного вугілля зосереджені в Донбасі та</w:t>
                        <w:br/>
                        <w:t>Львівсько-Волинському басей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24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обливу цінність має кам'яне вугілля Донбасу: з нього виготовляють</w:t>
                        <w:br/>
                        <w:t>кокс, необхідний для виплавки чавуну. На жаль, глибина залягання вугіль-</w:t>
                        <w:br/>
                        <w:t>них шарів тут сягає 1200 м при середніх глибинах залягання 500—750 м,</w:t>
                        <w:br/>
                        <w:t>а потужність шарів, що розроблюються, дуже мала — від 0,5 до 2 м. Через це</w:t>
                        <w:br/>
                        <w:t>собівартість видобутку вугілля в Донбасі значно вище світово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100" w:right="202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оловні сучасні проблеми вугільної промисловості: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647" w:leader="none"/>
                        </w:tabs>
                        <w:spacing w:lineRule="exact" w:line="202"/>
                        <w:ind w:left="100" w:right="24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робка шарів на великій глибині вимагає модернізації оснащення,</w:t>
                        <w:br/>
                        <w:t>для чого необхідні величезні матеріальні й наукові витрати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642" w:leader="none"/>
                        </w:tabs>
                        <w:spacing w:lineRule="exact" w:line="202"/>
                        <w:ind w:left="100" w:right="24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та рі шахти, що зараз експлуатуються, необхідно реконструювати</w:t>
                        <w:br/>
                        <w:t>з метою підвищення безпеки праці шахтар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24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 вугільною промисловістю пов'язана низка екологічних проблем (тери-</w:t>
                        <w:br/>
                        <w:t>кони, порушення рівноваги гірських поверхневих мас, погіршення якості</w:t>
                        <w:br/>
                        <w:t>підземних вод тощо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24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фтова промисловість. Основні родовища нафти зосереджені в Карпат-</w:t>
                        <w:br/>
                        <w:t>ській і Причорноморсько-Кримській нафтогазоносних провінціях, Дніпров-</w:t>
                        <w:br/>
                        <w:t>сько-Донецькій нафтогазоносній області. Найбільші родовища Передкарпат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605915</wp:posOffset>
                </wp:positionH>
                <wp:positionV relativeFrom="page">
                  <wp:posOffset>8564245</wp:posOffset>
                </wp:positionV>
                <wp:extent cx="4248785" cy="104775"/>
                <wp:effectExtent l="0" t="0" r="0" b="0"/>
                <wp:wrapSquare wrapText="largest"/>
                <wp:docPr id="61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center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8.25pt;mso-wrap-distance-left:0pt;mso-wrap-distance-right:0pt;mso-wrap-distance-top:0pt;mso-wrap-distance-bottom:0pt;margin-top:674.35pt;mso-position-vertical-relative:page;margin-left:126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center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572260</wp:posOffset>
                </wp:positionH>
                <wp:positionV relativeFrom="page">
                  <wp:posOffset>2940685</wp:posOffset>
                </wp:positionV>
                <wp:extent cx="4411980" cy="2272030"/>
                <wp:effectExtent l="0" t="0" r="0" b="0"/>
                <wp:wrapSquare wrapText="largest"/>
                <wp:docPr id="61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411345" cy="2272030"/>
                                  <wp:effectExtent l="0" t="0" r="0" b="0"/>
                                  <wp:docPr id="613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3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134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8.9pt;mso-wrap-distance-left:0pt;mso-wrap-distance-right:0pt;mso-wrap-distance-top:0pt;mso-wrap-distance-bottom:0pt;margin-top:231.55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411345" cy="2272030"/>
                            <wp:effectExtent l="0" t="0" r="0" b="0"/>
                            <wp:docPr id="614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4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1345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370965</wp:posOffset>
                </wp:positionH>
                <wp:positionV relativeFrom="page">
                  <wp:posOffset>2186305</wp:posOffset>
                </wp:positionV>
                <wp:extent cx="4215130" cy="4427855"/>
                <wp:effectExtent l="0" t="0" r="0" b="0"/>
                <wp:wrapSquare wrapText="largest"/>
                <wp:docPr id="61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42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00" w:right="24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тя (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0 % </w:t>
                            </w:r>
                            <w:r>
                              <w:rPr>
                                <w:rStyle w:val="1"/>
                              </w:rPr>
                              <w:t xml:space="preserve">видобутку нафти в Україні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Бориславське (Львівс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бл.),</w:t>
                              <w:br/>
                              <w:t xml:space="preserve">Долинське, </w:t>
                            </w:r>
                            <w:r>
                              <w:rPr>
                                <w:rStyle w:val="1"/>
                              </w:rPr>
                              <w:t xml:space="preserve">Битківське (Івано-Франківс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бл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Дніпровсько-Донецькій нафтогазоносній області також є великі родо-</w:t>
                              <w:br/>
                              <w:t>вища: нафтові — Леляківське (Чернігівська обл.), Глинсько-Розбишівське</w:t>
                              <w:br/>
                              <w:t>(Полтавська обл.), нафтогазові — Гнідинцівське (Чернігівська обл.), Кача-</w:t>
                              <w:br/>
                              <w:t>нівське (Сумська обл.), Яблунівське (Полтавська обл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Причорномор'ї поклади нафти виявлені на Керченському піоострові та</w:t>
                              <w:br/>
                              <w:t>в шельфовій зоні Чорного мор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ласної нафти в Україні недостатньо, тому значна її кількість завозиться</w:t>
                              <w:br/>
                              <w:t>з-за кордон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азова промисловість. Великі родовища природного газу знаходяться</w:t>
                              <w:br/>
                              <w:t>в Дніпровсько-Донецькій нафтогазоносній області: Шебелинське, Західно-</w:t>
                              <w:br/>
                              <w:t xml:space="preserve">хрестищенське, Єфремівське (Харківська обл.).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/5 </w:t>
                            </w:r>
                            <w:r>
                              <w:rPr>
                                <w:rStyle w:val="1"/>
                              </w:rPr>
                              <w:t>частини видобут-</w:t>
                              <w:br/>
                              <w:t>ку природного газу України зосереджено в Передкарпатті: Дашавське (Львів-</w:t>
                              <w:br/>
                              <w:t xml:space="preserve">с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бл.), </w:t>
                            </w:r>
                            <w:r>
                              <w:rPr>
                                <w:rStyle w:val="1"/>
                              </w:rPr>
                              <w:t xml:space="preserve">Косівське, Надвірнянське (Івано-Франківс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бл.) </w:t>
                            </w:r>
                            <w:r>
                              <w:rPr>
                                <w:rStyle w:val="1"/>
                              </w:rPr>
                              <w:t>род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начні родовища природного газу відкриті на півдні країни, насамперед</w:t>
                              <w:br/>
                              <w:t xml:space="preserve">у Криму. Основні родови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Глібовське, Джанкойське. Зростає видобуток</w:t>
                              <w:br/>
                              <w:t>газу з дна Чорного мор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 території України пролягли численні газопроводи: Шебелинка—Хар-</w:t>
                              <w:br/>
                              <w:t>ків, Шебелинка—Полтава — Київ, Шебелинка—Дніпропетровськ—Кривий</w:t>
                              <w:br/>
                              <w:t>Ріг— Одеса—Кишинів, Шебелинка—Бєлгород—Москва, Дашава—Київ—</w:t>
                              <w:br/>
                              <w:t>Моск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країна має великі перспективні нафтогазоносні площі. Природний газ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найефективніше паливо. Собівартість його видобутку значно нижча, ніж</w:t>
                              <w:br/>
                              <w:t>вугілля, а теплотворна здатність висока. Використання газу дуже перспек-</w:t>
                              <w:br/>
                              <w:t>тивне: в порівнянні з іншими енергетичними джерелами він майже не отруює</w:t>
                              <w:br/>
                              <w:t>навколишнє середовище. Газ використовують у виробництві як сировину для</w:t>
                              <w:br/>
                              <w:t>хімічної промисловості, а також для комунально-побутових потреб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орф'яна промисловість розвивається на півночі України, у Поліссі (Чер-</w:t>
                              <w:br/>
                              <w:t>нігівська, Рівненська, Львівська, Житомирська, Волинська обл.). Торф як</w:t>
                              <w:br/>
                              <w:t>паливо має другорядне значення. Використовують його як місцеве паливо</w:t>
                              <w:br/>
                              <w:t>в сільській місцевості, на скляних, порцеляно-фаянсових, харчових підпри-</w:t>
                              <w:br/>
                              <w:t>ємствах. Для поліпшення транспортування з нього виготовляють торфобри-</w:t>
                              <w:br/>
                              <w:t xml:space="preserve">кети (Чернігівська, Житомирська, Львівс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бл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348.65pt;mso-wrap-distance-left:0pt;mso-wrap-distance-right:0pt;mso-wrap-distance-top:0pt;mso-wrap-distance-bottom:0pt;margin-top:172.15pt;mso-position-vertical-relative:page;margin-left:107.9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100" w:right="24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тя (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60 % </w:t>
                      </w:r>
                      <w:r>
                        <w:rPr>
                          <w:rStyle w:val="1"/>
                        </w:rPr>
                        <w:t xml:space="preserve">видобутку нафти в Україні)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Бориславське (Львівська </w:t>
                      </w:r>
                      <w:r>
                        <w:rPr>
                          <w:rStyle w:val="1"/>
                          <w:lang w:val="en-US"/>
                        </w:rPr>
                        <w:t>обл.),</w:t>
                        <w:br/>
                        <w:t xml:space="preserve">Долинське, </w:t>
                      </w:r>
                      <w:r>
                        <w:rPr>
                          <w:rStyle w:val="1"/>
                        </w:rPr>
                        <w:t xml:space="preserve">Битківське (Івано-Франківська </w:t>
                      </w:r>
                      <w:r>
                        <w:rPr>
                          <w:rStyle w:val="1"/>
                          <w:lang w:val="en-US"/>
                        </w:rPr>
                        <w:t>обл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Дніпровсько-Донецькій нафтогазоносній області також є великі родо-</w:t>
                        <w:br/>
                        <w:t>вища: нафтові — Леляківське (Чернігівська обл.), Глинсько-Розбишівське</w:t>
                        <w:br/>
                        <w:t>(Полтавська обл.), нафтогазові — Гнідинцівське (Чернігівська обл.), Кача-</w:t>
                        <w:br/>
                        <w:t>нівське (Сумська обл.), Яблунівське (Полтавська обл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Причорномор'ї поклади нафти виявлені на Керченському піоострові та</w:t>
                        <w:br/>
                        <w:t>в шельфовій зоні Чорного мор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ласної нафти в Україні недостатньо, тому значна її кількість завозиться</w:t>
                        <w:br/>
                        <w:t>з-за кордон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азова промисловість. Великі родовища природного газу знаходяться</w:t>
                        <w:br/>
                        <w:t>в Дніпровсько-Донецькій нафтогазоносній області: Шебелинське, Західно-</w:t>
                        <w:br/>
                        <w:t xml:space="preserve">хрестищенське, Єфремівське (Харківська обл.).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1/5 </w:t>
                      </w:r>
                      <w:r>
                        <w:rPr>
                          <w:rStyle w:val="1"/>
                        </w:rPr>
                        <w:t>частини видобут-</w:t>
                        <w:br/>
                        <w:t>ку природного газу України зосереджено в Передкарпатті: Дашавське (Львів-</w:t>
                        <w:br/>
                        <w:t xml:space="preserve">сь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обл.), </w:t>
                      </w:r>
                      <w:r>
                        <w:rPr>
                          <w:rStyle w:val="1"/>
                        </w:rPr>
                        <w:t xml:space="preserve">Косівське, Надвірнянське (Івано-Франківсь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обл.) </w:t>
                      </w:r>
                      <w:r>
                        <w:rPr>
                          <w:rStyle w:val="1"/>
                        </w:rPr>
                        <w:t>род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начні родовища природного газу відкриті на півдні країни, насамперед</w:t>
                        <w:br/>
                        <w:t xml:space="preserve">у Криму. Основні родови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Глібовське, Джанкойське. Зростає видобуток</w:t>
                        <w:br/>
                        <w:t>газу з дна Чорного мор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 території України пролягли численні газопроводи: Шебелинка—Хар-</w:t>
                        <w:br/>
                        <w:t>ків, Шебелинка—Полтава — Київ, Шебелинка—Дніпропетровськ—Кривий</w:t>
                        <w:br/>
                        <w:t>Ріг— Одеса—Кишинів, Шебелинка—Бєлгород—Москва, Дашава—Київ—</w:t>
                        <w:br/>
                        <w:t>Моск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Україна має великі перспективні нафтогазоносні площі. Природний газ 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1"/>
                        </w:rPr>
                        <w:t>найефективніше паливо. Собівартість його видобутку значно нижча, ніж</w:t>
                        <w:br/>
                        <w:t>вугілля, а теплотворна здатність висока. Використання газу дуже перспек-</w:t>
                        <w:br/>
                        <w:t>тивне: в порівнянні з іншими енергетичними джерелами він майже не отруює</w:t>
                        <w:br/>
                        <w:t>навколишнє середовище. Газ використовують у виробництві як сировину для</w:t>
                        <w:br/>
                        <w:t>хімічної промисловості, а також для комунально-побутових потреб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орф'яна промисловість розвивається на півночі України, у Поліссі (Чер-</w:t>
                        <w:br/>
                        <w:t>нігівська, Рівненська, Львівська, Житомирська, Волинська обл.). Торф як</w:t>
                        <w:br/>
                        <w:t>паливо має другорядне значення. Використовують його як місцеве паливо</w:t>
                        <w:br/>
                        <w:t>в сільській місцевості, на скляних, порцеляно-фаянсових, харчових підпри-</w:t>
                        <w:br/>
                        <w:t>ємствах. Для поліпшення транспортування з нього виготовляють торфобри-</w:t>
                        <w:br/>
                        <w:t xml:space="preserve">кети (Чернігівська, Житомирська, Львівська </w:t>
                      </w:r>
                      <w:r>
                        <w:rPr>
                          <w:rStyle w:val="1"/>
                          <w:lang w:val="en-US"/>
                        </w:rPr>
                        <w:t>обл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547620</wp:posOffset>
                </wp:positionH>
                <wp:positionV relativeFrom="page">
                  <wp:posOffset>6704965</wp:posOffset>
                </wp:positionV>
                <wp:extent cx="1859280" cy="121920"/>
                <wp:effectExtent l="0" t="0" r="0" b="0"/>
                <wp:wrapSquare wrapText="largest"/>
                <wp:docPr id="61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Структура видобутку палива в Украї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9.6pt;mso-wrap-distance-left:0pt;mso-wrap-distance-right:0pt;mso-wrap-distance-top:0pt;mso-wrap-distance-bottom:0pt;margin-top:527.95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21"/>
                        </w:rPr>
                        <w:t>Структура видобутку палива в Украї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355725</wp:posOffset>
                </wp:positionH>
                <wp:positionV relativeFrom="page">
                  <wp:posOffset>7944485</wp:posOffset>
                </wp:positionV>
                <wp:extent cx="4236720" cy="467360"/>
                <wp:effectExtent l="0" t="0" r="0" b="0"/>
                <wp:wrapSquare wrapText="largest"/>
                <wp:docPr id="61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3"/>
                              <w:shd w:fill="auto" w:val="clear"/>
                              <w:spacing w:lineRule="exact" w:line="170" w:before="0" w:after="55"/>
                              <w:ind w:left="2420" w:hanging="0"/>
                              <w:jc w:val="left"/>
                              <w:rPr/>
                            </w:pPr>
                            <w:r>
                              <w:rPr>
                                <w:rStyle w:val="WW16"/>
                              </w:rPr>
                              <w:t>Електроенергетика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Електроенергети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базова галузь промисловості, яка виробляє, пере-</w:t>
                              <w:br/>
                              <w:t>дає і трансформує електроенергі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36.8pt;mso-wrap-distance-left:0pt;mso-wrap-distance-right:0pt;mso-wrap-distance-top:0pt;mso-wrap-distance-bottom:0pt;margin-top:625.55pt;mso-position-vertical-relative:page;margin-left:106.75pt;mso-position-horizontal-relative:page">
                <v:fill opacity="0f"/>
                <v:textbox inset="0in,0in,0in,0in">
                  <w:txbxContent>
                    <w:p>
                      <w:pPr>
                        <w:pStyle w:val="163"/>
                        <w:shd w:fill="auto" w:val="clear"/>
                        <w:spacing w:lineRule="exact" w:line="170" w:before="0" w:after="55"/>
                        <w:ind w:left="2420" w:hanging="0"/>
                        <w:jc w:val="left"/>
                        <w:rPr/>
                      </w:pPr>
                      <w:r>
                        <w:rPr>
                          <w:rStyle w:val="WW16"/>
                        </w:rPr>
                        <w:t>Електроенергетика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Електроенергети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базова галузь промисловості, яка виробляє, пере-</w:t>
                        <w:br/>
                        <w:t>дає і трансформує електроенергі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40741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1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130425</wp:posOffset>
                </wp:positionH>
                <wp:positionV relativeFrom="page">
                  <wp:posOffset>6832600</wp:posOffset>
                </wp:positionV>
                <wp:extent cx="2714625" cy="958215"/>
                <wp:effectExtent l="0" t="0" r="0" b="0"/>
                <wp:wrapSquare wrapText="largest"/>
                <wp:docPr id="61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713990" cy="958215"/>
                                  <wp:effectExtent l="0" t="0" r="0" b="0"/>
                                  <wp:docPr id="620" name="Рисунок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0" name="Рисунок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3" t="-38" r="-1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399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75.45pt;mso-wrap-distance-left:0pt;mso-wrap-distance-right:0pt;mso-wrap-distance-top:0pt;mso-wrap-distance-bottom:0pt;margin-top:538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713990" cy="958215"/>
                            <wp:effectExtent l="0" t="0" r="0" b="0"/>
                            <wp:docPr id="621" name="Рисунок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1" name="Рисунок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3" t="-38" r="-1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399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581785</wp:posOffset>
                </wp:positionH>
                <wp:positionV relativeFrom="page">
                  <wp:posOffset>2155825</wp:posOffset>
                </wp:positionV>
                <wp:extent cx="4605655" cy="4832350"/>
                <wp:effectExtent l="0" t="0" r="0" b="0"/>
                <wp:wrapSquare wrapText="largest"/>
                <wp:docPr id="62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80" w:right="56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Електроенергети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снова розвитку економіки. Розвиток електроенер-</w:t>
                              <w:br/>
                              <w:t>гетики, будівництво потужних електростанцій сприяють створенню нових</w:t>
                              <w:br/>
                              <w:t>промислових вузлів. Окремі галузі промисловості тяжіють до джерел дешевої</w:t>
                              <w:br/>
                              <w:t>електроенергії (електрометалургія), інші здатні обмежуватися транспортом</w:t>
                              <w:br/>
                              <w:t>електроенергії. Електроенергію в Україні виробляють теплові, гідравлічні,</w:t>
                              <w:br/>
                              <w:t>гідроакумулюючі й атомні станц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80" w:right="560" w:firstLine="260"/>
                              <w:jc w:val="both"/>
                              <w:rPr/>
                            </w:pPr>
                            <w:r>
                              <w:rPr/>
                              <w:t>Найбільшу частку електроенергії (48,6 %) виробляють теплові елек-</w:t>
                              <w:br/>
                              <w:t>тростанції, що працюють на вугіллі, газі й мазуті. Найпотужніші з них</w:t>
                              <w:br/>
                              <w:t>розташовані в Донбасі (Старобешівська, Курахівська, Криворізька-2), у</w:t>
                              <w:br/>
                              <w:t>Харківській (Зміївська), Київській (Трипільська) і Вінницькій (Лади-</w:t>
                              <w:br/>
                              <w:t>женська) областях. Більшість ТЕС поряд з електроенергією виробляють</w:t>
                              <w:br/>
                              <w:t xml:space="preserve">і </w:t>
                            </w:r>
                            <w:r>
                              <w:rPr>
                                <w:lang w:val="en-US"/>
                              </w:rPr>
                              <w:t xml:space="preserve">тепло для </w:t>
                            </w:r>
                            <w:r>
                              <w:rPr/>
                              <w:t>опалення міст. З роботою ТЕС пов'язане значне забруднення</w:t>
                              <w:br/>
                              <w:t>навколишнього середовищ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80" w:right="560" w:firstLine="2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Друге </w:t>
                            </w:r>
                            <w:r>
                              <w:rPr/>
                              <w:t>місце за обсягом виробництва електроенергії належить атомній</w:t>
                              <w:br/>
                              <w:t>енергетиці. Атомні електростанції будують у районах із дефіцитом</w:t>
                              <w:br/>
                              <w:t>паливних ресурсів. На території України працюють Запорізька, Півден-</w:t>
                              <w:br/>
                              <w:t>ноукраїнська, Рівненська, Хмельницька АЕС. Вони виробляють 43,5 %</w:t>
                              <w:br/>
                              <w:t>електроенергії 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80" w:right="56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Україні на Дніпрі та Дністрі побудовані великі гідроелектростанції.</w:t>
                              <w:br/>
                              <w:t>Найбільші з них: Дніпрогес, Дніпродзержинська, Дніпропетровська, Ка-</w:t>
                              <w:br/>
                              <w:t>нівська, Каховська, Київська, Кременчуцька. На гідроенергетику припадає</w:t>
                              <w:br/>
                              <w:t>лише 7,9 % загального виробництва електроенерг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80" w:right="56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ЕС в Україні побудовані на рівнинних річках, тому перед їхніми гребля-</w:t>
                              <w:br/>
                              <w:t>ми створили штучні водоймища, що затопили сільськогосподарські угіддя,</w:t>
                              <w:br/>
                              <w:t>населені пункти. Вода водоймищ застоюється, акумулює різні шкідливі</w:t>
                              <w:br/>
                              <w:t>речовини. Греблі стають перешкодою розвитку рибного господарства, зава-</w:t>
                              <w:br/>
                              <w:t>жаючи міграції по річках промислових риб. У той же час вода з водоймищ</w:t>
                              <w:br/>
                              <w:t>використовується для зрошення посушливих земель Півдня України і сте-</w:t>
                              <w:br/>
                              <w:t>пового Кри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80" w:right="56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лектроенергія, вироблена електростанціями, передається до споживачів</w:t>
                              <w:br/>
                              <w:t>за допомогою ліній електропередач (ЛЕП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69"/>
                              <w:ind w:left="80" w:right="560" w:firstLine="260"/>
                              <w:jc w:val="both"/>
                              <w:rPr/>
                            </w:pPr>
                            <w:r>
                              <w:rPr/>
                              <w:t>Україна має можливості використання сонячної, вітрової і геотермаль-</w:t>
                              <w:br/>
                              <w:t>ної енергії. У Криму побудована одна з перших геліоелектричних станцій</w:t>
                              <w:br/>
                              <w:t>(біля с. Мисове), уведені до дії вітроелектричні станції (АР Крим, Доне-</w:t>
                              <w:br/>
                              <w:t xml:space="preserve">цька </w:t>
                            </w:r>
                            <w:r>
                              <w:rPr>
                                <w:lang w:val="en-US"/>
                              </w:rPr>
                              <w:t>обл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19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иробництво </w:t>
                            </w:r>
                            <w:r>
                              <w:rPr>
                                <w:rStyle w:val="1"/>
                              </w:rPr>
                              <w:t xml:space="preserve">електроенергії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 </w:t>
                            </w:r>
                            <w:r>
                              <w:rPr>
                                <w:rStyle w:val="1"/>
                              </w:rPr>
                              <w:t>Украї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380.5pt;mso-wrap-distance-left:0pt;mso-wrap-distance-right:0pt;mso-wrap-distance-top:0pt;mso-wrap-distance-bottom:0pt;margin-top:169.7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80" w:right="56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Електроенергети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снова розвитку економіки. Розвиток електроенер-</w:t>
                        <w:br/>
                        <w:t>гетики, будівництво потужних електростанцій сприяють створенню нових</w:t>
                        <w:br/>
                        <w:t>промислових вузлів. Окремі галузі промисловості тяжіють до джерел дешевої</w:t>
                        <w:br/>
                        <w:t>електроенергії (електрометалургія), інші здатні обмежуватися транспортом</w:t>
                        <w:br/>
                        <w:t>електроенергії. Електроенергію в Україні виробляють теплові, гідравлічні,</w:t>
                        <w:br/>
                        <w:t>гідроакумулюючі й атомні станц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80" w:right="560" w:firstLine="260"/>
                        <w:jc w:val="both"/>
                        <w:rPr/>
                      </w:pPr>
                      <w:r>
                        <w:rPr/>
                        <w:t>Найбільшу частку електроенергії (48,6 %) виробляють теплові елек-</w:t>
                        <w:br/>
                        <w:t>тростанції, що працюють на вугіллі, газі й мазуті. Найпотужніші з них</w:t>
                        <w:br/>
                        <w:t>розташовані в Донбасі (Старобешівська, Курахівська, Криворізька-2), у</w:t>
                        <w:br/>
                        <w:t>Харківській (Зміївська), Київській (Трипільська) і Вінницькій (Лади-</w:t>
                        <w:br/>
                        <w:t>женська) областях. Більшість ТЕС поряд з електроенергією виробляють</w:t>
                        <w:br/>
                        <w:t xml:space="preserve">і </w:t>
                      </w:r>
                      <w:r>
                        <w:rPr>
                          <w:lang w:val="en-US"/>
                        </w:rPr>
                        <w:t xml:space="preserve">тепло для </w:t>
                      </w:r>
                      <w:r>
                        <w:rPr/>
                        <w:t>опалення міст. З роботою ТЕС пов'язане значне забруднення</w:t>
                        <w:br/>
                        <w:t>навколишнього середовищ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80" w:right="560" w:firstLine="2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Друге </w:t>
                      </w:r>
                      <w:r>
                        <w:rPr/>
                        <w:t>місце за обсягом виробництва електроенергії належить атомній</w:t>
                        <w:br/>
                        <w:t>енергетиці. Атомні електростанції будують у районах із дефіцитом</w:t>
                        <w:br/>
                        <w:t>паливних ресурсів. На території України працюють Запорізька, Півден-</w:t>
                        <w:br/>
                        <w:t>ноукраїнська, Рівненська, Хмельницька АЕС. Вони виробляють 43,5 %</w:t>
                        <w:br/>
                        <w:t>електроенергії 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80" w:right="56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Україні на Дніпрі та Дністрі побудовані великі гідроелектростанції.</w:t>
                        <w:br/>
                        <w:t>Найбільші з них: Дніпрогес, Дніпродзержинська, Дніпропетровська, Ка-</w:t>
                        <w:br/>
                        <w:t>нівська, Каховська, Київська, Кременчуцька. На гідроенергетику припадає</w:t>
                        <w:br/>
                        <w:t>лише 7,9 % загального виробництва електроенерг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80" w:right="56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ЕС в Україні побудовані на рівнинних річках, тому перед їхніми гребля-</w:t>
                        <w:br/>
                        <w:t>ми створили штучні водоймища, що затопили сільськогосподарські угіддя,</w:t>
                        <w:br/>
                        <w:t>населені пункти. Вода водоймищ застоюється, акумулює різні шкідливі</w:t>
                        <w:br/>
                        <w:t>речовини. Греблі стають перешкодою розвитку рибного господарства, зава-</w:t>
                        <w:br/>
                        <w:t>жаючи міграції по річках промислових риб. У той же час вода з водоймищ</w:t>
                        <w:br/>
                        <w:t>використовується для зрошення посушливих земель Півдня України і сте-</w:t>
                        <w:br/>
                        <w:t>пового Кри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80" w:right="56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лектроенергія, вироблена електростанціями, передається до споживачів</w:t>
                        <w:br/>
                        <w:t>за допомогою ліній електропередач (ЛЕП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69"/>
                        <w:ind w:left="80" w:right="560" w:firstLine="260"/>
                        <w:jc w:val="both"/>
                        <w:rPr/>
                      </w:pPr>
                      <w:r>
                        <w:rPr/>
                        <w:t>Україна має можливості використання сонячної, вітрової і геотермаль-</w:t>
                        <w:br/>
                        <w:t>ної енергії. У Криму побудована одна з перших геліоелектричних станцій</w:t>
                        <w:br/>
                        <w:t>(біля с. Мисове), уведені до дії вітроелектричні станції (АР Крим, Доне-</w:t>
                        <w:br/>
                        <w:t xml:space="preserve">цька </w:t>
                      </w:r>
                      <w:r>
                        <w:rPr>
                          <w:lang w:val="en-US"/>
                        </w:rPr>
                        <w:t>обл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1920" w:hanging="0"/>
                        <w:jc w:val="left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Виробництво </w:t>
                      </w:r>
                      <w:r>
                        <w:rPr>
                          <w:rStyle w:val="1"/>
                        </w:rPr>
                        <w:t xml:space="preserve">електроенергії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 </w:t>
                      </w:r>
                      <w:r>
                        <w:rPr>
                          <w:rStyle w:val="1"/>
                        </w:rPr>
                        <w:t>Украї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517265</wp:posOffset>
                </wp:positionH>
                <wp:positionV relativeFrom="page">
                  <wp:posOffset>7079615</wp:posOffset>
                </wp:positionV>
                <wp:extent cx="713105" cy="335280"/>
                <wp:effectExtent l="0" t="0" r="0" b="0"/>
                <wp:wrapSquare wrapText="largest"/>
                <wp:docPr id="62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63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Електроенергія,</w:t>
                              <w:br/>
                            </w:r>
                            <w:r>
                              <w:rPr>
                                <w:rStyle w:val="Style21"/>
                                <w:lang w:val="en-US"/>
                              </w:rPr>
                              <w:t>млрд кВт -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26.4pt;mso-wrap-distance-left:0pt;mso-wrap-distance-right:0pt;mso-wrap-distance-top:0pt;mso-wrap-distance-bottom:0pt;margin-top:557.4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63"/>
                        <w:ind w:right="60" w:hanging="0"/>
                        <w:jc w:val="both"/>
                        <w:rPr/>
                      </w:pPr>
                      <w:r>
                        <w:rPr>
                          <w:rStyle w:val="Style21"/>
                        </w:rPr>
                        <w:t>Електроенергія,</w:t>
                        <w:br/>
                      </w:r>
                      <w:r>
                        <w:rPr>
                          <w:rStyle w:val="Style21"/>
                          <w:lang w:val="en-US"/>
                        </w:rPr>
                        <w:t>млрд кВт -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60140</wp:posOffset>
                </wp:positionH>
                <wp:positionV relativeFrom="page">
                  <wp:posOffset>8518525</wp:posOffset>
                </wp:positionV>
                <wp:extent cx="96520" cy="82550"/>
                <wp:effectExtent l="0" t="0" r="0" b="0"/>
                <wp:wrapSquare wrapText="largest"/>
                <wp:docPr id="62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0.75pt;mso-position-vertical-relative:page;margin-left:288.2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584325</wp:posOffset>
                </wp:positionH>
                <wp:positionV relativeFrom="page">
                  <wp:posOffset>7292975</wp:posOffset>
                </wp:positionV>
                <wp:extent cx="4599940" cy="1135380"/>
                <wp:effectExtent l="0" t="0" r="0" b="0"/>
                <wp:wrapSquare wrapText="largest"/>
                <wp:docPr id="62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599305" cy="1135380"/>
                                  <wp:effectExtent l="0" t="0" r="0" b="0"/>
                                  <wp:docPr id="626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6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8" t="-32" r="-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9305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89.4pt;mso-wrap-distance-left:0pt;mso-wrap-distance-right:0pt;mso-wrap-distance-top:0pt;mso-wrap-distance-bottom:0pt;margin-top:574.25pt;mso-position-vertical-relative:page;margin-left:1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599305" cy="1135380"/>
                            <wp:effectExtent l="0" t="0" r="0" b="0"/>
                            <wp:docPr id="627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7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8" t="-32" r="-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9305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68425</wp:posOffset>
                </wp:positionH>
                <wp:positionV relativeFrom="page">
                  <wp:posOffset>2211070</wp:posOffset>
                </wp:positionV>
                <wp:extent cx="2639695" cy="107950"/>
                <wp:effectExtent l="0" t="0" r="0" b="0"/>
                <wp:wrapSquare wrapText="largest"/>
                <wp:docPr id="62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960" w:hanging="0"/>
                              <w:rPr/>
                            </w:pPr>
                            <w:bookmarkStart w:id="110" w:name="bookmark55"/>
                            <w:r>
                              <w:rPr>
                                <w:rStyle w:val="WW223"/>
                              </w:rPr>
                              <w:t>металургійна промисловість</w:t>
                            </w:r>
                            <w:bookmarkEnd w:id="1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8.5pt;mso-wrap-distance-left:0pt;mso-wrap-distance-right:0pt;mso-wrap-distance-top:0pt;mso-wrap-distance-bottom:0pt;margin-top:174.1pt;mso-position-vertical-relative:page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960" w:hanging="0"/>
                        <w:rPr/>
                      </w:pPr>
                      <w:bookmarkStart w:id="111" w:name="bookmark55"/>
                      <w:r>
                        <w:rPr>
                          <w:rStyle w:val="WW223"/>
                        </w:rPr>
                        <w:t>металургійна промисловість</w:t>
                      </w:r>
                      <w:bookmarkEnd w:id="1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368425</wp:posOffset>
                </wp:positionH>
                <wp:positionV relativeFrom="page">
                  <wp:posOffset>2374900</wp:posOffset>
                </wp:positionV>
                <wp:extent cx="4218305" cy="422275"/>
                <wp:effectExtent l="0" t="0" r="0" b="0"/>
                <wp:wrapSquare wrapText="largest"/>
                <wp:docPr id="62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талургія — сукупність галузей промисловості, що спеціалізуються на</w:t>
                              <w:br/>
                              <w:t>видобутку, збагаченні, переробці руд чорних і кольорових металів, виробни-</w:t>
                              <w:br/>
                              <w:t>цтві чавуну, сталі, кольорових металів і сплав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3.25pt;mso-wrap-distance-left:0pt;mso-wrap-distance-right:0pt;mso-wrap-distance-top:0pt;mso-wrap-distance-bottom:0pt;margin-top:187pt;mso-position-vertical-relative:page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еталургія — сукупність галузей промисловості, що спеціалізуються на</w:t>
                        <w:br/>
                        <w:t>видобутку, збагаченні, переробці руд чорних і кольорових металів, виробни-</w:t>
                        <w:br/>
                        <w:t>цтві чавуну, сталі, кольорових металів і сплав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367790</wp:posOffset>
                </wp:positionH>
                <wp:positionV relativeFrom="page">
                  <wp:posOffset>2837180</wp:posOffset>
                </wp:positionV>
                <wp:extent cx="4208780" cy="1661160"/>
                <wp:effectExtent l="0" t="0" r="0" b="0"/>
                <wp:wrapSquare wrapText="bothSides"/>
                <wp:docPr id="63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99"/>
                              <w:gridCol w:w="1694"/>
                              <w:gridCol w:w="125"/>
                              <w:gridCol w:w="1555"/>
                              <w:gridCol w:w="1555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6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руктура галуз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Чорна металургія</w:t>
                                  </w:r>
                                </w:p>
                              </w:tc>
                              <w:tc>
                                <w:tcPr>
                                  <w:tcW w:w="1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льорова металург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33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идобуток і збагачення залізної руди</w:t>
                                    <w:br/>
                                    <w:t>Виплавка чавуну й сталі</w:t>
                                    <w:br/>
                                    <w:t>Виробництво прокату</w:t>
                                    <w:br/>
                                    <w:t>Виробництво феросплавів, виплавка</w:t>
                                    <w:br/>
                                    <w:t>електросталі та сплавів, порошкова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талургія</w:t>
                                    <w:br/>
                                    <w:t>Виробництво флюсових вапняків,</w:t>
                                    <w:br/>
                                    <w:t>вогнетривів, коксу</w:t>
                                  </w:r>
                                </w:p>
                              </w:tc>
                              <w:tc>
                                <w:tcPr>
                                  <w:tcW w:w="1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люмінієва промисловість</w:t>
                                    <w:br/>
                                    <w:t>Виробництво алюмінієвих сплавів</w:t>
                                    <w:br/>
                                    <w:t>Виробництво цинку, магнію, ти-</w:t>
                                    <w:br/>
                                    <w:t>тану, нікелю, латуні, міді, спла-</w:t>
                                    <w:br/>
                                    <w:t>вів, рідкісних металів</w:t>
                                    <w:br/>
                                    <w:t>Виробництво ртуті</w:t>
                                    <w:br/>
                                    <w:t>Переробка брухту кольорових</w:t>
                                    <w:br/>
                                    <w:t>метал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130.8pt;mso-wrap-distance-left:0pt;mso-wrap-distance-right:0pt;mso-wrap-distance-top:0pt;mso-wrap-distance-bottom:0pt;margin-top:223.4pt;mso-position-vertical-relative:page;margin-left:107.7pt;mso-position-horizontal-relative:page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99"/>
                        <w:gridCol w:w="1694"/>
                        <w:gridCol w:w="125"/>
                        <w:gridCol w:w="1555"/>
                        <w:gridCol w:w="1555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66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руктура галузі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3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орна металургія</w:t>
                            </w:r>
                          </w:p>
                        </w:tc>
                        <w:tc>
                          <w:tcPr>
                            <w:tcW w:w="1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льорова металургія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33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добуток і збагачення залізної руди</w:t>
                              <w:br/>
                              <w:t>Виплавка чавуну й сталі</w:t>
                              <w:br/>
                              <w:t>Виробництво прокату</w:t>
                              <w:br/>
                              <w:t>Виробництво феросплавів, виплавка</w:t>
                              <w:br/>
                              <w:t>електросталі та сплавів, порошкова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талургія</w:t>
                              <w:br/>
                              <w:t>Виробництво флюсових вапняків,</w:t>
                              <w:br/>
                              <w:t>вогнетривів, коксу</w:t>
                            </w:r>
                          </w:p>
                        </w:tc>
                        <w:tc>
                          <w:tcPr>
                            <w:tcW w:w="1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люмінієва промисловість</w:t>
                              <w:br/>
                              <w:t>Виробництво алюмінієвих сплавів</w:t>
                              <w:br/>
                              <w:t>Виробництво цинку, магнію, ти-</w:t>
                              <w:br/>
                              <w:t>тану, нікелю, латуні, міді, спла-</w:t>
                              <w:br/>
                              <w:t>вів, рідкісних металів</w:t>
                              <w:br/>
                              <w:t>Виробництво ртуті</w:t>
                              <w:br/>
                              <w:t>Переробка брухту кольорових</w:t>
                              <w:br/>
                              <w:t>метал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68425</wp:posOffset>
                </wp:positionH>
                <wp:positionV relativeFrom="page">
                  <wp:posOffset>4536440</wp:posOffset>
                </wp:positionV>
                <wp:extent cx="4218305" cy="3878580"/>
                <wp:effectExtent l="0" t="0" r="0" b="0"/>
                <wp:wrapSquare wrapText="largest"/>
                <wp:docPr id="63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87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Чорна металургі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кладна галузь з різними за організацією і техноло-</w:t>
                              <w:br/>
                              <w:t>гією виробництвами. Це — видобуток і збагачення залізної руди, спікання</w:t>
                              <w:br/>
                              <w:t>її в агломерат або котуни; виплавка чавуну, сталі, виробництво прокату; ви-</w:t>
                              <w:br/>
                              <w:t>робництво феросплавів, виплавка електросталі та сплавів, порошкова мета-</w:t>
                              <w:br/>
                              <w:t>лургія; виробництво флюсових вапняків, вогнетривів, кокс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ировиною для чорної металургії є залізні, манганові руди. Як паливо ви-</w:t>
                              <w:br/>
                              <w:t xml:space="preserve">користовується кокс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результат переробки коксівного вугілля. У техноло-</w:t>
                              <w:br/>
                              <w:t>гічному процесі задіяні вода і вогнетривкі глини, природний газ, вапняки</w:t>
                              <w:br/>
                              <w:t>(флюси) та електроенергія. Чорна металургія є матеріаломісткою галуззю,</w:t>
                              <w:br/>
                              <w:t>яка використовує близько 30 % палива, 20 % електроенергії, 95 % марган-</w:t>
                              <w:br/>
                              <w:t>цевої руди, що видобувається й виробляється в Украї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довища залізної руди сконцентровані в Криворізькому, Керченському</w:t>
                              <w:br/>
                              <w:t>басейнах, Кременчуцькому, Білозерському районах; марганцеві руди видо-</w:t>
                              <w:br/>
                              <w:t>бувають у Нікопольському басей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ловні підприємства чорної металургії зосереджені у трьох районах:</w:t>
                              <w:br/>
                              <w:t>Донбасі (Макіївка, Донецьк, Алчевськ, Харцизьк, Краснодон, Єнакієве,</w:t>
                              <w:br/>
                              <w:t>Луганськ, Краматорськ та ін.), Придніпров'ї (Дніпропетровськ, Запоріжжя,</w:t>
                              <w:br/>
                              <w:t>Кривий Ріг, Нікополь, Дніпродзержинськ), Приазов'ї (Маріуполь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нецький металургійний район виник на основі родовищ коксівного</w:t>
                              <w:br/>
                              <w:t>вугілля, вапняків Донбасу і залізної руди Придніпров'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дніпровський металургійний район утворився завдяки географічно-</w:t>
                              <w:br/>
                              <w:t>му положенню — на великій водній магістралі, на перетині транспортних</w:t>
                              <w:br/>
                              <w:t>шляхів і майже на півдорозі між величезними запасами залізної руди Криво-</w:t>
                              <w:br/>
                              <w:t>ріжжя і коксом Донбас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азовський металургійний район виник на перехресті шляхів з Керчен-</w:t>
                              <w:br/>
                              <w:t>ського басейну (родовища залізних руд) та Донбасу (коксівне вугілля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чорної металургії є основним стаціонарним джерелом за-</w:t>
                              <w:br/>
                              <w:t>бруднення атмосфери. Вони викидають в атмосферу оксиди азоту, сірчистий</w:t>
                              <w:br/>
                              <w:t>газ. Ґрунти забруднюються свинцем, цинком, хромом, міддю. Значні земель-</w:t>
                              <w:br/>
                              <w:t>ні площі доводиться вилучати під звалища промислових відход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05.4pt;mso-wrap-distance-left:0pt;mso-wrap-distance-right:0pt;mso-wrap-distance-top:0pt;mso-wrap-distance-bottom:0pt;margin-top:357.2pt;mso-position-vertical-relative:page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Чорна металургі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кладна галузь з різними за організацією і техноло-</w:t>
                        <w:br/>
                        <w:t>гією виробництвами. Це — видобуток і збагачення залізної руди, спікання</w:t>
                        <w:br/>
                        <w:t>її в агломерат або котуни; виплавка чавуну, сталі, виробництво прокату; ви-</w:t>
                        <w:br/>
                        <w:t>робництво феросплавів, виплавка електросталі та сплавів, порошкова мета-</w:t>
                        <w:br/>
                        <w:t>лургія; виробництво флюсових вапняків, вогнетривів, кокс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ировиною для чорної металургії є залізні, манганові руди. Як паливо ви-</w:t>
                        <w:br/>
                        <w:t xml:space="preserve">користовується кокс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результат переробки коксівного вугілля. У техноло-</w:t>
                        <w:br/>
                        <w:t>гічному процесі задіяні вода і вогнетривкі глини, природний газ, вапняки</w:t>
                        <w:br/>
                        <w:t>(флюси) та електроенергія. Чорна металургія є матеріаломісткою галуззю,</w:t>
                        <w:br/>
                        <w:t>яка використовує близько 30 % палива, 20 % електроенергії, 95 % марган-</w:t>
                        <w:br/>
                        <w:t>цевої руди, що видобувається й виробляється в Украї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довища залізної руди сконцентровані в Криворізькому, Керченському</w:t>
                        <w:br/>
                        <w:t>басейнах, Кременчуцькому, Білозерському районах; марганцеві руди видо-</w:t>
                        <w:br/>
                        <w:t>бувають у Нікопольському басей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оловні підприємства чорної металургії зосереджені у трьох районах:</w:t>
                        <w:br/>
                        <w:t>Донбасі (Макіївка, Донецьк, Алчевськ, Харцизьк, Краснодон, Єнакієве,</w:t>
                        <w:br/>
                        <w:t>Луганськ, Краматорськ та ін.), Придніпров'ї (Дніпропетровськ, Запоріжжя,</w:t>
                        <w:br/>
                        <w:t>Кривий Ріг, Нікополь, Дніпродзержинськ), Приазов'ї (Маріуполь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нецький металургійний район виник на основі родовищ коксівного</w:t>
                        <w:br/>
                        <w:t>вугілля, вапняків Донбасу і залізної руди Придніпров'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дніпровський металургійний район утворився завдяки географічно-</w:t>
                        <w:br/>
                        <w:t>му положенню — на великій водній магістралі, на перетині транспортних</w:t>
                        <w:br/>
                        <w:t>шляхів і майже на півдорозі між величезними запасами залізної руди Криво-</w:t>
                        <w:br/>
                        <w:t>ріжжя і коксом Донбас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азовський металургійний район виник на перехресті шляхів з Керчен-</w:t>
                        <w:br/>
                        <w:t>ського басейну (родовища залізних руд) та Донбасу (коксівне вугілля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дприємства чорної металургії є основним стаціонарним джерелом за-</w:t>
                        <w:br/>
                        <w:t>бруднення атмосфери. Вони викидають в атмосферу оксиди азоту, сірчистий</w:t>
                        <w:br/>
                        <w:t>газ. Ґрунти забруднюються свинцем, цинком, хромом, міддю. Значні земель-</w:t>
                        <w:br/>
                        <w:t>ні площі доводиться вилучати під звалища промислових відход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40741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3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WWArial7pt"/>
                          <w:lang w:val="en-US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614805</wp:posOffset>
                </wp:positionH>
                <wp:positionV relativeFrom="page">
                  <wp:posOffset>2183130</wp:posOffset>
                </wp:positionV>
                <wp:extent cx="4230370" cy="4805045"/>
                <wp:effectExtent l="0" t="0" r="0" b="0"/>
                <wp:wrapSquare wrapText="largest"/>
                <wp:docPr id="63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80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кладність розвитку галузей металургійного комплексу зумовлена їх ви-</w:t>
                              <w:br/>
                              <w:t>сокою матеріаломісткістю, енерго- і водоємністю. Тому одним із головних</w:t>
                              <w:br/>
                              <w:t>напрямків розвитку чорної металургії в Україні є впровадження ресурсозбе-</w:t>
                              <w:br/>
                              <w:t>рігаючих технологій з метою зниження собівартості продукції і підвищення</w:t>
                              <w:br/>
                              <w:t>ефективності виробниц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льорова металургія — галузь промисловості, що охоплює добування</w:t>
                              <w:br/>
                              <w:t>і збагачення руд кольорових металів, виробництво та обробку кольорових</w:t>
                              <w:br/>
                              <w:t>металів та їх сплав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дукція кольорової металургії широко використовується у точному ма-</w:t>
                              <w:br/>
                              <w:t>шинобудуванні, літакобудуванні, електроніці, робототехніці та ін. В Україні</w:t>
                              <w:br/>
                              <w:t>за браком власної сировини вона розвинута недостатнь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робництво кольорових металів переважно енергоємне, тому підпри-</w:t>
                              <w:br/>
                              <w:t>ємства розташовують поблизу джерел електроенергії. Так, виробництво</w:t>
                              <w:br/>
                              <w:t>алюмінію, титану, магнію зосереджене в Запоріжжі й базується на дешевій</w:t>
                              <w:br/>
                              <w:t>енергії Дніпрогесу і привізній сировині. До джерел електроенергії тяжіють</w:t>
                              <w:br/>
                              <w:t>Костянтинівський цинковий завод і Артемівський завод переробки кольоро-</w:t>
                              <w:br/>
                              <w:t>вих метал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близу джерел сировини розміщені Калуський хіміко-металургійний</w:t>
                              <w:br/>
                              <w:t>(виготовлення металевого магнію) і Іршанський гірничо-збагачувальний</w:t>
                              <w:br/>
                              <w:t>комбінати (збагачення руд титану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імпортній сировині працює Миколаївський глиноземний завод (глино-</w:t>
                              <w:br/>
                              <w:t xml:space="preserve">зем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ировина для виготовлення алюмінію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таннім часом підприємства кольорової металургії поступово змінюють</w:t>
                              <w:br/>
                              <w:t>свою спеціалізацію: налагоджується виробництво труб з алюмінію і титану,</w:t>
                              <w:br/>
                              <w:t>будуються переробні підприємства з утилізації ґрунту кольорових металів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1"/>
                              <w:ind w:left="1640" w:hanging="0"/>
                              <w:rPr/>
                            </w:pPr>
                            <w:bookmarkStart w:id="112" w:name="bookmark56"/>
                            <w:r>
                              <w:rPr>
                                <w:rStyle w:val="WW224"/>
                              </w:rPr>
                              <w:t>машинобудування і металообробка</w:t>
                            </w:r>
                            <w:bookmarkEnd w:id="11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Машинобудува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укупність галузей промисловості, що виготовля-</w:t>
                              <w:br/>
                              <w:t>ють машини й устаткування для всіх галузей і ланок господарства та побуто-</w:t>
                              <w:br/>
                              <w:t>ву техніку для насел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відіграє визначальну роль не лише для багатьох га-</w:t>
                              <w:br/>
                              <w:t>лузей господарства, але й значною мірою забезпечує рівень економічного</w:t>
                              <w:br/>
                              <w:t>розвитку країни. Особливості галузі: наукоємність, трудомісткість, метало-</w:t>
                              <w:br/>
                              <w:t>місткість, кооперува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— надзвичайно складна галузь, що поділяється на</w:t>
                              <w:br/>
                              <w:t>декілька десятків галузей і виробниц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378.35pt;mso-wrap-distance-left:0pt;mso-wrap-distance-right:0pt;mso-wrap-distance-top:0pt;mso-wrap-distance-bottom:0pt;margin-top:171.9pt;mso-position-vertical-relative:page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кладність розвитку галузей металургійного комплексу зумовлена їх ви-</w:t>
                        <w:br/>
                        <w:t>сокою матеріаломісткістю, енерго- і водоємністю. Тому одним із головних</w:t>
                        <w:br/>
                        <w:t>напрямків розвитку чорної металургії в Україні є впровадження ресурсозбе-</w:t>
                        <w:br/>
                        <w:t>рігаючих технологій з метою зниження собівартості продукції і підвищення</w:t>
                        <w:br/>
                        <w:t>ефективності виробниц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ольорова металургія — галузь промисловості, що охоплює добування</w:t>
                        <w:br/>
                        <w:t>і збагачення руд кольорових металів, виробництво та обробку кольорових</w:t>
                        <w:br/>
                        <w:t>металів та їх сплав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дукція кольорової металургії широко використовується у точному ма-</w:t>
                        <w:br/>
                        <w:t>шинобудуванні, літакобудуванні, електроніці, робототехніці та ін. В Україні</w:t>
                        <w:br/>
                        <w:t>за браком власної сировини вона розвинута недостатнь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иробництво кольорових металів переважно енергоємне, тому підпри-</w:t>
                        <w:br/>
                        <w:t>ємства розташовують поблизу джерел електроенергії. Так, виробництво</w:t>
                        <w:br/>
                        <w:t>алюмінію, титану, магнію зосереджене в Запоріжжі й базується на дешевій</w:t>
                        <w:br/>
                        <w:t>енергії Дніпрогесу і привізній сировині. До джерел електроенергії тяжіють</w:t>
                        <w:br/>
                        <w:t>Костянтинівський цинковий завод і Артемівський завод переробки кольоро-</w:t>
                        <w:br/>
                        <w:t>вих метал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близу джерел сировини розміщені Калуський хіміко-металургійний</w:t>
                        <w:br/>
                        <w:t>(виготовлення металевого магнію) і Іршанський гірничо-збагачувальний</w:t>
                        <w:br/>
                        <w:t>комбінати (збагачення руд титану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 імпортній сировині працює Миколаївський глиноземний завод (глино-</w:t>
                        <w:br/>
                        <w:t xml:space="preserve">зем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ировина для виготовлення алюмінію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таннім часом підприємства кольорової металургії поступово змінюють</w:t>
                        <w:br/>
                        <w:t>свою спеціалізацію: налагоджується виробництво труб з алюмінію і титану,</w:t>
                        <w:br/>
                        <w:t>будуються переробні підприємства з утилізації ґрунту кольорових металів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1"/>
                        <w:ind w:left="1640" w:hanging="0"/>
                        <w:rPr/>
                      </w:pPr>
                      <w:bookmarkStart w:id="113" w:name="bookmark56"/>
                      <w:r>
                        <w:rPr>
                          <w:rStyle w:val="WW224"/>
                        </w:rPr>
                        <w:t>машинобудування і металообробка</w:t>
                      </w:r>
                      <w:bookmarkEnd w:id="113"/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Машинобудува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укупність галузей промисловості, що виготовля-</w:t>
                        <w:br/>
                        <w:t>ють машини й устаткування для всіх галузей і ланок господарства та побуто-</w:t>
                        <w:br/>
                        <w:t>ву техніку для насел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відіграє визначальну роль не лише для багатьох га-</w:t>
                        <w:br/>
                        <w:t>лузей господарства, але й значною мірою забезпечує рівень економічного</w:t>
                        <w:br/>
                        <w:t>розвитку країни. Особливості галузі: наукоємність, трудомісткість, метало-</w:t>
                        <w:br/>
                        <w:t>місткість, кооперува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— надзвичайно складна галузь, що поділяється на</w:t>
                        <w:br/>
                        <w:t>декілька десятків галузей і виробницт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617980</wp:posOffset>
                </wp:positionH>
                <wp:positionV relativeFrom="page">
                  <wp:posOffset>7037070</wp:posOffset>
                </wp:positionV>
                <wp:extent cx="4233545" cy="1327150"/>
                <wp:effectExtent l="0" t="0" r="0" b="0"/>
                <wp:wrapSquare wrapText="largest"/>
                <wp:docPr id="63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2910" cy="1327150"/>
                                  <wp:effectExtent l="0" t="0" r="0" b="0"/>
                                  <wp:docPr id="635" name="Рисунок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5" name="Рисунок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2910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104.5pt;mso-wrap-distance-left:0pt;mso-wrap-distance-right:0pt;mso-wrap-distance-top:0pt;mso-wrap-distance-bottom:0pt;margin-top:554.1pt;mso-position-vertical-relative:page;margin-left:1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2910" cy="1327150"/>
                            <wp:effectExtent l="0" t="0" r="0" b="0"/>
                            <wp:docPr id="636" name="Рисунок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6" name="Рисунок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2910" cy="132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6331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3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WWArial7pt"/>
                          <w:lang w:val="en-US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370965</wp:posOffset>
                </wp:positionH>
                <wp:positionV relativeFrom="page">
                  <wp:posOffset>2183130</wp:posOffset>
                </wp:positionV>
                <wp:extent cx="4218305" cy="6231255"/>
                <wp:effectExtent l="0" t="0" r="0" b="0"/>
                <wp:wrapSquare wrapText="largest"/>
                <wp:docPr id="63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3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ажке машинобудування забезпечує різноманітним устаткуванням енер-</w:t>
                              <w:br/>
                              <w:t>гетику, металургійну, хімічну, гірничодобувну і будівельну промисловість.</w:t>
                              <w:br/>
                              <w:t>Розміщується в районах, де є метал і споживачі готової продукції. Центри:</w:t>
                              <w:br/>
                              <w:t>Новокраматорськ, Горлівка, Харків, Луганськ, Донецьк, Дніпропетровськ,</w:t>
                              <w:br/>
                              <w:t>Кривий Ріг, Маріупол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лектротехнічне машинобудування випускає продукцію для енергетич-</w:t>
                              <w:br/>
                              <w:t>них систем: трансформатори, генератори, важке устаткування для електро-</w:t>
                              <w:br/>
                              <w:t>возів, кабелі, електродвигуни, високовольтну апаратуру. Центри: Запоріж-</w:t>
                              <w:br/>
                              <w:t>жя, Харків, Донецьк, Одеса, Київ, Хмельницький, Бердянськ, Полтава,</w:t>
                              <w:br/>
                              <w:t>Кам'янець-Подільськ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анспортне машинобудування включає: локомотивобудування (Лу-</w:t>
                              <w:br/>
                              <w:t>ганськ, Харків, Дніпропетровськ); вагонобудування (Дніпродзержинськ,</w:t>
                              <w:br/>
                              <w:t>Кременчук, Стаханов, Маріуполь); суднобудування (Миколаїв, Херсон,</w:t>
                              <w:br/>
                              <w:t>Київ); автомобілебудування (Кременчук — вантажні, Запоріжжя — легко-</w:t>
                              <w:br/>
                              <w:t>ві, Львів — автобуси, Одеса — автокрани, Луцьк — вантажно-пасажирські</w:t>
                              <w:br/>
                              <w:t>малолітражні автомобілі, Мелітополь, Харків — мотори, Київ, Львів, Хар-</w:t>
                              <w:br/>
                              <w:t>ків — мотоцикли); літакобудування (Київ, Харків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рстатобудування — виробництво верстатів з числовим програмним</w:t>
                              <w:br/>
                              <w:t>управлінням, токарських автоматів, алмазорозточних верстатів, автомати-</w:t>
                              <w:br/>
                              <w:t>зованих ліній (Харків, Київ, Бердичів, Одеса, Черкаси, Дніпропетровськ,</w:t>
                              <w:br/>
                              <w:t>Краматорськ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центри приладобудування — Сєверодонецьк, Київ, Харків, Іва-</w:t>
                              <w:br/>
                              <w:t>но-Франківськ, Львів, Суми, Черкаси, Житомир, Луцьк; сільськогосподар-</w:t>
                              <w:br/>
                              <w:t>ського машинобудування — Харків, Дніпропетровськ, Тернопіль, Херсон,</w:t>
                              <w:br/>
                              <w:t>Одеса, Київ, Бердянськ, Слов'янськ, Умань, Новоград-Волинський, Ніжин,</w:t>
                              <w:br/>
                              <w:t>Коломи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нципи розміщення: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00" w:leader="none"/>
                              </w:tabs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діотехніка, електроніка, приладо- та верстатобудування тяжіють до</w:t>
                              <w:br/>
                              <w:t>промислових центрів, де є кваліфіковані кадри, науково-дослідні інститути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05" w:leader="none"/>
                              </w:tabs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вто-, тракторо-, вагонобудування, виробництво устаткування для</w:t>
                              <w:br/>
                              <w:t>легкої і поліграфічної промисловості тяжіють до кваліфікованих кадрів, ви-</w:t>
                              <w:br/>
                              <w:t>робництва металу й енергії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00" w:leader="none"/>
                              </w:tabs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огосподарське машинобудування, виробництво хімічного устат-</w:t>
                              <w:br/>
                              <w:t>кування, будівельних і дорожніх машин розміщуються ближче до районів</w:t>
                              <w:br/>
                              <w:t>споживання готової продукції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00" w:leader="none"/>
                              </w:tabs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робництва гірничо-шахтного, металургійного, підйомно-транспорт-</w:t>
                              <w:br/>
                              <w:t>ного устаткування тяжіють до джерел металопостачання і районів споживан-</w:t>
                              <w:br/>
                              <w:t>ня готової продукц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дальший розвиток машинобудування країни потребує технічного пе-</w:t>
                              <w:br/>
                              <w:t>реозброєння, реконструкції, переспеціалізації на основі високих технологій</w:t>
                              <w:br/>
                              <w:t>світового рівня, створення сучасних невеликих і середніх заводів з випуску</w:t>
                              <w:br/>
                              <w:t>конкурентоспроможної продукції для світового і внутрішнього ринків, зо-</w:t>
                              <w:br/>
                              <w:t>крема товарів народного споживання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left="2240" w:hanging="0"/>
                              <w:rPr/>
                            </w:pPr>
                            <w:bookmarkStart w:id="114" w:name="bookmark57"/>
                            <w:r>
                              <w:rPr>
                                <w:rStyle w:val="WW225"/>
                              </w:rPr>
                              <w:t>хімічна промисловість</w:t>
                            </w:r>
                            <w:bookmarkEnd w:id="114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імічна промисловість — сукупність галузей, що виробляють різноманіт-</w:t>
                              <w:br/>
                              <w:t>ну продукцію шляхом хімічної обробки сировини, створюють: нові речовини,</w:t>
                              <w:br/>
                              <w:t>яких не існує в природі, сучасні технології переробки природних ресурс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65pt;mso-wrap-distance-left:0pt;mso-wrap-distance-right:0pt;mso-wrap-distance-top:0pt;mso-wrap-distance-bottom:0pt;margin-top:171.9pt;mso-position-vertical-relative:page;margin-left:107.9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ажке машинобудування забезпечує різноманітним устаткуванням енер-</w:t>
                        <w:br/>
                        <w:t>гетику, металургійну, хімічну, гірничодобувну і будівельну промисловість.</w:t>
                        <w:br/>
                        <w:t>Розміщується в районах, де є метал і споживачі готової продукції. Центри:</w:t>
                        <w:br/>
                        <w:t>Новокраматорськ, Горлівка, Харків, Луганськ, Донецьк, Дніпропетровськ,</w:t>
                        <w:br/>
                        <w:t>Кривий Ріг, Маріупол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лектротехнічне машинобудування випускає продукцію для енергетич-</w:t>
                        <w:br/>
                        <w:t>них систем: трансформатори, генератори, важке устаткування для електро-</w:t>
                        <w:br/>
                        <w:t>возів, кабелі, електродвигуни, високовольтну апаратуру. Центри: Запоріж-</w:t>
                        <w:br/>
                        <w:t>жя, Харків, Донецьк, Одеса, Київ, Хмельницький, Бердянськ, Полтава,</w:t>
                        <w:br/>
                        <w:t>Кам'янець-Подільськ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ранспортне машинобудування включає: локомотивобудування (Лу-</w:t>
                        <w:br/>
                        <w:t>ганськ, Харків, Дніпропетровськ); вагонобудування (Дніпродзержинськ,</w:t>
                        <w:br/>
                        <w:t>Кременчук, Стаханов, Маріуполь); суднобудування (Миколаїв, Херсон,</w:t>
                        <w:br/>
                        <w:t>Київ); автомобілебудування (Кременчук — вантажні, Запоріжжя — легко-</w:t>
                        <w:br/>
                        <w:t>ві, Львів — автобуси, Одеса — автокрани, Луцьк — вантажно-пасажирські</w:t>
                        <w:br/>
                        <w:t>малолітражні автомобілі, Мелітополь, Харків — мотори, Київ, Львів, Хар-</w:t>
                        <w:br/>
                        <w:t>ків — мотоцикли); літакобудування (Київ, Харків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ерстатобудування — виробництво верстатів з числовим програмним</w:t>
                        <w:br/>
                        <w:t>управлінням, токарських автоматів, алмазорозточних верстатів, автомати-</w:t>
                        <w:br/>
                        <w:t>зованих ліній (Харків, Київ, Бердичів, Одеса, Черкаси, Дніпропетровськ,</w:t>
                        <w:br/>
                        <w:t>Краматорськ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ні центри приладобудування — Сєверодонецьк, Київ, Харків, Іва-</w:t>
                        <w:br/>
                        <w:t>но-Франківськ, Львів, Суми, Черкаси, Житомир, Луцьк; сільськогосподар-</w:t>
                        <w:br/>
                        <w:t>ського машинобудування — Харків, Дніпропетровськ, Тернопіль, Херсон,</w:t>
                        <w:br/>
                        <w:t>Одеса, Київ, Бердянськ, Слов'янськ, Умань, Новоград-Волинський, Ніжин,</w:t>
                        <w:br/>
                        <w:t>Коломи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нципи розміщення: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500" w:leader="none"/>
                        </w:tabs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діотехніка, електроніка, приладо- та верстатобудування тяжіють до</w:t>
                        <w:br/>
                        <w:t>промислових центрів, де є кваліфіковані кадри, науково-дослідні інститути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505" w:leader="none"/>
                        </w:tabs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авто-, тракторо-, вагонобудування, виробництво устаткування для</w:t>
                        <w:br/>
                        <w:t>легкої і поліграфічної промисловості тяжіють до кваліфікованих кадрів, ви-</w:t>
                        <w:br/>
                        <w:t>робництва металу й енергії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500" w:leader="none"/>
                        </w:tabs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огосподарське машинобудування, виробництво хімічного устат-</w:t>
                        <w:br/>
                        <w:t>кування, будівельних і дорожніх машин розміщуються ближче до районів</w:t>
                        <w:br/>
                        <w:t>споживання готової продукції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500" w:leader="none"/>
                        </w:tabs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иробництва гірничо-шахтного, металургійного, підйомно-транспорт-</w:t>
                        <w:br/>
                        <w:t>ного устаткування тяжіють до джерел металопостачання і районів споживан-</w:t>
                        <w:br/>
                        <w:t>ня готової продукц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дальший розвиток машинобудування країни потребує технічного пе-</w:t>
                        <w:br/>
                        <w:t>реозброєння, реконструкції, переспеціалізації на основі високих технологій</w:t>
                        <w:br/>
                        <w:t>світового рівня, створення сучасних невеликих і середніх заводів з випуску</w:t>
                        <w:br/>
                        <w:t>конкурентоспроможної продукції для світового і внутрішнього ринків, зо-</w:t>
                        <w:br/>
                        <w:t>крема товарів народного споживання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left="2240" w:hanging="0"/>
                        <w:rPr/>
                      </w:pPr>
                      <w:bookmarkStart w:id="115" w:name="bookmark57"/>
                      <w:r>
                        <w:rPr>
                          <w:rStyle w:val="WW225"/>
                        </w:rPr>
                        <w:t>хімічна промисловість</w:t>
                      </w:r>
                      <w:bookmarkEnd w:id="11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імічна промисловість — сукупність галузей, що виробляють різноманіт-</w:t>
                        <w:br/>
                        <w:t>ну продукцію шляхом хімічної обробки сировини, створюють: нові речовини,</w:t>
                        <w:br/>
                        <w:t>яких не існує в природі, сучасні технології переробки природних ресурс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41058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3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624330</wp:posOffset>
                </wp:positionH>
                <wp:positionV relativeFrom="page">
                  <wp:posOffset>2214880</wp:posOffset>
                </wp:positionV>
                <wp:extent cx="4219575" cy="825500"/>
                <wp:effectExtent l="0" t="0" r="0" b="0"/>
                <wp:wrapSquare wrapText="largest"/>
                <wp:docPr id="64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8940" cy="825500"/>
                                  <wp:effectExtent l="0" t="0" r="0" b="0"/>
                                  <wp:docPr id="641" name="Рисунок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1" name="Рисунок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65pt;mso-wrap-distance-left:0pt;mso-wrap-distance-right:0pt;mso-wrap-distance-top:0pt;mso-wrap-distance-bottom:0pt;margin-top:174.4pt;mso-position-vertical-relative:page;margin-left:12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8940" cy="825500"/>
                            <wp:effectExtent l="0" t="0" r="0" b="0"/>
                            <wp:docPr id="642" name="Рисунок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2" name="Рисунок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9" t="-43" r="-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496185</wp:posOffset>
                </wp:positionH>
                <wp:positionV relativeFrom="page">
                  <wp:posOffset>3178175</wp:posOffset>
                </wp:positionV>
                <wp:extent cx="2341245" cy="88900"/>
                <wp:effectExtent l="0" t="0" r="0" b="0"/>
                <wp:wrapSquare wrapText="largest"/>
                <wp:docPr id="64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Виробничі зв'язки галузей хімічної промислов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7pt;mso-wrap-distance-left:0pt;mso-wrap-distance-right:0pt;mso-wrap-distance-top:0pt;mso-wrap-distance-bottom:0pt;margin-top:250.25pt;mso-position-vertical-relative:page;margin-left:196.5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21"/>
                        </w:rPr>
                        <w:t>Виробничі зв'язки галузей хімічної промислов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630045</wp:posOffset>
                </wp:positionH>
                <wp:positionV relativeFrom="page">
                  <wp:posOffset>3376295</wp:posOffset>
                </wp:positionV>
                <wp:extent cx="4202430" cy="1444625"/>
                <wp:effectExtent l="0" t="0" r="0" b="0"/>
                <wp:wrapSquare wrapText="largest"/>
                <wp:docPr id="64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1444625"/>
                                  <wp:effectExtent l="0" t="0" r="0" b="0"/>
                                  <wp:docPr id="645" name="Рисунок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5" name="Рисунок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113.75pt;mso-wrap-distance-left:0pt;mso-wrap-distance-right:0pt;mso-wrap-distance-top:0pt;mso-wrap-distance-bottom:0pt;margin-top:265.85pt;mso-position-vertical-relative:page;margin-left:12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1444625"/>
                            <wp:effectExtent l="0" t="0" r="0" b="0"/>
                            <wp:docPr id="646" name="Рисунок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6" name="Рисунок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621155</wp:posOffset>
                </wp:positionH>
                <wp:positionV relativeFrom="page">
                  <wp:posOffset>4886960</wp:posOffset>
                </wp:positionV>
                <wp:extent cx="4218305" cy="3528060"/>
                <wp:effectExtent l="0" t="0" r="0" b="0"/>
                <wp:wrapSquare wrapText="largest"/>
                <wp:docPr id="64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52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Підприємства гірничо-хімічної галузі тяжіють до районів видобутку</w:t>
                              <w:br/>
                              <w:t>корисних копалин, що використовуються як хімічна сировина. Кухонну</w:t>
                              <w:br/>
                              <w:t>сіль добувають і переробляють у Слов'янську, Артемівську, Криму. По-</w:t>
                              <w:br/>
                              <w:t xml:space="preserve">клади калійної солі розробляють у Калуші і Стебнику, сірки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у Новому</w:t>
                              <w:br/>
                              <w:t>Роздол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а хімія — це галузь хімічної промисловості, що включає коксохі-</w:t>
                              <w:br/>
                              <w:t>мічне виробництво, виробництво мінеральних добрив, кислот, сод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ксохімічна промисловість є базою для розвитку великої кількості су-</w:t>
                              <w:br/>
                              <w:t>путніх і допоміжних підприємств, що переробляють доменні й коксові гази,</w:t>
                              <w:br/>
                              <w:t>феноли, смоли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робництво азотних добрив розміщується поруч з коксохімічними</w:t>
                              <w:br/>
                              <w:t>підприємствами (Дніпродзержинськ, Запоріжжя, Горлівка) або тяжіє до</w:t>
                              <w:br/>
                              <w:t>споживача (Черкаси, Рівне, Одеса). Виробництво калійних добрив роз-</w:t>
                              <w:br/>
                              <w:t>міщено поблизу родовищ сировини (Калуш, Стебник). Підприємства, що</w:t>
                              <w:br/>
                              <w:t>виробляють фосфорні добрива, працюють на імпортній (Винниця, Одеса,</w:t>
                              <w:br/>
                              <w:t>Суми) та місцевій (Костянтинівка) сировині. Виробництво сірчаної кислоти</w:t>
                              <w:br/>
                              <w:t>має значну сировинну базу і розміщено у Костянтинівці, Калуші, Перво-</w:t>
                              <w:br/>
                              <w:t>майському. Виробництво соди розміщується поблизу родовищ, оскільки це</w:t>
                              <w:br/>
                              <w:t>дуже матеріаломістка галузь. Основні центри — Слов'янськ, Лисичанськ,</w:t>
                              <w:br/>
                              <w:t>Красноперекопсь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імія органічного синтезу як сировину використовує переважно нафту</w:t>
                              <w:br/>
                              <w:t>і газ, тому розміщена в районах їх видобування та у місцях, де прокладені</w:t>
                              <w:br/>
                              <w:t>нафто- і газопроводи. До хімії органічного синтезу належать виробництва</w:t>
                              <w:br/>
                              <w:t>синтетичних смол, пластмас і хімічних волокон. Найбільші підприємства</w:t>
                              <w:br/>
                              <w:t>галузі розташовані в Донбасі та Придніпров'ї. Виробництво полімерних</w:t>
                              <w:br/>
                              <w:t>матеріалів базується на використанні продуктів нафтопереробної, газової,</w:t>
                              <w:br/>
                              <w:t>коксохімічної промисловості (Донецьк, Запоріжжя, Луцьк — виробниц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77.8pt;mso-wrap-distance-left:0pt;mso-wrap-distance-right:0pt;mso-wrap-distance-top:0pt;mso-wrap-distance-bottom:0pt;margin-top:384.8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Підприємства гірничо-хімічної галузі тяжіють до районів видобутку</w:t>
                        <w:br/>
                        <w:t>корисних копалин, що використовуються як хімічна сировина. Кухонну</w:t>
                        <w:br/>
                        <w:t>сіль добувають і переробляють у Слов'янську, Артемівську, Криму. По-</w:t>
                        <w:br/>
                        <w:t xml:space="preserve">клади калійної солі розробляють у Калуші і Стебнику, сірки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у Новому</w:t>
                        <w:br/>
                        <w:t>Роздол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на хімія — це галузь хімічної промисловості, що включає коксохі-</w:t>
                        <w:br/>
                        <w:t>мічне виробництво, виробництво мінеральних добрив, кислот, сод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оксохімічна промисловість є базою для розвитку великої кількості су-</w:t>
                        <w:br/>
                        <w:t>путніх і допоміжних підприємств, що переробляють доменні й коксові гази,</w:t>
                        <w:br/>
                        <w:t>феноли, смоли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иробництво азотних добрив розміщується поруч з коксохімічними</w:t>
                        <w:br/>
                        <w:t>підприємствами (Дніпродзержинськ, Запоріжжя, Горлівка) або тяжіє до</w:t>
                        <w:br/>
                        <w:t>споживача (Черкаси, Рівне, Одеса). Виробництво калійних добрив роз-</w:t>
                        <w:br/>
                        <w:t>міщено поблизу родовищ сировини (Калуш, Стебник). Підприємства, що</w:t>
                        <w:br/>
                        <w:t>виробляють фосфорні добрива, працюють на імпортній (Винниця, Одеса,</w:t>
                        <w:br/>
                        <w:t>Суми) та місцевій (Костянтинівка) сировині. Виробництво сірчаної кислоти</w:t>
                        <w:br/>
                        <w:t>має значну сировинну базу і розміщено у Костянтинівці, Калуші, Перво-</w:t>
                        <w:br/>
                        <w:t>майському. Виробництво соди розміщується поблизу родовищ, оскільки це</w:t>
                        <w:br/>
                        <w:t>дуже матеріаломістка галузь. Основні центри — Слов'янськ, Лисичанськ,</w:t>
                        <w:br/>
                        <w:t>Красноперекопсь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імія органічного синтезу як сировину використовує переважно нафту</w:t>
                        <w:br/>
                        <w:t>і газ, тому розміщена в районах їх видобування та у місцях, де прокладені</w:t>
                        <w:br/>
                        <w:t>нафто- і газопроводи. До хімії органічного синтезу належать виробництва</w:t>
                        <w:br/>
                        <w:t>синтетичних смол, пластмас і хімічних волокон. Найбільші підприємства</w:t>
                        <w:br/>
                        <w:t>галузі розташовані в Донбасі та Придніпров'ї. Виробництво полімерних</w:t>
                        <w:br/>
                        <w:t>матеріалів базується на використанні продуктів нафтопереробної, газової,</w:t>
                        <w:br/>
                        <w:t>коксохімічної промисловості (Донецьк, Запоріжжя, Луцьк — виробниц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6331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4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58900</wp:posOffset>
                </wp:positionH>
                <wp:positionV relativeFrom="page">
                  <wp:posOffset>2183130</wp:posOffset>
                </wp:positionV>
                <wp:extent cx="4239895" cy="1732915"/>
                <wp:effectExtent l="0" t="0" r="0" b="0"/>
                <wp:wrapSquare wrapText="largest"/>
                <wp:docPr id="64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интетичних смол і пластмас; Київ, Черкаси, Черніг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иробництво хі-</w:t>
                              <w:br/>
                              <w:t xml:space="preserve">мічн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олокон). </w:t>
                            </w:r>
                            <w:r>
                              <w:rPr>
                                <w:rStyle w:val="1"/>
                              </w:rPr>
                              <w:t>Частково виробництво базується на використанні хімічної</w:t>
                              <w:br/>
                              <w:t>сировини, що потрапляє продуктопроводами з Рос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сокого рівня розвитку в Україні досягли лакофарбова промисловість</w:t>
                              <w:br/>
                              <w:t>(центри — Дніпропетровськ, Львів, Одеса, Харків), виробництво синтетич-</w:t>
                              <w:br/>
                              <w:t>них барвників (Рубіжне, Красноперекопськ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базі нафтопереробної і газової промисловості розвивається нафтохі-</w:t>
                              <w:br/>
                              <w:t>мічна (Бердянськ, Кременчук, Херсон) і гумово-асбестова (Дніпропетровськ,</w:t>
                              <w:br/>
                              <w:t>Біла Церква) промисловіст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се більшого значення в Україні набувають виробництво синтетичних</w:t>
                              <w:br/>
                              <w:t>миючих засобів, фармацевтика. Ці галузі належать до наукомістких, тому</w:t>
                              <w:br/>
                              <w:t>їхні виробництва розміщені у великих містах — Донецьку, Дніпропетров-</w:t>
                              <w:br/>
                              <w:t>ську, Києві, Запоріжжі, Одесі та і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136.45pt;mso-wrap-distance-left:0pt;mso-wrap-distance-right:0pt;mso-wrap-distance-top:0pt;mso-wrap-distance-bottom:0pt;margin-top:171.9pt;mso-position-vertical-relative:page;margin-left:107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интетичних смол і пластмас; Київ, Черкаси, Черніг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иробництво хі-</w:t>
                        <w:br/>
                        <w:t xml:space="preserve">мічни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олокон). </w:t>
                      </w:r>
                      <w:r>
                        <w:rPr>
                          <w:rStyle w:val="1"/>
                        </w:rPr>
                        <w:t>Частково виробництво базується на використанні хімічної</w:t>
                        <w:br/>
                        <w:t>сировини, що потрапляє продуктопроводами з Рос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исокого рівня розвитку в Україні досягли лакофарбова промисловість</w:t>
                        <w:br/>
                        <w:t>(центри — Дніпропетровськ, Львів, Одеса, Харків), виробництво синтетич-</w:t>
                        <w:br/>
                        <w:t>них барвників (Рубіжне, Красноперекопськ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 базі нафтопереробної і газової промисловості розвивається нафтохі-</w:t>
                        <w:br/>
                        <w:t>мічна (Бердянськ, Кременчук, Херсон) і гумово-асбестова (Дніпропетровськ,</w:t>
                        <w:br/>
                        <w:t>Біла Церква) промисловіст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се більшого значення в Україні набувають виробництво синтетичних</w:t>
                        <w:br/>
                        <w:t>миючих засобів, фармацевтика. Ці галузі належать до наукомістких, тому</w:t>
                        <w:br/>
                        <w:t>їхні виробництва розміщені у великих містах — Донецьку, Дніпропетров-</w:t>
                        <w:br/>
                        <w:t>ську, Києві, Запоріжжі, Одесі та і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407285</wp:posOffset>
                </wp:positionH>
                <wp:positionV relativeFrom="page">
                  <wp:posOffset>3977005</wp:posOffset>
                </wp:positionV>
                <wp:extent cx="2025650" cy="88900"/>
                <wp:effectExtent l="0" t="0" r="0" b="0"/>
                <wp:wrapSquare wrapText="largest"/>
                <wp:docPr id="65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Міжгалузеві зв'язки хімічної промислов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7pt;mso-wrap-distance-left:0pt;mso-wrap-distance-right:0pt;mso-wrap-distance-top:0pt;mso-wrap-distance-bottom:0pt;margin-top:313.15pt;mso-position-vertical-relative:page;margin-left:189.5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21"/>
                        </w:rPr>
                        <w:t>Міжгалузеві зв'язки хімічної промислов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362075</wp:posOffset>
                </wp:positionH>
                <wp:positionV relativeFrom="page">
                  <wp:posOffset>4150360</wp:posOffset>
                </wp:positionV>
                <wp:extent cx="4234180" cy="3509645"/>
                <wp:effectExtent l="0" t="0" r="0" b="0"/>
                <wp:wrapSquare wrapText="largest"/>
                <wp:docPr id="65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50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3545" cy="3509645"/>
                                  <wp:effectExtent l="0" t="0" r="0" b="0"/>
                                  <wp:docPr id="652" name="Рисунок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2" name="Рисунок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3545" cy="350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76.35pt;mso-wrap-distance-left:0pt;mso-wrap-distance-right:0pt;mso-wrap-distance-top:0pt;mso-wrap-distance-bottom:0pt;margin-top:326.8pt;mso-position-vertical-relative:page;margin-left:10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3545" cy="3509645"/>
                            <wp:effectExtent l="0" t="0" r="0" b="0"/>
                            <wp:docPr id="653" name="Рисунок 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3" name="Рисунок 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3545" cy="350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358900</wp:posOffset>
                </wp:positionH>
                <wp:positionV relativeFrom="page">
                  <wp:posOffset>7819390</wp:posOffset>
                </wp:positionV>
                <wp:extent cx="4239895" cy="595630"/>
                <wp:effectExtent l="0" t="0" r="0" b="0"/>
                <wp:wrapSquare wrapText="largest"/>
                <wp:docPr id="65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left="1440" w:hanging="0"/>
                              <w:rPr/>
                            </w:pPr>
                            <w:bookmarkStart w:id="116" w:name="bookmark58"/>
                            <w:r>
                              <w:rPr>
                                <w:rStyle w:val="WW226"/>
                              </w:rPr>
                              <w:t>лісова й деревообробна промисловість</w:t>
                            </w:r>
                            <w:bookmarkEnd w:id="116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ісова й деревообробна промисловість — сукупність галузей, що спеціалі-</w:t>
                              <w:br/>
                              <w:t>зуються на заготівлі та переробці деревини, виробництві меблів і напівфабри-</w:t>
                              <w:br/>
                              <w:t>катів, різних видів паперу, картону, штучного волокна, целюлоз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46.9pt;mso-wrap-distance-left:0pt;mso-wrap-distance-right:0pt;mso-wrap-distance-top:0pt;mso-wrap-distance-bottom:0pt;margin-top:615.7pt;mso-position-vertical-relative:page;margin-left:107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left="1440" w:hanging="0"/>
                        <w:rPr/>
                      </w:pPr>
                      <w:bookmarkStart w:id="117" w:name="bookmark58"/>
                      <w:r>
                        <w:rPr>
                          <w:rStyle w:val="WW226"/>
                        </w:rPr>
                        <w:t>лісова й деревообробна промисловість</w:t>
                      </w:r>
                      <w:bookmarkEnd w:id="11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Лісова й деревообробна промисловість — сукупність галузей, що спеціалі-</w:t>
                        <w:br/>
                        <w:t>зуються на заготівлі та переробці деревини, виробництві меблів і напівфабри-</w:t>
                        <w:br/>
                        <w:t>катів, різних видів паперу, картону, штучного волокна, целюлоз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41058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5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621155</wp:posOffset>
                </wp:positionH>
                <wp:positionV relativeFrom="page">
                  <wp:posOffset>2183130</wp:posOffset>
                </wp:positionV>
                <wp:extent cx="4227830" cy="822325"/>
                <wp:effectExtent l="0" t="0" r="0" b="0"/>
                <wp:wrapSquare wrapText="largest"/>
                <wp:docPr id="65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сі ліси України становлять єдиний державний лісовий фонд загальною</w:t>
                              <w:br/>
                              <w:t xml:space="preserve">площею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 млн га. </w:t>
                            </w:r>
                            <w:r>
                              <w:rPr>
                                <w:rStyle w:val="1"/>
                              </w:rPr>
                              <w:t xml:space="preserve">Лісистість території склад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4,3 %, </w:t>
                            </w:r>
                            <w:r>
                              <w:rPr>
                                <w:rStyle w:val="1"/>
                              </w:rPr>
                              <w:t>що значно менше,</w:t>
                              <w:br/>
                              <w:t>ніж у розвинених країнах. Потреби в деревині за рахунок власних ресурсів</w:t>
                              <w:br/>
                              <w:t>Україна задовольняє лише на 20—25 %, решта імпортуєтьс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масиви лісів України зосереджені в Поліссі, Карпатських і Крим-</w:t>
                              <w:br/>
                              <w:t>ських гор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64.75pt;mso-wrap-distance-left:0pt;mso-wrap-distance-right:0pt;mso-wrap-distance-top:0pt;mso-wrap-distance-bottom:0pt;margin-top:171.9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сі ліси України становлять єдиний державний лісовий фонд загальною</w:t>
                        <w:br/>
                        <w:t xml:space="preserve">площею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 млн га. </w:t>
                      </w:r>
                      <w:r>
                        <w:rPr>
                          <w:rStyle w:val="1"/>
                        </w:rPr>
                        <w:t xml:space="preserve">Лісистість території склада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14,3 %, </w:t>
                      </w:r>
                      <w:r>
                        <w:rPr>
                          <w:rStyle w:val="1"/>
                        </w:rPr>
                        <w:t>що значно менше,</w:t>
                        <w:br/>
                        <w:t>ніж у розвинених країнах. Потреби в деревині за рахунок власних ресурсів</w:t>
                        <w:br/>
                        <w:t>Україна задовольняє лише на 20—25 %, решта імпортуєтьс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ні масиви лісів України зосереджені в Поліссі, Карпатських і Крим-</w:t>
                        <w:br/>
                        <w:t>ських гор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624330</wp:posOffset>
                </wp:positionH>
                <wp:positionV relativeFrom="page">
                  <wp:posOffset>3065780</wp:posOffset>
                </wp:positionV>
                <wp:extent cx="4219575" cy="721995"/>
                <wp:effectExtent l="0" t="0" r="0" b="0"/>
                <wp:wrapSquare wrapText="largest"/>
                <wp:docPr id="65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8940" cy="721995"/>
                                  <wp:effectExtent l="0" t="0" r="0" b="0"/>
                                  <wp:docPr id="658" name="Рисунок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8" name="Рисунок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56.85pt;mso-wrap-distance-left:0pt;mso-wrap-distance-right:0pt;mso-wrap-distance-top:0pt;mso-wrap-distance-bottom:0pt;margin-top:241.4pt;mso-position-vertical-relative:page;margin-left:12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8940" cy="721995"/>
                            <wp:effectExtent l="0" t="0" r="0" b="0"/>
                            <wp:docPr id="659" name="Рисунок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9" name="Рисунок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621155</wp:posOffset>
                </wp:positionH>
                <wp:positionV relativeFrom="page">
                  <wp:posOffset>3911600</wp:posOffset>
                </wp:positionV>
                <wp:extent cx="4227830" cy="291465"/>
                <wp:effectExtent l="0" t="0" r="0" b="0"/>
                <wp:wrapSquare wrapText="largest"/>
                <wp:docPr id="66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397" w:right="1402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исла характеристика лісової і деревообробної</w:t>
                              <w:br/>
                              <w:t>промисловості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2.95pt;mso-wrap-distance-left:0pt;mso-wrap-distance-right:0pt;mso-wrap-distance-top:0pt;mso-wrap-distance-bottom:0pt;margin-top:308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1397" w:right="1402" w:hanging="0"/>
                        <w:rPr/>
                      </w:pPr>
                      <w:r>
                        <w:rPr>
                          <w:rStyle w:val="1"/>
                        </w:rPr>
                        <w:t>Стисла характеристика лісової і деревообробної</w:t>
                        <w:br/>
                        <w:t>промисловості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617980</wp:posOffset>
                </wp:positionH>
                <wp:positionV relativeFrom="page">
                  <wp:posOffset>4248150</wp:posOffset>
                </wp:positionV>
                <wp:extent cx="4222115" cy="3002915"/>
                <wp:effectExtent l="0" t="0" r="0" b="0"/>
                <wp:wrapSquare wrapText="bothSides"/>
                <wp:docPr id="66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94"/>
                              <w:gridCol w:w="1925"/>
                              <w:gridCol w:w="313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зва галузі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Чинники розміщення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сновні райони та центри розміщ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Лісозаготівель-</w:t>
                                    <w:br/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ировинний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Івано-Франківська і Закарпат-</w:t>
                                    <w:br/>
                                    <w:t>ська області (Карпати); Волин-</w:t>
                                    <w:br/>
                                    <w:t>ська, Житомирська, Київська,</w:t>
                                    <w:br/>
                                    <w:t>Чернігівська області (Полісс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 w:before="0" w:after="90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еревообробка</w:t>
                                    <w:br/>
                                    <w:t>лісопиляння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 w:before="900" w:after="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иробництво</w:t>
                                    <w:br/>
                                    <w:t>меблі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 w:before="0" w:after="102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ировинний</w:t>
                                  </w:r>
                                </w:p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 w:before="102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поживчий, сиро-</w:t>
                                    <w:br/>
                                    <w:t>винний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карпаття (Рахів, Свалява),</w:t>
                                    <w:br/>
                                    <w:t>Івано-Франківська область (Коло-</w:t>
                                    <w:br/>
                                    <w:t>мия), Львівська область (Самбір,</w:t>
                                    <w:br/>
                                    <w:t>Стрий), Вінницька, Житомирська,</w:t>
                                    <w:br/>
                                    <w:t>Чернігівська, Рівненська області</w:t>
                                    <w:br/>
                                    <w:t>Львів, Чернігів, Київ, Харків,</w:t>
                                    <w:br/>
                                    <w:t>Донецьк, Од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Целюлозно-па-</w:t>
                                    <w:br/>
                                    <w:t>перов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ировинний, вод-</w:t>
                                    <w:br/>
                                    <w:t>ний, споживчий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хів, Ізмаїл, Цюрупинськ, Ма-</w:t>
                                    <w:br/>
                                    <w:t>лін, Херсон, Одеса, Обухів, По-</w:t>
                                    <w:br/>
                                    <w:t>ні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Лісохімічне ви-</w:t>
                                    <w:br/>
                                    <w:t>робництво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рієнтація на від-</w:t>
                                    <w:br/>
                                    <w:t>ходи лісопромисло-</w:t>
                                    <w:br/>
                                    <w:t>вого комплексу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235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Івано-Франківська, Закарпат-</w:t>
                                    <w:br/>
                                    <w:t>ська, Житомирська, Хмельниць-</w:t>
                                    <w:br/>
                                    <w:t>ка та Київська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236.45pt;mso-wrap-distance-left:0pt;mso-wrap-distance-right:0pt;mso-wrap-distance-top:0pt;mso-wrap-distance-bottom:0pt;margin-top:334.5pt;mso-position-vertical-relative:page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6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94"/>
                        <w:gridCol w:w="1925"/>
                        <w:gridCol w:w="313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зва галузі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инники розміщення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райони та центри розміщення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ісозаготівель-</w:t>
                              <w:br/>
                              <w:t>н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ировинний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Івано-Франківська і Закарпат-</w:t>
                              <w:br/>
                              <w:t>ська області (Карпати); Волин-</w:t>
                              <w:br/>
                              <w:t>ська, Житомирська, Київська,</w:t>
                              <w:br/>
                              <w:t>Чернігівська області (Полісся)</w:t>
                            </w:r>
                          </w:p>
                        </w:tc>
                      </w:tr>
                      <w:tr>
                        <w:trPr>
                          <w:trHeight w:val="1930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 w:before="0" w:after="900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еревообробка</w:t>
                              <w:br/>
                              <w:t>лісопиляння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35" w:before="900" w:after="0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робництво</w:t>
                              <w:br/>
                              <w:t>меблі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 w:before="0" w:after="10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ировинний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35" w:before="102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поживчий, сиро-</w:t>
                              <w:br/>
                              <w:t>винний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карпаття (Рахів, Свалява),</w:t>
                              <w:br/>
                              <w:t>Івано-Франківська область (Коло-</w:t>
                              <w:br/>
                              <w:t>мия), Львівська область (Самбір,</w:t>
                              <w:br/>
                              <w:t>Стрий), Вінницька, Житомирська,</w:t>
                              <w:br/>
                              <w:t>Чернігівська, Рівненська області</w:t>
                              <w:br/>
                              <w:t>Львів, Чернігів, Київ, Харків,</w:t>
                              <w:br/>
                              <w:t>Донецьк, Одеса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елюлозно-па-</w:t>
                              <w:br/>
                              <w:t>перов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ировинний, вод-</w:t>
                              <w:br/>
                              <w:t>ний, споживчий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хів, Ізмаїл, Цюрупинськ, Ма-</w:t>
                              <w:br/>
                              <w:t>лін, Херсон, Одеса, Обухів, По-</w:t>
                              <w:br/>
                              <w:t>нінка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right="28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ісохімічне ви-</w:t>
                              <w:br/>
                              <w:t>робництво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рієнтація на від-</w:t>
                              <w:br/>
                              <w:t>ходи лісопромисло-</w:t>
                              <w:br/>
                              <w:t>вого комплексу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235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Івано-Франківська, Закарпат-</w:t>
                              <w:br/>
                              <w:t>ська, Житомирська, Хмельниць-</w:t>
                              <w:br/>
                              <w:t>ка та Київська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621155</wp:posOffset>
                </wp:positionH>
                <wp:positionV relativeFrom="page">
                  <wp:posOffset>7410450</wp:posOffset>
                </wp:positionV>
                <wp:extent cx="4227830" cy="1002030"/>
                <wp:effectExtent l="0" t="0" r="0" b="0"/>
                <wp:wrapSquare wrapText="largest"/>
                <wp:docPr id="66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right="60" w:hanging="0"/>
                              <w:jc w:val="center"/>
                              <w:rPr/>
                            </w:pPr>
                            <w:bookmarkStart w:id="118" w:name="bookmark59"/>
                            <w:r>
                              <w:rPr>
                                <w:rStyle w:val="WW227"/>
                              </w:rPr>
                              <w:t>Промисловість будівельних матеріалів</w:t>
                            </w:r>
                            <w:bookmarkEnd w:id="118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сть будівельних матеріалів — група галузей промисловості,</w:t>
                              <w:br/>
                              <w:t>які виробляють матеріали і вироби, що використовуються при спорудженні</w:t>
                              <w:br/>
                              <w:t>та ремонті будинків і спору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сть будівельних матеріалів — важлива галузь економіки, від</w:t>
                              <w:br/>
                              <w:t>якої залежить будівництво житла, промислових, сільськогосподарських,</w:t>
                              <w:br/>
                              <w:t>транспортних об'єктів, шкіл, лікарень тощ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78.9pt;mso-wrap-distance-left:0pt;mso-wrap-distance-right:0pt;mso-wrap-distance-top:0pt;mso-wrap-distance-bottom:0pt;margin-top:583.5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right="60" w:hanging="0"/>
                        <w:jc w:val="center"/>
                        <w:rPr/>
                      </w:pPr>
                      <w:bookmarkStart w:id="119" w:name="bookmark59"/>
                      <w:r>
                        <w:rPr>
                          <w:rStyle w:val="WW227"/>
                        </w:rPr>
                        <w:t>Промисловість будівельних матеріалів</w:t>
                      </w:r>
                      <w:bookmarkEnd w:id="119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мисловість будівельних матеріалів — група галузей промисловості,</w:t>
                        <w:br/>
                        <w:t>які виробляють матеріали і вироби, що використовуються при спорудженні</w:t>
                        <w:br/>
                        <w:t>та ремонті будинків і спору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мисловість будівельних матеріалів — важлива галузь економіки, від</w:t>
                        <w:br/>
                        <w:t>якої залежить будівництво житла, промислових, сільськогосподарських,</w:t>
                        <w:br/>
                        <w:t>транспортних об'єктів, шкіл, лікарень тощ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6331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6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370965</wp:posOffset>
                </wp:positionH>
                <wp:positionV relativeFrom="page">
                  <wp:posOffset>2185670</wp:posOffset>
                </wp:positionV>
                <wp:extent cx="4218305" cy="3982720"/>
                <wp:effectExtent l="0" t="0" r="0" b="0"/>
                <wp:wrapSquare wrapText="largest"/>
                <wp:docPr id="66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98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я України дуже багата на різноманітні запаси високоякісної си-</w:t>
                              <w:br/>
                              <w:t xml:space="preserve">ровин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rStyle w:val="1"/>
                              </w:rPr>
                              <w:t>промисловості будівельних матеріалів. Серед них виділяються</w:t>
                              <w:br/>
                              <w:t>родовища цементної сировини — мергелю і вапняку (Донецька, Харківська,</w:t>
                              <w:br/>
                              <w:t>Львівська, Чернігівська, Рівненська, Хмельницька обл., АР Крим), крейди</w:t>
                              <w:br/>
                              <w:t>(Донецька, Сумська, Харківська, Луганська обл.), скляних пісків (Львів-</w:t>
                              <w:br/>
                              <w:t>ська, Київська, Житомирська, Донецька, Харківська обл.). Добувають</w:t>
                              <w:br/>
                              <w:t>мармур, лабрадорити, базальт, піщаники, туфи, гіпс. Величезні запаси гра-</w:t>
                              <w:br/>
                              <w:t xml:space="preserve">ніт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Житомирській області. Сировина для виготовлення бетону є майже</w:t>
                              <w:br/>
                              <w:t>в усіх областях України. Величезні запаси різноманітних глин. Таким чином,</w:t>
                              <w:br/>
                              <w:t>для розвитку даної галузі немає необхідності імпортувати сировину, а навпа-</w:t>
                              <w:br/>
                              <w:t>ки, є можливість у великій кількості її експортува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руктура галузі: цементна промисловість; цегельне виробництво; ви-</w:t>
                              <w:br/>
                              <w:t>робництво збірного залізобетону і залізобетонних конструкцій, керамзитових</w:t>
                              <w:br/>
                              <w:t>блоків, покрівельних матеріалів, будівельного скла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ементна промисловість розміщується біля родовищ мергелю, вапняків,</w:t>
                              <w:br/>
                              <w:t>доломітів, крейди, а також біля металургійних заводів (оскільки шлак є си-</w:t>
                              <w:br/>
                              <w:t>ровиною для виробництва портланд-цементу та ін.). Основні центри — Амв-</w:t>
                              <w:br/>
                              <w:t>росіївка, Єнакієве (Донецька обл.), Дніпродзержинськ (Дніпропетровська</w:t>
                              <w:br/>
                              <w:t>обл.), Здолбунів (Рівненська обл.), Балаклія (Харківська обл.), Кам'янець-</w:t>
                              <w:br/>
                              <w:t>Подільський (Хмельницька обл.), Григор'ївка (Миколаївська обл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егельні заводи розміщені у всіх областях країни. Виробництво збірного</w:t>
                              <w:br/>
                              <w:t>залізобетону і залізобетонних конструкцій орієнтується на споживача, на-</w:t>
                              <w:br/>
                              <w:t>самперед у великих містах. Головні центри: Київ, Харків, Дніпропетровськ,</w:t>
                              <w:br/>
                              <w:t>Донецьк, Одеса, Кривий Ріг, Запоріжжя, Маріуполь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ерамзитові й термозитові блоки виготовляють у Керчі, Одесі, у Жито-</w:t>
                              <w:br/>
                              <w:t>мирській, Київській, Львівській, Харківській областя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'які покрівельні матеріали (руберойд, толь) виробляють у Києві, Одесі,</w:t>
                              <w:br/>
                              <w:t>Львові, Слов'янську, Умані, тверді — шифер — у Києві, Краматорську, За-</w:t>
                              <w:br/>
                              <w:t>поріжжі, Харкові, Балаклії (під Харковом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і виробництва будівельного скла знаходяться в Артемівську,</w:t>
                              <w:br/>
                              <w:t>Лисичанську, Костянтинівці, Львові, Запоріжжі, Одес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13.6pt;mso-wrap-distance-left:0pt;mso-wrap-distance-right:0pt;mso-wrap-distance-top:0pt;mso-wrap-distance-bottom:0pt;margin-top:172.1pt;mso-position-vertical-relative:page;margin-left:107.9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ериторія України дуже багата на різноманітні запаси високоякісної си-</w:t>
                        <w:br/>
                        <w:t xml:space="preserve">ровин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для </w:t>
                      </w:r>
                      <w:r>
                        <w:rPr>
                          <w:rStyle w:val="1"/>
                        </w:rPr>
                        <w:t>промисловості будівельних матеріалів. Серед них виділяються</w:t>
                        <w:br/>
                        <w:t>родовища цементної сировини — мергелю і вапняку (Донецька, Харківська,</w:t>
                        <w:br/>
                        <w:t>Львівська, Чернігівська, Рівненська, Хмельницька обл., АР Крим), крейди</w:t>
                        <w:br/>
                        <w:t>(Донецька, Сумська, Харківська, Луганська обл.), скляних пісків (Львів-</w:t>
                        <w:br/>
                        <w:t>ська, Київська, Житомирська, Донецька, Харківська обл.). Добувають</w:t>
                        <w:br/>
                        <w:t>мармур, лабрадорити, базальт, піщаники, туфи, гіпс. Величезні запаси гра-</w:t>
                        <w:br/>
                        <w:t xml:space="preserve">ніт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Житомирській області. Сировина для виготовлення бетону є майже</w:t>
                        <w:br/>
                        <w:t>в усіх областях України. Величезні запаси різноманітних глин. Таким чином,</w:t>
                        <w:br/>
                        <w:t>для розвитку даної галузі немає необхідності імпортувати сировину, а навпа-</w:t>
                        <w:br/>
                        <w:t>ки, є можливість у великій кількості її експортува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труктура галузі: цементна промисловість; цегельне виробництво; ви-</w:t>
                        <w:br/>
                        <w:t>робництво збірного залізобетону і залізобетонних конструкцій, керамзитових</w:t>
                        <w:br/>
                        <w:t>блоків, покрівельних матеріалів, будівельного скла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Цементна промисловість розміщується біля родовищ мергелю, вапняків,</w:t>
                        <w:br/>
                        <w:t>доломітів, крейди, а також біля металургійних заводів (оскільки шлак є си-</w:t>
                        <w:br/>
                        <w:t>ровиною для виробництва портланд-цементу та ін.). Основні центри — Амв-</w:t>
                        <w:br/>
                        <w:t>росіївка, Єнакієве (Донецька обл.), Дніпродзержинськ (Дніпропетровська</w:t>
                        <w:br/>
                        <w:t>обл.), Здолбунів (Рівненська обл.), Балаклія (Харківська обл.), Кам'янець-</w:t>
                        <w:br/>
                        <w:t>Подільський (Хмельницька обл.), Григор'ївка (Миколаївська обл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Цегельні заводи розміщені у всіх областях країни. Виробництво збірного</w:t>
                        <w:br/>
                        <w:t>залізобетону і залізобетонних конструкцій орієнтується на споживача, на-</w:t>
                        <w:br/>
                        <w:t>самперед у великих містах. Головні центри: Київ, Харків, Дніпропетровськ,</w:t>
                        <w:br/>
                        <w:t>Донецьк, Одеса, Кривий Ріг, Запоріжжя, Маріуполь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ерамзитові й термозитові блоки виготовляють у Керчі, Одесі, у Жито-</w:t>
                        <w:br/>
                        <w:t>мирській, Київській, Львівській, Харківській областя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'які покрівельні матеріали (руберойд, толь) виробляють у Києві, Одесі,</w:t>
                        <w:br/>
                        <w:t>Львові, Слов'янську, Умані, тверді — шифер — у Києві, Краматорську, За-</w:t>
                        <w:br/>
                        <w:t>поріжжі, Харкові, Балаклії (під Харковом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йбільші виробництва будівельного скла знаходяться в Артемівську,</w:t>
                        <w:br/>
                        <w:t>Лисичанську, Костянтинівці, Львові, Запоріжжі, Одес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4140</wp:posOffset>
                </wp:positionH>
                <wp:positionV relativeFrom="page">
                  <wp:posOffset>6210935</wp:posOffset>
                </wp:positionV>
                <wp:extent cx="4202430" cy="1223645"/>
                <wp:effectExtent l="0" t="0" r="0" b="0"/>
                <wp:wrapSquare wrapText="largest"/>
                <wp:docPr id="66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1223645"/>
                                  <wp:effectExtent l="0" t="0" r="0" b="0"/>
                                  <wp:docPr id="666" name="Рисунок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6" name="Рисунок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96.35pt;mso-wrap-distance-left:0pt;mso-wrap-distance-right:0pt;mso-wrap-distance-top:0pt;mso-wrap-distance-bottom:0pt;margin-top:489.05pt;mso-position-vertical-relative:page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1223645"/>
                            <wp:effectExtent l="0" t="0" r="0" b="0"/>
                            <wp:docPr id="667" name="Рисунок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7" name="Рисунок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370965</wp:posOffset>
                </wp:positionH>
                <wp:positionV relativeFrom="page">
                  <wp:posOffset>7569835</wp:posOffset>
                </wp:positionV>
                <wp:extent cx="4218305" cy="845185"/>
                <wp:effectExtent l="0" t="0" r="0" b="0"/>
                <wp:wrapSquare wrapText="largest"/>
                <wp:docPr id="6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2320" w:hanging="0"/>
                              <w:rPr/>
                            </w:pPr>
                            <w:bookmarkStart w:id="120" w:name="bookmark60"/>
                            <w:r>
                              <w:rPr>
                                <w:rStyle w:val="WW228"/>
                              </w:rPr>
                              <w:t>легка промисловість</w:t>
                            </w:r>
                            <w:bookmarkEnd w:id="12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Легка 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е сукупність галузей, що спеціалізуються на ви-</w:t>
                              <w:br/>
                              <w:t>робництві товарів народного споживання (тканини, взуття, трикотаж, одяг,</w:t>
                              <w:br/>
                              <w:t>галантерея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 легкої промисловості належать: текстильна (бавовняна, вовняна, шов-</w:t>
                              <w:br/>
                              <w:t>кова, лляна), трикотажна, шкіряно-взуттєва, швейна, хутря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66.55pt;mso-wrap-distance-left:0pt;mso-wrap-distance-right:0pt;mso-wrap-distance-top:0pt;mso-wrap-distance-bottom:0pt;margin-top:596.05pt;mso-position-vertical-relative:page;margin-left:107.9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2320" w:hanging="0"/>
                        <w:rPr/>
                      </w:pPr>
                      <w:bookmarkStart w:id="121" w:name="bookmark60"/>
                      <w:r>
                        <w:rPr>
                          <w:rStyle w:val="WW228"/>
                        </w:rPr>
                        <w:t>легка промисловість</w:t>
                      </w:r>
                      <w:bookmarkEnd w:id="12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Легка 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е сукупність галузей, що спеціалізуються на ви-</w:t>
                        <w:br/>
                        <w:t>робництві товарів народного споживання (тканини, взуття, трикотаж, одяг,</w:t>
                        <w:br/>
                        <w:t>галантерея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 легкої промисловості належать: текстильна (бавовняна, вовняна, шов-</w:t>
                        <w:br/>
                        <w:t>кова, лляна), трикотажна, шкіряно-взуттєва, швейна, хутря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41058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6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621155</wp:posOffset>
                </wp:positionH>
                <wp:positionV relativeFrom="page">
                  <wp:posOffset>2183130</wp:posOffset>
                </wp:positionV>
                <wp:extent cx="4221480" cy="4451350"/>
                <wp:effectExtent l="0" t="0" r="0" b="0"/>
                <wp:wrapSquare wrapText="largest"/>
                <wp:docPr id="67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445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структурі легкої промисловості перше місце за обсягом виробництва по-</w:t>
                              <w:br/>
                              <w:t xml:space="preserve">сідає текстильна галузь, друг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швейна, трет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зуттє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Легка 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надзвичайно трудомістка галузь, у якій працю-</w:t>
                              <w:br/>
                              <w:t>ють в основному жінки, тому її підприємства розміщені у великих містах, де</w:t>
                              <w:br/>
                              <w:t>багато трудових ресурсів. Також підприємства легкої промисловості орієн-</w:t>
                              <w:br/>
                              <w:t>туються на споживача (швейна, шкіряно-взуттєва, трикотажна) і сировину</w:t>
                              <w:br/>
                              <w:t>(текстильна). Із розвитком ринкових відносин на перше місце висувається</w:t>
                              <w:br/>
                              <w:t>транспортний фактор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вовняна промисловість України працює на привізній сировині, тому</w:t>
                              <w:br/>
                              <w:t>найбільші підприємства знаходяться насамперед у великих містах, через які</w:t>
                              <w:br/>
                              <w:t>проходять транспортні шляхи,— Херсоні, Донецьку, Тернополі (бавовняні</w:t>
                              <w:br/>
                              <w:t>комбінати), Нікополі (прядильно-нитковий комбінат), Києві, Харкові, Льво-</w:t>
                              <w:br/>
                              <w:t>ві, Полтаві, Чернівця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сть вовняних тканин представлена великими підприємствами</w:t>
                              <w:br/>
                              <w:t>в Чернігові, Донецьку, Кривому Розі, Одесі, Луганську, Сумах, що працюють</w:t>
                              <w:br/>
                              <w:t>на місцевій і привізній сировині. Виробництво килимів зосереджено у Києві,</w:t>
                              <w:br/>
                              <w:t>Черкасах, Богуславі, невеликих містах Чернівецької і Закарпатської областе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лляної промисловості знаходяться в основному в Житомир-</w:t>
                              <w:br/>
                              <w:t>ській, Рівненській, Львівській і Чернігівській областях, де вирощується льон</w:t>
                              <w:br/>
                              <w:t>на льоноволокн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нопляно-джутова промисловість недостатньо розвинена й повністю</w:t>
                              <w:br/>
                              <w:t>працює на привізній сировині. Тому її підприємства є тільки в Одес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Підприємства трикотажної промисловості (виробництво верхнього</w:t>
                              <w:br/>
                              <w:t>одягу, білизни, панчішно-шкарпеткове) орієнтуються на споживача, тому</w:t>
                              <w:br/>
                              <w:t>розміщені у великих містах — Києві, Харкові, Львові, Одесі, Луганську,</w:t>
                              <w:br/>
                              <w:t>Житомирі та ін. Ті ж передумови визначають принципи розміщення</w:t>
                              <w:br/>
                              <w:t>швейної, шкіряної і взуттєвої промисловості, тому центри їхнього розви-</w:t>
                              <w:br/>
                              <w:t>тку збігаютьс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хутряної промисловості, навпаки, розміщені переважно</w:t>
                              <w:br/>
                              <w:t>в невеликих містах — Балті (Одеська обл.), Жмеринці (Вінницька обл.),</w:t>
                              <w:br/>
                              <w:t>Краснограді (Харківська обл.), Тисьмениці (Івано-Франківська обл.). Ви-</w:t>
                              <w:br/>
                              <w:t>нятком є Харків, де також розвинена ця галуз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Художні промисл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форма народної творчості, виробництво декоратив-</w:t>
                              <w:br/>
                              <w:t>них виробів, що використовуються для художнього побуту, інтер'єру, одяг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50.5pt;mso-wrap-distance-left:0pt;mso-wrap-distance-right:0pt;mso-wrap-distance-top:0pt;mso-wrap-distance-bottom:0pt;margin-top:171.9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структурі легкої промисловості перше місце за обсягом виробництва по-</w:t>
                        <w:br/>
                        <w:t xml:space="preserve">сідає текстильна галузь, друг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швейна, трет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зуттє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Легка 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надзвичайно трудомістка галузь, у якій працю-</w:t>
                        <w:br/>
                        <w:t>ють в основному жінки, тому її підприємства розміщені у великих містах, де</w:t>
                        <w:br/>
                        <w:t>багато трудових ресурсів. Також підприємства легкої промисловості орієн-</w:t>
                        <w:br/>
                        <w:t>туються на споживача (швейна, шкіряно-взуттєва, трикотажна) і сировину</w:t>
                        <w:br/>
                        <w:t>(текстильна). Із розвитком ринкових відносин на перше місце висувається</w:t>
                        <w:br/>
                        <w:t>транспортний фактор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Бавовняна промисловість України працює на привізній сировині, тому</w:t>
                        <w:br/>
                        <w:t>найбільші підприємства знаходяться насамперед у великих містах, через які</w:t>
                        <w:br/>
                        <w:t>проходять транспортні шляхи,— Херсоні, Донецьку, Тернополі (бавовняні</w:t>
                        <w:br/>
                        <w:t>комбінати), Нікополі (прядильно-нитковий комбінат), Києві, Харкові, Льво-</w:t>
                        <w:br/>
                        <w:t>ві, Полтаві, Чернівця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мисловість вовняних тканин представлена великими підприємствами</w:t>
                        <w:br/>
                        <w:t>в Чернігові, Донецьку, Кривому Розі, Одесі, Луганську, Сумах, що працюють</w:t>
                        <w:br/>
                        <w:t>на місцевій і привізній сировині. Виробництво килимів зосереджено у Києві,</w:t>
                        <w:br/>
                        <w:t>Черкасах, Богуславі, невеликих містах Чернівецької і Закарпатської областе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дприємства лляної промисловості знаходяться в основному в Житомир-</w:t>
                        <w:br/>
                        <w:t>ській, Рівненській, Львівській і Чернігівській областях, де вирощується льон</w:t>
                        <w:br/>
                        <w:t>на льоноволокн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онопляно-джутова промисловість недостатньо розвинена й повністю</w:t>
                        <w:br/>
                        <w:t>працює на привізній сировині. Тому її підприємства є тільки в Одес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Підприємства трикотажної промисловості (виробництво верхнього</w:t>
                        <w:br/>
                        <w:t>одягу, білизни, панчішно-шкарпеткове) орієнтуються на споживача, тому</w:t>
                        <w:br/>
                        <w:t>розміщені у великих містах — Києві, Харкові, Львові, Одесі, Луганську,</w:t>
                        <w:br/>
                        <w:t>Житомирі та ін. Ті ж передумови визначають принципи розміщення</w:t>
                        <w:br/>
                        <w:t>швейної, шкіряної і взуттєвої промисловості, тому центри їхнього розви-</w:t>
                        <w:br/>
                        <w:t>тку збігаютьс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дприємства хутряної промисловості, навпаки, розміщені переважно</w:t>
                        <w:br/>
                        <w:t>в невеликих містах — Балті (Одеська обл.), Жмеринці (Вінницька обл.),</w:t>
                        <w:br/>
                        <w:t>Краснограді (Харківська обл.), Тисьмениці (Івано-Франківська обл.). Ви-</w:t>
                        <w:br/>
                        <w:t>нятком є Харків, де також розвинена ця галуз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Художні промисл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форма народної творчості, виробництво декоратив-</w:t>
                        <w:br/>
                        <w:t>них виробів, що використовуються для художнього побуту, інтер'єру, одяг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837180</wp:posOffset>
                </wp:positionH>
                <wp:positionV relativeFrom="page">
                  <wp:posOffset>6664960</wp:posOffset>
                </wp:positionV>
                <wp:extent cx="1679575" cy="88900"/>
                <wp:effectExtent l="0" t="0" r="0" b="0"/>
                <wp:wrapSquare wrapText="largest"/>
                <wp:docPr id="67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Основні центри художніх промисл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7pt;mso-wrap-distance-left:0pt;mso-wrap-distance-right:0pt;mso-wrap-distance-top:0pt;mso-wrap-distance-bottom:0pt;margin-top:524.8pt;mso-position-vertical-relative:page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</w:rPr>
                        <w:t>Основні центри художніх промисл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617980</wp:posOffset>
                </wp:positionH>
                <wp:positionV relativeFrom="page">
                  <wp:posOffset>6838950</wp:posOffset>
                </wp:positionV>
                <wp:extent cx="4215765" cy="1539875"/>
                <wp:effectExtent l="0" t="0" r="0" b="0"/>
                <wp:wrapSquare wrapText="bothSides"/>
                <wp:docPr id="6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550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ериторія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9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исла 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хідна</w:t>
                                    <w:br/>
                                    <w:t>Україна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 Івано-Франківській області розвинені килимарство, тка-</w:t>
                                    <w:br/>
                                    <w:t>цтво, кераміка, різьблення по дереву (Косів). Активно розви-</w:t>
                                    <w:br/>
                                    <w:t>ваються художні промисли також у Львівській (виготовлення</w:t>
                                    <w:br/>
                                    <w:t>виробів з кольорового скла, різьблення по дереву) і Закарпат-</w:t>
                                    <w:br/>
                                    <w:t>ській областях (виготовлення меблів і дерев'яних прикра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хідна</w:t>
                                    <w:br/>
                                    <w:t>Україна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чинаючи з першої половини XVII ст. славилася своїми</w:t>
                                    <w:br/>
                                    <w:t>ремеслами. З другої половини XVII ст. на основі ремесел</w:t>
                                    <w:br/>
                                    <w:t>розвиваються художні промисли: ручне ткацтво, вишивка,</w:t>
                                    <w:br/>
                                    <w:t>гончарство, теслярське різьблення, вибивання на тканині.</w:t>
                                    <w:br/>
                                    <w:t>Центром є Харківщ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121.25pt;mso-wrap-distance-left:0pt;mso-wrap-distance-right:0pt;mso-wrap-distance-top:0pt;mso-wrap-distance-bottom:0pt;margin-top:538.5pt;mso-position-vertical-relative:page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550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я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9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исла характеристика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хідна</w:t>
                              <w:br/>
                              <w:t>Україна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Івано-Франківській області розвинені килимарство, тка-</w:t>
                              <w:br/>
                              <w:t>цтво, кераміка, різьблення по дереву (Косів). Активно розви-</w:t>
                              <w:br/>
                              <w:t>ваються художні промисли також у Львівській (виготовлення</w:t>
                              <w:br/>
                              <w:t>виробів з кольорового скла, різьблення по дереву) і Закарпат-</w:t>
                              <w:br/>
                              <w:t>ській областях (виготовлення меблів і дерев'яних прикрас)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хідна</w:t>
                              <w:br/>
                              <w:t>Україна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чинаючи з першої половини XVII ст. славилася своїми</w:t>
                              <w:br/>
                              <w:t>ремеслами. З другої половини XVII ст. на основі ремесел</w:t>
                              <w:br/>
                              <w:t>розвиваються художні промисли: ручне ткацтво, вишивка,</w:t>
                              <w:br/>
                              <w:t>гончарство, теслярське різьблення, вибивання на тканині.</w:t>
                              <w:br/>
                              <w:t>Центром є Харківщ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66331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641850</wp:posOffset>
                </wp:positionH>
                <wp:positionV relativeFrom="page">
                  <wp:posOffset>2202815</wp:posOffset>
                </wp:positionV>
                <wp:extent cx="899795" cy="88900"/>
                <wp:effectExtent l="0" t="0" r="0" b="0"/>
                <wp:wrapSquare wrapText="largest"/>
                <wp:docPr id="6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Закінчення табл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pt;mso-wrap-distance-left:0pt;mso-wrap-distance-right:0pt;mso-wrap-distance-top:0pt;mso-wrap-distance-bottom:0pt;margin-top:173.45pt;mso-position-vertical-relative:page;margin-left:365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</w:rPr>
                        <w:t>Закінчення табл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364615</wp:posOffset>
                </wp:positionH>
                <wp:positionV relativeFrom="page">
                  <wp:posOffset>2379980</wp:posOffset>
                </wp:positionV>
                <wp:extent cx="4215765" cy="859790"/>
                <wp:effectExtent l="0" t="0" r="0" b="0"/>
                <wp:wrapSquare wrapText="bothSides"/>
                <wp:docPr id="6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550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ериторія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9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исла 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Централь-</w:t>
                                  </w:r>
                                  <w:r>
                                    <w:rPr>
                                      <w:rStyle w:val="1"/>
                                    </w:rPr>
                                    <w:br/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на</w:t>
                                  </w:r>
                                  <w:r>
                                    <w:rPr>
                                      <w:rStyle w:val="1"/>
                                    </w:rPr>
                                    <w:t xml:space="preserve"> Україна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У Вінницькій області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с. Клембівка (вишивання), у Полтав-</w:t>
                                    <w:br/>
                                    <w:t xml:space="preserve">ській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с. Опішня (різьблення, декоративне скло), с. Решетил-</w:t>
                                    <w:br/>
                                    <w:t xml:space="preserve">івка (ткацтво, виробництво килимів), у Дніпропетровській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с.</w:t>
                                    <w:br/>
                                    <w:t xml:space="preserve">Петриківка (декоративний розпис), у Житомирській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1"/>
                                    </w:rPr>
                                    <w:t>м. Ко-</w:t>
                                    <w:br/>
                                    <w:t>ростень (виробництво порцеляно-фаянсових виробі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67.7pt;mso-wrap-distance-left:0pt;mso-wrap-distance-right:0pt;mso-wrap-distance-top:0pt;mso-wrap-distance-bottom:0pt;margin-top:187.4pt;mso-position-vertical-relative:page;margin-left:107.45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550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я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9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исла характеристика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Централь-</w:t>
                            </w:r>
                            <w:r>
                              <w:rPr>
                                <w:rStyle w:val="1"/>
                              </w:rPr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на</w:t>
                            </w:r>
                            <w:r>
                              <w:rPr>
                                <w:rStyle w:val="1"/>
                              </w:rPr>
                              <w:t xml:space="preserve"> Україна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 Вінницькій обла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. Клембівка (вишивання), у Полтав-</w:t>
                              <w:br/>
                              <w:t xml:space="preserve">ські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. Опішня (різьблення, декоративне скло), с. Решетил-</w:t>
                              <w:br/>
                              <w:t xml:space="preserve">івка (ткацтво, виробництво килимів), у Дніпропетровські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.</w:t>
                              <w:br/>
                              <w:t xml:space="preserve">Петриківка (декоративний розпис), у Житомирські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м. Ко-</w:t>
                              <w:br/>
                              <w:t>ростень (виробництво порцеляно-фаянсових виробі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368425</wp:posOffset>
                </wp:positionH>
                <wp:positionV relativeFrom="page">
                  <wp:posOffset>3409315</wp:posOffset>
                </wp:positionV>
                <wp:extent cx="4221480" cy="5003165"/>
                <wp:effectExtent l="0" t="0" r="0" b="0"/>
                <wp:wrapSquare wrapText="largest"/>
                <wp:docPr id="6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500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left="2200" w:hanging="0"/>
                              <w:rPr/>
                            </w:pPr>
                            <w:bookmarkStart w:id="122" w:name="bookmark61"/>
                            <w:r>
                              <w:rPr>
                                <w:rStyle w:val="WW229"/>
                              </w:rPr>
                              <w:t>харчова промисловість</w:t>
                            </w:r>
                            <w:bookmarkEnd w:id="12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Харчова 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укупність галузей, які виробляють продукти</w:t>
                              <w:br/>
                              <w:t>харчува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До складу галузі входить 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0 </w:t>
                            </w:r>
                            <w:r>
                              <w:rPr>
                                <w:rStyle w:val="1"/>
                              </w:rPr>
                              <w:t>галузей і виробництв, асортимент вироб-</w:t>
                              <w:br/>
                              <w:t xml:space="preserve">леної продукції включає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000 </w:t>
                            </w:r>
                            <w:r>
                              <w:rPr>
                                <w:rStyle w:val="1"/>
                              </w:rPr>
                              <w:t>найменуван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 складу харчової промисловості входять такі галузі: цукрова, борош-</w:t>
                              <w:br/>
                              <w:t>номельна, м'ясна, молочна, хлібопекарська, маслоробна, кондитерська,</w:t>
                              <w:br/>
                              <w:t>спиртова, макаронна, пивоварна, рибна, виноробна, круп'яна, консервна,</w:t>
                              <w:br/>
                              <w:t>тютюнова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харчової промисловості розташовані по території України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рактично </w:t>
                            </w:r>
                            <w:r>
                              <w:rPr>
                                <w:rStyle w:val="1"/>
                              </w:rPr>
                              <w:t>повсюдно, однак при їх розміщенні враховуються особливості</w:t>
                              <w:br/>
                              <w:t>кожної галузі. Останнім часом зростає кількість підприємств харчової про-</w:t>
                              <w:br/>
                              <w:t>мисловості, особливо невеликих. Вони створюються поблизу джерел сирови-</w:t>
                              <w:br/>
                              <w:t>ни, у колективних і фермерських господарств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еографія і фактори розміщення харчової промисловості: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укрова (Лісостеп), борошномельно-круп'яна (Лісостеп і Степ), олійно-</w:t>
                              <w:br/>
                              <w:t>жирова (Степ, південь Лісостепу), консервна (Степ, Крим, захід Лісостепу),</w:t>
                              <w:br/>
                              <w:t xml:space="preserve">виноробна (Крим, Закарпаття, Степ), рибна (приморські міст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ировин-</w:t>
                              <w:br/>
                              <w:t>ний фактор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05" w:leader="none"/>
                              </w:tabs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каронна і хлібопекарська (повсюдно), кондитерська (повсюдно), мо-</w:t>
                              <w:br/>
                              <w:t>лочна (повсюдно) — споживчий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01" w:leader="none"/>
                              </w:tabs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м'ясна (переважно великі міст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ировинний і споживч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ьогодні харчова промисловість посідає одне з провідних місць в еконо-</w:t>
                              <w:br/>
                              <w:t>міці України: частка галузі в загальному обсязі промислового виробництва</w:t>
                              <w:br/>
                              <w:t xml:space="preserve">досяг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8 % </w:t>
                            </w:r>
                            <w:r>
                              <w:rPr>
                                <w:rStyle w:val="1"/>
                              </w:rPr>
                              <w:t>(друге місце після чорної металургії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росла конкурентоспроможність українських продуктів харчування на вну-</w:t>
                              <w:br/>
                              <w:t xml:space="preserve">трішньому і зовнішньому ринках. 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5 % </w:t>
                            </w:r>
                            <w:r>
                              <w:rPr>
                                <w:rStyle w:val="1"/>
                              </w:rPr>
                              <w:t>продовольчих товарів, що реалі-</w:t>
                              <w:br/>
                              <w:t>зуються на внутрішньому ринку, є продуктами вітчизняного виробниц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довольчі товари з України експортуються до країн СНД, Балтії, а та-</w:t>
                              <w:br/>
                              <w:t xml:space="preserve">кож майже д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 </w:t>
                            </w:r>
                            <w:r>
                              <w:rPr>
                                <w:rStyle w:val="1"/>
                              </w:rPr>
                              <w:t>країн далекого зарубіжж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арчова галузь посідає перше місце за обсягами залучених іноземних</w:t>
                              <w:br/>
                              <w:t xml:space="preserve">інвестицій. До неї надійшло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00 млн дол. США, </w:t>
                            </w:r>
                            <w:r>
                              <w:rPr>
                                <w:rStyle w:val="1"/>
                              </w:rPr>
                              <w:t xml:space="preserve">що станови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19 %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усіх іноземних інвестицій, вкладених у вітчизняну економі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еред основних пріоритетів державної політики у сфері харчової про-</w:t>
                              <w:br/>
                              <w:t xml:space="preserve">мислово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творення сприятливих умов для активізації інноваційного</w:t>
                              <w:br/>
                              <w:t>розвитку га лузі, прискорення модернізації її матеріально-технічної бази,</w:t>
                              <w:br/>
                              <w:t>впровадження сучасних технологій та широке застосування новітніх науко-</w:t>
                              <w:br/>
                              <w:t>вих розроб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93.95pt;mso-wrap-distance-left:0pt;mso-wrap-distance-right:0pt;mso-wrap-distance-top:0pt;mso-wrap-distance-bottom:0pt;margin-top:268.45pt;mso-position-vertical-relative:page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left="2200" w:hanging="0"/>
                        <w:rPr/>
                      </w:pPr>
                      <w:bookmarkStart w:id="123" w:name="bookmark61"/>
                      <w:r>
                        <w:rPr>
                          <w:rStyle w:val="WW229"/>
                        </w:rPr>
                        <w:t>харчова промисловість</w:t>
                      </w:r>
                      <w:bookmarkEnd w:id="123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Харчова 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укупність галузей, які виробляють продукти</w:t>
                        <w:br/>
                        <w:t>харчува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До складу галузі входить 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40 </w:t>
                      </w:r>
                      <w:r>
                        <w:rPr>
                          <w:rStyle w:val="1"/>
                        </w:rPr>
                        <w:t>галузей і виробництв, асортимент вироб-</w:t>
                        <w:br/>
                        <w:t xml:space="preserve">леної продукції включає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3000 </w:t>
                      </w:r>
                      <w:r>
                        <w:rPr>
                          <w:rStyle w:val="1"/>
                        </w:rPr>
                        <w:t>найменуван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 складу харчової промисловості входять такі галузі: цукрова, борош-</w:t>
                        <w:br/>
                        <w:t>номельна, м'ясна, молочна, хлібопекарська, маслоробна, кондитерська,</w:t>
                        <w:br/>
                        <w:t>спиртова, макаронна, пивоварна, рибна, виноробна, круп'яна, консервна,</w:t>
                        <w:br/>
                        <w:t>тютюнова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дприємства харчової промисловості розташовані по території України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практично </w:t>
                      </w:r>
                      <w:r>
                        <w:rPr>
                          <w:rStyle w:val="1"/>
                        </w:rPr>
                        <w:t>повсюдно, однак при їх розміщенні враховуються особливості</w:t>
                        <w:br/>
                        <w:t>кожної галузі. Останнім часом зростає кількість підприємств харчової про-</w:t>
                        <w:br/>
                        <w:t>мисловості, особливо невеликих. Вони створюються поблизу джерел сирови-</w:t>
                        <w:br/>
                        <w:t>ни, у колективних і фермерських господарств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еографія і фактори розміщення харчової промисловості: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10" w:leader="none"/>
                        </w:tabs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цукрова (Лісостеп), борошномельно-круп'яна (Лісостеп і Степ), олійно-</w:t>
                        <w:br/>
                        <w:t>жирова (Степ, південь Лісостепу), консервна (Степ, Крим, захід Лісостепу),</w:t>
                        <w:br/>
                        <w:t xml:space="preserve">виноробна (Крим, Закарпаття, Степ), рибна (приморські міста)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ировин-</w:t>
                        <w:br/>
                        <w:t>ний фактор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05" w:leader="none"/>
                        </w:tabs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каронна і хлібопекарська (повсюдно), кондитерська (повсюдно), мо-</w:t>
                        <w:br/>
                        <w:t>лочна (повсюдно) — споживчий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01" w:leader="none"/>
                        </w:tabs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м'ясна (переважно великі міста)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ировинний і споживч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ьогодні харчова промисловість посідає одне з провідних місць в еконо-</w:t>
                        <w:br/>
                        <w:t>міці України: частка галузі в загальному обсязі промислового виробництва</w:t>
                        <w:br/>
                        <w:t xml:space="preserve">досяга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18 % </w:t>
                      </w:r>
                      <w:r>
                        <w:rPr>
                          <w:rStyle w:val="1"/>
                        </w:rPr>
                        <w:t>(друге місце після чорної металургії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росла конкурентоспроможність українських продуктів харчування на вну-</w:t>
                        <w:br/>
                        <w:t xml:space="preserve">трішньому і зовнішньому ринках. 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95 % </w:t>
                      </w:r>
                      <w:r>
                        <w:rPr>
                          <w:rStyle w:val="1"/>
                        </w:rPr>
                        <w:t>продовольчих товарів, що реалі-</w:t>
                        <w:br/>
                        <w:t>зуються на внутрішньому ринку, є продуктами вітчизняного виробниц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довольчі товари з України експортуються до країн СНД, Балтії, а та-</w:t>
                        <w:br/>
                        <w:t xml:space="preserve">кож майже д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 </w:t>
                      </w:r>
                      <w:r>
                        <w:rPr>
                          <w:rStyle w:val="1"/>
                        </w:rPr>
                        <w:t>країн далекого зарубіжж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арчова галузь посідає перше місце за обсягами залучених іноземних</w:t>
                        <w:br/>
                        <w:t xml:space="preserve">інвестицій. До неї надійшло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900 млн дол. США, </w:t>
                      </w:r>
                      <w:r>
                        <w:rPr>
                          <w:rStyle w:val="1"/>
                        </w:rPr>
                        <w:t xml:space="preserve">що становить </w:t>
                      </w:r>
                      <w:r>
                        <w:rPr>
                          <w:rStyle w:val="1"/>
                          <w:lang w:val="en-US"/>
                        </w:rPr>
                        <w:t>19 %</w:t>
                        <w:br/>
                      </w:r>
                      <w:r>
                        <w:rPr>
                          <w:rStyle w:val="1"/>
                        </w:rPr>
                        <w:t>усіх іноземних інвестицій, вкладених у вітчизняну економі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еред основних пріоритетів державної політики у сфері харчової про-</w:t>
                        <w:br/>
                        <w:t xml:space="preserve">мислово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творення сприятливих умов для активізації інноваційного</w:t>
                        <w:br/>
                        <w:t>розвитку га лузі, прискорення модернізації її матеріально-технічної бази,</w:t>
                        <w:br/>
                        <w:t>впровадження сучасних технологій та широке застосування новітніх науко-</w:t>
                        <w:br/>
                        <w:t>вих розроб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41058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428875</wp:posOffset>
                </wp:positionH>
                <wp:positionV relativeFrom="page">
                  <wp:posOffset>2193925</wp:posOffset>
                </wp:positionV>
                <wp:extent cx="2444115" cy="88900"/>
                <wp:effectExtent l="0" t="0" r="0" b="0"/>
                <wp:wrapSquare wrapText="largest"/>
                <wp:docPr id="6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Виробництво основних видів промислової продук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pt;mso-wrap-distance-left:0pt;mso-wrap-distance-right:0pt;mso-wrap-distance-top:0pt;mso-wrap-distance-bottom:0pt;margin-top:172.75pt;mso-position-vertical-relative:page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</w:rPr>
                        <w:t>Виробництво основних видів промислової продук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617980</wp:posOffset>
                </wp:positionH>
                <wp:positionV relativeFrom="page">
                  <wp:posOffset>2379980</wp:posOffset>
                </wp:positionV>
                <wp:extent cx="4221480" cy="2251710"/>
                <wp:effectExtent l="0" t="0" r="0" b="0"/>
                <wp:wrapSquare wrapText="bothSides"/>
                <wp:docPr id="6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61"/>
                              <w:gridCol w:w="797"/>
                              <w:gridCol w:w="792"/>
                              <w:gridCol w:w="792"/>
                              <w:gridCol w:w="806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ид продукції'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Електроенергія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млрд кВт . го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Готове вугілля,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млн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Готовий прокат,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млн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руби стальні, ти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17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4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67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втомобілі, тис. штук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міак синтетичний, ти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51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35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інеральні добрива, ти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31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3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23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Цемент,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млн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Холодильники побутові, тис. штук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вбасні вироби, ти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асло, ти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Цукор, ти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85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8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лія, ти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9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77.3pt;mso-wrap-distance-left:0pt;mso-wrap-distance-right:0pt;mso-wrap-distance-top:0pt;mso-wrap-distance-bottom:0pt;margin-top:187.4pt;mso-position-vertical-relative:page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61"/>
                        <w:gridCol w:w="797"/>
                        <w:gridCol w:w="792"/>
                        <w:gridCol w:w="792"/>
                        <w:gridCol w:w="806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д продукції'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00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Електроенергі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млрд кВт . год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тове вугілля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9,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товий прокат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2,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6,4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уби стальні, ти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17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4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67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52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втомобілі, тис. штук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5,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8,1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міак синтетичний, ти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51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35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48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інеральні добрива, ти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31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3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23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347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Цемент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олодильники побутові, тис. штук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83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вбасні вироби, ти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сло, ти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укор, ти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85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8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621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лія, ти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9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621155</wp:posOffset>
                </wp:positionH>
                <wp:positionV relativeFrom="page">
                  <wp:posOffset>4786630</wp:posOffset>
                </wp:positionV>
                <wp:extent cx="4227830" cy="1509395"/>
                <wp:effectExtent l="0" t="0" r="0" b="0"/>
                <wp:wrapSquare wrapText="largest"/>
                <wp:docPr id="6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left="2080" w:hanging="0"/>
                              <w:rPr/>
                            </w:pPr>
                            <w:bookmarkStart w:id="124" w:name="bookmark62"/>
                            <w:r>
                              <w:rPr>
                                <w:rStyle w:val="WW2210"/>
                              </w:rPr>
                              <w:t>соціальна інфраструктура</w:t>
                            </w:r>
                            <w:bookmarkEnd w:id="124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оціальна інфраструктура (сфера послуг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укупність галузей госпо-</w:t>
                              <w:br/>
                              <w:t>дарства, що обслуговують населення, надаючи різноманітні матеріальні та</w:t>
                              <w:br/>
                              <w:t>духовні послуги. Від рівня розвитку соціальної інфраструктури залежить</w:t>
                              <w:br/>
                              <w:t>продуктивність праці, збільшення вільного часу, підвищення кваліфікації,</w:t>
                              <w:br/>
                              <w:t>забезпечення всебічного і гармонійного розвитку насел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Сферу </w:t>
                            </w:r>
                            <w:r>
                              <w:rPr>
                                <w:rStyle w:val="1"/>
                              </w:rPr>
                              <w:t>послуг можна поділити на два комплекси: соціально-побутовий і соці-</w:t>
                              <w:br/>
                              <w:t>ально-культурний. В умовах командної економіки фінансування сфери послуг</w:t>
                              <w:br/>
                              <w:t>здійснювалося за залишковим принципом, що зумовило виникнення багатьох</w:t>
                              <w:br/>
                              <w:t>проблем у суспільстві. Із переходом до ринкового господарювання відбувається</w:t>
                              <w:br/>
                              <w:t>ряд позитивних зрушень у розвитку цієї важливої галузі Украї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18.85pt;mso-wrap-distance-left:0pt;mso-wrap-distance-right:0pt;mso-wrap-distance-top:0pt;mso-wrap-distance-bottom:0pt;margin-top:376.9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left="2080" w:hanging="0"/>
                        <w:rPr/>
                      </w:pPr>
                      <w:bookmarkStart w:id="125" w:name="bookmark62"/>
                      <w:r>
                        <w:rPr>
                          <w:rStyle w:val="WW2210"/>
                        </w:rPr>
                        <w:t>соціальна інфраструктура</w:t>
                      </w:r>
                      <w:bookmarkEnd w:id="12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оціальна інфраструктура (сфера послуг)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укупність галузей госпо-</w:t>
                        <w:br/>
                        <w:t>дарства, що обслуговують населення, надаючи різноманітні матеріальні та</w:t>
                        <w:br/>
                        <w:t>духовні послуги. Від рівня розвитку соціальної інфраструктури залежить</w:t>
                        <w:br/>
                        <w:t>продуктивність праці, збільшення вільного часу, підвищення кваліфікації,</w:t>
                        <w:br/>
                        <w:t>забезпечення всебічного і гармонійного розвитку насел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Сферу </w:t>
                      </w:r>
                      <w:r>
                        <w:rPr>
                          <w:rStyle w:val="1"/>
                        </w:rPr>
                        <w:t>послуг можна поділити на два комплекси: соціально-побутовий і соці-</w:t>
                        <w:br/>
                        <w:t>ально-культурний. В умовах командної економіки фінансування сфери послуг</w:t>
                        <w:br/>
                        <w:t>здійснювалося за залишковим принципом, що зумовило виникнення багатьох</w:t>
                        <w:br/>
                        <w:t>проблем у суспільстві. Із переходом до ринкового господарювання відбувається</w:t>
                        <w:br/>
                        <w:t>ряд позитивних зрушень у розвитку цієї важливої галузі Украї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614805</wp:posOffset>
                </wp:positionH>
                <wp:positionV relativeFrom="page">
                  <wp:posOffset>6351270</wp:posOffset>
                </wp:positionV>
                <wp:extent cx="4233545" cy="1591945"/>
                <wp:effectExtent l="0" t="0" r="0" b="0"/>
                <wp:wrapSquare wrapText="largest"/>
                <wp:docPr id="6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32910" cy="1591945"/>
                                  <wp:effectExtent l="0" t="0" r="0" b="0"/>
                                  <wp:docPr id="682" name="Рисунок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2" name="Рисунок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291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125.35pt;mso-wrap-distance-left:0pt;mso-wrap-distance-right:0pt;mso-wrap-distance-top:0pt;mso-wrap-distance-bottom:0pt;margin-top:500.1pt;mso-position-vertical-relative:page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32910" cy="1591945"/>
                            <wp:effectExtent l="0" t="0" r="0" b="0"/>
                            <wp:docPr id="683" name="Рисунок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3" name="Рисунок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2910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605915</wp:posOffset>
                </wp:positionH>
                <wp:positionV relativeFrom="page">
                  <wp:posOffset>7992745</wp:posOffset>
                </wp:positionV>
                <wp:extent cx="4245610" cy="419735"/>
                <wp:effectExtent l="0" t="0" r="0" b="0"/>
                <wp:wrapSquare wrapText="largest"/>
                <wp:docPr id="68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итлово-комунальне господарство задовольняє потреби населення у житлі</w:t>
                              <w:br/>
                              <w:t>та забезпечує належний стан приміщень. В Україні гострою залишається проб-</w:t>
                              <w:br/>
                              <w:t>лема нестачі житла. Краще забезпечені житлом жителі великих міс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33.05pt;mso-wrap-distance-left:0pt;mso-wrap-distance-right:0pt;mso-wrap-distance-top:0pt;mso-wrap-distance-bottom:0pt;margin-top:629.35pt;mso-position-vertical-relative:page;margin-left:126.4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Житлово-комунальне господарство задовольняє потреби населення у житлі</w:t>
                        <w:br/>
                        <w:t>та забезпечує належний стан приміщень. В Україні гострою залишається проб-</w:t>
                        <w:br/>
                        <w:t>лема нестачі житла. Краще забезпечені житлом жителі великих міс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6331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8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370965</wp:posOffset>
                </wp:positionH>
                <wp:positionV relativeFrom="page">
                  <wp:posOffset>2183130</wp:posOffset>
                </wp:positionV>
                <wp:extent cx="4218305" cy="6229350"/>
                <wp:effectExtent l="0" t="0" r="0" b="0"/>
                <wp:wrapSquare wrapText="largest"/>
                <wp:docPr id="68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инкові форми господарювання сприяють не тільки активному будівни-</w:t>
                              <w:br/>
                              <w:t>цтву, але й підвищенню якісного рівня житл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зитивні зрушення спостерігаються в галузях побутового обслугову-</w:t>
                              <w:br/>
                              <w:t>вання, торгівлі, громадського харчування і зв'язку, що також пояснюється</w:t>
                              <w:br/>
                              <w:t>переходом на ринкові відносини і масовою приватизацією. Збільшується</w:t>
                              <w:br/>
                              <w:t>кількість магазинів, кафе, ресторанів, підприємств по ремонту побутової</w:t>
                              <w:br/>
                              <w:t>техніки та наданню різноманітних послуг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 закладів освіти належать насамперед середні загальноосвітні денні,</w:t>
                              <w:br/>
                              <w:t>вечірні і заочні школи. Розвинена мережа гімназій і ліцеїв, у тому числі при-</w:t>
                              <w:br/>
                              <w:t>ватних. До мережі навчальних закладів належать також позашкільні: будинки</w:t>
                              <w:br/>
                              <w:t>школярів, станції юних натуралістів, техніків, дитячі спортивні школи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клади культури: бібліотеки, музичні та художні школи, школи мистецтв,</w:t>
                              <w:br/>
                              <w:t xml:space="preserve">театри, музеї, кінотеат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сконцентровані переважно у великих міста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иє-</w:t>
                              <w:br/>
                              <w:t>ві, Львові, Харкові, Донецьку, Одесі, містах Автономної Республіки Кри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сфері охорони здоров'я, відпочинку і фізичної культури діють як держав-</w:t>
                              <w:br/>
                              <w:t>ні, так і приватні заклади. Найбільша кількість лікарів усіх спеціальностей</w:t>
                              <w:br/>
                              <w:t>зосереджена в Києві й Автономній Республіці Крим. У Сумській, Чернігів-</w:t>
                              <w:br/>
                              <w:t>ській, Житомирській областях ці показники майже вдвічі нижч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ажливе місце у соціальній інфраструктурі посідає рекреаційне господар-</w:t>
                              <w:br/>
                              <w:t xml:space="preserve">ств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укупність установ і закладів, що задовольняють потреби населення</w:t>
                              <w:br/>
                              <w:t>у лікуванні, оздоровленні та відпочинку. Рекреаційне господарство представ-</w:t>
                              <w:br/>
                              <w:t>лене санаторіями, курортами, пансіонатами, будинками і базами відпочинку</w:t>
                              <w:br/>
                              <w:t>тощо. Розвиток цієї сфери відбувається на основі використання рекреаційних</w:t>
                              <w:br/>
                              <w:t>ресурсів (морських, гірських районів, лісів, джерел мінеральних вод, ліку-</w:t>
                              <w:br/>
                              <w:t>вальних грязей тощо). Найбільше рекреаційних установ у Криму, Карпатах,</w:t>
                              <w:br/>
                              <w:t>на узбережжі Чорного й Азовського мор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Україні багато культурно-історичних пам'ятників у стародавніх міс-</w:t>
                              <w:br/>
                              <w:t xml:space="preserve">та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Львові, Чернігові, Києві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сьогодні сфера послуг в Україні має суттєві недоліки і потребує вдоскона-</w:t>
                              <w:br/>
                              <w:t>лення. Побутове обслуговування, заклади освіти, охорони здоров'я та культури</w:t>
                              <w:br/>
                              <w:t>не мають достатньої матеріальної бази. Необхідне створення нової сучасної мере-</w:t>
                              <w:br/>
                              <w:t>жі послуг як у великих містах, так і в інших населених пунктах України. Світо-</w:t>
                              <w:br/>
                              <w:t>вий досвід свідчить, що ринкова модель господарювання забезпечує необхідні</w:t>
                              <w:br/>
                              <w:t>умови для успішного розвитку галузей соціальної інфраструктури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left="2240" w:hanging="0"/>
                              <w:rPr/>
                            </w:pPr>
                            <w:bookmarkStart w:id="126" w:name="bookmark63"/>
                            <w:r>
                              <w:rPr>
                                <w:rStyle w:val="WW22111"/>
                              </w:rPr>
                              <w:t>сільське господарство</w:t>
                            </w:r>
                            <w:bookmarkEnd w:id="126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ільське господарств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ровідна галузь матеріального виробництва, яка</w:t>
                              <w:br/>
                              <w:t>займається вирощуванням рослин і розведенням домашніх тварин з метою за-</w:t>
                              <w:br/>
                              <w:t xml:space="preserve">безпечення населення продуктами харчування і промислово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ировиною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країна характеризується високим ступенем освоєння земельног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фон-</w:t>
                            </w:r>
                            <w:r>
                              <w:rPr>
                                <w:rStyle w:val="1"/>
                              </w:rPr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ду;</w:t>
                            </w:r>
                            <w:r>
                              <w:rPr>
                                <w:rStyle w:val="1"/>
                              </w:rPr>
                              <w:t xml:space="preserve"> на сільськогосподарські угіддя припад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2,4 млн га, </w:t>
                            </w:r>
                            <w:r>
                              <w:rPr>
                                <w:rStyle w:val="1"/>
                              </w:rPr>
                              <w:t xml:space="preserve">аб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0,3 % </w:t>
                            </w:r>
                            <w:r>
                              <w:rPr>
                                <w:rStyle w:val="1"/>
                              </w:rPr>
                              <w:t>його</w:t>
                              <w:br/>
                              <w:t>площі. Характерною рисою структури сільськогосподарських угідь України</w:t>
                              <w:br/>
                              <w:t xml:space="preserve">є загальна висока питома вага розораних земел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81 %), </w:t>
                            </w:r>
                            <w:r>
                              <w:rPr>
                                <w:rStyle w:val="1"/>
                              </w:rPr>
                              <w:t>а в Кіровоградській,</w:t>
                              <w:br/>
                              <w:t xml:space="preserve">Вінницькій і Тернопільській областях він складає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0 %. </w:t>
                            </w:r>
                            <w:r>
                              <w:rPr>
                                <w:rStyle w:val="1"/>
                              </w:rPr>
                              <w:t>(Для порів-</w:t>
                              <w:br/>
                              <w:t xml:space="preserve">няння: 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США — 16,9 %, </w:t>
                            </w:r>
                            <w:r>
                              <w:rPr>
                                <w:rStyle w:val="1"/>
                              </w:rPr>
                              <w:t xml:space="preserve">у Франції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32 %.) </w:t>
                            </w:r>
                            <w:r>
                              <w:rPr>
                                <w:rStyle w:val="1"/>
                              </w:rPr>
                              <w:t>Інші площі використовуються</w:t>
                              <w:br/>
                              <w:t xml:space="preserve">під багаторічні насадж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2,7 %), </w:t>
                            </w:r>
                            <w:r>
                              <w:rPr>
                                <w:rStyle w:val="1"/>
                              </w:rPr>
                              <w:t xml:space="preserve">сінокос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5,1 %) </w:t>
                            </w:r>
                            <w:r>
                              <w:rPr>
                                <w:rStyle w:val="1"/>
                              </w:rPr>
                              <w:t xml:space="preserve">і пасови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11,4 %). </w:t>
                            </w:r>
                            <w:r>
                              <w:rPr>
                                <w:rStyle w:val="1"/>
                              </w:rPr>
                              <w:t>На</w:t>
                              <w:br/>
                              <w:t>структуру сільськогосподарських угідь впливають природні, економічні і со-</w:t>
                              <w:br/>
                              <w:t xml:space="preserve">ціальні фактори. Так, найбільше розорані землі лісостепової зон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(85,4 %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5pt;mso-wrap-distance-left:0pt;mso-wrap-distance-right:0pt;mso-wrap-distance-top:0pt;mso-wrap-distance-bottom:0pt;margin-top:171.9pt;mso-position-vertical-relative:page;margin-left:107.9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инкові форми господарювання сприяють не тільки активному будівни-</w:t>
                        <w:br/>
                        <w:t>цтву, але й підвищенню якісного рівня житл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зитивні зрушення спостерігаються в галузях побутового обслугову-</w:t>
                        <w:br/>
                        <w:t>вання, торгівлі, громадського харчування і зв'язку, що також пояснюється</w:t>
                        <w:br/>
                        <w:t>переходом на ринкові відносини і масовою приватизацією. Збільшується</w:t>
                        <w:br/>
                        <w:t>кількість магазинів, кафе, ресторанів, підприємств по ремонту побутової</w:t>
                        <w:br/>
                        <w:t>техніки та наданню різноманітних послуг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 закладів освіти належать насамперед середні загальноосвітні денні,</w:t>
                        <w:br/>
                        <w:t>вечірні і заочні школи. Розвинена мережа гімназій і ліцеїв, у тому числі при-</w:t>
                        <w:br/>
                        <w:t>ватних. До мережі навчальних закладів належать також позашкільні: будинки</w:t>
                        <w:br/>
                        <w:t>школярів, станції юних натуралістів, техніків, дитячі спортивні школи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аклади культури: бібліотеки, музичні та художні школи, школи мистецтв,</w:t>
                        <w:br/>
                        <w:t xml:space="preserve">театри, музеї, кінотеат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сконцентровані переважно у великих міста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иє-</w:t>
                        <w:br/>
                        <w:t>ві, Львові, Харкові, Донецьку, Одесі, містах Автономної Республіки Кри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сфері охорони здоров'я, відпочинку і фізичної культури діють як держав-</w:t>
                        <w:br/>
                        <w:t>ні, так і приватні заклади. Найбільша кількість лікарів усіх спеціальностей</w:t>
                        <w:br/>
                        <w:t>зосереджена в Києві й Автономній Республіці Крим. У Сумській, Чернігів-</w:t>
                        <w:br/>
                        <w:t>ській, Житомирській областях ці показники майже вдвічі нижч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ажливе місце у соціальній інфраструктурі посідає рекреаційне господар-</w:t>
                        <w:br/>
                        <w:t xml:space="preserve">ств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укупність установ і закладів, що задовольняють потреби населення</w:t>
                        <w:br/>
                        <w:t>у лікуванні, оздоровленні та відпочинку. Рекреаційне господарство представ-</w:t>
                        <w:br/>
                        <w:t>лене санаторіями, курортами, пансіонатами, будинками і базами відпочинку</w:t>
                        <w:br/>
                        <w:t>тощо. Розвиток цієї сфери відбувається на основі використання рекреаційних</w:t>
                        <w:br/>
                        <w:t>ресурсів (морських, гірських районів, лісів, джерел мінеральних вод, ліку-</w:t>
                        <w:br/>
                        <w:t>вальних грязей тощо). Найбільше рекреаційних установ у Криму, Карпатах,</w:t>
                        <w:br/>
                        <w:t>на узбережжі Чорного й Азовського мор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Україні багато культурно-історичних пам'ятників у стародавніх міс-</w:t>
                        <w:br/>
                        <w:t xml:space="preserve">та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Львові, Чернігові, Києві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 сьогодні сфера послуг в Україні має суттєві недоліки і потребує вдоскона-</w:t>
                        <w:br/>
                        <w:t>лення. Побутове обслуговування, заклади освіти, охорони здоров'я та культури</w:t>
                        <w:br/>
                        <w:t>не мають достатньої матеріальної бази. Необхідне створення нової сучасної мере-</w:t>
                        <w:br/>
                        <w:t>жі послуг як у великих містах, так і в інших населених пунктах України. Світо-</w:t>
                        <w:br/>
                        <w:t>вий досвід свідчить, що ринкова модель господарювання забезпечує необхідні</w:t>
                        <w:br/>
                        <w:t>умови для успішного розвитку галузей соціальної інфраструктури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left="2240" w:hanging="0"/>
                        <w:rPr/>
                      </w:pPr>
                      <w:bookmarkStart w:id="127" w:name="bookmark63"/>
                      <w:r>
                        <w:rPr>
                          <w:rStyle w:val="WW22111"/>
                        </w:rPr>
                        <w:t>сільське господарство</w:t>
                      </w:r>
                      <w:bookmarkEnd w:id="12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ільське господарств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ровідна галузь матеріального виробництва, яка</w:t>
                        <w:br/>
                        <w:t>займається вирощуванням рослин і розведенням домашніх тварин з метою за-</w:t>
                        <w:br/>
                        <w:t xml:space="preserve">безпечення населення продуктами харчування і промислово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ировиною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Україна характеризується високим ступенем освоєння земельного </w:t>
                      </w:r>
                      <w:r>
                        <w:rPr>
                          <w:rStyle w:val="1"/>
                          <w:lang w:val="en-US"/>
                        </w:rPr>
                        <w:t>фон-</w:t>
                      </w:r>
                      <w:r>
                        <w:rPr>
                          <w:rStyle w:val="1"/>
                        </w:rPr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ду;</w:t>
                      </w:r>
                      <w:r>
                        <w:rPr>
                          <w:rStyle w:val="1"/>
                        </w:rPr>
                        <w:t xml:space="preserve"> на сільськогосподарські угіддя припада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42,4 млн га, </w:t>
                      </w:r>
                      <w:r>
                        <w:rPr>
                          <w:rStyle w:val="1"/>
                        </w:rPr>
                        <w:t xml:space="preserve">аб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70,3 % </w:t>
                      </w:r>
                      <w:r>
                        <w:rPr>
                          <w:rStyle w:val="1"/>
                        </w:rPr>
                        <w:t>його</w:t>
                        <w:br/>
                        <w:t>площі. Характерною рисою структури сільськогосподарських угідь України</w:t>
                        <w:br/>
                        <w:t xml:space="preserve">є загальна висока питома вага розораних земел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(81 %), </w:t>
                      </w:r>
                      <w:r>
                        <w:rPr>
                          <w:rStyle w:val="1"/>
                        </w:rPr>
                        <w:t>а в Кіровоградській,</w:t>
                        <w:br/>
                        <w:t xml:space="preserve">Вінницькій і Тернопільській областях він складає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90 %. </w:t>
                      </w:r>
                      <w:r>
                        <w:rPr>
                          <w:rStyle w:val="1"/>
                        </w:rPr>
                        <w:t>(Для порів-</w:t>
                        <w:br/>
                        <w:t xml:space="preserve">няння: 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США — 16,9 %, </w:t>
                      </w:r>
                      <w:r>
                        <w:rPr>
                          <w:rStyle w:val="1"/>
                        </w:rPr>
                        <w:t xml:space="preserve">у Франції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32 %.) </w:t>
                      </w:r>
                      <w:r>
                        <w:rPr>
                          <w:rStyle w:val="1"/>
                        </w:rPr>
                        <w:t>Інші площі використовуються</w:t>
                        <w:br/>
                        <w:t xml:space="preserve">під багаторічні насадж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(2,7 %), </w:t>
                      </w:r>
                      <w:r>
                        <w:rPr>
                          <w:rStyle w:val="1"/>
                        </w:rPr>
                        <w:t xml:space="preserve">сінокос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(5,1 %) </w:t>
                      </w:r>
                      <w:r>
                        <w:rPr>
                          <w:rStyle w:val="1"/>
                        </w:rPr>
                        <w:t xml:space="preserve">і пасови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(11,4 %). </w:t>
                      </w:r>
                      <w:r>
                        <w:rPr>
                          <w:rStyle w:val="1"/>
                        </w:rPr>
                        <w:t>На</w:t>
                        <w:br/>
                        <w:t>структуру сільськогосподарських угідь впливають природні, економічні і со-</w:t>
                        <w:br/>
                        <w:t xml:space="preserve">ціальні фактори. Так, найбільше розорані землі лісостепової зони </w:t>
                      </w:r>
                      <w:r>
                        <w:rPr>
                          <w:rStyle w:val="1"/>
                          <w:lang w:val="en-US"/>
                        </w:rPr>
                        <w:t>(85,4 %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41058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8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617980</wp:posOffset>
                </wp:positionH>
                <wp:positionV relativeFrom="page">
                  <wp:posOffset>2183130</wp:posOffset>
                </wp:positionV>
                <wp:extent cx="4221480" cy="678180"/>
                <wp:effectExtent l="0" t="0" r="0" b="0"/>
                <wp:wrapSquare wrapText="largest"/>
                <wp:docPr id="68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найменш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Полісс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68,9 %), </w:t>
                            </w:r>
                            <w:r>
                              <w:rPr>
                                <w:rStyle w:val="1"/>
                              </w:rPr>
                              <w:t>тут майже третину площі сільськогосподар-</w:t>
                              <w:br/>
                              <w:t>ських угідь займають природні кормові угіддя. В Україні є невеликий потен-</w:t>
                              <w:br/>
                              <w:t>ціал для збільшення площі сільськогосподарських угідь. Це заболочені землі</w:t>
                              <w:br/>
                              <w:t>(Полісся) і землі, що потребують зрошення (південь України), їхня частка</w:t>
                              <w:br/>
                              <w:t xml:space="preserve">в структурі земельного фонду склад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2,5,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53.4pt;mso-wrap-distance-left:0pt;mso-wrap-distance-right:0pt;mso-wrap-distance-top:0pt;mso-wrap-distance-bottom:0pt;margin-top:171.9pt;mso-position-vertical-relative:page;margin-left:12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найменш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Полісс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(68,9 %), </w:t>
                      </w:r>
                      <w:r>
                        <w:rPr>
                          <w:rStyle w:val="1"/>
                        </w:rPr>
                        <w:t>тут майже третину площі сільськогосподар-</w:t>
                        <w:br/>
                        <w:t>ських угідь займають природні кормові угіддя. В Україні є невеликий потен-</w:t>
                        <w:br/>
                        <w:t>ціал для збільшення площі сільськогосподарських угідь. Це заболочені землі</w:t>
                        <w:br/>
                        <w:t>(Полісся) і землі, що потребують зрошення (південь України), їхня частка</w:t>
                        <w:br/>
                        <w:t xml:space="preserve">в структурі земельного фонду складає </w:t>
                      </w:r>
                      <w:r>
                        <w:rPr>
                          <w:rStyle w:val="1"/>
                          <w:lang w:val="en-US"/>
                        </w:rPr>
                        <w:t>2,5,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630045</wp:posOffset>
                </wp:positionH>
                <wp:positionV relativeFrom="page">
                  <wp:posOffset>2907030</wp:posOffset>
                </wp:positionV>
                <wp:extent cx="4202430" cy="1799590"/>
                <wp:effectExtent l="0" t="0" r="0" b="0"/>
                <wp:wrapSquare wrapText="largest"/>
                <wp:docPr id="68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1799590"/>
                                  <wp:effectExtent l="0" t="0" r="0" b="0"/>
                                  <wp:docPr id="690" name="Рисунок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0" name="Рисунок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79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141.7pt;mso-wrap-distance-left:0pt;mso-wrap-distance-right:0pt;mso-wrap-distance-top:0pt;mso-wrap-distance-bottom:0pt;margin-top:228.9pt;mso-position-vertical-relative:page;margin-left:12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1799590"/>
                            <wp:effectExtent l="0" t="0" r="0" b="0"/>
                            <wp:docPr id="691" name="Рисунок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1" name="Рисунок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79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617980</wp:posOffset>
                </wp:positionH>
                <wp:positionV relativeFrom="page">
                  <wp:posOffset>4753610</wp:posOffset>
                </wp:positionV>
                <wp:extent cx="4221480" cy="3661410"/>
                <wp:effectExtent l="0" t="0" r="0" b="0"/>
                <wp:wrapSquare wrapText="largest"/>
                <wp:docPr id="69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66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Рослинництв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ровідна галузь сільського господарства, яка займається</w:t>
                              <w:br/>
                              <w:t>вирощуванням сільськогосподарських культур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ою зерновою культурою України є озима пшениця, на яку припадає</w:t>
                              <w:br/>
                              <w:t xml:space="preserve">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 % </w:t>
                            </w:r>
                            <w:r>
                              <w:rPr>
                                <w:rStyle w:val="1"/>
                              </w:rPr>
                              <w:t>посівних площ. Основними районами вирощування озимої пше-</w:t>
                              <w:br/>
                              <w:t>ниці є області степової та лісостепової зон. У поліських та західних районах</w:t>
                              <w:br/>
                              <w:t>частка посівів пшениці значно менш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інною продовольчою культурою в Україні є озиме жито. Основні райони ви-</w:t>
                              <w:br/>
                              <w:t xml:space="preserve">рощування озимого жи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олісся і західна частина країни. Такі ж площі, як і</w:t>
                              <w:br/>
                              <w:t>жито, займає овес. В Україні він є допоміжною зернофуражною культурою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Ячмін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руга за розмірами посівних площ і за валовими зборами зерна</w:t>
                              <w:br/>
                              <w:t xml:space="preserve">(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 %) </w:t>
                            </w:r>
                            <w:r>
                              <w:rPr>
                                <w:rStyle w:val="1"/>
                              </w:rPr>
                              <w:t>яра зернова культура. Ярий ячмінь вирощують, як і озиму пше-</w:t>
                              <w:br/>
                              <w:t>ницю, в степовій та лісостеповій зонах, частково — на Поліссі. Озимий ячмінь</w:t>
                              <w:br/>
                              <w:t>вирощують у південній частині Степу та в передгірських районах Кри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етє місце в Україні за площею посівів посідає кукурудза. Найкращі умо-</w:t>
                              <w:br/>
                              <w:t xml:space="preserve">ви для її вирощува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івнічний і центральний Степ, південь Лісостеп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начні площі в Україні відводяться під гречку. Найбільші посіви гречки</w:t>
                              <w:br/>
                              <w:t>зосереджені у Поліссі, а також частково у Лісостеп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со переважно вирощують у Лісостепу і Степ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ис як продовольчу культуру вирощують на поливних землях у Микола-</w:t>
                              <w:br/>
                              <w:t>ївській, Херсонській областях та в Кри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хнічні культури: цукровий буряк, соняшник, льон-довгунець, хміль, тю-</w:t>
                              <w:br/>
                              <w:t xml:space="preserve">тюн. Основна культура в Украї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цукровий буряк (найбільші площ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Лісо-</w:t>
                              <w:br/>
                              <w:t>степу, в Тернопільській, Вінницькій, Черкаській і Хмельницькій областях;</w:t>
                              <w:br/>
                              <w:t>є також посіви у південних районах Полісся і північних районах Степу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оняшни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сновна олійна культура. За обсягом його вирощування</w:t>
                              <w:br/>
                              <w:t xml:space="preserve">Україна посідає перше місце у світі; головні райони оброб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тепові</w:t>
                              <w:br/>
                              <w:t xml:space="preserve">(Донецька, Дніпропетровська, Луганська, Запоріз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бл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88.3pt;mso-wrap-distance-left:0pt;mso-wrap-distance-right:0pt;mso-wrap-distance-top:0pt;mso-wrap-distance-bottom:0pt;margin-top:374.3pt;mso-position-vertical-relative:page;margin-left:12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Рослинництв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ровідна галузь сільського господарства, яка займається</w:t>
                        <w:br/>
                        <w:t>вирощуванням сільськогосподарських культур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ною зерновою культурою України є озима пшениця, на яку припадає</w:t>
                        <w:br/>
                        <w:t xml:space="preserve">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 % </w:t>
                      </w:r>
                      <w:r>
                        <w:rPr>
                          <w:rStyle w:val="1"/>
                        </w:rPr>
                        <w:t>посівних площ. Основними районами вирощування озимої пше-</w:t>
                        <w:br/>
                        <w:t>ниці є області степової та лісостепової зон. У поліських та західних районах</w:t>
                        <w:br/>
                        <w:t>частка посівів пшениці значно менш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Цінною продовольчою культурою в Україні є озиме жито. Основні райони ви-</w:t>
                        <w:br/>
                        <w:t xml:space="preserve">рощування озимого жи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олісся і західна частина країни. Такі ж площі, як і</w:t>
                        <w:br/>
                        <w:t>жито, займає овес. В Україні він є допоміжною зернофуражною культурою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Ячмін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руга за розмірами посівних площ і за валовими зборами зерна</w:t>
                        <w:br/>
                        <w:t xml:space="preserve">(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 %) </w:t>
                      </w:r>
                      <w:r>
                        <w:rPr>
                          <w:rStyle w:val="1"/>
                        </w:rPr>
                        <w:t>яра зернова культура. Ярий ячмінь вирощують, як і озиму пше-</w:t>
                        <w:br/>
                        <w:t>ницю, в степовій та лісостеповій зонах, частково — на Поліссі. Озимий ячмінь</w:t>
                        <w:br/>
                        <w:t>вирощують у південній частині Степу та в передгірських районах Кри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ретє місце в Україні за площею посівів посідає кукурудза. Найкращі умо-</w:t>
                        <w:br/>
                        <w:t xml:space="preserve">ви для її вирощува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івнічний і центральний Степ, південь Лісостеп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начні площі в Україні відводяться під гречку. Найбільші посіви гречки</w:t>
                        <w:br/>
                        <w:t>зосереджені у Поліссі, а також частково у Лісостеп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со переважно вирощують у Лісостепу і Степ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ис як продовольчу культуру вирощують на поливних землях у Микола-</w:t>
                        <w:br/>
                        <w:t>ївській, Херсонській областях та в Кри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ехнічні культури: цукровий буряк, соняшник, льон-довгунець, хміль, тю-</w:t>
                        <w:br/>
                        <w:t xml:space="preserve">тюн. Основна культура в Украї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цукровий буряк (найбільші площ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Лісо-</w:t>
                        <w:br/>
                        <w:t>степу, в Тернопільській, Вінницькій, Черкаській і Хмельницькій областях;</w:t>
                        <w:br/>
                        <w:t>є також посіви у південних районах Полісся і північних районах Степу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оняшни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сновна олійна культура. За обсягом його вирощування</w:t>
                        <w:br/>
                        <w:t xml:space="preserve">Україна посідає перше місце у світі; головні райони оброб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тепові</w:t>
                        <w:br/>
                        <w:t xml:space="preserve">(Донецька, Дніпропетровська, Луганська, Запорізька </w:t>
                      </w:r>
                      <w:r>
                        <w:rPr>
                          <w:rStyle w:val="1"/>
                          <w:lang w:val="en-US"/>
                        </w:rPr>
                        <w:t>обл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66014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6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2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49">
                <wp:simplePos x="0" y="0"/>
                <wp:positionH relativeFrom="page">
                  <wp:posOffset>1620520</wp:posOffset>
                </wp:positionH>
                <wp:positionV relativeFrom="page">
                  <wp:posOffset>3896995</wp:posOffset>
                </wp:positionV>
                <wp:extent cx="4212590" cy="635"/>
                <wp:effectExtent l="0" t="0" r="0" b="0"/>
                <wp:wrapNone/>
                <wp:docPr id="694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27.6pt;margin-top:306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1620520</wp:posOffset>
                </wp:positionH>
                <wp:positionV relativeFrom="page">
                  <wp:posOffset>3896995</wp:posOffset>
                </wp:positionV>
                <wp:extent cx="635" cy="4468495"/>
                <wp:effectExtent l="0" t="0" r="0" b="0"/>
                <wp:wrapNone/>
                <wp:docPr id="695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stroked="t" o:allowincell="f" style="position:absolute;margin-left:127.6pt;margin-top:306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1">
                <wp:simplePos x="0" y="0"/>
                <wp:positionH relativeFrom="page">
                  <wp:posOffset>1620520</wp:posOffset>
                </wp:positionH>
                <wp:positionV relativeFrom="page">
                  <wp:posOffset>8365490</wp:posOffset>
                </wp:positionV>
                <wp:extent cx="4212590" cy="635"/>
                <wp:effectExtent l="0" t="0" r="0" b="0"/>
                <wp:wrapNone/>
                <wp:docPr id="69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127.6pt;margin-top:658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5833110</wp:posOffset>
                </wp:positionH>
                <wp:positionV relativeFrom="page">
                  <wp:posOffset>3896995</wp:posOffset>
                </wp:positionV>
                <wp:extent cx="635" cy="4468495"/>
                <wp:effectExtent l="0" t="0" r="0" b="0"/>
                <wp:wrapNone/>
                <wp:docPr id="69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459.3pt;margin-top:306.8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368425</wp:posOffset>
                </wp:positionH>
                <wp:positionV relativeFrom="page">
                  <wp:posOffset>2178050</wp:posOffset>
                </wp:positionV>
                <wp:extent cx="4221480" cy="4666615"/>
                <wp:effectExtent l="0" t="0" r="0" b="0"/>
                <wp:wrapSquare wrapText="largest"/>
                <wp:docPr id="69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466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Також вирощують: хміль у Житомирські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бл., </w:t>
                            </w:r>
                            <w:r>
                              <w:rPr>
                                <w:rStyle w:val="1"/>
                              </w:rPr>
                              <w:t xml:space="preserve">льон-довгунец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По-</w:t>
                              <w:br/>
                              <w:t xml:space="preserve">ліссі, тютюн і ефіроолійні культу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Кри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адівництво і виноградарство поширені в Лісостепу і Степу практично</w:t>
                              <w:br/>
                              <w:t>повсюдно. Найбільші плантації винограду розташовані в Кри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Тваринництв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галузь сільського господарства, що задовольняє потреби</w:t>
                              <w:br/>
                              <w:t xml:space="preserve">населення у м'ясо-молочних продуктах, а 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сирови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варинництво України традиційно спеціалізується на виробництві м'яса,</w:t>
                              <w:br/>
                              <w:t>м'ясопродуктів, молока, яєць та інших продуктів харчування. Головні га-</w:t>
                              <w:br/>
                              <w:t xml:space="preserve">луз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котарство, свинарство, вівчарство, птахівництво, конярство (від-</w:t>
                              <w:br/>
                              <w:t>роджується в Україні), кролівництво, рибальство, хутрове звірівництво,</w:t>
                              <w:br/>
                              <w:t>бджільництво. На структуру, розташування, спеціалізацію тваринництва</w:t>
                              <w:br/>
                              <w:t>України істотно впливає кормова база, неоднакова в різних регіонах держа-</w:t>
                              <w:br/>
                              <w:t>ви і залежна від ряду місцевих особливостей (кліматичних, земельних та ін.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а галузь тваринницт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котарство. Основними продуктами</w:t>
                              <w:br/>
                              <w:t>скотарства є молоко, м'ясо і шкіра тварин. Скотарство розвинене повсюдно.</w:t>
                              <w:br/>
                              <w:t>Навколо великих міст, міських агломерацій, у приміських зонах Полісся, Лі-</w:t>
                              <w:br/>
                              <w:t>состепу розміщуються господарства, що спеціалізуються на молочно-м'ясній</w:t>
                              <w:br/>
                              <w:t>продукції. М'ясо-молочне тваринництво переважає в Степ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винарств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руга за значенням галузь тваринництва. Свинарство за-</w:t>
                              <w:br/>
                              <w:t xml:space="preserve">безпечує населення продуктами харчува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м'ясом і жиром, а легку про-</w:t>
                              <w:br/>
                              <w:t xml:space="preserve">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шкірою, щетиною та ін. Воно менше залежить від кормової</w:t>
                              <w:br/>
                              <w:t>бази, тому зосереджене в густонаселених районах, де добре розвинуті ово-</w:t>
                              <w:br/>
                              <w:t>чівництво, є відходи харчової промисловості. Основними постачальниками</w:t>
                              <w:br/>
                              <w:t>продукції свинарства є Лісостеп і Степ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івчарству в Україні належить допоміжна роль. Особливо інтенсивно</w:t>
                              <w:br/>
                              <w:t>вівчарство розвивається в Степу і на гірських пасовищах Карпат. Ця галузь</w:t>
                              <w:br/>
                              <w:t>спеціалізується на постачанні м'яса, вовни, овчини, жиру, овечого молока.</w:t>
                              <w:br/>
                              <w:t>Тому що вівчарство менш трудомістка галузь, воно розвивається в слабозасе-</w:t>
                              <w:br/>
                              <w:t>лених районах. Його розвитку в Україні приділяють мало уваг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тахівництво орієнтується на фуражне зерно, що переробляється н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корм, </w:t>
                            </w:r>
                            <w:r>
                              <w:rPr>
                                <w:rStyle w:val="1"/>
                              </w:rPr>
                              <w:t>розвивається в приміських зонах великих міст. Ця галузь спеціалізу-</w:t>
                              <w:br/>
                              <w:t>ється на розведенні курей, індиків, качок, гусей, виробництві м'яса (брой-</w:t>
                              <w:br/>
                              <w:t>лери), яєць, пера і пуху. Промислове птахівництво розвивається в усіх при-</w:t>
                              <w:br/>
                              <w:t xml:space="preserve">родно-економічних зонах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еликими </w:t>
                            </w:r>
                            <w:r>
                              <w:rPr>
                                <w:rStyle w:val="1"/>
                              </w:rPr>
                              <w:t>виробниками пташиного м'яса і яєць</w:t>
                              <w:br/>
                              <w:t>є лісостепові і степові області. Перше місце в Україні належить Кри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67.45pt;mso-wrap-distance-left:0pt;mso-wrap-distance-right:0pt;mso-wrap-distance-top:0pt;mso-wrap-distance-bottom:0pt;margin-top:171.5pt;mso-position-vertical-relative:page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Також вирощують: хміль у Житомирській </w:t>
                      </w:r>
                      <w:r>
                        <w:rPr>
                          <w:rStyle w:val="1"/>
                          <w:lang w:val="en-US"/>
                        </w:rPr>
                        <w:t xml:space="preserve">обл., </w:t>
                      </w:r>
                      <w:r>
                        <w:rPr>
                          <w:rStyle w:val="1"/>
                        </w:rPr>
                        <w:t xml:space="preserve">льон-довгунец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По-</w:t>
                        <w:br/>
                        <w:t xml:space="preserve">ліссі, тютюн і ефіроолійні культу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Кри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адівництво і виноградарство поширені в Лісостепу і Степу практично</w:t>
                        <w:br/>
                        <w:t>повсюдно. Найбільші плантації винограду розташовані в Кри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Тваринництв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галузь сільського господарства, що задовольняє потреби</w:t>
                        <w:br/>
                        <w:t xml:space="preserve">населення у м'ясо-молочних продуктах, а 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сирови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варинництво України традиційно спеціалізується на виробництві м'яса,</w:t>
                        <w:br/>
                        <w:t>м'ясопродуктів, молока, яєць та інших продуктів харчування. Головні га-</w:t>
                        <w:br/>
                        <w:t xml:space="preserve">луз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котарство, свинарство, вівчарство, птахівництво, конярство (від-</w:t>
                        <w:br/>
                        <w:t>роджується в Україні), кролівництво, рибальство, хутрове звірівництво,</w:t>
                        <w:br/>
                        <w:t>бджільництво. На структуру, розташування, спеціалізацію тваринництва</w:t>
                        <w:br/>
                        <w:t>України істотно впливає кормова база, неоднакова в різних регіонах держа-</w:t>
                        <w:br/>
                        <w:t>ви і залежна від ряду місцевих особливостей (кліматичних, земельних та ін.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а галузь тваринницт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котарство. Основними продуктами</w:t>
                        <w:br/>
                        <w:t>скотарства є молоко, м'ясо і шкіра тварин. Скотарство розвинене повсюдно.</w:t>
                        <w:br/>
                        <w:t>Навколо великих міст, міських агломерацій, у приміських зонах Полісся, Лі-</w:t>
                        <w:br/>
                        <w:t>состепу розміщуються господарства, що спеціалізуються на молочно-м'ясній</w:t>
                        <w:br/>
                        <w:t>продукції. М'ясо-молочне тваринництво переважає в Степ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винарств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руга за значенням галузь тваринництва. Свинарство за-</w:t>
                        <w:br/>
                        <w:t xml:space="preserve">безпечує населення продуктами харчува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м'ясом і жиром, а легку про-</w:t>
                        <w:br/>
                        <w:t xml:space="preserve">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шкірою, щетиною та ін. Воно менше залежить від кормової</w:t>
                        <w:br/>
                        <w:t>бази, тому зосереджене в густонаселених районах, де добре розвинуті ово-</w:t>
                        <w:br/>
                        <w:t>чівництво, є відходи харчової промисловості. Основними постачальниками</w:t>
                        <w:br/>
                        <w:t>продукції свинарства є Лісостеп і Степ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івчарству в Україні належить допоміжна роль. Особливо інтенсивно</w:t>
                        <w:br/>
                        <w:t>вівчарство розвивається в Степу і на гірських пасовищах Карпат. Ця галузь</w:t>
                        <w:br/>
                        <w:t>спеціалізується на постачанні м'яса, вовни, овчини, жиру, овечого молока.</w:t>
                        <w:br/>
                        <w:t>Тому що вівчарство менш трудомістка галузь, воно розвивається в слабозасе-</w:t>
                        <w:br/>
                        <w:t>лених районах. Його розвитку в Україні приділяють мало уваг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тахівництво орієнтується на фуражне зерно, що переробляється н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корм, </w:t>
                      </w:r>
                      <w:r>
                        <w:rPr>
                          <w:rStyle w:val="1"/>
                        </w:rPr>
                        <w:t>розвивається в приміських зонах великих міст. Ця галузь спеціалізу-</w:t>
                        <w:br/>
                        <w:t>ється на розведенні курей, індиків, качок, гусей, виробництві м'яса (брой-</w:t>
                        <w:br/>
                        <w:t>лери), яєць, пера і пуху. Промислове птахівництво розвивається в усіх при-</w:t>
                        <w:br/>
                        <w:t xml:space="preserve">родно-економічних зонах.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еликими </w:t>
                      </w:r>
                      <w:r>
                        <w:rPr>
                          <w:rStyle w:val="1"/>
                        </w:rPr>
                        <w:t>виробниками пташиного м'яса і яєць</w:t>
                        <w:br/>
                        <w:t>є лісостепові і степові області. Перше місце в Україні належить Крим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87245</wp:posOffset>
                </wp:positionH>
                <wp:positionV relativeFrom="page">
                  <wp:posOffset>6875780</wp:posOffset>
                </wp:positionV>
                <wp:extent cx="2674620" cy="88900"/>
                <wp:effectExtent l="0" t="0" r="0" b="0"/>
                <wp:wrapSquare wrapText="largest"/>
                <wp:docPr id="69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Зональна спеціалізація сільського господарства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pt;mso-wrap-distance-left:0pt;mso-wrap-distance-right:0pt;mso-wrap-distance-top:0pt;mso-wrap-distance-bottom:0pt;margin-top:541.4pt;mso-position-vertical-relative:page;margin-left:164.3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</w:rPr>
                        <w:t>Зональна спеціалізація сільського господарства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64615</wp:posOffset>
                </wp:positionH>
                <wp:positionV relativeFrom="page">
                  <wp:posOffset>7052310</wp:posOffset>
                </wp:positionV>
                <wp:extent cx="4215765" cy="1325880"/>
                <wp:effectExtent l="0" t="0" r="0" b="0"/>
                <wp:wrapSquare wrapText="bothSides"/>
                <wp:docPr id="70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2746"/>
                              <w:gridCol w:w="275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пеціалізац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ослинництва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варинниц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лісся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Льон-довгунець, картопля,</w:t>
                                    <w:br/>
                                    <w:t>озиме жито, овес, овочі, кор-</w:t>
                                    <w:br/>
                                    <w:t>мові культури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олочне та молочно-м'ясне</w:t>
                                    <w:br/>
                                    <w:t>скотарство, свинар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Лісостеп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Цукровий буряк, озима</w:t>
                                    <w:br/>
                                    <w:t>пшениця, картопля, ячмінь,</w:t>
                                    <w:br/>
                                    <w:t>гречка, бобові, кукурудза на</w:t>
                                    <w:br/>
                                    <w:t>силос, овочі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олочне й м'ясо-молочне</w:t>
                                    <w:br/>
                                    <w:t>скотарство, свинарство, пта-</w:t>
                                    <w:br/>
                                    <w:t>хівниц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104.4pt;mso-wrap-distance-left:0pt;mso-wrap-distance-right:0pt;mso-wrap-distance-top:0pt;mso-wrap-distance-bottom:0pt;margin-top:555.3pt;mso-position-vertical-relative:page;margin-left:107.45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2746"/>
                        <w:gridCol w:w="275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55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пеціалізація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слинництва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8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варинництва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ісся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ьон-довгунець, картопля,</w:t>
                              <w:br/>
                              <w:t>озиме жито, овес, овочі, кор-</w:t>
                              <w:br/>
                              <w:t>мові культури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олочне та молочно-м'ясне</w:t>
                              <w:br/>
                              <w:t>скотарство, свинарство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ісостеп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укровий буряк, озима</w:t>
                              <w:br/>
                              <w:t>пшениця, картопля, ячмінь,</w:t>
                              <w:br/>
                              <w:t>гречка, бобові, кукурудза на</w:t>
                              <w:br/>
                              <w:t>силос, овочі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олочне й м'ясо-молочне</w:t>
                              <w:br/>
                              <w:t>скотарство, свинарство, пта-</w:t>
                              <w:br/>
                              <w:t>хівниц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40741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0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894580</wp:posOffset>
                </wp:positionH>
                <wp:positionV relativeFrom="page">
                  <wp:posOffset>2202815</wp:posOffset>
                </wp:positionV>
                <wp:extent cx="899795" cy="88900"/>
                <wp:effectExtent l="0" t="0" r="0" b="0"/>
                <wp:wrapSquare wrapText="largest"/>
                <wp:docPr id="70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Закінчення табл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pt;mso-wrap-distance-left:0pt;mso-wrap-distance-right:0pt;mso-wrap-distance-top:0pt;mso-wrap-distance-bottom:0pt;margin-top:173.45pt;mso-position-vertical-relative:page;margin-left:385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</w:rPr>
                        <w:t>Закінчення табл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617980</wp:posOffset>
                </wp:positionH>
                <wp:positionV relativeFrom="page">
                  <wp:posOffset>2373630</wp:posOffset>
                </wp:positionV>
                <wp:extent cx="4237355" cy="1222375"/>
                <wp:effectExtent l="0" t="0" r="0" b="0"/>
                <wp:wrapSquare wrapText="bothSides"/>
                <wp:docPr id="70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3178"/>
                              <w:gridCol w:w="235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пеціалізац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ослинництва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варинниц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Степ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зима пшениця, соняшник, рис,</w:t>
                                    <w:br/>
                                    <w:t>кукурудза на зерно і на зелений</w:t>
                                    <w:br/>
                                    <w:t>корм, ячмінь, просо, виноград,</w:t>
                                    <w:br/>
                                    <w:t>соя, фрукти, овочі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'ясо-молочне скотар-</w:t>
                                    <w:br/>
                                    <w:t>ство, свинарство, птахів-</w:t>
                                    <w:br/>
                                    <w:t>ництво, шовківниц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ірські</w:t>
                                    <w:br/>
                                    <w:t>райони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иноград, тютюн, чай, лікарські,</w:t>
                                    <w:br/>
                                    <w:t>ефіроолійні та кормові культури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івчарство, коняр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5pt;height:96.25pt;mso-wrap-distance-left:0pt;mso-wrap-distance-right:0pt;mso-wrap-distance-top:0pt;mso-wrap-distance-bottom:0pt;margin-top:186.9pt;mso-position-vertical-relative:page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66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3178"/>
                        <w:gridCol w:w="235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5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пеціалізація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слинництва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7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варинництва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Степ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зима пшениця, соняшник, рис,</w:t>
                              <w:br/>
                              <w:t>кукурудза на зерно і на зелений</w:t>
                              <w:br/>
                              <w:t>корм, ячмінь, просо, виноград,</w:t>
                              <w:br/>
                              <w:t>соя, фрукти, овочі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'ясо-молочне скотар-</w:t>
                              <w:br/>
                              <w:t>ство, свинарство, птахів-</w:t>
                              <w:br/>
                              <w:t>ництво, шовківництво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ірські</w:t>
                              <w:br/>
                              <w:t>райони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ноград, тютюн, чай, лікарські,</w:t>
                              <w:br/>
                              <w:t>ефіроолійні та кормові культури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івчарство, коняр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818765</wp:posOffset>
                </wp:positionH>
                <wp:positionV relativeFrom="page">
                  <wp:posOffset>3708400</wp:posOffset>
                </wp:positionV>
                <wp:extent cx="1687195" cy="88900"/>
                <wp:effectExtent l="0" t="0" r="0" b="0"/>
                <wp:wrapSquare wrapText="largest"/>
                <wp:docPr id="70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Агропромисловий комплекс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7pt;mso-wrap-distance-left:0pt;mso-wrap-distance-right:0pt;mso-wrap-distance-top:0pt;mso-wrap-distance-bottom:0pt;margin-top:292pt;mso-position-vertical-relative:page;margin-left:221.9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21"/>
                        </w:rPr>
                        <w:t>Агропромисловий комплекс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617980</wp:posOffset>
                </wp:positionH>
                <wp:positionV relativeFrom="page">
                  <wp:posOffset>3934460</wp:posOffset>
                </wp:positionV>
                <wp:extent cx="4220845" cy="2491740"/>
                <wp:effectExtent l="0" t="0" r="0" b="0"/>
                <wp:wrapSquare wrapText="largest"/>
                <wp:docPr id="705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491740"/>
                                  <wp:effectExtent l="0" t="0" r="0" b="0"/>
                                  <wp:docPr id="706" name="Рисунок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6" name="Рисунок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49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196.2pt;mso-wrap-distance-left:0pt;mso-wrap-distance-right:0pt;mso-wrap-distance-top:0pt;mso-wrap-distance-bottom:0pt;margin-top:309.8pt;mso-position-vertical-relative:page;margin-left:1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491740"/>
                            <wp:effectExtent l="0" t="0" r="0" b="0"/>
                            <wp:docPr id="707" name="Рисунок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7" name="Рисунок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49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614805</wp:posOffset>
                </wp:positionH>
                <wp:positionV relativeFrom="page">
                  <wp:posOffset>6449060</wp:posOffset>
                </wp:positionV>
                <wp:extent cx="4364990" cy="1892935"/>
                <wp:effectExtent l="0" t="0" r="0" b="0"/>
                <wp:wrapSquare wrapText="largest"/>
                <wp:docPr id="70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54"/>
                              <w:ind w:left="2640"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Умовні позначення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54"/>
                              <w:ind w:left="80" w:right="260" w:hanging="0"/>
                              <w:jc w:val="left"/>
                              <w:rPr/>
                            </w:pPr>
                            <w:r>
                              <w:rPr>
                                <w:rStyle w:val="65"/>
                                <w:lang w:val="en-US"/>
                              </w:rPr>
                              <w:t xml:space="preserve">_ </w:t>
                            </w:r>
                            <w:r>
                              <w:rPr>
                                <w:rStyle w:val="57"/>
                              </w:rPr>
                              <w:t>Приміські агропромислові комплекси. Молочно-овочеві господарства,</w:t>
                              <w:br/>
                            </w:r>
                            <w:r>
                              <w:rPr>
                                <w:rStyle w:val="65"/>
                                <w:vertAlign w:val="superscript"/>
                              </w:rPr>
                              <w:t>ш</w:t>
                            </w:r>
                            <w:r>
                              <w:rPr>
                                <w:rStyle w:val="65"/>
                              </w:rPr>
                              <w:t xml:space="preserve"> </w:t>
                            </w:r>
                            <w:r>
                              <w:rPr>
                                <w:rStyle w:val="57"/>
                              </w:rPr>
                              <w:t>птахівництво, вирощування плодово-ягідних культур, зернових і технічних культур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4"/>
                              <w:ind w:left="80" w:right="260"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І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57"/>
                              </w:rPr>
                              <w:t>і М'ясо-молочне скотарство, свинарство, льонарство, картоплярство,</w:t>
                              <w:br/>
                            </w:r>
                            <w:r>
                              <w:rPr>
                                <w:rStyle w:val="57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57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57"/>
                              </w:rPr>
                              <w:t>зернове господарство, хмелярств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80" w:firstLine="38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Буряківництво, зернове господарство, м'ясо-молочне скотарство, свинарств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9"/>
                              <w:ind w:left="80" w:right="260"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І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57"/>
                              </w:rPr>
                              <w:t>і Зернове господарство і буряківництво з вирощуванням соняшнику,</w:t>
                              <w:br/>
                            </w:r>
                            <w:r>
                              <w:rPr>
                                <w:rStyle w:val="57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57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57"/>
                              </w:rPr>
                              <w:t>молочно-м'ясне скотарство, свинарств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9"/>
                              <w:ind w:left="80" w:right="720" w:firstLine="38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Зернове господарство, вирощування соняшнику, молочно-м'ясне скотарство,</w:t>
                              <w:br/>
                              <w:t>^ свинарство, птахівництво, вівчарств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9"/>
                              <w:ind w:left="80" w:right="260"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иу\ Виноградарство, садівництво, виробництво зерна, соняшнику, овочів,</w:t>
                              <w:br/>
                              <w:t>^ молочно-м'ясне тваринництво, свинарство, птахівництво, вівчарств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9"/>
                              <w:ind w:left="80" w:right="260"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цп </w:t>
                            </w:r>
                            <w:r>
                              <w:rPr>
                                <w:rStyle w:val="57"/>
                              </w:rPr>
                              <w:t>Виноградарство, садівництво, тютюнництво, молочно-м'ясне скотарство,</w:t>
                              <w:br/>
                            </w:r>
                            <w:r>
                              <w:rPr>
                                <w:rStyle w:val="57"/>
                                <w:vertAlign w:val="superscript"/>
                                <w:lang w:val="en-US"/>
                              </w:rPr>
                              <w:t>ш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57"/>
                              </w:rPr>
                              <w:t>вівчарство, птахівництв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■ </w:t>
                            </w:r>
                            <w:r>
                              <w:rPr>
                                <w:rStyle w:val="57"/>
                              </w:rPr>
                              <w:t>Виноградарство, садівництво, тютюнництв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66"/>
                              </w:rPr>
                              <w:t>|=|</w:t>
                            </w:r>
                            <w:r>
                              <w:rPr>
                                <w:rStyle w:val="57"/>
                              </w:rPr>
                              <w:t xml:space="preserve"> М'ясо-молочне скотарство, вівчарство, льонарство, картопля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149.05pt;mso-wrap-distance-left:0pt;mso-wrap-distance-right:0pt;mso-wrap-distance-top:0pt;mso-wrap-distance-bottom:0pt;margin-top:507.8pt;mso-position-vertical-relative:page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54"/>
                        <w:ind w:left="2640" w:hanging="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>Умовні позначення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54"/>
                        <w:ind w:left="80" w:right="260" w:hanging="0"/>
                        <w:jc w:val="left"/>
                        <w:rPr/>
                      </w:pPr>
                      <w:r>
                        <w:rPr>
                          <w:rStyle w:val="65"/>
                          <w:lang w:val="en-US"/>
                        </w:rPr>
                        <w:t xml:space="preserve">_ </w:t>
                      </w:r>
                      <w:r>
                        <w:rPr>
                          <w:rStyle w:val="57"/>
                        </w:rPr>
                        <w:t>Приміські агропромислові комплекси. Молочно-овочеві господарства,</w:t>
                        <w:br/>
                      </w:r>
                      <w:r>
                        <w:rPr>
                          <w:rStyle w:val="65"/>
                          <w:vertAlign w:val="superscript"/>
                        </w:rPr>
                        <w:t>ш</w:t>
                      </w:r>
                      <w:r>
                        <w:rPr>
                          <w:rStyle w:val="65"/>
                        </w:rPr>
                        <w:t xml:space="preserve"> </w:t>
                      </w:r>
                      <w:r>
                        <w:rPr>
                          <w:rStyle w:val="57"/>
                        </w:rPr>
                        <w:t>птахівництво, вирощування плодово-ягідних культур, зернових і технічних культур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4"/>
                        <w:ind w:left="80" w:right="260" w:hanging="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>І</w:t>
                      </w:r>
                      <w:r>
                        <w:rPr>
                          <w:rStyle w:val="57"/>
                          <w:lang w:val="en-US"/>
                        </w:rPr>
                        <w:t>—</w:t>
                      </w:r>
                      <w:r>
                        <w:rPr>
                          <w:rStyle w:val="57"/>
                        </w:rPr>
                        <w:t>і М'ясо-молочне скотарство, свинарство, льонарство, картоплярство,</w:t>
                        <w:br/>
                      </w:r>
                      <w:r>
                        <w:rPr>
                          <w:rStyle w:val="57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rStyle w:val="57"/>
                          <w:lang w:val="en-US"/>
                        </w:rPr>
                        <w:t>—</w:t>
                      </w:r>
                      <w:r>
                        <w:rPr>
                          <w:rStyle w:val="57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rStyle w:val="57"/>
                          <w:lang w:val="en-US"/>
                        </w:rPr>
                        <w:t xml:space="preserve"> </w:t>
                      </w:r>
                      <w:r>
                        <w:rPr>
                          <w:rStyle w:val="57"/>
                        </w:rPr>
                        <w:t>зернове господарство, хмелярств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80" w:firstLine="38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>Буряківництво, зернове господарство, м'ясо-молочне скотарство, свинарств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9"/>
                        <w:ind w:left="80" w:right="260" w:hanging="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>І</w:t>
                      </w:r>
                      <w:r>
                        <w:rPr>
                          <w:rStyle w:val="57"/>
                          <w:lang w:val="en-US"/>
                        </w:rPr>
                        <w:t>—</w:t>
                      </w:r>
                      <w:r>
                        <w:rPr>
                          <w:rStyle w:val="57"/>
                        </w:rPr>
                        <w:t>і Зернове господарство і буряківництво з вирощуванням соняшнику,</w:t>
                        <w:br/>
                      </w:r>
                      <w:r>
                        <w:rPr>
                          <w:rStyle w:val="57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rStyle w:val="57"/>
                          <w:lang w:val="en-US"/>
                        </w:rPr>
                        <w:t>—</w:t>
                      </w:r>
                      <w:r>
                        <w:rPr>
                          <w:rStyle w:val="57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rStyle w:val="57"/>
                          <w:lang w:val="en-US"/>
                        </w:rPr>
                        <w:t xml:space="preserve"> </w:t>
                      </w:r>
                      <w:r>
                        <w:rPr>
                          <w:rStyle w:val="57"/>
                        </w:rPr>
                        <w:t>молочно-м'ясне скотарство, свинарств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9"/>
                        <w:ind w:left="80" w:right="720" w:firstLine="38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>Зернове господарство, вирощування соняшнику, молочно-м'ясне скотарство,</w:t>
                        <w:br/>
                        <w:t>^ свинарство, птахівництво, вівчарств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9"/>
                        <w:ind w:left="80" w:right="260" w:hanging="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>иу\ Виноградарство, садівництво, виробництво зерна, соняшнику, овочів,</w:t>
                        <w:br/>
                        <w:t>^ молочно-м'ясне тваринництво, свинарство, птахівництво, вівчарств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9"/>
                        <w:ind w:left="80" w:right="260" w:hanging="0"/>
                        <w:jc w:val="left"/>
                        <w:rPr/>
                      </w:pPr>
                      <w:r>
                        <w:rPr>
                          <w:rStyle w:val="57"/>
                          <w:lang w:val="en-US"/>
                        </w:rPr>
                        <w:t xml:space="preserve">цп </w:t>
                      </w:r>
                      <w:r>
                        <w:rPr>
                          <w:rStyle w:val="57"/>
                        </w:rPr>
                        <w:t>Виноградарство, садівництво, тютюнництво, молочно-м'ясне скотарство,</w:t>
                        <w:br/>
                      </w:r>
                      <w:r>
                        <w:rPr>
                          <w:rStyle w:val="57"/>
                          <w:vertAlign w:val="superscript"/>
                          <w:lang w:val="en-US"/>
                        </w:rPr>
                        <w:t>ш</w:t>
                      </w:r>
                      <w:r>
                        <w:rPr>
                          <w:rStyle w:val="57"/>
                          <w:lang w:val="en-US"/>
                        </w:rPr>
                        <w:t xml:space="preserve"> </w:t>
                      </w:r>
                      <w:r>
                        <w:rPr>
                          <w:rStyle w:val="57"/>
                        </w:rPr>
                        <w:t>вівчарство, птахівництв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80" w:hanging="0"/>
                        <w:jc w:val="left"/>
                        <w:rPr/>
                      </w:pPr>
                      <w:r>
                        <w:rPr>
                          <w:rStyle w:val="57"/>
                          <w:lang w:val="en-US"/>
                        </w:rPr>
                        <w:t xml:space="preserve">■ </w:t>
                      </w:r>
                      <w:r>
                        <w:rPr>
                          <w:rStyle w:val="57"/>
                        </w:rPr>
                        <w:t>Виноградарство, садівництво, тютюнництв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80" w:hanging="0"/>
                        <w:jc w:val="left"/>
                        <w:rPr/>
                      </w:pPr>
                      <w:r>
                        <w:rPr>
                          <w:rStyle w:val="66"/>
                        </w:rPr>
                        <w:t>|=|</w:t>
                      </w:r>
                      <w:r>
                        <w:rPr>
                          <w:rStyle w:val="57"/>
                        </w:rPr>
                        <w:t xml:space="preserve"> М'ясо-молочне скотарство, вівчарство, льонарство, картопляр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6014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0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2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919730</wp:posOffset>
                </wp:positionH>
                <wp:positionV relativeFrom="page">
                  <wp:posOffset>2197100</wp:posOffset>
                </wp:positionV>
                <wp:extent cx="1069975" cy="88900"/>
                <wp:effectExtent l="0" t="0" r="0" b="0"/>
                <wp:wrapSquare wrapText="largest"/>
                <wp:docPr id="71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Сільське господа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7pt;mso-wrap-distance-left:0pt;mso-wrap-distance-right:0pt;mso-wrap-distance-top:0pt;mso-wrap-distance-bottom:0pt;margin-top:173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</w:rPr>
                        <w:t>Сільське господар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364615</wp:posOffset>
                </wp:positionH>
                <wp:positionV relativeFrom="page">
                  <wp:posOffset>2385695</wp:posOffset>
                </wp:positionV>
                <wp:extent cx="4214495" cy="5057775"/>
                <wp:effectExtent l="0" t="0" r="0" b="0"/>
                <wp:wrapSquare wrapText="bothSides"/>
                <wp:docPr id="71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4495" cy="505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20"/>
                              <w:gridCol w:w="878"/>
                              <w:gridCol w:w="878"/>
                              <w:gridCol w:w="878"/>
                              <w:gridCol w:w="883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казник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гальна земельна площа сіль-</w:t>
                                    <w:br/>
                                    <w:t>ськогосподарських угідь, тис. га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1 829,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1 827,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8 150,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7 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сівні площі, тис. га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3 15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3 64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5 585,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5 44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ехнічні культури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34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18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778,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40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артопля і овоче-баштанні</w:t>
                                    <w:br/>
                                    <w:t>культури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16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27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187,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16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рмові культури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865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706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6375,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85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аловий збір, тис. т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ернові (у вазі після доробки)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4 58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4 45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9 706,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8 80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цукрові буряки (фабричні)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4 06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3 19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5 574,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4 4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сіння соняшнику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79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45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250,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27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артопля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2 72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 838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 343,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661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32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82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906,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582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жайність, ц/га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ернові (у вазі після доробки)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7,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цукрові буряки (фабричні)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82,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8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сіння соняшнику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артопля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08,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0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2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голів'я худоби, тис. голів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лика рогата худоба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1 721,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0 626,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9421,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910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0 083,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0 072,9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8369,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92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івці та кози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2026,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884,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65,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9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6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иробництво продуктів тваринниц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'ясо усіх видів у забійній</w:t>
                                    <w:br/>
                                    <w:t>вазі, тис. т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695,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662,8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517,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64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молоко,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млн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яйця,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млн шт.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8739,7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8808,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9668,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113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овна, тис. т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5pt;height:398.25pt;mso-wrap-distance-left:0pt;mso-wrap-distance-right:0pt;mso-wrap-distance-top:0pt;mso-wrap-distance-bottom:0pt;margin-top:187.85pt;mso-position-vertical-relative:page;margin-left:107.45pt;mso-position-horizontal-relative:page">
                <v:fill opacity="0f"/>
                <v:textbox inset="0in,0in,0in,0in">
                  <w:txbxContent>
                    <w:tbl>
                      <w:tblPr>
                        <w:tblW w:w="6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20"/>
                        <w:gridCol w:w="878"/>
                        <w:gridCol w:w="878"/>
                        <w:gridCol w:w="878"/>
                        <w:gridCol w:w="883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азник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002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гальна земельна площа сіль-</w:t>
                              <w:br/>
                              <w:t>ськогосподарських угідь, тис. га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1 829,5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1 827,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8 150,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7 877,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сівні площі, тис. га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3 15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3 646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5 585,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5 447,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хнічні культури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34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18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778,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4072,5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топля і овоче-баштанні</w:t>
                              <w:br/>
                              <w:t>культури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166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27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187,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160,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рмові культури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865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706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6375,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858,1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аловий збір, тис. т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ернові (у вазі після доробки)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4 58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4 459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9 706,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8 804,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укрові буряки (фабричні)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4 06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3 199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5 574,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4 452,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сіння соняшнику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79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45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250,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270,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топля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2 72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 838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 343,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6619,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32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82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906,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5827,1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жайність, ц/га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ернові (у вазі після доробки)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7,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7,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укрові буряки (фабричні)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82,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89,3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сіння соняшнику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топля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08,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04,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23,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23,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голів'я худоби, тис. голів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ка рогата худоба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1 721,6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0 626,5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9421,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9108,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0 083,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0 072,9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8369,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9203,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івці та кози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2026,0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884,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65,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984,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6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робництво продуктів тваринництва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'ясо усіх видів у забійній</w:t>
                              <w:br/>
                              <w:t>вазі, тис. т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695,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662,8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517,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647,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молоко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4,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яйця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млн шт.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8739,7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8808,6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9668,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11309,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овна, тис. т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3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374140</wp:posOffset>
                </wp:positionH>
                <wp:positionV relativeFrom="page">
                  <wp:posOffset>7543165</wp:posOffset>
                </wp:positionV>
                <wp:extent cx="4202430" cy="825500"/>
                <wp:effectExtent l="0" t="0" r="0" b="0"/>
                <wp:wrapSquare wrapText="largest"/>
                <wp:docPr id="71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825500"/>
                                  <wp:effectExtent l="0" t="0" r="0" b="0"/>
                                  <wp:docPr id="713" name="Рисунок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3" name="Рисунок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65pt;mso-wrap-distance-left:0pt;mso-wrap-distance-right:0pt;mso-wrap-distance-top:0pt;mso-wrap-distance-bottom:0pt;margin-top:593.95pt;mso-position-vertical-relative:page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825500"/>
                            <wp:effectExtent l="0" t="0" r="0" b="0"/>
                            <wp:docPr id="714" name="Рисунок 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4" name="Рисунок 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9" t="-43" r="-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40741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1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621155</wp:posOffset>
                </wp:positionH>
                <wp:positionV relativeFrom="page">
                  <wp:posOffset>2211070</wp:posOffset>
                </wp:positionV>
                <wp:extent cx="4227830" cy="1016000"/>
                <wp:effectExtent l="0" t="0" r="0" b="0"/>
                <wp:wrapSquare wrapText="largest"/>
                <wp:docPr id="71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2840" w:hanging="0"/>
                              <w:rPr/>
                            </w:pPr>
                            <w:bookmarkStart w:id="128" w:name="bookmark64"/>
                            <w:r>
                              <w:rPr>
                                <w:rStyle w:val="WW2212"/>
                              </w:rPr>
                              <w:t>транспорт</w:t>
                            </w:r>
                            <w:bookmarkEnd w:id="128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Транспорт — галузь </w:t>
                            </w:r>
                            <w:r>
                              <w:rPr>
                                <w:rStyle w:val="1"/>
                              </w:rPr>
                              <w:t xml:space="preserve">матеріальног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иробництва, що </w:t>
                            </w:r>
                            <w:r>
                              <w:rPr>
                                <w:rStyle w:val="1"/>
                              </w:rPr>
                              <w:t xml:space="preserve">забезпечу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потреби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господарства і населення в усіх видах перевезен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анспортна система України являє собою сукупність усіх видів тран-</w:t>
                              <w:br/>
                              <w:t>спорту, об'єднаних між собою транспортними мережами і вузлами, у яких</w:t>
                              <w:br/>
                              <w:t>відбувається обмін вантаж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9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руктура транспорту й головні транспортні центри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80pt;mso-wrap-distance-left:0pt;mso-wrap-distance-right:0pt;mso-wrap-distance-top:0pt;mso-wrap-distance-bottom:0pt;margin-top:174.1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2840" w:hanging="0"/>
                        <w:rPr/>
                      </w:pPr>
                      <w:bookmarkStart w:id="129" w:name="bookmark64"/>
                      <w:r>
                        <w:rPr>
                          <w:rStyle w:val="WW2212"/>
                        </w:rPr>
                        <w:t>транспорт</w:t>
                      </w:r>
                      <w:bookmarkEnd w:id="129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Транспорт — галузь </w:t>
                      </w:r>
                      <w:r>
                        <w:rPr>
                          <w:rStyle w:val="1"/>
                        </w:rPr>
                        <w:t xml:space="preserve">матеріальног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иробництва, що </w:t>
                      </w:r>
                      <w:r>
                        <w:rPr>
                          <w:rStyle w:val="1"/>
                        </w:rPr>
                        <w:t xml:space="preserve">забезпечує </w:t>
                      </w:r>
                      <w:r>
                        <w:rPr>
                          <w:rStyle w:val="1"/>
                          <w:lang w:val="en-US"/>
                        </w:rPr>
                        <w:t>потреби</w:t>
                        <w:br/>
                      </w:r>
                      <w:r>
                        <w:rPr>
                          <w:rStyle w:val="1"/>
                        </w:rPr>
                        <w:t>господарства і населення в усіх видах перевезен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ранспортна система України являє собою сукупність усіх видів тран-</w:t>
                        <w:br/>
                        <w:t>спорту, об'єднаних між собою транспортними мережами і вузлами, у яких</w:t>
                        <w:br/>
                        <w:t>відбувається обмін вантаж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/>
                        <w:ind w:left="96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труктура транспорту й головні транспортні центри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624330</wp:posOffset>
                </wp:positionH>
                <wp:positionV relativeFrom="page">
                  <wp:posOffset>3272790</wp:posOffset>
                </wp:positionV>
                <wp:extent cx="4219575" cy="2550160"/>
                <wp:effectExtent l="0" t="0" r="0" b="0"/>
                <wp:wrapSquare wrapText="largest"/>
                <wp:docPr id="71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18940" cy="2550160"/>
                                  <wp:effectExtent l="0" t="0" r="0" b="0"/>
                                  <wp:docPr id="718" name="Рисунок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8" name="Рисунок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255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00.8pt;mso-wrap-distance-left:0pt;mso-wrap-distance-right:0pt;mso-wrap-distance-top:0pt;mso-wrap-distance-bottom:0pt;margin-top:257.7pt;mso-position-vertical-relative:page;margin-left:12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18940" cy="2550160"/>
                            <wp:effectExtent l="0" t="0" r="0" b="0"/>
                            <wp:docPr id="719" name="Рисунок 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9" name="Рисунок 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255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621155</wp:posOffset>
                </wp:positionH>
                <wp:positionV relativeFrom="page">
                  <wp:posOffset>5877560</wp:posOffset>
                </wp:positionV>
                <wp:extent cx="4227830" cy="1190625"/>
                <wp:effectExtent l="0" t="0" r="0" b="0"/>
                <wp:wrapSquare wrapText="largest"/>
                <wp:docPr id="72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а роль у забезпеченні транспортно-економічних зв'язків на-</w:t>
                              <w:br/>
                              <w:t xml:space="preserve">лежить залізничному транспорту. На його частку припад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5 % </w:t>
                            </w:r>
                            <w:r>
                              <w:rPr>
                                <w:rStyle w:val="1"/>
                              </w:rPr>
                              <w:t>усього</w:t>
                              <w:br/>
                              <w:t>вантажообігу країни. Загальна експлуатаційна довжина магістралей пе-</w:t>
                              <w:br/>
                              <w:t xml:space="preserve">ревищу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2 </w:t>
                            </w:r>
                            <w:r>
                              <w:rPr>
                                <w:rStyle w:val="1"/>
                              </w:rPr>
                              <w:t>тис. км. На території країни функціонують Південно-Західна</w:t>
                              <w:br/>
                              <w:t xml:space="preserve">(центр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иїв), Львівська, Південна (Харків), Донецька, Придніпровська</w:t>
                              <w:br/>
                              <w:t xml:space="preserve">(Дніпропетровськ), Одеська залізниці. Відкриті швидкісні лінії Киї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Хар-</w:t>
                              <w:br/>
                              <w:t xml:space="preserve">ків, Киї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Дніпропетровськ, Харк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імферопол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території України сформувалася система залізничних вузлів (Харків,</w:t>
                              <w:br/>
                              <w:t>Полтава, Лозова, Дніпропетровськ, Запоріжжя, Київ, Львів тощо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93.75pt;mso-wrap-distance-left:0pt;mso-wrap-distance-right:0pt;mso-wrap-distance-top:0pt;mso-wrap-distance-bottom:0pt;margin-top:462.8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а роль у забезпеченні транспортно-економічних зв'язків на-</w:t>
                        <w:br/>
                        <w:t xml:space="preserve">лежить залізничному транспорту. На його частку припада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45 % </w:t>
                      </w:r>
                      <w:r>
                        <w:rPr>
                          <w:rStyle w:val="1"/>
                        </w:rPr>
                        <w:t>усього</w:t>
                        <w:br/>
                        <w:t>вантажообігу країни. Загальна експлуатаційна довжина магістралей пе-</w:t>
                        <w:br/>
                        <w:t xml:space="preserve">ревищу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22 </w:t>
                      </w:r>
                      <w:r>
                        <w:rPr>
                          <w:rStyle w:val="1"/>
                        </w:rPr>
                        <w:t>тис. км. На території країни функціонують Південно-Західна</w:t>
                        <w:br/>
                        <w:t xml:space="preserve">(центр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иїв), Львівська, Південна (Харків), Донецька, Придніпровська</w:t>
                        <w:br/>
                        <w:t xml:space="preserve">(Дніпропетровськ), Одеська залізниці. Відкриті швидкісні лінії Киї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Хар-</w:t>
                        <w:br/>
                        <w:t xml:space="preserve">ків, Киї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Дніпропетровськ, Харк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імферопол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 території України сформувалася система залізничних вузлів (Харків,</w:t>
                        <w:br/>
                        <w:t>Полтава, Лозова, Дніпропетровськ, Запоріжжя, Київ, Львів тощо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696845</wp:posOffset>
                </wp:positionH>
                <wp:positionV relativeFrom="page">
                  <wp:posOffset>7094855</wp:posOffset>
                </wp:positionV>
                <wp:extent cx="1937385" cy="88900"/>
                <wp:effectExtent l="0" t="0" r="0" b="0"/>
                <wp:wrapSquare wrapText="largest"/>
                <wp:docPr id="72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  <w:lang w:val="en-US"/>
                              </w:rPr>
                              <w:t xml:space="preserve">Характеристика </w:t>
                            </w:r>
                            <w:r>
                              <w:rPr>
                                <w:rStyle w:val="Style18"/>
                              </w:rPr>
                              <w:t xml:space="preserve">залізничного </w:t>
                            </w:r>
                            <w:r>
                              <w:rPr>
                                <w:rStyle w:val="Style18"/>
                                <w:lang w:val="en-US"/>
                              </w:rPr>
                              <w:t>транспор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7pt;mso-wrap-distance-left:0pt;mso-wrap-distance-right:0pt;mso-wrap-distance-top:0pt;mso-wrap-distance-bottom:0pt;margin-top:558.65pt;mso-position-vertical-relative:page;margin-left:212.3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  <w:lang w:val="en-US"/>
                        </w:rPr>
                        <w:t xml:space="preserve">Характеристика </w:t>
                      </w:r>
                      <w:r>
                        <w:rPr>
                          <w:rStyle w:val="Style18"/>
                        </w:rPr>
                        <w:t xml:space="preserve">залізничного </w:t>
                      </w:r>
                      <w:r>
                        <w:rPr>
                          <w:rStyle w:val="Style18"/>
                          <w:lang w:val="en-US"/>
                        </w:rPr>
                        <w:t>транспор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617980</wp:posOffset>
                </wp:positionH>
                <wp:positionV relativeFrom="page">
                  <wp:posOffset>7265670</wp:posOffset>
                </wp:positionV>
                <wp:extent cx="4221480" cy="1113155"/>
                <wp:effectExtent l="0" t="0" r="0" b="0"/>
                <wp:wrapSquare wrapText="bothSides"/>
                <wp:docPr id="72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45"/>
                              <w:gridCol w:w="1589"/>
                              <w:gridCol w:w="301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еваги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доліки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сновні види вантаж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исока вантажопід-</w:t>
                                    <w:br/>
                                    <w:t>йомність, невисока</w:t>
                                    <w:br/>
                                    <w:t>собівартість пере-</w:t>
                                    <w:br/>
                                    <w:t>везень, надійність,</w:t>
                                    <w:br/>
                                    <w:t>універсальність,</w:t>
                                    <w:br/>
                                    <w:t>незалежність від по-</w:t>
                                    <w:br/>
                                    <w:t>годних умов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межена ма-</w:t>
                                    <w:br/>
                                    <w:t>невреність, від-</w:t>
                                    <w:br/>
                                    <w:t>носно невисока</w:t>
                                    <w:br/>
                                    <w:t>швидкість ван-</w:t>
                                    <w:br/>
                                    <w:t>тажних пере-</w:t>
                                    <w:br/>
                                    <w:t>везень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ізноманітні вантажі, але пере-</w:t>
                                    <w:br/>
                                    <w:t>важають будматеріали, кам'яне</w:t>
                                    <w:br/>
                                    <w:t>вугілля, залізна руда, ліс, зерно</w:t>
                                    <w:br/>
                                    <w:t>й інша сільськогосподарська</w:t>
                                    <w:br/>
                                    <w:t>продукція, нафта, нафтопродук-</w:t>
                                    <w:br/>
                                    <w:t>ти, автомобілі й інші промисло-</w:t>
                                    <w:br/>
                                    <w:t>ві вантаж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87.65pt;mso-wrap-distance-left:0pt;mso-wrap-distance-right:0pt;mso-wrap-distance-top:0pt;mso-wrap-distance-bottom:0pt;margin-top:572.1pt;mso-position-vertical-relative:page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45"/>
                        <w:gridCol w:w="1589"/>
                        <w:gridCol w:w="301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7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ваги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доліки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види вантажів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сока вантажопід-</w:t>
                              <w:br/>
                              <w:t>йомність, невисока</w:t>
                              <w:br/>
                              <w:t>собівартість пере-</w:t>
                              <w:br/>
                              <w:t>везень, надійність,</w:t>
                              <w:br/>
                              <w:t>універсальність,</w:t>
                              <w:br/>
                              <w:t>незалежність від по-</w:t>
                              <w:br/>
                              <w:t>годних умов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межена ма-</w:t>
                              <w:br/>
                              <w:t>невреність, від-</w:t>
                              <w:br/>
                              <w:t>носно невисока</w:t>
                              <w:br/>
                              <w:t>швидкість ван-</w:t>
                              <w:br/>
                              <w:t>тажних пере-</w:t>
                              <w:br/>
                              <w:t>везень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ізноманітні вантажі, але пере-</w:t>
                              <w:br/>
                              <w:t>важають будматеріали, кам'яне</w:t>
                              <w:br/>
                              <w:t>вугілля, залізна руда, ліс, зерно</w:t>
                              <w:br/>
                              <w:t>й інша сільськогосподарська</w:t>
                              <w:br/>
                              <w:t>продукція, нафта, нафтопродук-</w:t>
                              <w:br/>
                              <w:t>ти, автомобілі й інші промисло-</w:t>
                              <w:br/>
                              <w:t>ві вантаж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6014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2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2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368425</wp:posOffset>
                </wp:positionH>
                <wp:positionV relativeFrom="page">
                  <wp:posOffset>2183130</wp:posOffset>
                </wp:positionV>
                <wp:extent cx="4227830" cy="1958975"/>
                <wp:effectExtent l="0" t="0" r="0" b="0"/>
                <wp:wrapSquare wrapText="largest"/>
                <wp:docPr id="72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важливішими місцевими і транзитними напрямками в Україні є: Дон-</w:t>
                              <w:br/>
                              <w:t>бас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апоріжжя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Кривий Ріг; Киї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Житомир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Льві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Стрий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Чоп; Хар-</w:t>
                              <w:br/>
                              <w:t xml:space="preserve">к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ніпропетровськ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Херсон тощо. У структурі перевезень переважають</w:t>
                              <w:br/>
                              <w:t>будівельні матеріали, кам'яне вугілля, руди, метали, нафтопродук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втомобільний транспорт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ухопутний вид транспорту, що перевозить</w:t>
                              <w:br/>
                              <w:t>в основному термінові й малогабаритні вантажі на невеликі та середні відста-</w:t>
                              <w:br/>
                              <w:t>ні, пасажирів до аеро-, річкових і морських портів, залізниц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наслідок рівнинного рельєфу склалися сприятливі умови для розвитку</w:t>
                              <w:br/>
                              <w:t xml:space="preserve">автомобільного транспорту. Загальна довжина автодоріг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70 </w:t>
                            </w:r>
                            <w:r>
                              <w:rPr>
                                <w:rStyle w:val="1"/>
                              </w:rPr>
                              <w:t>тис. км,</w:t>
                              <w:br/>
                              <w:t xml:space="preserve">у тому числі з твердим покриттям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164,2 </w:t>
                            </w:r>
                            <w:r>
                              <w:rPr>
                                <w:rStyle w:val="1"/>
                              </w:rPr>
                              <w:t xml:space="preserve">тис. км, швидкісн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1770 </w:t>
                            </w:r>
                            <w:r>
                              <w:rPr>
                                <w:rStyle w:val="1"/>
                              </w:rPr>
                              <w:t>км.</w:t>
                              <w:br/>
                              <w:t>Найважливішими автомагістралями є: Киї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Житомир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Рівне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Львів,</w:t>
                              <w:br/>
                              <w:t>Киї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Полтава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Харкі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ебальцеве, Киї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Умань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Одеса, Льві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Му-</w:t>
                              <w:br/>
                              <w:t>качеве, Харкі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Новомосковськ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Запоріжжя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Сімферополь, Львів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Ужго-</w:t>
                              <w:br/>
                              <w:t>род. Міжнародне значення мають магістралі: Москва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Київ, Москва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Хар-</w:t>
                              <w:br/>
                              <w:t>ків—Сімферополь тощ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54.25pt;mso-wrap-distance-left:0pt;mso-wrap-distance-right:0pt;mso-wrap-distance-top:0pt;mso-wrap-distance-bottom:0pt;margin-top:171.9pt;mso-position-vertical-relative:page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йважливішими місцевими і транзитними напрямками в Україні є: Дон-</w:t>
                        <w:br/>
                        <w:t>бас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апоріжжя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Кривий Ріг; Київ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Житомир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Львів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Стрий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Чоп; Хар-</w:t>
                        <w:br/>
                        <w:t xml:space="preserve">к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ніпропетровськ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Херсон тощо. У структурі перевезень переважають</w:t>
                        <w:br/>
                        <w:t>будівельні матеріали, кам'яне вугілля, руди, метали, нафтопродук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Автомобільний транспорт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ухопутний вид транспорту, що перевозить</w:t>
                        <w:br/>
                        <w:t>в основному термінові й малогабаритні вантажі на невеликі та середні відста-</w:t>
                        <w:br/>
                        <w:t>ні, пасажирів до аеро-, річкових і морських портів, залізниц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наслідок рівнинного рельєфу склалися сприятливі умови для розвитку</w:t>
                        <w:br/>
                        <w:t xml:space="preserve">автомобільного транспорту. Загальна довжина автодоріг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170 </w:t>
                      </w:r>
                      <w:r>
                        <w:rPr>
                          <w:rStyle w:val="1"/>
                        </w:rPr>
                        <w:t>тис. км,</w:t>
                        <w:br/>
                        <w:t xml:space="preserve">у тому числі з твердим покриттям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164,2 </w:t>
                      </w:r>
                      <w:r>
                        <w:rPr>
                          <w:rStyle w:val="1"/>
                        </w:rPr>
                        <w:t xml:space="preserve">тис. км, швидкісни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1770 </w:t>
                      </w:r>
                      <w:r>
                        <w:rPr>
                          <w:rStyle w:val="1"/>
                        </w:rPr>
                        <w:t>км.</w:t>
                        <w:br/>
                        <w:t>Найважливішими автомагістралями є: Київ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Житомир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Рівне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Львів,</w:t>
                        <w:br/>
                        <w:t>Київ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Полтава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Харків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ебальцеве, Київ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Умань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Одеса, Львів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Му-</w:t>
                        <w:br/>
                        <w:t>качеве, Харків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Новомосковськ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Запоріжжя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Сімферополь, Львів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Ужго-</w:t>
                        <w:br/>
                        <w:t>род. Міжнародне значення мають магістралі: Москва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Київ, Москва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Хар-</w:t>
                        <w:br/>
                        <w:t>ків—Сімферополь тощ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79980</wp:posOffset>
                </wp:positionH>
                <wp:positionV relativeFrom="page">
                  <wp:posOffset>4190365</wp:posOffset>
                </wp:positionV>
                <wp:extent cx="2068830" cy="88900"/>
                <wp:effectExtent l="0" t="0" r="0" b="0"/>
                <wp:wrapSquare wrapText="largest"/>
                <wp:docPr id="72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  <w:lang w:val="en-US"/>
                              </w:rPr>
                              <w:t xml:space="preserve">Характеристика </w:t>
                            </w:r>
                            <w:r>
                              <w:rPr>
                                <w:rStyle w:val="Style18"/>
                              </w:rPr>
                              <w:t>автомобільного транспор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7pt;mso-wrap-distance-left:0pt;mso-wrap-distance-right:0pt;mso-wrap-distance-top:0pt;mso-wrap-distance-bottom:0pt;margin-top:329.95pt;mso-position-vertical-relative:page;margin-left:187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  <w:lang w:val="en-US"/>
                        </w:rPr>
                        <w:t xml:space="preserve">Характеристика </w:t>
                      </w:r>
                      <w:r>
                        <w:rPr>
                          <w:rStyle w:val="Style18"/>
                        </w:rPr>
                        <w:t>автомобільного транспор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64615</wp:posOffset>
                </wp:positionH>
                <wp:positionV relativeFrom="page">
                  <wp:posOffset>4363720</wp:posOffset>
                </wp:positionV>
                <wp:extent cx="4215765" cy="1237615"/>
                <wp:effectExtent l="0" t="0" r="0" b="0"/>
                <wp:wrapSquare wrapText="bothSides"/>
                <wp:docPr id="72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3"/>
                              <w:gridCol w:w="1968"/>
                              <w:gridCol w:w="293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еваги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доліки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сновні види вантаж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аневреність,</w:t>
                                    <w:br/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доставка </w:t>
                                  </w:r>
                                  <w:r>
                                    <w:rPr>
                                      <w:rStyle w:val="1"/>
                                    </w:rPr>
                                    <w:t>паса-</w:t>
                                    <w:br/>
                                    <w:t>жирів і вантажів</w:t>
                                    <w:br/>
                                    <w:t>«від дверей до</w:t>
                                    <w:br/>
                                    <w:t>дверей», відносно</w:t>
                                    <w:br/>
                                    <w:t>висока швидкість</w:t>
                                    <w:br/>
                                    <w:t>перевезень, уні-</w:t>
                                    <w:br/>
                                    <w:t>версальніст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межена ванта-</w:t>
                                    <w:br/>
                                    <w:t>жопідйомність,</w:t>
                                    <w:br/>
                                    <w:t>забруднення навко-</w:t>
                                    <w:br/>
                                    <w:t>лишнього середови-</w:t>
                                    <w:br/>
                                    <w:t>ща, відносно висока</w:t>
                                    <w:br/>
                                    <w:t>собівартість переве-</w:t>
                                    <w:br/>
                                    <w:t>зень, залежність від</w:t>
                                    <w:br/>
                                    <w:t>погодних умов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йрізноманітніші вантажі,</w:t>
                                    <w:br/>
                                    <w:t>але в першу чергу невеликі за</w:t>
                                    <w:br/>
                                    <w:t>обсягом і вагою штучні товари:</w:t>
                                    <w:br/>
                                    <w:t>готова продукція машинобу-</w:t>
                                    <w:br/>
                                    <w:t>дування, хімічної, легкої, хар-</w:t>
                                    <w:br/>
                                    <w:t>чової, лісової промисловості,</w:t>
                                    <w:br/>
                                    <w:t>а також сільськогосподарська</w:t>
                                    <w:br/>
                                    <w:t>продукція і будматеріал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97.45pt;mso-wrap-distance-left:0pt;mso-wrap-distance-right:0pt;mso-wrap-distance-top:0pt;mso-wrap-distance-bottom:0pt;margin-top:343.6pt;mso-position-vertical-relative:page;margin-left:107.45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3"/>
                        <w:gridCol w:w="1968"/>
                        <w:gridCol w:w="293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ваги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доліки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види вантажів</w:t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невреність,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доставка </w:t>
                            </w:r>
                            <w:r>
                              <w:rPr>
                                <w:rStyle w:val="1"/>
                              </w:rPr>
                              <w:t>паса-</w:t>
                              <w:br/>
                              <w:t>жирів і вантажів</w:t>
                              <w:br/>
                              <w:t>«від дверей до</w:t>
                              <w:br/>
                              <w:t>дверей», відносно</w:t>
                              <w:br/>
                              <w:t>висока швидкість</w:t>
                              <w:br/>
                              <w:t>перевезень, уні-</w:t>
                              <w:br/>
                              <w:t>версальніст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межена ванта-</w:t>
                              <w:br/>
                              <w:t>жопідйомність,</w:t>
                              <w:br/>
                              <w:t>забруднення навко-</w:t>
                              <w:br/>
                              <w:t>лишнього середови-</w:t>
                              <w:br/>
                              <w:t>ща, відносно висока</w:t>
                              <w:br/>
                              <w:t>собівартість переве-</w:t>
                              <w:br/>
                              <w:t>зень, залежність від</w:t>
                              <w:br/>
                              <w:t>погодних умов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різноманітніші вантажі,</w:t>
                              <w:br/>
                              <w:t>але в першу чергу невеликі за</w:t>
                              <w:br/>
                              <w:t>обсягом і вагою штучні товари:</w:t>
                              <w:br/>
                              <w:t>готова продукція машинобу-</w:t>
                              <w:br/>
                              <w:t>дування, хімічної, легкої, хар-</w:t>
                              <w:br/>
                              <w:t>чової, лісової промисловості,</w:t>
                              <w:br/>
                              <w:t>а також сільськогосподарська</w:t>
                              <w:br/>
                              <w:t>продукція і будматеріал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368425</wp:posOffset>
                </wp:positionH>
                <wp:positionV relativeFrom="page">
                  <wp:posOffset>5639435</wp:posOffset>
                </wp:positionV>
                <wp:extent cx="4227830" cy="419735"/>
                <wp:effectExtent l="0" t="0" r="0" b="0"/>
                <wp:wrapSquare wrapText="largest"/>
                <wp:docPr id="72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убопровідний транспорт виконує важливі функції з переміщення на</w:t>
                              <w:br/>
                              <w:t>значні відстані нафти, газу і твердих вантажів по трубопроводах під тиском.</w:t>
                              <w:br/>
                              <w:t>Посідає третє місце за обсягом переміщення вантаж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3.05pt;mso-wrap-distance-left:0pt;mso-wrap-distance-right:0pt;mso-wrap-distance-top:0pt;mso-wrap-distance-bottom:0pt;margin-top:444.05pt;mso-position-vertical-relative:page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рубопровідний транспорт виконує важливі функції з переміщення на</w:t>
                        <w:br/>
                        <w:t>значні відстані нафти, газу і твердих вантажів по трубопроводах під тиском.</w:t>
                        <w:br/>
                        <w:t>Посідає третє місце за обсягом переміщення вантаж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346325</wp:posOffset>
                </wp:positionH>
                <wp:positionV relativeFrom="page">
                  <wp:posOffset>6107430</wp:posOffset>
                </wp:positionV>
                <wp:extent cx="2109470" cy="88900"/>
                <wp:effectExtent l="0" t="0" r="0" b="0"/>
                <wp:wrapSquare wrapText="largest"/>
                <wp:docPr id="72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  <w:lang w:val="en-US"/>
                              </w:rPr>
                              <w:t xml:space="preserve">Характеристика </w:t>
                            </w:r>
                            <w:r>
                              <w:rPr>
                                <w:rStyle w:val="Style18"/>
                              </w:rPr>
                              <w:t>трубопровідного транспор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7pt;mso-wrap-distance-left:0pt;mso-wrap-distance-right:0pt;mso-wrap-distance-top:0pt;mso-wrap-distance-bottom:0pt;margin-top:480.9pt;mso-position-vertical-relative:page;margin-left:184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  <w:lang w:val="en-US"/>
                        </w:rPr>
                        <w:t xml:space="preserve">Характеристика </w:t>
                      </w:r>
                      <w:r>
                        <w:rPr>
                          <w:rStyle w:val="Style18"/>
                        </w:rPr>
                        <w:t>трубопровідного транспор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364615</wp:posOffset>
                </wp:positionH>
                <wp:positionV relativeFrom="page">
                  <wp:posOffset>6281420</wp:posOffset>
                </wp:positionV>
                <wp:extent cx="4221480" cy="902335"/>
                <wp:effectExtent l="0" t="0" r="0" b="0"/>
                <wp:wrapSquare wrapText="bothSides"/>
                <wp:docPr id="72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43"/>
                              <w:gridCol w:w="2549"/>
                              <w:gridCol w:w="165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9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еваги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доліки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82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сновні види ван-</w:t>
                                    <w:br/>
                                    <w:t>таж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изька собівартість, ви-</w:t>
                                    <w:br/>
                                    <w:t>сока вантажопідйомність,</w:t>
                                    <w:br/>
                                    <w:t>надійність, незалежність</w:t>
                                    <w:br/>
                                    <w:t>від погодних умов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изька швидкість, обме-</w:t>
                                    <w:br/>
                                    <w:t>жені види вантажів, небез-</w:t>
                                    <w:br/>
                                    <w:t>пека аварій із серйозними</w:t>
                                    <w:br/>
                                    <w:t>екологічними наслідками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фта і продук-</w:t>
                                    <w:br/>
                                    <w:t>ти, отримані з</w:t>
                                    <w:br/>
                                    <w:t>неї, газ, 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71.05pt;mso-wrap-distance-left:0pt;mso-wrap-distance-right:0pt;mso-wrap-distance-top:0pt;mso-wrap-distance-bottom:0pt;margin-top:494.6pt;mso-position-vertical-relative:page;margin-left:107.4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43"/>
                        <w:gridCol w:w="2549"/>
                        <w:gridCol w:w="165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9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ваги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доліки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82"/>
                              <w:ind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види ван-</w:t>
                              <w:br/>
                              <w:t>тажів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изька собівартість, ви-</w:t>
                              <w:br/>
                              <w:t>сока вантажопідйомність,</w:t>
                              <w:br/>
                              <w:t>надійність, незалежність</w:t>
                              <w:br/>
                              <w:t>від погодних умов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изька швидкість, обме-</w:t>
                              <w:br/>
                              <w:t>жені види вантажів, небез-</w:t>
                              <w:br/>
                              <w:t>пека аварій із серйозними</w:t>
                              <w:br/>
                              <w:t>екологічними наслідками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фта і продук-</w:t>
                              <w:br/>
                              <w:t>ти, отримані з</w:t>
                              <w:br/>
                              <w:t>неї, газ, 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368425</wp:posOffset>
                </wp:positionH>
                <wp:positionV relativeFrom="page">
                  <wp:posOffset>7221220</wp:posOffset>
                </wp:positionV>
                <wp:extent cx="4227830" cy="1191260"/>
                <wp:effectExtent l="0" t="0" r="0" b="0"/>
                <wp:wrapSquare wrapText="largest"/>
                <wp:docPr id="73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одний транспорт включає річковий і морський види транспорту. На ці</w:t>
                              <w:br/>
                              <w:t xml:space="preserve">види транспорту припад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 % </w:t>
                            </w:r>
                            <w:r>
                              <w:rPr>
                                <w:rStyle w:val="1"/>
                              </w:rPr>
                              <w:t>загального вантажообігу У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ічковий транспорт використовує як шляхи сполучення природні русла</w:t>
                              <w:br/>
                              <w:t>річок і канали. Для нього характерні низька собівартість та значні обсяги</w:t>
                              <w:br/>
                              <w:t>перевезень вантажів і пасажирів. Недоліком є залежність від природних</w:t>
                              <w:br/>
                              <w:t>умов (сезонність), невелика швидкість руху. Основні водні шляхи України:</w:t>
                              <w:br/>
                              <w:t>Дніпро, Дунай, Прип'ять, Десна, Південний Буг, Дністер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країн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морська держава. Морський транспорт перевозить вантажі і</w:t>
                              <w:br/>
                              <w:t>пасажирів не тільки між портами України, але й протоками Босфор, Дард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93.8pt;mso-wrap-distance-left:0pt;mso-wrap-distance-right:0pt;mso-wrap-distance-top:0pt;mso-wrap-distance-bottom:0pt;margin-top:568.6pt;mso-position-vertical-relative:page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одний транспорт включає річковий і морський види транспорту. На ці</w:t>
                        <w:br/>
                        <w:t xml:space="preserve">види транспорту припада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5 % </w:t>
                      </w:r>
                      <w:r>
                        <w:rPr>
                          <w:rStyle w:val="1"/>
                        </w:rPr>
                        <w:t>загального вантажообігу У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ічковий транспорт використовує як шляхи сполучення природні русла</w:t>
                        <w:br/>
                        <w:t>річок і канали. Для нього характерні низька собівартість та значні обсяги</w:t>
                        <w:br/>
                        <w:t>перевезень вантажів і пасажирів. Недоліком є залежність від природних</w:t>
                        <w:br/>
                        <w:t>умов (сезонність), невелика швидкість руху. Основні водні шляхи України:</w:t>
                        <w:br/>
                        <w:t>Дніпро, Дунай, Прип'ять, Десна, Південний Буг, Дністер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Україн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морська держава. Морський транспорт перевозить вантажі і</w:t>
                        <w:br/>
                        <w:t>пасажирів не тільки між портами України, але й протоками Босфор, Дард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40741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3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621155</wp:posOffset>
                </wp:positionH>
                <wp:positionV relativeFrom="page">
                  <wp:posOffset>2183130</wp:posOffset>
                </wp:positionV>
                <wp:extent cx="4227830" cy="1449070"/>
                <wp:effectExtent l="0" t="0" r="0" b="0"/>
                <wp:wrapSquare wrapText="largest"/>
                <wp:docPr id="73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лли і Мармуровим морем, до Середземного моря та Атлантичного океану.</w:t>
                              <w:br/>
                              <w:t xml:space="preserve">Загальна довжина морської берегової лінії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0 </w:t>
                            </w:r>
                            <w:r>
                              <w:rPr>
                                <w:rStyle w:val="1"/>
                              </w:rPr>
                              <w:t>км. Найбільші мор-</w:t>
                              <w:br/>
                              <w:t>ські порти: Іллічівськ, Одеса, Південний, Керч, Маріуполь, Феодосія, Ялт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З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978 </w:t>
                            </w:r>
                            <w:r>
                              <w:rPr>
                                <w:rStyle w:val="1"/>
                              </w:rPr>
                              <w:t>р. функціонує одна з найбільших поромних переправ Іллічівськ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  <w:t xml:space="preserve">Варна (435 </w:t>
                            </w:r>
                            <w:r>
                              <w:rPr>
                                <w:rStyle w:val="1"/>
                              </w:rPr>
                              <w:t>км). Крім цього діють такі поромні переправи, як Іллічівськ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Поті</w:t>
                              <w:br/>
                              <w:t>(Грузія), Керч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Тамань </w:t>
                            </w:r>
                            <w:r>
                              <w:rPr>
                                <w:rStyle w:val="1"/>
                              </w:rPr>
                              <w:t>(Росія), Євпаторія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>Стамбул (Туреччина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ерез морські порти Україна експортує кам'яне вугілля, марганцеві руди,</w:t>
                              <w:br/>
                              <w:t>хімічну сировину, цукор, здійснює міжнародний туриз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днак багато суден потребують ремонту. Вони роками не підлягали техніч-</w:t>
                              <w:br/>
                              <w:t>ному огляду. Усе це не сприяє збільшенню кількості й модернізації водного</w:t>
                              <w:br/>
                              <w:t>транспорту, гальмує розвиток зовнішньоекономічних зв'язк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14.1pt;mso-wrap-distance-left:0pt;mso-wrap-distance-right:0pt;mso-wrap-distance-top:0pt;mso-wrap-distance-bottom:0pt;margin-top:171.9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елли і Мармуровим морем, до Середземного моря та Атлантичного океану.</w:t>
                        <w:br/>
                        <w:t xml:space="preserve">Загальна довжина морської берегової лінії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00 </w:t>
                      </w:r>
                      <w:r>
                        <w:rPr>
                          <w:rStyle w:val="1"/>
                        </w:rPr>
                        <w:t>км. Найбільші мор-</w:t>
                        <w:br/>
                        <w:t>ські порти: Іллічівськ, Одеса, Південний, Керч, Маріуполь, Феодосія, Ялт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З </w:t>
                      </w:r>
                      <w:r>
                        <w:rPr>
                          <w:rStyle w:val="1"/>
                          <w:lang w:val="en-US"/>
                        </w:rPr>
                        <w:t xml:space="preserve">1978 </w:t>
                      </w:r>
                      <w:r>
                        <w:rPr>
                          <w:rStyle w:val="1"/>
                        </w:rPr>
                        <w:t>р. функціонує одна з найбільших поромних переправ Іллічівськ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  <w:t xml:space="preserve">Варна (435 </w:t>
                      </w:r>
                      <w:r>
                        <w:rPr>
                          <w:rStyle w:val="1"/>
                        </w:rPr>
                        <w:t>км). Крім цього діють такі поромні переправи, як Іллічівськ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Поті</w:t>
                        <w:br/>
                        <w:t>(Грузія), Керч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Тамань </w:t>
                      </w:r>
                      <w:r>
                        <w:rPr>
                          <w:rStyle w:val="1"/>
                        </w:rPr>
                        <w:t>(Росія), Євпаторія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>Стамбул (Туреччина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Через морські порти Україна експортує кам'яне вугілля, марганцеві руди,</w:t>
                        <w:br/>
                        <w:t>хімічну сировину, цукор, здійснює міжнародний туриз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днак багато суден потребують ремонту. Вони роками не підлягали техніч-</w:t>
                        <w:br/>
                        <w:t>ному огляду. Усе це не сприяє збільшенню кількості й модернізації водного</w:t>
                        <w:br/>
                        <w:t>транспорту, гальмує розвиток зовнішньоекономічних зв'язк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474595</wp:posOffset>
                </wp:positionH>
                <wp:positionV relativeFrom="page">
                  <wp:posOffset>3684270</wp:posOffset>
                </wp:positionV>
                <wp:extent cx="2338705" cy="88900"/>
                <wp:effectExtent l="0" t="0" r="0" b="0"/>
                <wp:wrapSquare wrapText="largest"/>
                <wp:docPr id="73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Характеристика морського і річкового транспор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7pt;mso-wrap-distance-left:0pt;mso-wrap-distance-right:0pt;mso-wrap-distance-top:0pt;mso-wrap-distance-bottom:0pt;margin-top:290.1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</w:rPr>
                        <w:t>Характеристика морського і річкового транспор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617980</wp:posOffset>
                </wp:positionH>
                <wp:positionV relativeFrom="page">
                  <wp:posOffset>3851910</wp:posOffset>
                </wp:positionV>
                <wp:extent cx="4222115" cy="1490980"/>
                <wp:effectExtent l="0" t="0" r="0" b="0"/>
                <wp:wrapSquare wrapText="bothSides"/>
                <wp:docPr id="73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1"/>
                              <w:gridCol w:w="1474"/>
                              <w:gridCol w:w="375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еваг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доліки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сновні види вантаж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9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айже не</w:t>
                                    <w:br/>
                                    <w:t>обмежена</w:t>
                                    <w:br/>
                                    <w:t>вантажопід-</w:t>
                                    <w:br/>
                                    <w:t>йомність,</w:t>
                                    <w:br/>
                                    <w:t>надійність,</w:t>
                                    <w:br/>
                                    <w:t>універсаль-</w:t>
                                    <w:br/>
                                    <w:t>ність, низька</w:t>
                                    <w:br/>
                                    <w:t>собівартість</w:t>
                                    <w:br/>
                                    <w:t>перевезен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изька швид-</w:t>
                                    <w:br/>
                                    <w:t>кість, залеж-</w:t>
                                    <w:br/>
                                    <w:t>ність від по-</w:t>
                                    <w:br/>
                                    <w:t>годних умов,</w:t>
                                    <w:br/>
                                    <w:t>забруднення</w:t>
                                    <w:br/>
                                    <w:t>навколишньо-</w:t>
                                    <w:br/>
                                    <w:t>го середовища,</w:t>
                                    <w:br/>
                                    <w:t>обмежена ма-</w:t>
                                    <w:br/>
                                    <w:t>невреність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ізноманітні вантажі, але переважають</w:t>
                                    <w:br/>
                                    <w:t>наливні, навалювальні і насипні. Серед</w:t>
                                    <w:br/>
                                    <w:t>них особливе значення мають: нафта</w:t>
                                    <w:br/>
                                    <w:t>і продукти її переробки, зерно, будівель-</w:t>
                                    <w:br/>
                                    <w:t>ні матеріали, металобрухт, зріджений</w:t>
                                    <w:br/>
                                    <w:t>газ, залізна руда, автомобілі, промисло-</w:t>
                                    <w:br/>
                                    <w:t>ве устаткування. В останні десятиліття,</w:t>
                                    <w:br/>
                                    <w:t>завдяки контейнерній революції, збіль-</w:t>
                                    <w:br/>
                                    <w:t>шуються обсяги генеральних або тарно-</w:t>
                                    <w:br/>
                                    <w:t>штучних вантаж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117.4pt;mso-wrap-distance-left:0pt;mso-wrap-distance-right:0pt;mso-wrap-distance-top:0pt;mso-wrap-distance-bottom:0pt;margin-top:303.3pt;mso-position-vertical-relative:page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6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1"/>
                        <w:gridCol w:w="1474"/>
                        <w:gridCol w:w="375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ваг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доліки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0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види вантажів</w:t>
                            </w:r>
                          </w:p>
                        </w:tc>
                      </w:tr>
                      <w:tr>
                        <w:trPr>
                          <w:trHeight w:val="2069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йже не</w:t>
                              <w:br/>
                              <w:t>обмежена</w:t>
                              <w:br/>
                              <w:t>вантажопід-</w:t>
                              <w:br/>
                              <w:t>йомність,</w:t>
                              <w:br/>
                              <w:t>надійність,</w:t>
                              <w:br/>
                              <w:t>універсаль-</w:t>
                              <w:br/>
                              <w:t>ність, низька</w:t>
                              <w:br/>
                              <w:t>собівартість</w:t>
                              <w:br/>
                              <w:t>перевезен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изька швид-</w:t>
                              <w:br/>
                              <w:t>кість, залеж-</w:t>
                              <w:br/>
                              <w:t>ність від по-</w:t>
                              <w:br/>
                              <w:t>годних умов,</w:t>
                              <w:br/>
                              <w:t>забруднення</w:t>
                              <w:br/>
                              <w:t>навколишньо-</w:t>
                              <w:br/>
                              <w:t>го середовища,</w:t>
                              <w:br/>
                              <w:t>обмежена ма-</w:t>
                              <w:br/>
                              <w:t>невреність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ізноманітні вантажі, але переважають</w:t>
                              <w:br/>
                              <w:t>наливні, навалювальні і насипні. Серед</w:t>
                              <w:br/>
                              <w:t>них особливе значення мають: нафта</w:t>
                              <w:br/>
                              <w:t>і продукти її переробки, зерно, будівель-</w:t>
                              <w:br/>
                              <w:t>ні матеріали, металобрухт, зріджений</w:t>
                              <w:br/>
                              <w:t>газ, залізна руда, автомобілі, промисло-</w:t>
                              <w:br/>
                              <w:t>ве устаткування. В останні десятиліття,</w:t>
                              <w:br/>
                              <w:t>завдяки контейнерній революції, збіль-</w:t>
                              <w:br/>
                              <w:t>шуються обсяги генеральних або тарно-</w:t>
                              <w:br/>
                              <w:t>штучних вантаж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621155</wp:posOffset>
                </wp:positionH>
                <wp:positionV relativeFrom="page">
                  <wp:posOffset>5377180</wp:posOffset>
                </wp:positionV>
                <wp:extent cx="4227830" cy="807085"/>
                <wp:effectExtent l="0" t="0" r="0" b="0"/>
                <wp:wrapSquare wrapText="largest"/>
                <wp:docPr id="73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а спеціалізація повітряного транспорт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еревезення пасажи-</w:t>
                              <w:br/>
                              <w:t>рів та цінних термінових вантажів. Через територію нашої країни проходять</w:t>
                              <w:br/>
                              <w:t>важливі міжнародні авіалін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0 % </w:t>
                            </w:r>
                            <w:r>
                              <w:rPr>
                                <w:rStyle w:val="1"/>
                              </w:rPr>
                              <w:t>повітряних перевезень припадає на міжнародні авіарейси.</w:t>
                              <w:br/>
                              <w:t>Найбільшими авіаційними кампаніями в Україні є: «Авіалінії України»,</w:t>
                              <w:br/>
                              <w:t>«Аеросвіт», «Міжнародні авіалінії Україн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63.55pt;mso-wrap-distance-left:0pt;mso-wrap-distance-right:0pt;mso-wrap-distance-top:0pt;mso-wrap-distance-bottom:0pt;margin-top:423.4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а спеціалізація повітряного транспорт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еревезення пасажи-</w:t>
                        <w:br/>
                        <w:t>рів та цінних термінових вантажів. Через територію нашої країни проходять</w:t>
                        <w:br/>
                        <w:t>важливі міжнародні авіалін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60 % </w:t>
                      </w:r>
                      <w:r>
                        <w:rPr>
                          <w:rStyle w:val="1"/>
                        </w:rPr>
                        <w:t>повітряних перевезень припадає на міжнародні авіарейси.</w:t>
                        <w:br/>
                        <w:t>Найбільшими авіаційними кампаніями в Україні є: «Авіалінії України»,</w:t>
                        <w:br/>
                        <w:t>«Аеросвіт», «Міжнародні авіалінії Україн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733675</wp:posOffset>
                </wp:positionH>
                <wp:positionV relativeFrom="page">
                  <wp:posOffset>6235700</wp:posOffset>
                </wp:positionV>
                <wp:extent cx="1886585" cy="88900"/>
                <wp:effectExtent l="0" t="0" r="0" b="0"/>
                <wp:wrapSquare wrapText="largest"/>
                <wp:docPr id="73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18"/>
                                <w:lang w:val="en-US"/>
                              </w:rPr>
                              <w:t xml:space="preserve">Характеристика </w:t>
                            </w:r>
                            <w:r>
                              <w:rPr>
                                <w:rStyle w:val="Style18"/>
                              </w:rPr>
                              <w:t>повітряного транспор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7pt;mso-wrap-distance-left:0pt;mso-wrap-distance-right:0pt;mso-wrap-distance-top:0pt;mso-wrap-distance-bottom:0pt;margin-top:491pt;mso-position-vertical-relative:page;margin-left:215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18"/>
                          <w:lang w:val="en-US"/>
                        </w:rPr>
                        <w:t xml:space="preserve">Характеристика </w:t>
                      </w:r>
                      <w:r>
                        <w:rPr>
                          <w:rStyle w:val="Style18"/>
                        </w:rPr>
                        <w:t>повітряного транспор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617980</wp:posOffset>
                </wp:positionH>
                <wp:positionV relativeFrom="page">
                  <wp:posOffset>6405880</wp:posOffset>
                </wp:positionV>
                <wp:extent cx="4215130" cy="847090"/>
                <wp:effectExtent l="0" t="0" r="0" b="0"/>
                <wp:wrapSquare wrapText="bothSides"/>
                <wp:docPr id="73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01"/>
                              <w:gridCol w:w="2318"/>
                              <w:gridCol w:w="1219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1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еваги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долік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сновні види</w:t>
                                    <w:br/>
                                    <w:t>вантаж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лика швидкість, незалежність</w:t>
                                    <w:br/>
                                    <w:t>від характеру місцевості, можли-</w:t>
                                    <w:br/>
                                    <w:t>вість доставки вантажів і паса-</w:t>
                                    <w:br/>
                                    <w:t>жирів у важкодоступні райони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межена вантажопід-</w:t>
                                    <w:br/>
                                    <w:t>йомність, висока собівар-</w:t>
                                    <w:br/>
                                    <w:t>тість перевезень, залеж-</w:t>
                                    <w:br/>
                                    <w:t>ність від погодних умов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"/>
                                    <w:shd w:fill="auto" w:val="clear"/>
                                    <w:spacing w:lineRule="exact" w:line="197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Швидкіс-</w:t>
                                    <w:br/>
                                    <w:t>ні, дорогі</w:t>
                                    <w:br/>
                                    <w:t>й екстрені</w:t>
                                    <w:br/>
                                    <w:t>вантаж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66.7pt;mso-wrap-distance-left:0pt;mso-wrap-distance-right:0pt;mso-wrap-distance-top:0pt;mso-wrap-distance-bottom:0pt;margin-top:504.4pt;mso-position-vertical-relative:page;margin-left:127.4pt;mso-position-horizontal-relative:page">
                <v:fill opacity="0f"/>
                <v:textbox inset="0in,0in,0in,0in">
                  <w:txbxContent>
                    <w:tbl>
                      <w:tblPr>
                        <w:tblW w:w="6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01"/>
                        <w:gridCol w:w="2318"/>
                        <w:gridCol w:w="1219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12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ваги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долік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78"/>
                              <w:ind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види</w:t>
                              <w:br/>
                              <w:t>вантажів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ка швидкість, незалежність</w:t>
                              <w:br/>
                              <w:t>від характеру місцевості, можли-</w:t>
                              <w:br/>
                              <w:t>вість доставки вантажів і паса-</w:t>
                              <w:br/>
                              <w:t>жирів у важкодоступні райони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межена вантажопід-</w:t>
                              <w:br/>
                              <w:t>йомність, висока собівар-</w:t>
                              <w:br/>
                              <w:t>тість перевезень, залеж-</w:t>
                              <w:br/>
                              <w:t>ність від погодних умов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Швидкіс-</w:t>
                              <w:br/>
                              <w:t>ні, дорогі</w:t>
                              <w:br/>
                              <w:t>й екстрені</w:t>
                              <w:br/>
                              <w:t>вантаж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621155</wp:posOffset>
                </wp:positionH>
                <wp:positionV relativeFrom="page">
                  <wp:posOffset>7435850</wp:posOffset>
                </wp:positionV>
                <wp:extent cx="4227830" cy="979170"/>
                <wp:effectExtent l="0" t="0" r="0" b="0"/>
                <wp:wrapSquare wrapText="largest"/>
                <wp:docPr id="73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20"/>
                              <w:ind w:left="1820" w:hanging="0"/>
                              <w:rPr/>
                            </w:pPr>
                            <w:bookmarkStart w:id="130" w:name="bookmark65"/>
                            <w:r>
                              <w:rPr>
                                <w:rStyle w:val="WW2213"/>
                              </w:rPr>
                              <w:t>Україна і світове господарство.</w:t>
                            </w:r>
                            <w:bookmarkEnd w:id="130"/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600" w:hanging="0"/>
                              <w:rPr/>
                            </w:pPr>
                            <w:bookmarkStart w:id="131" w:name="bookmark66"/>
                            <w:r>
                              <w:rPr>
                                <w:rStyle w:val="WW2213"/>
                              </w:rPr>
                              <w:t>Зовнішні економічні зв'язки України</w:t>
                            </w:r>
                            <w:bookmarkEnd w:id="131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сля проголошення незалежності Україна безпосередньо вступила в сис-</w:t>
                              <w:br/>
                              <w:t>тему світового географічного поділу прац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Міжнародний географічний поділ прац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форма поділу праці, що виража-</w:t>
                              <w:br/>
                              <w:t>ється у спеціалізації окремих країн на виробництві певних видів продуктів</w:t>
                              <w:br/>
                              <w:t>або послуг, якими вони обмінюють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77.1pt;mso-wrap-distance-left:0pt;mso-wrap-distance-right:0pt;mso-wrap-distance-top:0pt;mso-wrap-distance-bottom:0pt;margin-top:585.5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20"/>
                        <w:ind w:left="1820" w:hanging="0"/>
                        <w:rPr/>
                      </w:pPr>
                      <w:bookmarkStart w:id="132" w:name="bookmark65"/>
                      <w:r>
                        <w:rPr>
                          <w:rStyle w:val="WW2213"/>
                        </w:rPr>
                        <w:t>Україна і світове господарство.</w:t>
                      </w:r>
                      <w:bookmarkEnd w:id="132"/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600" w:hanging="0"/>
                        <w:rPr/>
                      </w:pPr>
                      <w:bookmarkStart w:id="133" w:name="bookmark66"/>
                      <w:r>
                        <w:rPr>
                          <w:rStyle w:val="WW2213"/>
                        </w:rPr>
                        <w:t>Зовнішні економічні зв'язки України</w:t>
                      </w:r>
                      <w:bookmarkEnd w:id="133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сля проголошення незалежності Україна безпосередньо вступила в сис-</w:t>
                        <w:br/>
                        <w:t>тему світового географічного поділу прац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Міжнародний географічний поділ прац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форма поділу праці, що виража-</w:t>
                        <w:br/>
                        <w:t>ється у спеціалізації окремих країн на виробництві певних видів продуктів</w:t>
                        <w:br/>
                        <w:t>або послуг, якими вони обмінюють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6014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3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88.2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53">
                <wp:simplePos x="0" y="0"/>
                <wp:positionH relativeFrom="page">
                  <wp:posOffset>1746885</wp:posOffset>
                </wp:positionH>
                <wp:positionV relativeFrom="page">
                  <wp:posOffset>3165475</wp:posOffset>
                </wp:positionV>
                <wp:extent cx="4206240" cy="635"/>
                <wp:effectExtent l="0" t="0" r="0" b="0"/>
                <wp:wrapNone/>
                <wp:docPr id="74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37.55pt;margin-top:249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1746885</wp:posOffset>
                </wp:positionH>
                <wp:positionV relativeFrom="page">
                  <wp:posOffset>3165475</wp:posOffset>
                </wp:positionV>
                <wp:extent cx="635" cy="210185"/>
                <wp:effectExtent l="0" t="0" r="0" b="0"/>
                <wp:wrapNone/>
                <wp:docPr id="74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137.55pt;margin-top:249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5">
                <wp:simplePos x="0" y="0"/>
                <wp:positionH relativeFrom="page">
                  <wp:posOffset>1746885</wp:posOffset>
                </wp:positionH>
                <wp:positionV relativeFrom="page">
                  <wp:posOffset>3375660</wp:posOffset>
                </wp:positionV>
                <wp:extent cx="4206240" cy="635"/>
                <wp:effectExtent l="0" t="0" r="0" b="0"/>
                <wp:wrapNone/>
                <wp:docPr id="742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137.55pt;margin-top:265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5953125</wp:posOffset>
                </wp:positionH>
                <wp:positionV relativeFrom="page">
                  <wp:posOffset>3165475</wp:posOffset>
                </wp:positionV>
                <wp:extent cx="635" cy="210185"/>
                <wp:effectExtent l="0" t="0" r="0" b="0"/>
                <wp:wrapNone/>
                <wp:docPr id="743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468.75pt;margin-top:249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7">
                <wp:simplePos x="0" y="0"/>
                <wp:positionH relativeFrom="page">
                  <wp:posOffset>1746885</wp:posOffset>
                </wp:positionH>
                <wp:positionV relativeFrom="page">
                  <wp:posOffset>3524885</wp:posOffset>
                </wp:positionV>
                <wp:extent cx="1974850" cy="635"/>
                <wp:effectExtent l="0" t="0" r="0" b="0"/>
                <wp:wrapNone/>
                <wp:docPr id="74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137.55pt;margin-top:27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746885</wp:posOffset>
                </wp:positionH>
                <wp:positionV relativeFrom="page">
                  <wp:posOffset>3524885</wp:posOffset>
                </wp:positionV>
                <wp:extent cx="635" cy="607060"/>
                <wp:effectExtent l="0" t="0" r="0" b="0"/>
                <wp:wrapNone/>
                <wp:docPr id="745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37.55pt;margin-top:27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9">
                <wp:simplePos x="0" y="0"/>
                <wp:positionH relativeFrom="page">
                  <wp:posOffset>1746885</wp:posOffset>
                </wp:positionH>
                <wp:positionV relativeFrom="page">
                  <wp:posOffset>4131945</wp:posOffset>
                </wp:positionV>
                <wp:extent cx="1974850" cy="635"/>
                <wp:effectExtent l="0" t="0" r="0" b="0"/>
                <wp:wrapNone/>
                <wp:docPr id="746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137.55pt;margin-top:325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3721735</wp:posOffset>
                </wp:positionH>
                <wp:positionV relativeFrom="page">
                  <wp:posOffset>3524885</wp:posOffset>
                </wp:positionV>
                <wp:extent cx="635" cy="607060"/>
                <wp:effectExtent l="0" t="0" r="0" b="0"/>
                <wp:wrapNone/>
                <wp:docPr id="747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293.05pt;margin-top:27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1">
                <wp:simplePos x="0" y="0"/>
                <wp:positionH relativeFrom="page">
                  <wp:posOffset>3395345</wp:posOffset>
                </wp:positionH>
                <wp:positionV relativeFrom="page">
                  <wp:posOffset>4683125</wp:posOffset>
                </wp:positionV>
                <wp:extent cx="1009015" cy="635"/>
                <wp:effectExtent l="0" t="0" r="0" b="0"/>
                <wp:wrapNone/>
                <wp:docPr id="74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267.35pt;margin-top:368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3395345</wp:posOffset>
                </wp:positionH>
                <wp:positionV relativeFrom="page">
                  <wp:posOffset>4683125</wp:posOffset>
                </wp:positionV>
                <wp:extent cx="635" cy="518160"/>
                <wp:effectExtent l="0" t="0" r="0" b="0"/>
                <wp:wrapNone/>
                <wp:docPr id="749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67.35pt;margin-top:368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3">
                <wp:simplePos x="0" y="0"/>
                <wp:positionH relativeFrom="page">
                  <wp:posOffset>3395345</wp:posOffset>
                </wp:positionH>
                <wp:positionV relativeFrom="page">
                  <wp:posOffset>5201285</wp:posOffset>
                </wp:positionV>
                <wp:extent cx="1009015" cy="635"/>
                <wp:effectExtent l="0" t="0" r="0" b="0"/>
                <wp:wrapNone/>
                <wp:docPr id="75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267.35pt;margin-top:409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404360</wp:posOffset>
                </wp:positionH>
                <wp:positionV relativeFrom="page">
                  <wp:posOffset>4683125</wp:posOffset>
                </wp:positionV>
                <wp:extent cx="635" cy="518160"/>
                <wp:effectExtent l="0" t="0" r="0" b="0"/>
                <wp:wrapNone/>
                <wp:docPr id="751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346.8pt;margin-top:368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5">
                <wp:simplePos x="0" y="0"/>
                <wp:positionH relativeFrom="page">
                  <wp:posOffset>3980815</wp:posOffset>
                </wp:positionH>
                <wp:positionV relativeFrom="page">
                  <wp:posOffset>3524885</wp:posOffset>
                </wp:positionV>
                <wp:extent cx="1972310" cy="635"/>
                <wp:effectExtent l="0" t="0" r="0" b="0"/>
                <wp:wrapNone/>
                <wp:docPr id="752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313.45pt;margin-top:27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3980815</wp:posOffset>
                </wp:positionH>
                <wp:positionV relativeFrom="page">
                  <wp:posOffset>3524885</wp:posOffset>
                </wp:positionV>
                <wp:extent cx="635" cy="607060"/>
                <wp:effectExtent l="0" t="0" r="0" b="0"/>
                <wp:wrapNone/>
                <wp:docPr id="75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313.45pt;margin-top:27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7">
                <wp:simplePos x="0" y="0"/>
                <wp:positionH relativeFrom="page">
                  <wp:posOffset>3980815</wp:posOffset>
                </wp:positionH>
                <wp:positionV relativeFrom="page">
                  <wp:posOffset>4131945</wp:posOffset>
                </wp:positionV>
                <wp:extent cx="1972310" cy="635"/>
                <wp:effectExtent l="0" t="0" r="0" b="0"/>
                <wp:wrapNone/>
                <wp:docPr id="754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13.45pt;margin-top:325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5953125</wp:posOffset>
                </wp:positionH>
                <wp:positionV relativeFrom="page">
                  <wp:posOffset>3524885</wp:posOffset>
                </wp:positionV>
                <wp:extent cx="635" cy="607060"/>
                <wp:effectExtent l="0" t="0" r="0" b="0"/>
                <wp:wrapNone/>
                <wp:docPr id="755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468.75pt;margin-top:27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370965</wp:posOffset>
                </wp:positionH>
                <wp:positionV relativeFrom="page">
                  <wp:posOffset>2183130</wp:posOffset>
                </wp:positionV>
                <wp:extent cx="4218305" cy="1064895"/>
                <wp:effectExtent l="0" t="0" r="0" b="0"/>
                <wp:wrapSquare wrapText="largest"/>
                <wp:docPr id="75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Як і інші країн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республіки колишнього СРСР, до такої ролі Україна</w:t>
                              <w:br/>
                              <w:t>не була достатньою мірою підготовлена. Старі виробничі, економічні, полі-</w:t>
                              <w:br/>
                              <w:t>тичні зв'язки з регіонами колишнього СРСР помітно скоротилися або ж були</w:t>
                              <w:br/>
                              <w:t xml:space="preserve">цілком зруйновані. У цій ситуації економіка України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яка </w:t>
                            </w:r>
                            <w:r>
                              <w:rPr>
                                <w:rStyle w:val="1"/>
                              </w:rPr>
                              <w:t>була на стадії фор-</w:t>
                              <w:br/>
                              <w:t>мування, виявилася «сама по собі» у світовому господарстві, з якісно новими</w:t>
                              <w:br/>
                              <w:t>умовами функціонування, зв'язками, інфраструктурою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вітове господарств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укупність національних господарств усіх країн</w:t>
                              <w:br/>
                              <w:t>світу і зв'язки між ни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83.85pt;mso-wrap-distance-left:0pt;mso-wrap-distance-right:0pt;mso-wrap-distance-top:0pt;mso-wrap-distance-bottom:0pt;margin-top:171.9pt;mso-position-vertical-relative:page;margin-left:107.9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Як і інші країн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республіки колишнього СРСР, до такої ролі Україна</w:t>
                        <w:br/>
                        <w:t>не була достатньою мірою підготовлена. Старі виробничі, економічні, полі-</w:t>
                        <w:br/>
                        <w:t>тичні зв'язки з регіонами колишнього СРСР помітно скоротилися або ж були</w:t>
                        <w:br/>
                        <w:t xml:space="preserve">цілком зруйновані. У цій ситуації економіка України, </w:t>
                      </w:r>
                      <w:r>
                        <w:rPr>
                          <w:rStyle w:val="1"/>
                          <w:lang w:val="en-US"/>
                        </w:rPr>
                        <w:t xml:space="preserve">яка </w:t>
                      </w:r>
                      <w:r>
                        <w:rPr>
                          <w:rStyle w:val="1"/>
                        </w:rPr>
                        <w:t>була на стадії фор-</w:t>
                        <w:br/>
                        <w:t>мування, виявилася «сама по собі» у світовому господарстві, з якісно новими</w:t>
                        <w:br/>
                        <w:t>умовами функціонування, зв'язками, інфраструктурою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вітове господарств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укупність національних господарств усіх країн</w:t>
                        <w:br/>
                        <w:t>світу і зв'язки між ни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374140</wp:posOffset>
                </wp:positionH>
                <wp:positionV relativeFrom="page">
                  <wp:posOffset>3254375</wp:posOffset>
                </wp:positionV>
                <wp:extent cx="4202430" cy="1475105"/>
                <wp:effectExtent l="0" t="0" r="0" b="0"/>
                <wp:wrapSquare wrapText="largest"/>
                <wp:docPr id="75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01795" cy="1475105"/>
                                  <wp:effectExtent l="0" t="0" r="0" b="0"/>
                                  <wp:docPr id="758" name="Рисунок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8" name="Рисунок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116.15pt;mso-wrap-distance-left:0pt;mso-wrap-distance-right:0pt;mso-wrap-distance-top:0pt;mso-wrap-distance-bottom:0pt;margin-top:256.25pt;mso-position-vertical-relative:page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01795" cy="1475105"/>
                            <wp:effectExtent l="0" t="0" r="0" b="0"/>
                            <wp:docPr id="759" name="Рисунок 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9" name="Рисунок 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370965</wp:posOffset>
                </wp:positionH>
                <wp:positionV relativeFrom="page">
                  <wp:posOffset>4777105</wp:posOffset>
                </wp:positionV>
                <wp:extent cx="4218305" cy="3637915"/>
                <wp:effectExtent l="0" t="0" r="0" b="0"/>
                <wp:wrapSquare wrapText="largest"/>
                <wp:docPr id="76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63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д нашою державою постало складне завдання: з одного боку, орі-</w:t>
                              <w:br/>
                              <w:t>єнтуватися на власний потенціал у формуванні нової економіки, а з іншо-</w:t>
                              <w:br/>
                              <w:t xml:space="preserve">г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изначити свою роль у світовому господарстві, налагодити нову систему</w:t>
                              <w:br/>
                              <w:t>економічних зв'язк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раїна увійшла в ряд міждержавних економічних об'єднань, стала чле-</w:t>
                              <w:br/>
                              <w:t>ном, у тому числі асоційованим, різних міжнародних структур, наприклад</w:t>
                              <w:br/>
                              <w:t xml:space="preserve">СНД (Співдружність Незалежн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Держав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значені гарантії самостійності забезпечує Україні активна участь у про-</w:t>
                              <w:br/>
                              <w:t xml:space="preserve">грам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НАТО </w:t>
                            </w:r>
                            <w:r>
                              <w:rPr>
                                <w:rStyle w:val="1"/>
                              </w:rPr>
                              <w:t>«Партнерство заради миру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залежна Україна проводить політику розширення партнерських відно-</w:t>
                              <w:br/>
                              <w:t>син з державами світу й особливо із сусідами першого і другого порядків: краї-</w:t>
                              <w:br/>
                              <w:t>нами Чорноморського басейну (Україна є членом цього об'єднання країн),</w:t>
                              <w:br/>
                              <w:t>країнами Дунайського басейну; країнами Вишеградського «чотирикутника»</w:t>
                              <w:br/>
                              <w:t>(Угорщина, Чехія, Словаччина, Польща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Економічна інтеграці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роцес переплетення національних економік</w:t>
                              <w:br/>
                              <w:t>і проведення узгодженої міждержавної економічної політик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 xml:space="preserve">У цьому напрямку особливо важливим є підписання угоди про </w:t>
                            </w:r>
                            <w:r>
                              <w:rPr>
                                <w:lang w:val="en-US"/>
                              </w:rPr>
                              <w:t>партнер-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lang w:val="en-US"/>
                              </w:rPr>
                              <w:t>ство</w:t>
                            </w:r>
                            <w:r>
                              <w:rPr/>
                              <w:t xml:space="preserve"> і співробітництво між Україною і країнами — членами Європейського</w:t>
                              <w:br/>
                              <w:t xml:space="preserve">Союзу. </w:t>
                            </w:r>
                            <w:r>
                              <w:rPr>
                                <w:lang w:val="en-US"/>
                              </w:rPr>
                              <w:t xml:space="preserve">9 </w:t>
                            </w:r>
                            <w:r>
                              <w:rPr/>
                              <w:t xml:space="preserve">листопада </w:t>
                            </w:r>
                            <w:r>
                              <w:rPr>
                                <w:lang w:val="en-US"/>
                              </w:rPr>
                              <w:t xml:space="preserve">1995 </w:t>
                            </w:r>
                            <w:r>
                              <w:rPr>
                                <w:lang w:val="en-US"/>
                              </w:rPr>
                              <w:t xml:space="preserve">p. </w:t>
                            </w:r>
                            <w:r>
                              <w:rPr/>
                              <w:t>Україна стала членом Ради Європи. Україна</w:t>
                              <w:br/>
                              <w:t>першою з держав СНД зробила вирішальний крок у становленні договірно-</w:t>
                              <w:br/>
                              <w:t xml:space="preserve">правової основи співробітництва з ЄС. У </w:t>
                            </w:r>
                            <w:r>
                              <w:rPr>
                                <w:lang w:val="en-US"/>
                              </w:rPr>
                              <w:t xml:space="preserve">1992 </w:t>
                            </w:r>
                            <w:r>
                              <w:rPr>
                                <w:lang w:val="en-US"/>
                              </w:rPr>
                              <w:t xml:space="preserve">p. </w:t>
                            </w:r>
                            <w:r>
                              <w:rPr/>
                              <w:t>було прийняте рішення</w:t>
                              <w:br/>
                              <w:t>про прийом України до найбільш важливих світових фінансово-кредитних</w:t>
                              <w:br/>
                              <w:t xml:space="preserve">організацій — Міжнародного валютного фонду і Міжнародного </w:t>
                            </w:r>
                            <w:r>
                              <w:rPr>
                                <w:lang w:val="en-US"/>
                              </w:rPr>
                              <w:t xml:space="preserve">банку </w:t>
                            </w:r>
                            <w:r>
                              <w:rPr/>
                              <w:t>ре-</w:t>
                              <w:br/>
                              <w:t>конструкції та розвит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bookmarkStart w:id="134" w:name="bookmark67"/>
                            <w:r>
                              <w:rPr>
                                <w:rStyle w:val="1"/>
                              </w:rPr>
                              <w:t>Україна має реальні можливості для подальшого плідного розвитку</w:t>
                              <w:br/>
                              <w:t>зовнішніх економічних зв'язків. Так, за загальними запасами природних</w:t>
                              <w:br/>
                              <w:t xml:space="preserve">ресурсів і економічним потенціалом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наша </w:t>
                            </w:r>
                            <w:r>
                              <w:rPr>
                                <w:rStyle w:val="1"/>
                              </w:rPr>
                              <w:t>держава посідає восьме місце</w:t>
                              <w:br/>
                              <w:t>у світі. Україна входить у першу десятку країн світу з виробництва окремих</w:t>
                            </w:r>
                            <w:bookmarkEnd w:id="13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86.45pt;mso-wrap-distance-left:0pt;mso-wrap-distance-right:0pt;mso-wrap-distance-top:0pt;mso-wrap-distance-bottom:0pt;margin-top:376.15pt;mso-position-vertical-relative:page;margin-left:107.9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еред нашою державою постало складне завдання: з одного боку, орі-</w:t>
                        <w:br/>
                        <w:t>єнтуватися на власний потенціал у формуванні нової економіки, а з іншо-</w:t>
                        <w:br/>
                        <w:t xml:space="preserve">г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изначити свою роль у світовому господарстві, налагодити нову систему</w:t>
                        <w:br/>
                        <w:t>економічних зв'язк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країна увійшла в ряд міждержавних економічних об'єднань, стала чле-</w:t>
                        <w:br/>
                        <w:t>ном, у тому числі асоційованим, різних міжнародних структур, наприклад</w:t>
                        <w:br/>
                        <w:t xml:space="preserve">СНД (Співдружність Незалежних </w:t>
                      </w:r>
                      <w:r>
                        <w:rPr>
                          <w:rStyle w:val="1"/>
                          <w:lang w:val="en-US"/>
                        </w:rPr>
                        <w:t>Держав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изначені гарантії самостійності забезпечує Україні активна участь у про-</w:t>
                        <w:br/>
                        <w:t xml:space="preserve">грам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НАТО </w:t>
                      </w:r>
                      <w:r>
                        <w:rPr>
                          <w:rStyle w:val="1"/>
                        </w:rPr>
                        <w:t>«Партнерство заради миру»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езалежна Україна проводить політику розширення партнерських відно-</w:t>
                        <w:br/>
                        <w:t>син з державами світу й особливо із сусідами першого і другого порядків: краї-</w:t>
                        <w:br/>
                        <w:t>нами Чорноморського басейну (Україна є членом цього об'єднання країн),</w:t>
                        <w:br/>
                        <w:t>країнами Дунайського басейну; країнами Вишеградського «чотирикутника»</w:t>
                        <w:br/>
                        <w:t>(Угорщина, Чехія, Словаччина, Польща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Економічна інтеграці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роцес переплетення національних економік</w:t>
                        <w:br/>
                        <w:t>і проведення узгодженої міждержавної економічної політик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 xml:space="preserve">У цьому напрямку особливо важливим є підписання угоди про </w:t>
                      </w:r>
                      <w:r>
                        <w:rPr>
                          <w:lang w:val="en-US"/>
                        </w:rPr>
                        <w:t>партнер-</w:t>
                      </w:r>
                      <w:r>
                        <w:rPr/>
                        <w:br/>
                      </w:r>
                      <w:r>
                        <w:rPr>
                          <w:lang w:val="en-US"/>
                        </w:rPr>
                        <w:t>ство</w:t>
                      </w:r>
                      <w:r>
                        <w:rPr/>
                        <w:t xml:space="preserve"> і співробітництво між Україною і країнами — членами Європейського</w:t>
                        <w:br/>
                        <w:t xml:space="preserve">Союзу. </w:t>
                      </w:r>
                      <w:r>
                        <w:rPr>
                          <w:lang w:val="en-US"/>
                        </w:rPr>
                        <w:t xml:space="preserve">9 </w:t>
                      </w:r>
                      <w:r>
                        <w:rPr/>
                        <w:t xml:space="preserve">листопада </w:t>
                      </w:r>
                      <w:r>
                        <w:rPr>
                          <w:lang w:val="en-US"/>
                        </w:rPr>
                        <w:t xml:space="preserve">1995 </w:t>
                      </w:r>
                      <w:r>
                        <w:rPr>
                          <w:lang w:val="en-US"/>
                        </w:rPr>
                        <w:t xml:space="preserve">p. </w:t>
                      </w:r>
                      <w:r>
                        <w:rPr/>
                        <w:t>Україна стала членом Ради Європи. Україна</w:t>
                        <w:br/>
                        <w:t>першою з держав СНД зробила вирішальний крок у становленні договірно-</w:t>
                        <w:br/>
                        <w:t xml:space="preserve">правової основи співробітництва з ЄС. У </w:t>
                      </w:r>
                      <w:r>
                        <w:rPr>
                          <w:lang w:val="en-US"/>
                        </w:rPr>
                        <w:t xml:space="preserve">1992 </w:t>
                      </w:r>
                      <w:r>
                        <w:rPr>
                          <w:lang w:val="en-US"/>
                        </w:rPr>
                        <w:t xml:space="preserve">p. </w:t>
                      </w:r>
                      <w:r>
                        <w:rPr/>
                        <w:t>було прийняте рішення</w:t>
                        <w:br/>
                        <w:t>про прийом України до найбільш важливих світових фінансово-кредитних</w:t>
                        <w:br/>
                        <w:t xml:space="preserve">організацій — Міжнародного валютного фонду і Міжнародного </w:t>
                      </w:r>
                      <w:r>
                        <w:rPr>
                          <w:lang w:val="en-US"/>
                        </w:rPr>
                        <w:t xml:space="preserve">банку </w:t>
                      </w:r>
                      <w:r>
                        <w:rPr/>
                        <w:t>ре-</w:t>
                        <w:br/>
                        <w:t>конструкції та розвит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bookmarkStart w:id="135" w:name="bookmark67"/>
                      <w:r>
                        <w:rPr>
                          <w:rStyle w:val="1"/>
                        </w:rPr>
                        <w:t>Україна має реальні можливості для подальшого плідного розвитку</w:t>
                        <w:br/>
                        <w:t>зовнішніх економічних зв'язків. Так, за загальними запасами природних</w:t>
                        <w:br/>
                        <w:t xml:space="preserve">ресурсів і економічним потенціалом </w:t>
                      </w:r>
                      <w:r>
                        <w:rPr>
                          <w:rStyle w:val="1"/>
                          <w:lang w:val="en-US"/>
                        </w:rPr>
                        <w:t xml:space="preserve">наша </w:t>
                      </w:r>
                      <w:r>
                        <w:rPr>
                          <w:rStyle w:val="1"/>
                        </w:rPr>
                        <w:t>держава посідає восьме місце</w:t>
                        <w:br/>
                        <w:t>у світі. Україна входить у першу десятку країн світу з виробництва окремих</w:t>
                      </w:r>
                      <w:bookmarkEnd w:id="13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407410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6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744345</wp:posOffset>
                </wp:positionH>
                <wp:positionV relativeFrom="page">
                  <wp:posOffset>2183130</wp:posOffset>
                </wp:positionV>
                <wp:extent cx="4215130" cy="934720"/>
                <wp:effectExtent l="0" t="0" r="0" b="0"/>
                <wp:wrapSquare wrapText="largest"/>
                <wp:docPr id="76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дів продукції, наприклад: видобутку залізної, манганової руди й вугілля;</w:t>
                              <w:br/>
                              <w:t>виробництва сталі, сульфатної кислоти, мінеральних добрив, цементу; ви-</w:t>
                              <w:br/>
                              <w:t>рощування цукрового буряку, соняшнику й картопл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цілому пріоритетними для України є зв'язки з Російською Федерацією,</w:t>
                              <w:br/>
                              <w:t>Білоруссю, Казахстаном, країнами Центральної і Східної Європи, а також</w:t>
                              <w:br/>
                              <w:t xml:space="preserve">з економічно розвинутими країнам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США, </w:t>
                            </w:r>
                            <w:r>
                              <w:rPr>
                                <w:rStyle w:val="1"/>
                              </w:rPr>
                              <w:t>Японією, Німеччиною, Фран-</w:t>
                              <w:br/>
                              <w:t>цією, Великою Британією, Канадою, Італією та і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73.6pt;mso-wrap-distance-left:0pt;mso-wrap-distance-right:0pt;mso-wrap-distance-top:0pt;mso-wrap-distance-bottom:0pt;margin-top:171.9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идів продукції, наприклад: видобутку залізної, манганової руди й вугілля;</w:t>
                        <w:br/>
                        <w:t>виробництва сталі, сульфатної кислоти, мінеральних добрив, цементу; ви-</w:t>
                        <w:br/>
                        <w:t>рощування цукрового буряку, соняшнику й картопл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цілому пріоритетними для України є зв'язки з Російською Федерацією,</w:t>
                        <w:br/>
                        <w:t>Білоруссю, Казахстаном, країнами Центральної і Східної Європи, а також</w:t>
                        <w:br/>
                        <w:t xml:space="preserve">з економічно розвинутими країнам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США, </w:t>
                      </w:r>
                      <w:r>
                        <w:rPr>
                          <w:rStyle w:val="1"/>
                        </w:rPr>
                        <w:t>Японією, Німеччиною, Фран-</w:t>
                        <w:br/>
                        <w:t>цією, Великою Британією, Канадою, Італією та і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744345</wp:posOffset>
                </wp:positionH>
                <wp:positionV relativeFrom="page">
                  <wp:posOffset>3215005</wp:posOffset>
                </wp:positionV>
                <wp:extent cx="2778760" cy="88900"/>
                <wp:effectExtent l="0" t="0" r="0" b="0"/>
                <wp:wrapSquare wrapText="largest"/>
                <wp:docPr id="76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руктура зовнішньої торгівл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7pt;mso-wrap-distance-left:0pt;mso-wrap-distance-right:0pt;mso-wrap-distance-top:0pt;mso-wrap-distance-bottom:0pt;margin-top:253.1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left="216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труктура зовнішньої торгівл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808480</wp:posOffset>
                </wp:positionH>
                <wp:positionV relativeFrom="page">
                  <wp:posOffset>3554095</wp:posOffset>
                </wp:positionV>
                <wp:extent cx="1593850" cy="541655"/>
                <wp:effectExtent l="0" t="0" r="0" b="0"/>
                <wp:wrapSquare wrapText="largest"/>
                <wp:docPr id="76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Експорт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ивезення товарів</w:t>
                              <w:br/>
                              <w:t>із країни, надання іноземному</w:t>
                              <w:br/>
                              <w:t>партнерові послуг виробничого</w:t>
                              <w:br/>
                              <w:t>і споживчого характе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42.65pt;mso-wrap-distance-left:0pt;mso-wrap-distance-right:0pt;mso-wrap-distance-top:0pt;mso-wrap-distance-bottom:0pt;margin-top:279.85pt;mso-position-vertical-relative:page;margin-left:142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Експорт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ивезення товарів</w:t>
                        <w:br/>
                        <w:t>із країни, надання іноземному</w:t>
                        <w:br/>
                        <w:t>партнерові послуг виробничого</w:t>
                        <w:br/>
                        <w:t>і споживчого характе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976370</wp:posOffset>
                </wp:positionH>
                <wp:positionV relativeFrom="page">
                  <wp:posOffset>3554095</wp:posOffset>
                </wp:positionV>
                <wp:extent cx="1705610" cy="541655"/>
                <wp:effectExtent l="0" t="0" r="0" b="0"/>
                <wp:wrapSquare wrapText="largest"/>
                <wp:docPr id="76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97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Імпорт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везення до країни</w:t>
                              <w:br/>
                              <w:t>товарів, технологій, капіталів,</w:t>
                              <w:br/>
                              <w:t>отримання послуг виробничого</w:t>
                              <w:br/>
                              <w:t>або споживчого характеру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42.65pt;mso-wrap-distance-left:0pt;mso-wrap-distance-right:0pt;mso-wrap-distance-top:0pt;mso-wrap-distance-bottom:0pt;margin-top:279.85pt;mso-position-vertical-relative:page;margin-left:313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671"/>
                        <w:shd w:fill="auto" w:val="clear"/>
                        <w:spacing w:lineRule="exact" w:line="197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Імпорт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везення до країни</w:t>
                        <w:br/>
                        <w:t>товарів, технологій, капіталів,</w:t>
                        <w:br/>
                        <w:t>отримання послуг виробничого</w:t>
                        <w:br/>
                        <w:t>або споживчого характе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088515</wp:posOffset>
                </wp:positionH>
                <wp:positionV relativeFrom="page">
                  <wp:posOffset>4215765</wp:posOffset>
                </wp:positionV>
                <wp:extent cx="1261745" cy="323215"/>
                <wp:effectExtent l="0" t="0" r="0" b="0"/>
                <wp:wrapSquare wrapText="largest"/>
                <wp:docPr id="76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54"/>
                              <w:ind w:right="40" w:hanging="0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Експорт</w:t>
                              <w:br/>
                              <w:t xml:space="preserve">(січень—листопад 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2003 </w:t>
                            </w:r>
                            <w:r>
                              <w:rPr>
                                <w:rStyle w:val="57"/>
                              </w:rPr>
                              <w:t xml:space="preserve">р. 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>-</w:t>
                              <w:br/>
                              <w:t>20679,4 млн дол. СШ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5.45pt;mso-wrap-distance-left:0pt;mso-wrap-distance-right:0pt;mso-wrap-distance-top:0pt;mso-wrap-distance-bottom:0pt;margin-top:331.95pt;mso-position-vertical-relative:page;margin-left:164.4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54"/>
                        <w:ind w:right="40" w:hanging="0"/>
                        <w:rPr/>
                      </w:pPr>
                      <w:r>
                        <w:rPr>
                          <w:rStyle w:val="57"/>
                        </w:rPr>
                        <w:t>Експорт</w:t>
                        <w:br/>
                        <w:t xml:space="preserve">(січень—листопад </w:t>
                      </w:r>
                      <w:r>
                        <w:rPr>
                          <w:rStyle w:val="57"/>
                          <w:lang w:val="en-US"/>
                        </w:rPr>
                        <w:t xml:space="preserve">2003 </w:t>
                      </w:r>
                      <w:r>
                        <w:rPr>
                          <w:rStyle w:val="57"/>
                        </w:rPr>
                        <w:t xml:space="preserve">р. </w:t>
                      </w:r>
                      <w:r>
                        <w:rPr>
                          <w:rStyle w:val="57"/>
                          <w:lang w:val="en-US"/>
                        </w:rPr>
                        <w:t>-</w:t>
                        <w:br/>
                        <w:t>20679,4 млн дол. СШ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366010</wp:posOffset>
                </wp:positionH>
                <wp:positionV relativeFrom="page">
                  <wp:posOffset>4559300</wp:posOffset>
                </wp:positionV>
                <wp:extent cx="737870" cy="869315"/>
                <wp:effectExtent l="0" t="0" r="0" b="0"/>
                <wp:wrapSquare wrapText="largest"/>
                <wp:docPr id="76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37235" cy="869315"/>
                                  <wp:effectExtent l="0" t="0" r="0" b="0"/>
                                  <wp:docPr id="768" name="Рисунок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8" name="Рисунок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9" t="-41" r="-4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86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68.45pt;mso-wrap-distance-left:0pt;mso-wrap-distance-right:0pt;mso-wrap-distance-top:0pt;mso-wrap-distance-bottom:0pt;margin-top:359pt;mso-position-vertical-relative:page;margin-left:1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37235" cy="869315"/>
                            <wp:effectExtent l="0" t="0" r="0" b="0"/>
                            <wp:docPr id="769" name="Рисунок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9" name="Рисунок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9" t="-41" r="-4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86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420235</wp:posOffset>
                </wp:positionH>
                <wp:positionV relativeFrom="page">
                  <wp:posOffset>4215765</wp:posOffset>
                </wp:positionV>
                <wp:extent cx="1258570" cy="326390"/>
                <wp:effectExtent l="0" t="0" r="0" b="0"/>
                <wp:wrapSquare wrapText="largest"/>
                <wp:docPr id="77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54"/>
                              <w:ind w:left="780"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Імпорт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54"/>
                              <w:ind w:left="8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 xml:space="preserve">(січень-листопад 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2003 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p. 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>-</w:t>
                              <w:br/>
                              <w:t>20344,3 млн дол. СШ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25.7pt;mso-wrap-distance-left:0pt;mso-wrap-distance-right:0pt;mso-wrap-distance-top:0pt;mso-wrap-distance-bottom:0pt;margin-top:331.95pt;mso-position-vertical-relative:page;margin-left:348.0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54"/>
                        <w:ind w:left="780" w:hanging="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>Імпорт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54"/>
                        <w:ind w:left="80" w:right="40" w:hanging="0"/>
                        <w:jc w:val="both"/>
                        <w:rPr/>
                      </w:pPr>
                      <w:r>
                        <w:rPr>
                          <w:rStyle w:val="57"/>
                        </w:rPr>
                        <w:t xml:space="preserve">(січень-листопад </w:t>
                      </w:r>
                      <w:r>
                        <w:rPr>
                          <w:rStyle w:val="57"/>
                          <w:lang w:val="en-US"/>
                        </w:rPr>
                        <w:t xml:space="preserve">2003 </w:t>
                      </w:r>
                      <w:r>
                        <w:rPr>
                          <w:rStyle w:val="57"/>
                          <w:lang w:val="en-US"/>
                        </w:rPr>
                        <w:t xml:space="preserve">p. </w:t>
                      </w:r>
                      <w:r>
                        <w:rPr>
                          <w:rStyle w:val="57"/>
                          <w:lang w:val="en-US"/>
                        </w:rPr>
                        <w:t>-</w:t>
                        <w:br/>
                        <w:t>20344,3 млн дол. СШ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406140</wp:posOffset>
                </wp:positionH>
                <wp:positionV relativeFrom="page">
                  <wp:posOffset>4655820</wp:posOffset>
                </wp:positionV>
                <wp:extent cx="1184275" cy="500380"/>
                <wp:effectExtent l="0" t="0" r="0" b="0"/>
                <wp:wrapSquare wrapText="largest"/>
                <wp:docPr id="77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54"/>
                              <w:ind w:left="20" w:right="360" w:hanging="0"/>
                              <w:jc w:val="both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Умовні позначення</w:t>
                              <w:br/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Щ - </w:t>
                            </w:r>
                            <w:r>
                              <w:rPr>
                                <w:rStyle w:val="57"/>
                              </w:rPr>
                              <w:t xml:space="preserve">країни 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>СНД</w:t>
                              <w:br/>
                              <w:t xml:space="preserve">ЦЦ - </w:t>
                            </w:r>
                            <w:r>
                              <w:rPr>
                                <w:rStyle w:val="57"/>
                              </w:rPr>
                              <w:t>інші країни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39.4pt;mso-wrap-distance-left:0pt;mso-wrap-distance-right:0pt;mso-wrap-distance-top:0pt;mso-wrap-distance-bottom:0pt;margin-top:366.6pt;mso-position-vertical-relative:page;margin-left:268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671"/>
                        <w:shd w:fill="auto" w:val="clear"/>
                        <w:spacing w:lineRule="exact" w:line="254"/>
                        <w:ind w:left="20" w:right="360" w:hanging="0"/>
                        <w:jc w:val="both"/>
                        <w:rPr/>
                      </w:pPr>
                      <w:r>
                        <w:rPr>
                          <w:rStyle w:val="57"/>
                        </w:rPr>
                        <w:t>Умовні позначення</w:t>
                        <w:br/>
                      </w:r>
                      <w:r>
                        <w:rPr>
                          <w:rStyle w:val="57"/>
                          <w:lang w:val="en-US"/>
                        </w:rPr>
                        <w:t xml:space="preserve">Щ - </w:t>
                      </w:r>
                      <w:r>
                        <w:rPr>
                          <w:rStyle w:val="57"/>
                        </w:rPr>
                        <w:t xml:space="preserve">країни </w:t>
                      </w:r>
                      <w:r>
                        <w:rPr>
                          <w:rStyle w:val="57"/>
                          <w:lang w:val="en-US"/>
                        </w:rPr>
                        <w:t>СНД</w:t>
                        <w:br/>
                        <w:t xml:space="preserve">ЦЦ - </w:t>
                      </w:r>
                      <w:r>
                        <w:rPr>
                          <w:rStyle w:val="57"/>
                        </w:rPr>
                        <w:t>інші 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774825</wp:posOffset>
                </wp:positionH>
                <wp:positionV relativeFrom="page">
                  <wp:posOffset>5455285</wp:posOffset>
                </wp:positionV>
                <wp:extent cx="1962785" cy="335280"/>
                <wp:effectExtent l="0" t="0" r="0" b="0"/>
                <wp:wrapSquare wrapText="largest"/>
                <wp:docPr id="77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5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 xml:space="preserve">Чорні метали і вироби з них </w:t>
                            </w:r>
                            <w:r>
                              <w:rPr>
                                <w:rStyle w:val="57"/>
                                <w:lang w:val="en-US"/>
                              </w:rPr>
                              <w:t xml:space="preserve">(39 %), </w:t>
                            </w:r>
                            <w:r>
                              <w:rPr>
                                <w:rStyle w:val="57"/>
                              </w:rPr>
                              <w:t>сиро-</w:t>
                              <w:br/>
                              <w:t>вина, напівфабрикати, товари широкого</w:t>
                              <w:br/>
                              <w:t>вжитку за демпінговими цін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26.4pt;mso-wrap-distance-left:0pt;mso-wrap-distance-right:0pt;mso-wrap-distance-top:0pt;mso-wrap-distance-bottom:0pt;margin-top:429.55pt;mso-position-vertical-relative:page;margin-left:139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54"/>
                        <w:ind w:hanging="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 xml:space="preserve">Чорні метали і вироби з них </w:t>
                      </w:r>
                      <w:r>
                        <w:rPr>
                          <w:rStyle w:val="57"/>
                          <w:lang w:val="en-US"/>
                        </w:rPr>
                        <w:t xml:space="preserve">(39 %), </w:t>
                      </w:r>
                      <w:r>
                        <w:rPr>
                          <w:rStyle w:val="57"/>
                        </w:rPr>
                        <w:t>сиро-</w:t>
                        <w:br/>
                        <w:t>вина, напівфабрикати, товари широкого</w:t>
                        <w:br/>
                        <w:t>вжитку за демпінговими цін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694555</wp:posOffset>
                </wp:positionH>
                <wp:positionV relativeFrom="page">
                  <wp:posOffset>4559300</wp:posOffset>
                </wp:positionV>
                <wp:extent cx="708660" cy="869315"/>
                <wp:effectExtent l="0" t="0" r="0" b="0"/>
                <wp:wrapSquare wrapText="largest"/>
                <wp:docPr id="77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08025" cy="869315"/>
                                  <wp:effectExtent l="0" t="0" r="0" b="0"/>
                                  <wp:docPr id="774" name="Рисунок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4" name="Рисунок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50" t="-41" r="-5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" cy="86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68.45pt;mso-wrap-distance-left:0pt;mso-wrap-distance-right:0pt;mso-wrap-distance-top:0pt;mso-wrap-distance-bottom:0pt;margin-top:359pt;mso-position-vertical-relative:page;margin-left:3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08025" cy="869315"/>
                            <wp:effectExtent l="0" t="0" r="0" b="0"/>
                            <wp:docPr id="775" name="Рисунок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5" name="Рисунок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50" t="-41" r="-5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" cy="86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938905</wp:posOffset>
                </wp:positionH>
                <wp:positionV relativeFrom="page">
                  <wp:posOffset>5455285</wp:posOffset>
                </wp:positionV>
                <wp:extent cx="1993265" cy="335280"/>
                <wp:effectExtent l="0" t="0" r="0" b="0"/>
                <wp:wrapSquare wrapText="largest"/>
                <wp:docPr id="77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5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57"/>
                              </w:rPr>
                              <w:t>Газ, нафта, нафтопродукти, деревина, бок-</w:t>
                              <w:br/>
                              <w:t>сити, товари легкої промисловості, авто-</w:t>
                              <w:br/>
                            </w:r>
                            <w:r>
                              <w:rPr>
                                <w:rStyle w:val="66"/>
                              </w:rPr>
                              <w:t>мобілі, засоби зв'язку, радіоелектроні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26.4pt;mso-wrap-distance-left:0pt;mso-wrap-distance-right:0pt;mso-wrap-distance-top:0pt;mso-wrap-distance-bottom:0pt;margin-top:429.55pt;mso-position-vertical-relative:page;margin-left:310.1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54"/>
                        <w:ind w:hanging="0"/>
                        <w:jc w:val="left"/>
                        <w:rPr/>
                      </w:pPr>
                      <w:r>
                        <w:rPr>
                          <w:rStyle w:val="57"/>
                        </w:rPr>
                        <w:t>Газ, нафта, нафтопродукти, деревина, бок-</w:t>
                        <w:br/>
                        <w:t>сити, товари легкої промисловості, авто-</w:t>
                        <w:br/>
                      </w:r>
                      <w:r>
                        <w:rPr>
                          <w:rStyle w:val="66"/>
                        </w:rPr>
                        <w:t>мобілі, засоби зв'язку, радіоелектроні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741170</wp:posOffset>
                </wp:positionH>
                <wp:positionV relativeFrom="page">
                  <wp:posOffset>5909310</wp:posOffset>
                </wp:positionV>
                <wp:extent cx="4215130" cy="2505710"/>
                <wp:effectExtent l="0" t="0" r="0" b="0"/>
                <wp:wrapSquare wrapText="largest"/>
                <wp:docPr id="77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32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Торгове сальд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різниця між експортом та імпортом товарів і послуг.</w:t>
                            </w:r>
                          </w:p>
                          <w:p>
                            <w:pPr>
                              <w:pStyle w:val="126"/>
                              <w:shd w:fill="auto" w:val="clear"/>
                              <w:spacing w:lineRule="exact" w:line="210" w:before="0" w:after="192"/>
                              <w:ind w:left="1140" w:hanging="0"/>
                              <w:rPr/>
                            </w:pPr>
                            <w:bookmarkStart w:id="136" w:name="bookmark68"/>
                            <w:r>
                              <w:rPr>
                                <w:rStyle w:val="124"/>
                              </w:rPr>
                              <w:t xml:space="preserve">розділ </w:t>
                            </w:r>
                            <w:r>
                              <w:rPr>
                                <w:rStyle w:val="124"/>
                                <w:lang w:val="en-US"/>
                              </w:rPr>
                              <w:t xml:space="preserve">iv. </w:t>
                            </w:r>
                            <w:r>
                              <w:rPr>
                                <w:rStyle w:val="124"/>
                              </w:rPr>
                              <w:t>територіальний поділ України</w:t>
                            </w:r>
                            <w:bookmarkEnd w:id="136"/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500" w:hanging="0"/>
                              <w:rPr/>
                            </w:pPr>
                            <w:bookmarkStart w:id="137" w:name="bookmark69"/>
                            <w:r>
                              <w:rPr>
                                <w:rStyle w:val="WW2214"/>
                              </w:rPr>
                              <w:t>Економіко-географічний поділ Укра</w:t>
                            </w:r>
                            <w:r>
                              <w:rPr>
                                <w:rStyle w:val="2275pt"/>
                                <w:b/>
                              </w:rPr>
                              <w:t>ї</w:t>
                            </w:r>
                            <w:r>
                              <w:rPr>
                                <w:rStyle w:val="WW2214"/>
                              </w:rPr>
                              <w:t>ни</w:t>
                            </w:r>
                            <w:bookmarkEnd w:id="137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Територіальний поділ прац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оділ праці на основі спеціалізації окремих</w:t>
                              <w:br/>
                              <w:t xml:space="preserve">територій країни. Спеціалізація території залежить: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rStyle w:val="1"/>
                              </w:rPr>
                              <w:t>від наявності при-</w:t>
                              <w:br/>
                              <w:t xml:space="preserve">родних умов і ресурсів, які впливають на розвиток господарства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rStyle w:val="1"/>
                              </w:rPr>
                              <w:t>наявності</w:t>
                              <w:br/>
                              <w:t xml:space="preserve">та кваліфікації трудових ресурсів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rStyle w:val="1"/>
                              </w:rPr>
                              <w:t>особливостей економіко-географічного</w:t>
                              <w:br/>
                              <w:t xml:space="preserve">положення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) </w:t>
                            </w:r>
                            <w:r>
                              <w:rPr>
                                <w:rStyle w:val="1"/>
                              </w:rPr>
                              <w:t xml:space="preserve">історичних передумов розвитку території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) </w:t>
                            </w:r>
                            <w:r>
                              <w:rPr>
                                <w:rStyle w:val="1"/>
                              </w:rPr>
                              <w:t>необхідності до-</w:t>
                              <w:br/>
                              <w:t>тримання державних інтерес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Економічний район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е значна територія країни, що відрізняється від</w:t>
                              <w:br/>
                              <w:t>інших особливостями історичного розвитку, економіко-географічного по-</w:t>
                              <w:br/>
                              <w:t>ложення, природними і трудовими ресурсами, спеціалізацією господарс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Основним у визначенні економічног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району </w:t>
                            </w:r>
                            <w:r>
                              <w:rPr>
                                <w:rStyle w:val="1"/>
                              </w:rPr>
                              <w:t>є принцип економічної заверше-</w:t>
                              <w:br/>
                              <w:t>ності. Він дає можливість передбачати напрямки ефективного господарювання</w:t>
                              <w:br/>
                              <w:t>з найменшими витратами. При цьому райони спеціалізуються саме на тих га-</w:t>
                              <w:br/>
                              <w:t>лузях, які за даних умов можуть розвиватися найбільш ефективно. Економі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97.3pt;mso-wrap-distance-left:0pt;mso-wrap-distance-right:0pt;mso-wrap-distance-top:0pt;mso-wrap-distance-bottom:0pt;margin-top:465.3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 w:before="0" w:after="32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Торгове сальд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різниця між експортом та імпортом товарів і послуг.</w:t>
                      </w:r>
                    </w:p>
                    <w:p>
                      <w:pPr>
                        <w:pStyle w:val="126"/>
                        <w:shd w:fill="auto" w:val="clear"/>
                        <w:spacing w:lineRule="exact" w:line="210" w:before="0" w:after="192"/>
                        <w:ind w:left="1140" w:hanging="0"/>
                        <w:rPr/>
                      </w:pPr>
                      <w:bookmarkStart w:id="138" w:name="bookmark68"/>
                      <w:r>
                        <w:rPr>
                          <w:rStyle w:val="124"/>
                        </w:rPr>
                        <w:t xml:space="preserve">розділ </w:t>
                      </w:r>
                      <w:r>
                        <w:rPr>
                          <w:rStyle w:val="124"/>
                          <w:lang w:val="en-US"/>
                        </w:rPr>
                        <w:t xml:space="preserve">iv. </w:t>
                      </w:r>
                      <w:r>
                        <w:rPr>
                          <w:rStyle w:val="124"/>
                        </w:rPr>
                        <w:t>територіальний поділ України</w:t>
                      </w:r>
                      <w:bookmarkEnd w:id="138"/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500" w:hanging="0"/>
                        <w:rPr/>
                      </w:pPr>
                      <w:bookmarkStart w:id="139" w:name="bookmark69"/>
                      <w:r>
                        <w:rPr>
                          <w:rStyle w:val="WW2214"/>
                        </w:rPr>
                        <w:t>Економіко-географічний поділ Укра</w:t>
                      </w:r>
                      <w:r>
                        <w:rPr>
                          <w:rStyle w:val="2275pt"/>
                          <w:b/>
                        </w:rPr>
                        <w:t>ї</w:t>
                      </w:r>
                      <w:r>
                        <w:rPr>
                          <w:rStyle w:val="WW2214"/>
                        </w:rPr>
                        <w:t>ни</w:t>
                      </w:r>
                      <w:bookmarkEnd w:id="139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Територіальний поділ прац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оділ праці на основі спеціалізації окремих</w:t>
                        <w:br/>
                        <w:t xml:space="preserve">територій країни. Спеціалізація території залежить: </w:t>
                      </w:r>
                      <w:r>
                        <w:rPr>
                          <w:rStyle w:val="1"/>
                          <w:lang w:val="en-US"/>
                        </w:rPr>
                        <w:t xml:space="preserve">1) </w:t>
                      </w:r>
                      <w:r>
                        <w:rPr>
                          <w:rStyle w:val="1"/>
                        </w:rPr>
                        <w:t>від наявності при-</w:t>
                        <w:br/>
                        <w:t xml:space="preserve">родних умов і ресурсів, які впливають на розвиток господарства; </w:t>
                      </w:r>
                      <w:r>
                        <w:rPr>
                          <w:rStyle w:val="1"/>
                          <w:lang w:val="en-US"/>
                        </w:rPr>
                        <w:t xml:space="preserve">2) </w:t>
                      </w:r>
                      <w:r>
                        <w:rPr>
                          <w:rStyle w:val="1"/>
                        </w:rPr>
                        <w:t>наявності</w:t>
                        <w:br/>
                        <w:t xml:space="preserve">та кваліфікації трудових ресурсів; </w:t>
                      </w:r>
                      <w:r>
                        <w:rPr>
                          <w:rStyle w:val="1"/>
                          <w:lang w:val="en-US"/>
                        </w:rPr>
                        <w:t xml:space="preserve">3) </w:t>
                      </w:r>
                      <w:r>
                        <w:rPr>
                          <w:rStyle w:val="1"/>
                        </w:rPr>
                        <w:t>особливостей економіко-географічного</w:t>
                        <w:br/>
                        <w:t xml:space="preserve">положення; </w:t>
                      </w:r>
                      <w:r>
                        <w:rPr>
                          <w:rStyle w:val="1"/>
                          <w:lang w:val="en-US"/>
                        </w:rPr>
                        <w:t xml:space="preserve">4) </w:t>
                      </w:r>
                      <w:r>
                        <w:rPr>
                          <w:rStyle w:val="1"/>
                        </w:rPr>
                        <w:t xml:space="preserve">історичних передумов розвитку території; </w:t>
                      </w:r>
                      <w:r>
                        <w:rPr>
                          <w:rStyle w:val="1"/>
                          <w:lang w:val="en-US"/>
                        </w:rPr>
                        <w:t xml:space="preserve">5) </w:t>
                      </w:r>
                      <w:r>
                        <w:rPr>
                          <w:rStyle w:val="1"/>
                        </w:rPr>
                        <w:t>необхідності до-</w:t>
                        <w:br/>
                        <w:t>тримання державних інтерес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Економічний район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е значна територія країни, що відрізняється від</w:t>
                        <w:br/>
                        <w:t>інших особливостями історичного розвитку, економіко-географічного по-</w:t>
                        <w:br/>
                        <w:t>ложення, природними і трудовими ресурсами, спеціалізацією господарс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Основним у визначенні економічног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району </w:t>
                      </w:r>
                      <w:r>
                        <w:rPr>
                          <w:rStyle w:val="1"/>
                        </w:rPr>
                        <w:t>є принцип економічної заверше-</w:t>
                        <w:br/>
                        <w:t>ності. Він дає можливість передбачати напрямки ефективного господарювання</w:t>
                        <w:br/>
                        <w:t>з найменшими витратами. При цьому райони спеціалізуються саме на тих га-</w:t>
                        <w:br/>
                        <w:t>лузях, які за даних умов можуть розвиватися найбільш ефективно. Економі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78015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7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490980</wp:posOffset>
                </wp:positionH>
                <wp:positionV relativeFrom="page">
                  <wp:posOffset>6045835</wp:posOffset>
                </wp:positionV>
                <wp:extent cx="4334510" cy="2103755"/>
                <wp:effectExtent l="0" t="0" r="0" b="0"/>
                <wp:wrapSquare wrapText="largest"/>
                <wp:docPr id="77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860" w:hanging="0"/>
                              <w:rPr/>
                            </w:pPr>
                            <w:bookmarkStart w:id="140" w:name="bookmark70"/>
                            <w:r>
                              <w:rPr>
                                <w:rStyle w:val="WW2215"/>
                              </w:rPr>
                              <w:t>донецький економічний район</w:t>
                            </w:r>
                            <w:bookmarkEnd w:id="14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549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нецький економічний район розташований</w:t>
                              <w:br/>
                              <w:t>на сході й південному сході України. Включає</w:t>
                              <w:br/>
                              <w:t xml:space="preserve">Донецьку і Луганську області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53,2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.</w:t>
                              <w:br/>
                              <w:t xml:space="preserve">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7,25 млн </w:t>
                            </w:r>
                            <w:r>
                              <w:rPr>
                                <w:rStyle w:val="1"/>
                              </w:rPr>
                              <w:t>осіб*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549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має сприятливі природні умови. Ре-</w:t>
                              <w:br/>
                              <w:t>льєф: височини — Донецька, Приазовська, від-</w:t>
                              <w:br/>
                              <w:t xml:space="preserve">роги Середньоруської; низовин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ридніпров-</w:t>
                              <w:br/>
                              <w:t>ська, Причорноморська (прибережна смуга).</w:t>
                              <w:br/>
                              <w:t>Клімат помірно континентальний, досить сухий.</w:t>
                              <w:br/>
                              <w:t>Ґрунти: чорноземи звичай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549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родні ресурси досить різноманітні. Голо-</w:t>
                              <w:br/>
                              <w:t xml:space="preserve">вне багатство район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аливні корисні копа-</w:t>
                              <w:br/>
                              <w:t>лини. Тут розташований найбільший вугільний</w:t>
                              <w:br/>
                              <w:t>басейн України — Донецький. На території</w:t>
                              <w:br/>
                              <w:t>Донецького кряжу видобуваються руди різ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65.65pt;mso-wrap-distance-left:0pt;mso-wrap-distance-right:0pt;mso-wrap-distance-top:0pt;mso-wrap-distance-bottom:0pt;margin-top:476.0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860" w:hanging="0"/>
                        <w:rPr/>
                      </w:pPr>
                      <w:bookmarkStart w:id="141" w:name="bookmark70"/>
                      <w:r>
                        <w:rPr>
                          <w:rStyle w:val="WW2215"/>
                        </w:rPr>
                        <w:t>донецький економічний район</w:t>
                      </w:r>
                      <w:bookmarkEnd w:id="14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549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нецький економічний район розташований</w:t>
                        <w:br/>
                        <w:t>на сході й південному сході України. Включає</w:t>
                        <w:br/>
                        <w:t xml:space="preserve">Донецьку і Луганську області. Пло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53,2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.</w:t>
                        <w:br/>
                        <w:t xml:space="preserve">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7,25 млн </w:t>
                      </w:r>
                      <w:r>
                        <w:rPr>
                          <w:rStyle w:val="1"/>
                        </w:rPr>
                        <w:t>осіб*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549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має сприятливі природні умови. Ре-</w:t>
                        <w:br/>
                        <w:t>льєф: височини — Донецька, Приазовська, від-</w:t>
                        <w:br/>
                        <w:t xml:space="preserve">роги Середньоруської; низовин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ридніпров-</w:t>
                        <w:br/>
                        <w:t>ська, Причорноморська (прибережна смуга).</w:t>
                        <w:br/>
                        <w:t>Клімат помірно континентальний, досить сухий.</w:t>
                        <w:br/>
                        <w:t>Ґрунти: чорноземи звичай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549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родні ресурси досить різноманітні. Голо-</w:t>
                        <w:br/>
                        <w:t xml:space="preserve">вне багатство район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аливні корисні копа-</w:t>
                        <w:br/>
                        <w:t>лини. Тут розташований найбільший вугільний</w:t>
                        <w:br/>
                        <w:t>басейн України — Донецький. На території</w:t>
                        <w:br/>
                        <w:t>Донецького кряжу видобуваються руди різ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475740</wp:posOffset>
                </wp:positionH>
                <wp:positionV relativeFrom="page">
                  <wp:posOffset>8276590</wp:posOffset>
                </wp:positionV>
                <wp:extent cx="2858770" cy="111125"/>
                <wp:effectExtent l="0" t="0" r="0" b="0"/>
                <wp:wrapSquare wrapText="largest"/>
                <wp:docPr id="78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hd w:fill="auto" w:val="clear"/>
                              <w:spacing w:lineRule="exact" w:line="140"/>
                              <w:ind w:left="260" w:hanging="0"/>
                              <w:rPr/>
                            </w:pPr>
                            <w:r>
                              <w:rPr>
                                <w:rStyle w:val="Style23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rStyle w:val="Style23"/>
                              </w:rPr>
                              <w:t xml:space="preserve">Тут і далі дані про населення наведені на </w:t>
                            </w:r>
                            <w:r>
                              <w:rPr>
                                <w:rStyle w:val="Style23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Style w:val="Style23"/>
                              </w:rPr>
                              <w:t xml:space="preserve">січня </w:t>
                            </w:r>
                            <w:r>
                              <w:rPr>
                                <w:rStyle w:val="Style23"/>
                                <w:lang w:val="en-US"/>
                              </w:rPr>
                              <w:t xml:space="preserve">2003 </w:t>
                            </w:r>
                            <w:r>
                              <w:rPr>
                                <w:rStyle w:val="Style23"/>
                              </w:rPr>
                              <w:t>ро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8.75pt;mso-wrap-distance-left:0pt;mso-wrap-distance-right:0pt;mso-wrap-distance-top:0pt;mso-wrap-distance-bottom:0pt;margin-top:651.7pt;mso-position-vertical-relative:page;margin-left:116.2pt;mso-position-horizontal-relative:page">
                <v:fill opacity="0f"/>
                <v:textbox inset="0in,0in,0in,0in">
                  <w:txbxContent>
                    <w:p>
                      <w:pPr>
                        <w:pStyle w:val="Style29"/>
                        <w:shd w:fill="auto" w:val="clear"/>
                        <w:spacing w:lineRule="exact" w:line="140"/>
                        <w:ind w:left="260" w:hanging="0"/>
                        <w:rPr/>
                      </w:pPr>
                      <w:r>
                        <w:rPr>
                          <w:rStyle w:val="Style23"/>
                          <w:lang w:val="en-US"/>
                        </w:rPr>
                        <w:t xml:space="preserve">* </w:t>
                      </w:r>
                      <w:r>
                        <w:rPr>
                          <w:rStyle w:val="Style23"/>
                        </w:rPr>
                        <w:t xml:space="preserve">Тут і далі дані про населення наведені на </w:t>
                      </w:r>
                      <w:r>
                        <w:rPr>
                          <w:rStyle w:val="Style23"/>
                          <w:lang w:val="en-US"/>
                        </w:rPr>
                        <w:t xml:space="preserve">1 </w:t>
                      </w:r>
                      <w:r>
                        <w:rPr>
                          <w:rStyle w:val="Style23"/>
                        </w:rPr>
                        <w:t xml:space="preserve">січня </w:t>
                      </w:r>
                      <w:r>
                        <w:rPr>
                          <w:rStyle w:val="Style23"/>
                          <w:lang w:val="en-US"/>
                        </w:rPr>
                        <w:t xml:space="preserve">2003 </w:t>
                      </w:r>
                      <w:r>
                        <w:rPr>
                          <w:rStyle w:val="Style23"/>
                        </w:rPr>
                        <w:t>ро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490980</wp:posOffset>
                </wp:positionH>
                <wp:positionV relativeFrom="page">
                  <wp:posOffset>2183130</wp:posOffset>
                </wp:positionV>
                <wp:extent cx="4334510" cy="548005"/>
                <wp:effectExtent l="0" t="0" r="0" b="0"/>
                <wp:wrapSquare wrapText="largest"/>
                <wp:docPr id="78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6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и не встановлюються раз і назавжди, вони змінюються з часом у процесі</w:t>
                              <w:br/>
                              <w:t>розвитку продуктивних сил. Кількість районів зумовлена історичним періодом,</w:t>
                              <w:br/>
                              <w:t xml:space="preserve">політичними умовами, а також завданнями, що встають перед країною ч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кон-</w:t>
                            </w:r>
                            <w:r>
                              <w:rPr>
                                <w:rStyle w:val="1"/>
                              </w:rPr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кретною</w:t>
                            </w:r>
                            <w:r>
                              <w:rPr>
                                <w:rStyle w:val="1"/>
                              </w:rPr>
                              <w:t xml:space="preserve"> територіє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43.15pt;mso-wrap-distance-left:0pt;mso-wrap-distance-right:0pt;mso-wrap-distance-top:0pt;mso-wrap-distance-bottom:0pt;margin-top:171.9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6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и не встановлюються раз і назавжди, вони змінюються з часом у процесі</w:t>
                        <w:br/>
                        <w:t>розвитку продуктивних сил. Кількість районів зумовлена історичним періодом,</w:t>
                        <w:br/>
                        <w:t xml:space="preserve">політичними умовами, а також завданнями, що встають перед країною чи </w:t>
                      </w:r>
                      <w:r>
                        <w:rPr>
                          <w:rStyle w:val="1"/>
                          <w:lang w:val="en-US"/>
                        </w:rPr>
                        <w:t>кон-</w:t>
                      </w:r>
                      <w:r>
                        <w:rPr>
                          <w:rStyle w:val="1"/>
                        </w:rPr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кретною</w:t>
                      </w:r>
                      <w:r>
                        <w:rPr>
                          <w:rStyle w:val="1"/>
                        </w:rPr>
                        <w:t xml:space="preserve"> територіє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933065</wp:posOffset>
                </wp:positionH>
                <wp:positionV relativeFrom="page">
                  <wp:posOffset>2781935</wp:posOffset>
                </wp:positionV>
                <wp:extent cx="1259205" cy="88900"/>
                <wp:effectExtent l="0" t="0" r="0" b="0"/>
                <wp:wrapSquare wrapText="largest"/>
                <wp:docPr id="78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Економічні райони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7pt;mso-wrap-distance-left:0pt;mso-wrap-distance-right:0pt;mso-wrap-distance-top:0pt;mso-wrap-distance-bottom:0pt;margin-top:219.05pt;mso-position-vertical-relative:page;margin-left:230.9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21"/>
                        </w:rPr>
                        <w:t>Економічні райони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497330</wp:posOffset>
                </wp:positionH>
                <wp:positionV relativeFrom="page">
                  <wp:posOffset>2971165</wp:posOffset>
                </wp:positionV>
                <wp:extent cx="4220845" cy="2891155"/>
                <wp:effectExtent l="0" t="0" r="0" b="0"/>
                <wp:wrapSquare wrapText="largest"/>
                <wp:docPr id="78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20210" cy="2891155"/>
                                  <wp:effectExtent l="0" t="0" r="0" b="0"/>
                                  <wp:docPr id="784" name="Рисунок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4" name="Рисунок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89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227.65pt;mso-wrap-distance-left:0pt;mso-wrap-distance-right:0pt;mso-wrap-distance-top:0pt;mso-wrap-distance-bottom:0pt;margin-top:233.95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220210" cy="2891155"/>
                            <wp:effectExtent l="0" t="0" r="0" b="0"/>
                            <wp:docPr id="785" name="Рисунок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5" name="Рисунок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89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307840</wp:posOffset>
                </wp:positionH>
                <wp:positionV relativeFrom="page">
                  <wp:posOffset>6238240</wp:posOffset>
                </wp:positionV>
                <wp:extent cx="1430655" cy="1975485"/>
                <wp:effectExtent l="0" t="0" r="0" b="0"/>
                <wp:wrapSquare wrapText="largest"/>
                <wp:docPr id="78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430020" cy="1975485"/>
                                  <wp:effectExtent l="0" t="0" r="0" b="0"/>
                                  <wp:docPr id="787" name="Рисунок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7" name="Рисунок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55.55pt;mso-wrap-distance-left:0pt;mso-wrap-distance-right:0pt;mso-wrap-distance-top:0pt;mso-wrap-distance-bottom:0pt;margin-top:491.2pt;mso-position-vertical-relative:page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430020" cy="1975485"/>
                            <wp:effectExtent l="0" t="0" r="0" b="0"/>
                            <wp:docPr id="788" name="Рисунок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8" name="Рисунок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52742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8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741170</wp:posOffset>
                </wp:positionH>
                <wp:positionV relativeFrom="page">
                  <wp:posOffset>2183130</wp:posOffset>
                </wp:positionV>
                <wp:extent cx="4221480" cy="6231255"/>
                <wp:effectExtent l="0" t="0" r="0" b="0"/>
                <wp:wrapSquare wrapText="largest"/>
                <wp:docPr id="79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3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талів: ртутних, свинцево-цинкових, алюмінієвих тощо. Район багатий на</w:t>
                              <w:br/>
                              <w:t>будівельну сировину: вапняки, глини, гіпс, графіт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У Донецькому економічному районі зосереджені значні людські ресурси.</w:t>
                              <w:br/>
                              <w:t>За кількістю населення район поділяє перше місце з Причорноморським</w:t>
                              <w:br/>
                              <w:t>економічним районом, а за густотою населення посідає перше місце</w:t>
                              <w:br/>
                              <w:t>в Украї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економіки є промисловість. Галузі спеціалізації:</w:t>
                              <w:br/>
                              <w:t>електроенергетика, вугільна, металургійна, важке машинобудування, про-</w:t>
                              <w:br/>
                              <w:t>мисловість будівельних матеріал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угільна промисловість сформувалася на базі Донецького кам'яновугіль-</w:t>
                              <w:br/>
                              <w:t>ного басейну. На ній базується потужна електроенергетика, представлена</w:t>
                              <w:br/>
                              <w:t xml:space="preserve">ТЕС, основні з н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углегірська, Луганська, Курахівська, Миронівська,</w:t>
                              <w:br/>
                              <w:t>Старобешівська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орна металургія виробляє чавун, сталь, прокат. Найбільші підпри-</w:t>
                              <w:br/>
                              <w:t xml:space="preserve">ємст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«Азовсталь» у Маріуполі, Донецький, Макіївський, Алчевський</w:t>
                              <w:br/>
                              <w:t xml:space="preserve">заводи. Кольорова металургія поступається чорній з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асштабами </w:t>
                            </w:r>
                            <w:r>
                              <w:rPr>
                                <w:rStyle w:val="1"/>
                              </w:rPr>
                              <w:t>вироб-</w:t>
                              <w:br/>
                              <w:t xml:space="preserve">ництва. Цинк виробляють у Костянтинівці, рту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Микитівці, мідь та</w:t>
                              <w:br/>
                              <w:t>латунь в Артемівську. Чорну металургію обслуговує потужна коксохімічна</w:t>
                              <w:br/>
                              <w:t>промисловість. Найбільші коксохімічні підприємства розташовані в Авдіїв-</w:t>
                              <w:br/>
                              <w:t>ці, Горлівці, Донецьку, Алчевську, Стахано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має розвинену хімічну промисловість. На базі місцевої коксохімії</w:t>
                              <w:br/>
                              <w:t>виробляють азотні (Горлівка, Сєверодонецьк) і фосфорні добрива (Костян-</w:t>
                              <w:br/>
                              <w:t>тинівка), працює лакофарбова промисловість (Рубіжне). Виробництво соди</w:t>
                              <w:br/>
                              <w:t>розвинене у Лисичанську та Слов'янську. Нафтопереробна промисловість</w:t>
                              <w:br/>
                              <w:t>зосереджена в Лисичанську, смоли і пластмаси виробляють у Донецьку</w:t>
                              <w:br/>
                              <w:t xml:space="preserve">і Сєвєродонецьку, гумово-технічні вироб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Лисичансь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У машинобудівному комплексі переважає металомістке машинобуду-</w:t>
                              <w:br/>
                              <w:t>вання. П ровідними підприємствами є Краматорський та Новокраматор-</w:t>
                              <w:br/>
                              <w:t>ський заводи важкого машинобудування. Там виробляють екскаватори,</w:t>
                              <w:br/>
                              <w:t>прокатні стани, транспортне та гірничо-шахтне обладнання. У Горлівці,</w:t>
                              <w:br/>
                              <w:t>Ясиноватій, Луганську, Дружковці виробляють гірничо-шахтне облад-</w:t>
                              <w:br/>
                              <w:t xml:space="preserve">нання; в Макіївці, Слов'янську, Дебальцевому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устаткування для мета-</w:t>
                              <w:br/>
                              <w:t>лургійної промисловості. Добре розвинене транспортне машинобудування:</w:t>
                              <w:br/>
                              <w:t xml:space="preserve">в Луганську виробляють тепловози, трамваї, у Стаханові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вагони, в Ма-</w:t>
                              <w:br/>
                              <w:t xml:space="preserve">ріуполі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цистер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тужна сировинна база сприяє розвитку промисловості будівельних</w:t>
                              <w:br/>
                              <w:t>матеріалів, особливо цементної (Амвросіївка, Макіївка, Єнакієве, Крама -</w:t>
                              <w:br/>
                              <w:t>торськ), виробництву скла (Костянтинівка), залізобетонних конструкцій</w:t>
                              <w:br/>
                              <w:t>(Донецьк, Луганськ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родні умови району сприяють розвиткові агропромислового комп-</w:t>
                              <w:br/>
                              <w:t>лексу. Тваринництво переважає над рослинництвом. Розвинені молочно-</w:t>
                              <w:br/>
                              <w:t>м'ясне та молочне скотарство, свинарство та птахівництво. У рослинництві</w:t>
                              <w:br/>
                              <w:t>переважають зернові (озима та ярова пшениця, кукурудза, ячмінь) і технічні</w:t>
                              <w:br/>
                              <w:t>(соняшник) культури. В індустріальній частині району сільське господарство</w:t>
                              <w:br/>
                              <w:t>має приміський характер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має добре розвинений транспортний комплекс. Тут найгустіша</w:t>
                              <w:br/>
                              <w:t>мережа залізничних шляхів, розгалужена мережа автомагістра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90.65pt;mso-wrap-distance-left:0pt;mso-wrap-distance-right:0pt;mso-wrap-distance-top:0pt;mso-wrap-distance-bottom:0pt;margin-top:171.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еталів: ртутних, свинцево-цинкових, алюмінієвих тощо. Район багатий на</w:t>
                        <w:br/>
                        <w:t>будівельну сировину: вапняки, глини, гіпс, графіт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У Донецькому економічному районі зосереджені значні людські ресурси.</w:t>
                        <w:br/>
                        <w:t>За кількістю населення район поділяє перше місце з Причорноморським</w:t>
                        <w:br/>
                        <w:t>економічним районом, а за густотою населення посідає перше місце</w:t>
                        <w:br/>
                        <w:t>в Украї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ою галуззю економіки є промисловість. Галузі спеціалізації:</w:t>
                        <w:br/>
                        <w:t>електроенергетика, вугільна, металургійна, важке машинобудування, про-</w:t>
                        <w:br/>
                        <w:t>мисловість будівельних матеріал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угільна промисловість сформувалася на базі Донецького кам'яновугіль-</w:t>
                        <w:br/>
                        <w:t>ного басейну. На ній базується потужна електроенергетика, представлена</w:t>
                        <w:br/>
                        <w:t xml:space="preserve">ТЕС, основні з ни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углегірська, Луганська, Курахівська, Миронівська,</w:t>
                        <w:br/>
                        <w:t>Старобешівська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Чорна металургія виробляє чавун, сталь, прокат. Найбільші підпри-</w:t>
                        <w:br/>
                        <w:t xml:space="preserve">ємст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«Азовсталь» у Маріуполі, Донецький, Макіївський, Алчевський</w:t>
                        <w:br/>
                        <w:t xml:space="preserve">заводи. Кольорова металургія поступається чорній з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масштабами </w:t>
                      </w:r>
                      <w:r>
                        <w:rPr>
                          <w:rStyle w:val="1"/>
                        </w:rPr>
                        <w:t>вироб-</w:t>
                        <w:br/>
                        <w:t xml:space="preserve">ництва. Цинк виробляють у Костянтинівці, рту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Микитівці, мідь та</w:t>
                        <w:br/>
                        <w:t>латунь в Артемівську. Чорну металургію обслуговує потужна коксохімічна</w:t>
                        <w:br/>
                        <w:t>промисловість. Найбільші коксохімічні підприємства розташовані в Авдіїв-</w:t>
                        <w:br/>
                        <w:t>ці, Горлівці, Донецьку, Алчевську, Стахано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має розвинену хімічну промисловість. На базі місцевої коксохімії</w:t>
                        <w:br/>
                        <w:t>виробляють азотні (Горлівка, Сєверодонецьк) і фосфорні добрива (Костян-</w:t>
                        <w:br/>
                        <w:t>тинівка), працює лакофарбова промисловість (Рубіжне). Виробництво соди</w:t>
                        <w:br/>
                        <w:t>розвинене у Лисичанську та Слов'янську. Нафтопереробна промисловість</w:t>
                        <w:br/>
                        <w:t>зосереджена в Лисичанську, смоли і пластмаси виробляють у Донецьку</w:t>
                        <w:br/>
                        <w:t xml:space="preserve">і Сєвєродонецьку, гумово-технічні вироб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Лисичансь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У машинобудівному комплексі переважає металомістке машинобуду-</w:t>
                        <w:br/>
                        <w:t>вання. П ровідними підприємствами є Краматорський та Новокраматор-</w:t>
                        <w:br/>
                        <w:t>ський заводи важкого машинобудування. Там виробляють екскаватори,</w:t>
                        <w:br/>
                        <w:t>прокатні стани, транспортне та гірничо-шахтне обладнання. У Горлівці,</w:t>
                        <w:br/>
                        <w:t>Ясиноватій, Луганську, Дружковці виробляють гірничо-шахтне облад-</w:t>
                        <w:br/>
                        <w:t xml:space="preserve">нання; в Макіївці, Слов'янську, Дебальцевому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устаткування для мета-</w:t>
                        <w:br/>
                        <w:t>лургійної промисловості. Добре розвинене транспортне машинобудування:</w:t>
                        <w:br/>
                        <w:t xml:space="preserve">в Луганську виробляють тепловози, трамваї, у Стаханові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вагони, в Ма-</w:t>
                        <w:br/>
                        <w:t xml:space="preserve">ріуполі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цистер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тужна сировинна база сприяє розвитку промисловості будівельних</w:t>
                        <w:br/>
                        <w:t>матеріалів, особливо цементної (Амвросіївка, Макіївка, Єнакієве, Крама -</w:t>
                        <w:br/>
                        <w:t>торськ), виробництву скла (Костянтинівка), залізобетонних конструкцій</w:t>
                        <w:br/>
                        <w:t>(Донецьк, Луганськ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родні умови району сприяють розвиткові агропромислового комп-</w:t>
                        <w:br/>
                        <w:t>лексу. Тваринництво переважає над рослинництвом. Розвинені молочно-</w:t>
                        <w:br/>
                        <w:t>м'ясне та молочне скотарство, свинарство та птахівництво. У рослинництві</w:t>
                        <w:br/>
                        <w:t>переважають зернові (озима та ярова пшениця, кукурудза, ячмінь) і технічні</w:t>
                        <w:br/>
                        <w:t>(соняшник) культури. В індустріальній частині району сільське господарство</w:t>
                        <w:br/>
                        <w:t>має приміський характер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має добре розвинений транспортний комплекс. Тут найгустіша</w:t>
                        <w:br/>
                        <w:t>мережа залізничних шляхів, розгалужена мережа автомагістра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78015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9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488440</wp:posOffset>
                </wp:positionH>
                <wp:positionV relativeFrom="page">
                  <wp:posOffset>2211070</wp:posOffset>
                </wp:positionV>
                <wp:extent cx="4221480" cy="6191250"/>
                <wp:effectExtent l="0" t="0" r="0" b="0"/>
                <wp:wrapSquare wrapText="largest"/>
                <wp:docPr id="79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110"/>
                              <w:ind w:left="1580" w:hanging="0"/>
                              <w:rPr/>
                            </w:pPr>
                            <w:bookmarkStart w:id="142" w:name="bookmark71"/>
                            <w:r>
                              <w:rPr>
                                <w:rStyle w:val="WW2216"/>
                              </w:rPr>
                              <w:t>Придніпровський економічний район</w:t>
                            </w:r>
                            <w:bookmarkEnd w:id="14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804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дніпровський економічний район</w:t>
                              <w:br/>
                              <w:t>розташований у центральній і південно-</w:t>
                              <w:br/>
                              <w:t>східній частинах країни. Включає Дніпро-</w:t>
                              <w:br/>
                              <w:t xml:space="preserve">петровську і Запорізьку області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  <w:t xml:space="preserve">59,1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.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5,44 млн </w:t>
                            </w:r>
                            <w:r>
                              <w:rPr>
                                <w:rStyle w:val="1"/>
                              </w:rPr>
                              <w:t>осіб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804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має сприятливі природні умови.</w:t>
                              <w:br/>
                              <w:t>Рельєф: височини — Придніпровська та</w:t>
                              <w:br/>
                              <w:t>Приазовська; низовини — Придніпровська,</w:t>
                              <w:br/>
                              <w:t>Причорноморськ а. К л ім ат п ом і рно конти-</w:t>
                              <w:br/>
                              <w:t>нентальний, у південній частині досить по-</w:t>
                              <w:br/>
                              <w:t>сушливий. Ґрунти: чорноземи звичай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804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сить різноманітні природні ресурси,</w:t>
                              <w:br/>
                              <w:t>окремі з яких за якістю і кількістю мають</w:t>
                              <w:br/>
                              <w:t>світове значення. Головні багатства райо-</w:t>
                              <w:br/>
                              <w:t xml:space="preserve">н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аливні корисні копалини та руди різ-</w:t>
                              <w:br/>
                              <w:t>них металів. У північній частині Дніпропе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овської області знаходиться Західний Донбас (західна частина Донецького</w:t>
                              <w:br/>
                              <w:t xml:space="preserve">кам'яновугільного басейну), а у південні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ніпровський буровугільний</w:t>
                              <w:br/>
                              <w:t>басей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території району розташовуються найбільші в Україні родовища заліз-</w:t>
                              <w:br/>
                              <w:t>ної руди (Криворізький басейн та Білозерський район), а також манганової</w:t>
                              <w:br/>
                              <w:t>руди (Нікопольський басейн), крім цього видобуваються руди різних металів,</w:t>
                              <w:br/>
                              <w:t>зокрема нікелевих. Район багатий на будівельну сировину: вапняки, глини,</w:t>
                              <w:br/>
                              <w:t>каолі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економіки є промисловість. Галузі спеціалізації: чор-</w:t>
                              <w:br/>
                              <w:t>на металургія, машинобудування та металообробка, хімічна промисловість</w:t>
                              <w:br/>
                              <w:t>та електроенергетик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 розвиненою галуззю промисловості є чорна металургія. За ви-</w:t>
                              <w:br/>
                              <w:t>робництвом чорних металів район посідає перше місце в Україні. Тут виник</w:t>
                              <w:br/>
                              <w:t>цикл виробництв, що складається з видобування коксівного вугілля (Захід-</w:t>
                              <w:br/>
                              <w:t>ний Донбас), залізної і марганцевої руд, нерудної сировини, виробництва</w:t>
                              <w:br/>
                              <w:t>коксу, вогнетривів, чавуну, сталі, сплавів, прокату. На території району</w:t>
                              <w:br/>
                              <w:t>розташовані чотири з п'яти вузлів чорної металургії України, що входять до</w:t>
                              <w:br/>
                              <w:t>Придніпровського металургійного району (Дніпропетровський, Запорізький,</w:t>
                              <w:br/>
                              <w:t>Нікопольський та Криворізький). Найбільшими підприємствами є металур-</w:t>
                              <w:br/>
                              <w:t>гійні комбінати «Криворіжсталь», «Запоріжсталь», електросталеплавиль-</w:t>
                              <w:br/>
                              <w:t>ний комбінат «Дніпроспецсталь»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комплексі з чорною металургією розвивається коксохімія. Основними</w:t>
                              <w:br/>
                              <w:t>її центрами є Дніпропетровськ, Кривий Ріг, Дніпродзержинськ, Запоріжжя,</w:t>
                              <w:br/>
                              <w:t>Новомосковськ, Нікопол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льорова металургія представлена виробництвом алюмінію, магнію та</w:t>
                              <w:br/>
                              <w:t>титану (Запоріжжя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і металообробка поступається тільки чорній мета-</w:t>
                              <w:br/>
                              <w:t>лургії. Провідну роль відіграє важке металомістке машинобудування. Мета-</w:t>
                              <w:br/>
                              <w:t>лургійне і гірничо-шахтне устаткування виробляють у Дніпропетровську,</w:t>
                              <w:br/>
                              <w:t xml:space="preserve">Кривому Розі, Марганці, електротехнічн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Запоріжжі, Бердянську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87.5pt;mso-wrap-distance-left:0pt;mso-wrap-distance-right:0pt;mso-wrap-distance-top:0pt;mso-wrap-distance-bottom:0pt;margin-top:174.1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110"/>
                        <w:ind w:left="1580" w:hanging="0"/>
                        <w:rPr/>
                      </w:pPr>
                      <w:bookmarkStart w:id="143" w:name="bookmark71"/>
                      <w:r>
                        <w:rPr>
                          <w:rStyle w:val="WW2216"/>
                        </w:rPr>
                        <w:t>Придніпровський економічний район</w:t>
                      </w:r>
                      <w:bookmarkEnd w:id="143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804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дніпровський економічний район</w:t>
                        <w:br/>
                        <w:t>розташований у центральній і південно-</w:t>
                        <w:br/>
                        <w:t>східній частинах країни. Включає Дніпро-</w:t>
                        <w:br/>
                        <w:t xml:space="preserve">петровську і Запорізьку області. Площа 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  <w:t xml:space="preserve">59,1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.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5,44 млн </w:t>
                      </w:r>
                      <w:r>
                        <w:rPr>
                          <w:rStyle w:val="1"/>
                        </w:rPr>
                        <w:t>осіб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804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має сприятливі природні умови.</w:t>
                        <w:br/>
                        <w:t>Рельєф: височини — Придніпровська та</w:t>
                        <w:br/>
                        <w:t>Приазовська; низовини — Придніпровська,</w:t>
                        <w:br/>
                        <w:t>Причорноморськ а. К л ім ат п ом і рно конти-</w:t>
                        <w:br/>
                        <w:t>нентальний, у південній частині досить по-</w:t>
                        <w:br/>
                        <w:t>сушливий. Ґрунти: чорноземи звичай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804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сить різноманітні природні ресурси,</w:t>
                        <w:br/>
                        <w:t>окремі з яких за якістю і кількістю мають</w:t>
                        <w:br/>
                        <w:t>світове значення. Головні багатства райо-</w:t>
                        <w:br/>
                        <w:t xml:space="preserve">н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аливні корисні копалини та руди різ-</w:t>
                        <w:br/>
                        <w:t>них металів. У північній частині Дніпропе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ровської області знаходиться Західний Донбас (західна частина Донецького</w:t>
                        <w:br/>
                        <w:t xml:space="preserve">кам'яновугільного басейну), а у південній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ніпровський буровугільний</w:t>
                        <w:br/>
                        <w:t>басей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 території району розташовуються найбільші в Україні родовища заліз-</w:t>
                        <w:br/>
                        <w:t>ної руди (Криворізький басейн та Білозерський район), а також манганової</w:t>
                        <w:br/>
                        <w:t>руди (Нікопольський басейн), крім цього видобуваються руди різних металів,</w:t>
                        <w:br/>
                        <w:t>зокрема нікелевих. Район багатий на будівельну сировину: вапняки, глини,</w:t>
                        <w:br/>
                        <w:t>каолі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ою галуззю економіки є промисловість. Галузі спеціалізації: чор-</w:t>
                        <w:br/>
                        <w:t>на металургія, машинобудування та металообробка, хімічна промисловість</w:t>
                        <w:br/>
                        <w:t>та електроенергетик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йбільш розвиненою галуззю промисловості є чорна металургія. За ви-</w:t>
                        <w:br/>
                        <w:t>робництвом чорних металів район посідає перше місце в Україні. Тут виник</w:t>
                        <w:br/>
                        <w:t>цикл виробництв, що складається з видобування коксівного вугілля (Захід-</w:t>
                        <w:br/>
                        <w:t>ний Донбас), залізної і марганцевої руд, нерудної сировини, виробництва</w:t>
                        <w:br/>
                        <w:t>коксу, вогнетривів, чавуну, сталі, сплавів, прокату. На території району</w:t>
                        <w:br/>
                        <w:t>розташовані чотири з п'яти вузлів чорної металургії України, що входять до</w:t>
                        <w:br/>
                        <w:t>Придніпровського металургійного району (Дніпропетровський, Запорізький,</w:t>
                        <w:br/>
                        <w:t>Нікопольський та Криворізький). Найбільшими підприємствами є металур-</w:t>
                        <w:br/>
                        <w:t>гійні комбінати «Криворіжсталь», «Запоріжсталь», електросталеплавиль-</w:t>
                        <w:br/>
                        <w:t>ний комбінат «Дніпроспецсталь»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комплексі з чорною металургією розвивається коксохімія. Основними</w:t>
                        <w:br/>
                        <w:t>її центрами є Дніпропетровськ, Кривий Ріг, Дніпродзержинськ, Запоріжжя,</w:t>
                        <w:br/>
                        <w:t>Новомосковськ, Нікопол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ольорова металургія представлена виробництвом алюмінію, магнію та</w:t>
                        <w:br/>
                        <w:t>титану (Запоріжжя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і металообробка поступається тільки чорній мета-</w:t>
                        <w:br/>
                        <w:t>лургії. Провідну роль відіграє важке металомістке машинобудування. Мета-</w:t>
                        <w:br/>
                        <w:t>лургійне і гірничо-шахтне устаткування виробляють у Дніпропетровську,</w:t>
                        <w:br/>
                        <w:t xml:space="preserve">Кривому Розі, Марганці, електротехнічн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Запоріжжі, Бердянську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929380</wp:posOffset>
                </wp:positionH>
                <wp:positionV relativeFrom="page">
                  <wp:posOffset>2461895</wp:posOffset>
                </wp:positionV>
                <wp:extent cx="1770380" cy="1872615"/>
                <wp:effectExtent l="0" t="0" r="0" b="0"/>
                <wp:wrapSquare wrapText="largest"/>
                <wp:docPr id="79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69745" cy="1872615"/>
                                  <wp:effectExtent l="0" t="0" r="0" b="0"/>
                                  <wp:docPr id="794" name="Рисунок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4" name="Рисунок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9745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47.45pt;mso-wrap-distance-left:0pt;mso-wrap-distance-right:0pt;mso-wrap-distance-top:0pt;mso-wrap-distance-bottom:0pt;margin-top:193.85pt;mso-position-vertical-relative:page;margin-left:3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69745" cy="1872615"/>
                            <wp:effectExtent l="0" t="0" r="0" b="0"/>
                            <wp:docPr id="795" name="Рисунок 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5" name="Рисунок 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9745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52742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79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741170</wp:posOffset>
                </wp:positionH>
                <wp:positionV relativeFrom="page">
                  <wp:posOffset>2183130</wp:posOffset>
                </wp:positionV>
                <wp:extent cx="4218305" cy="2774950"/>
                <wp:effectExtent l="0" t="0" r="0" b="0"/>
                <wp:wrapSquare wrapText="largest"/>
                <wp:docPr id="79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будівельно-шляхов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Бердянську, Дніпропетровську, Нікополі. Тран-</w:t>
                              <w:br/>
                              <w:t>спортне машинобудування зосереджено в Дніпродзержинську і Запоріжжі,</w:t>
                              <w:br/>
                              <w:t xml:space="preserve">виробництво металоконструкці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Кривому Розі та Дніпропетровськ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 хімічної промисловості в районі порівняно небагато, але їх</w:t>
                              <w:br/>
                              <w:t>продукція значна за обсягом. Головні центри: Дніпропетровськ, Дніпродзер-</w:t>
                              <w:br/>
                              <w:t>жинськ та Кривий Ріг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Придніпровському районі розвинена будівельна індустрія, розвиткові</w:t>
                              <w:br/>
                              <w:t>якої сприяє потужна сировинна баз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родні умови району сприяють розвиткові агропромислового комплек-</w:t>
                              <w:br/>
                              <w:t>су. Рослинництво переважає над тваринництвом. У рослинництві переважа-</w:t>
                              <w:br/>
                              <w:t xml:space="preserve">ють зернові (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0 % </w:t>
                            </w:r>
                            <w:r>
                              <w:rPr>
                                <w:rStyle w:val="1"/>
                              </w:rPr>
                              <w:t>посівних площ, більша частина яких припадає на</w:t>
                              <w:br/>
                              <w:t>озиму пшеницю). Провідні технічні культури: соняшник, цукрові буряки.</w:t>
                              <w:br/>
                              <w:t xml:space="preserve">Поблиз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еликих </w:t>
                            </w:r>
                            <w:r>
                              <w:rPr>
                                <w:rStyle w:val="1"/>
                              </w:rPr>
                              <w:t>міст — приміське господарство. Провідну роль у тваринни-</w:t>
                              <w:br/>
                              <w:t>цтві відіграє молочно-м'ясне скотарство. Досить розвиненими є свинарство,</w:t>
                              <w:br/>
                              <w:t>птахівництво, вівчарство. В Азовському морі та водосховищах Дніпра лов-</w:t>
                              <w:br/>
                              <w:t>лять риб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має добре розвинений транспортний комплекс. Перше місце</w:t>
                              <w:br/>
                              <w:t>належить залізничному транспорту. У внутрішньообласних перевезеннях</w:t>
                              <w:br/>
                              <w:t>першість належить автомобільному транспорту. Велике значення мають</w:t>
                              <w:br/>
                              <w:t>річковий і морський транспорт. У різних напрямах область перетинають</w:t>
                              <w:br/>
                              <w:t>трубопроводи (переважно газопроводи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18.5pt;mso-wrap-distance-left:0pt;mso-wrap-distance-right:0pt;mso-wrap-distance-top:0pt;mso-wrap-distance-bottom:0pt;margin-top:171.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будівельно-шляхов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Бердянську, Дніпропетровську, Нікополі. Тран-</w:t>
                        <w:br/>
                        <w:t>спортне машинобудування зосереджено в Дніпродзержинську і Запоріжжі,</w:t>
                        <w:br/>
                        <w:t xml:space="preserve">виробництво металоконструкцій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Кривому Розі та Дніпропетровськ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дприємств хімічної промисловості в районі порівняно небагато, але їх</w:t>
                        <w:br/>
                        <w:t>продукція значна за обсягом. Головні центри: Дніпропетровськ, Дніпродзер-</w:t>
                        <w:br/>
                        <w:t>жинськ та Кривий Ріг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Придніпровському районі розвинена будівельна індустрія, розвиткові</w:t>
                        <w:br/>
                        <w:t>якої сприяє потужна сировинна баз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родні умови району сприяють розвиткові агропромислового комплек-</w:t>
                        <w:br/>
                        <w:t>су. Рослинництво переважає над тваринництвом. У рослинництві переважа-</w:t>
                        <w:br/>
                        <w:t xml:space="preserve">ють зернові (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50 % </w:t>
                      </w:r>
                      <w:r>
                        <w:rPr>
                          <w:rStyle w:val="1"/>
                        </w:rPr>
                        <w:t>посівних площ, більша частина яких припадає на</w:t>
                        <w:br/>
                        <w:t>озиму пшеницю). Провідні технічні культури: соняшник, цукрові буряки.</w:t>
                        <w:br/>
                        <w:t xml:space="preserve">Поблиз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еликих </w:t>
                      </w:r>
                      <w:r>
                        <w:rPr>
                          <w:rStyle w:val="1"/>
                        </w:rPr>
                        <w:t>міст — приміське господарство. Провідну роль у тваринни-</w:t>
                        <w:br/>
                        <w:t>цтві відіграє молочно-м'ясне скотарство. Досить розвиненими є свинарство,</w:t>
                        <w:br/>
                        <w:t>птахівництво, вівчарство. В Азовському морі та водосховищах Дніпра лов-</w:t>
                        <w:br/>
                        <w:t>лять риб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має добре розвинений транспортний комплекс. Перше місце</w:t>
                        <w:br/>
                        <w:t>належить залізничному транспорту. У внутрішньообласних перевезеннях</w:t>
                        <w:br/>
                        <w:t>першість належить автомобільному транспорту. Велике значення мають</w:t>
                        <w:br/>
                        <w:t>річковий і морський транспорт. У різних напрямах область перетинають</w:t>
                        <w:br/>
                        <w:t>трубопроводи (переважно газопроводи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734820</wp:posOffset>
                </wp:positionH>
                <wp:positionV relativeFrom="page">
                  <wp:posOffset>7581265</wp:posOffset>
                </wp:positionV>
                <wp:extent cx="4239895" cy="818515"/>
                <wp:effectExtent l="0" t="0" r="0" b="0"/>
                <wp:wrapSquare wrapText="largest"/>
                <wp:docPr id="79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рівнина, на північному сход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ідроги Середньоруської височини. Клімат</w:t>
                              <w:br/>
                              <w:t xml:space="preserve">помірно континентальний з жарким літом та помірн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холодною </w:t>
                            </w:r>
                            <w:r>
                              <w:rPr>
                                <w:rStyle w:val="1"/>
                              </w:rPr>
                              <w:t>зимою. Біль-</w:t>
                              <w:br/>
                              <w:t xml:space="preserve">ша частина території багата на родючі ґрунт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типові чорноземи, в Сумсь-</w:t>
                              <w:br/>
                              <w:t xml:space="preserve">кій обла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ірі лісові та дерново-підзолисті ґрун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я району багата на корисні копалини: паливні (природний газ та</w:t>
                              <w:br/>
                              <w:t>нафта), залізні руди, будівельна сирови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64.45pt;mso-wrap-distance-left:0pt;mso-wrap-distance-right:0pt;mso-wrap-distance-top:0pt;mso-wrap-distance-bottom:0pt;margin-top:596.95pt;mso-position-vertical-relative:page;margin-left:136.6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рівнина, на північному сход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ідроги Середньоруської височини. Клімат</w:t>
                        <w:br/>
                        <w:t xml:space="preserve">помірно континентальний з жарким літом та помірн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холодною </w:t>
                      </w:r>
                      <w:r>
                        <w:rPr>
                          <w:rStyle w:val="1"/>
                        </w:rPr>
                        <w:t>зимою. Біль-</w:t>
                        <w:br/>
                        <w:t xml:space="preserve">ша частина території багата на родючі ґрунт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типові чорноземи, в Сумсь-</w:t>
                        <w:br/>
                        <w:t xml:space="preserve">кій обла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ірі лісові та дерново-підзолисті ґрун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ериторія району багата на корисні копалини: паливні (природний газ та</w:t>
                        <w:br/>
                        <w:t>нафта), залізні руди, будівельна сирови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741170</wp:posOffset>
                </wp:positionH>
                <wp:positionV relativeFrom="page">
                  <wp:posOffset>5067300</wp:posOffset>
                </wp:positionV>
                <wp:extent cx="2787015" cy="107950"/>
                <wp:effectExtent l="0" t="0" r="0" b="0"/>
                <wp:wrapSquare wrapText="largest"/>
                <wp:docPr id="79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600" w:hanging="0"/>
                              <w:rPr/>
                            </w:pPr>
                            <w:bookmarkStart w:id="144" w:name="bookmark72"/>
                            <w:r>
                              <w:rPr>
                                <w:rStyle w:val="WW2217"/>
                              </w:rPr>
                              <w:t>Північно-східний економічний район</w:t>
                            </w:r>
                            <w:bookmarkEnd w:id="14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8.5pt;mso-wrap-distance-left:0pt;mso-wrap-distance-right:0pt;mso-wrap-distance-top:0pt;mso-wrap-distance-bottom:0pt;margin-top:39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600" w:hanging="0"/>
                        <w:rPr/>
                      </w:pPr>
                      <w:bookmarkStart w:id="145" w:name="bookmark72"/>
                      <w:r>
                        <w:rPr>
                          <w:rStyle w:val="WW2217"/>
                        </w:rPr>
                        <w:t>Північно-східний економічний район</w:t>
                      </w:r>
                      <w:bookmarkEnd w:id="14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750060</wp:posOffset>
                </wp:positionH>
                <wp:positionV relativeFrom="page">
                  <wp:posOffset>5278120</wp:posOffset>
                </wp:positionV>
                <wp:extent cx="2346325" cy="2256155"/>
                <wp:effectExtent l="0" t="0" r="0" b="0"/>
                <wp:wrapSquare wrapText="largest"/>
                <wp:docPr id="80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345690" cy="2256155"/>
                                  <wp:effectExtent l="0" t="0" r="0" b="0"/>
                                  <wp:docPr id="801" name="Рисунок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1" name="Рисунок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690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177.65pt;mso-wrap-distance-left:0pt;mso-wrap-distance-right:0pt;mso-wrap-distance-top:0pt;mso-wrap-distance-bottom:0pt;margin-top:415.6pt;mso-position-vertical-relative:page;margin-left:13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345690" cy="2256155"/>
                            <wp:effectExtent l="0" t="0" r="0" b="0"/>
                            <wp:docPr id="802" name="Рисунок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2" name="Рисунок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690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97985</wp:posOffset>
                </wp:positionH>
                <wp:positionV relativeFrom="page">
                  <wp:posOffset>5231130</wp:posOffset>
                </wp:positionV>
                <wp:extent cx="1774190" cy="947420"/>
                <wp:effectExtent l="0" t="0" r="0" b="0"/>
                <wp:wrapSquare wrapText="largest"/>
                <wp:docPr id="80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внічно-Східний еконо-</w:t>
                              <w:br/>
                              <w:t>мічний район розташований</w:t>
                              <w:br/>
                              <w:t>на північному сході України.</w:t>
                              <w:br/>
                              <w:t>Включає території Харківської,</w:t>
                              <w:br/>
                              <w:t>Полтавської та Сумської облас-</w:t>
                              <w:br/>
                              <w:t xml:space="preserve">тей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84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. Населен-</w:t>
                              <w:br/>
                              <w:t xml:space="preserve">ня — 5,78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"/>
                              </w:rPr>
                              <w:t>осі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74.6pt;mso-wrap-distance-left:0pt;mso-wrap-distance-right:0pt;mso-wrap-distance-top:0pt;mso-wrap-distance-bottom:0pt;margin-top:411.9pt;mso-position-vertical-relative:page;margin-left:330.5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внічно-Східний еконо-</w:t>
                        <w:br/>
                        <w:t>мічний район розташований</w:t>
                        <w:br/>
                        <w:t>на північному сході України.</w:t>
                        <w:br/>
                        <w:t>Включає території Харківської,</w:t>
                        <w:br/>
                        <w:t>Полтавської та Сумської облас-</w:t>
                        <w:br/>
                        <w:t xml:space="preserve">тей. Пло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84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. Населен-</w:t>
                        <w:br/>
                        <w:t xml:space="preserve">ня — 5,78 </w:t>
                      </w:r>
                      <w:r>
                        <w:rPr>
                          <w:rStyle w:val="1"/>
                          <w:lang w:val="en-US"/>
                        </w:rPr>
                        <w:t xml:space="preserve">млн </w:t>
                      </w:r>
                      <w:r>
                        <w:rPr>
                          <w:rStyle w:val="1"/>
                        </w:rPr>
                        <w:t>осі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97985</wp:posOffset>
                </wp:positionH>
                <wp:positionV relativeFrom="page">
                  <wp:posOffset>6145530</wp:posOffset>
                </wp:positionV>
                <wp:extent cx="1774190" cy="947420"/>
                <wp:effectExtent l="0" t="0" r="0" b="0"/>
                <wp:wrapSquare wrapText="largest"/>
                <wp:docPr id="80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займає вигідне еконо-</w:t>
                              <w:br/>
                              <w:t>міко-географічне положення:</w:t>
                              <w:br/>
                              <w:t>знаходиться поблизу потужних</w:t>
                              <w:br/>
                              <w:t>вугільно-металургійних баз</w:t>
                              <w:br/>
                              <w:t>Донбасу і Придніпров'я, має</w:t>
                              <w:br/>
                              <w:t>можливість економічного спів-</w:t>
                              <w:br/>
                              <w:t>робітництва з Росіє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74.6pt;mso-wrap-distance-left:0pt;mso-wrap-distance-right:0pt;mso-wrap-distance-top:0pt;mso-wrap-distance-bottom:0pt;margin-top:483.9pt;mso-position-vertical-relative:page;margin-left:330.5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займає вигідне еконо-</w:t>
                        <w:br/>
                        <w:t>міко-географічне положення:</w:t>
                        <w:br/>
                        <w:t>знаходиться поблизу потужних</w:t>
                        <w:br/>
                        <w:t>вугільно-металургійних баз</w:t>
                        <w:br/>
                        <w:t>Донбасу і Придніпров'я, має</w:t>
                        <w:br/>
                        <w:t>можливість економічного спів-</w:t>
                        <w:br/>
                        <w:t>робітництва з Росіє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197985</wp:posOffset>
                </wp:positionH>
                <wp:positionV relativeFrom="page">
                  <wp:posOffset>7059930</wp:posOffset>
                </wp:positionV>
                <wp:extent cx="1774190" cy="542290"/>
                <wp:effectExtent l="0" t="0" r="0" b="0"/>
                <wp:wrapSquare wrapText="largest"/>
                <wp:docPr id="80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02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Природні умови сприятливі</w:t>
                              <w:br/>
                            </w:r>
                            <w:r>
                              <w:rPr>
                                <w:rStyle w:val="Style21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rStyle w:val="Style21"/>
                              </w:rPr>
                              <w:t>розвитку господарства. Ре-</w:t>
                              <w:br/>
                              <w:t>льєф рівнинний: Придніпров-</w:t>
                              <w:br/>
                              <w:t>ська низовина, Полтав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42.7pt;mso-wrap-distance-left:0pt;mso-wrap-distance-right:0pt;mso-wrap-distance-top:0pt;mso-wrap-distance-bottom:0pt;margin-top:555.9pt;mso-position-vertical-relative:page;margin-left:330.5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02"/>
                        <w:ind w:firstLine="260"/>
                        <w:jc w:val="both"/>
                        <w:rPr/>
                      </w:pPr>
                      <w:r>
                        <w:rPr>
                          <w:rStyle w:val="Style21"/>
                        </w:rPr>
                        <w:t>Природні умови сприятливі</w:t>
                        <w:br/>
                      </w:r>
                      <w:r>
                        <w:rPr>
                          <w:rStyle w:val="Style21"/>
                          <w:lang w:val="en-US"/>
                        </w:rPr>
                        <w:t xml:space="preserve">для </w:t>
                      </w:r>
                      <w:r>
                        <w:rPr>
                          <w:rStyle w:val="Style21"/>
                        </w:rPr>
                        <w:t>розвитку господарства. Ре-</w:t>
                        <w:br/>
                        <w:t>льєф рівнинний: Придніпров-</w:t>
                        <w:br/>
                        <w:t>ська низовина, Полтав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78015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80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490980</wp:posOffset>
                </wp:positionH>
                <wp:positionV relativeFrom="page">
                  <wp:posOffset>2183130</wp:posOffset>
                </wp:positionV>
                <wp:extent cx="4218305" cy="6229350"/>
                <wp:effectExtent l="0" t="0" r="0" b="0"/>
                <wp:wrapSquare wrapText="largest"/>
                <wp:docPr id="80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економіки району є промисловість. Найрозвинені-</w:t>
                              <w:br/>
                              <w:t>шими є машинобудування і металообробка. Також добре розвинені паливна</w:t>
                              <w:br/>
                              <w:t>промисловість, електроенергетика, легка і харчова галузі, хімічна, нафтохі-</w:t>
                              <w:br/>
                              <w:t>мічна, промисловість будівельних матеріал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спеціалізується на виробництві устаткування для</w:t>
                              <w:br/>
                              <w:t>енергетики, вугільної та залізорудної промисловості, чорної металургії,</w:t>
                              <w:br/>
                              <w:t xml:space="preserve">транспортних засобів, сільськогосподарськ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ашин, </w:t>
                            </w:r>
                            <w:r>
                              <w:rPr>
                                <w:rStyle w:val="1"/>
                              </w:rPr>
                              <w:t>приладів тощо. Най-</w:t>
                              <w:br/>
                              <w:t>більшим центром машинобудування є Харків. Тут розташовані підприємства</w:t>
                              <w:br/>
                              <w:t>літакобудування, енергетичного машинобудування, локомотиво-, тракторо-,</w:t>
                              <w:br/>
                              <w:t>верстатобудування, електроніки, виробництва приладів, інструмент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Полтаві й Конотопі розташоване електротехнічне машинобудування;</w:t>
                              <w:br/>
                              <w:t xml:space="preserve">в Кременчук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иробництво будівельно-шляхових машин і вантажних</w:t>
                              <w:br/>
                              <w:t>автомобілей; у Сумах — електронних мікроскопів; в Лубнах, Сумах та Чугу-</w:t>
                              <w:br/>
                              <w:t xml:space="preserve">єв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ерстатобудува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аливна промисловість базується як на місцевій сировині (нафті та</w:t>
                              <w:br/>
                              <w:t>природному газі), так і на привізному вугіллі Донбасу, імпортних нафті</w:t>
                              <w:br/>
                              <w:t>й газі. В електроенергетиці переважають теплові електростанції. Найбільша</w:t>
                              <w:br/>
                              <w:t xml:space="preserve">з н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міївська у Харківській обла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імічна промисловість виробляє мінеральні добрива, пластмаси, хімічні</w:t>
                              <w:br/>
                              <w:t>реактиви, кіно- і фотоматеріали, лаки, фарби, лікарські препарати. Найбіль-</w:t>
                              <w:br/>
                              <w:t>шими центрами є Харків, Кременчук, Суми, Шостка, Лубни, Мереф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сить потужною галуззю району є будівельна індустрія. Вона виробляє</w:t>
                              <w:br/>
                              <w:t>цемент, збірні залізобетонні вироби, стінові матеріали, черепицю, будівельну</w:t>
                              <w:br/>
                              <w:t>кераміку, фаянс тощо. Цементна промисловість розвинута в Балаклії (Хар-</w:t>
                              <w:br/>
                              <w:t>ківська область). Залізобетонні конструкції виробляють у Кременчуку, ви-</w:t>
                              <w:br/>
                              <w:t xml:space="preserve">роби зі скл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Полтаві й Мерефі (Харківська область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івнічно-Східний район має потужни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ПК. </w:t>
                            </w:r>
                            <w:r>
                              <w:rPr>
                                <w:rStyle w:val="1"/>
                              </w:rPr>
                              <w:t>Рослинництво розвинуте</w:t>
                              <w:br/>
                              <w:t>краще, ніж тваринництво. Господарства в основному спеціалізуються на ви-</w:t>
                              <w:br/>
                              <w:t>рощуванні зернових культур, цукрових буряків, соняшнику. Серед зернових</w:t>
                              <w:br/>
                              <w:t>культур виділяється озима пшениця. Картоплю та овочі вирощують скрізь,</w:t>
                              <w:br/>
                              <w:t>найбільше поблизу великих міст. Тваринництво в цілому має молочно-</w:t>
                              <w:br/>
                              <w:t>м'ясний напрям. На південному сході розвинуте вівч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ючи потужну базу, харчова промисловість району за обсягом ви-</w:t>
                              <w:br/>
                              <w:t>робництва поступається лише машинобудуванню. Великі цукрові заводи</w:t>
                              <w:br/>
                              <w:t>працюють у Сумах, Лохвиці, Куп'янську. Підприємства маслосироробної</w:t>
                              <w:br/>
                              <w:t>промисловості розміщені в районі досить рівномірн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районі розвинуті всі види транспорту, за виключенням морського. Про-</w:t>
                              <w:br/>
                              <w:t xml:space="preserve">відне місце належить залізничному транспорту (у Харківській обла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ав-</w:t>
                              <w:br/>
                              <w:t>томобільному)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5"/>
                              <w:ind w:left="1880" w:hanging="0"/>
                              <w:rPr/>
                            </w:pPr>
                            <w:bookmarkStart w:id="146" w:name="bookmark73"/>
                            <w:r>
                              <w:rPr>
                                <w:rStyle w:val="WW2218"/>
                              </w:rPr>
                              <w:t>столичний економічний район</w:t>
                            </w:r>
                            <w:bookmarkEnd w:id="146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оличний економічний район розташований у басейні Дніпра на півночі</w:t>
                              <w:br/>
                              <w:t xml:space="preserve">країни. Включає Київську, Чернігівську та Житомирську області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  <w:t xml:space="preserve">90,7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.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7,03 млн </w:t>
                            </w:r>
                            <w:r>
                              <w:rPr>
                                <w:rStyle w:val="1"/>
                              </w:rPr>
                              <w:t>осіб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має одночасно центральне і вигідне прикордонне економіко-гео-</w:t>
                              <w:br/>
                              <w:t>графічне полож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родні умови сприятливі для розвитку господарства. Переважає</w:t>
                              <w:br/>
                              <w:t>низовинний рельєф (Поліська і Придніпровська низовини), в західній 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5pt;mso-wrap-distance-left:0pt;mso-wrap-distance-right:0pt;mso-wrap-distance-top:0pt;mso-wrap-distance-bottom:0pt;margin-top:171.9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ою галуззю економіки району є промисловість. Найрозвинені-</w:t>
                        <w:br/>
                        <w:t>шими є машинобудування і металообробка. Також добре розвинені паливна</w:t>
                        <w:br/>
                        <w:t>промисловість, електроенергетика, легка і харчова галузі, хімічна, нафтохі-</w:t>
                        <w:br/>
                        <w:t>мічна, промисловість будівельних матеріал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спеціалізується на виробництві устаткування для</w:t>
                        <w:br/>
                        <w:t>енергетики, вугільної та залізорудної промисловості, чорної металургії,</w:t>
                        <w:br/>
                        <w:t xml:space="preserve">транспортних засобів, сільськогосподарськи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машин, </w:t>
                      </w:r>
                      <w:r>
                        <w:rPr>
                          <w:rStyle w:val="1"/>
                        </w:rPr>
                        <w:t>приладів тощо. Най-</w:t>
                        <w:br/>
                        <w:t>більшим центром машинобудування є Харків. Тут розташовані підприємства</w:t>
                        <w:br/>
                        <w:t>літакобудування, енергетичного машинобудування, локомотиво-, тракторо-,</w:t>
                        <w:br/>
                        <w:t>верстатобудування, електроніки, виробництва приладів, інструмент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Полтаві й Конотопі розташоване електротехнічне машинобудування;</w:t>
                        <w:br/>
                        <w:t xml:space="preserve">в Кременчук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иробництво будівельно-шляхових машин і вантажних</w:t>
                        <w:br/>
                        <w:t>автомобілей; у Сумах — електронних мікроскопів; в Лубнах, Сумах та Чугу-</w:t>
                        <w:br/>
                        <w:t xml:space="preserve">єв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ерстатобудува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аливна промисловість базується як на місцевій сировині (нафті та</w:t>
                        <w:br/>
                        <w:t>природному газі), так і на привізному вугіллі Донбасу, імпортних нафті</w:t>
                        <w:br/>
                        <w:t>й газі. В електроенергетиці переважають теплові електростанції. Найбільша</w:t>
                        <w:br/>
                        <w:t xml:space="preserve">з ни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міївська у Харківській обла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імічна промисловість виробляє мінеральні добрива, пластмаси, хімічні</w:t>
                        <w:br/>
                        <w:t>реактиви, кіно- і фотоматеріали, лаки, фарби, лікарські препарати. Найбіль-</w:t>
                        <w:br/>
                        <w:t>шими центрами є Харків, Кременчук, Суми, Шостка, Лубни, Мереф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сить потужною галуззю району є будівельна індустрія. Вона виробляє</w:t>
                        <w:br/>
                        <w:t>цемент, збірні залізобетонні вироби, стінові матеріали, черепицю, будівельну</w:t>
                        <w:br/>
                        <w:t>кераміку, фаянс тощо. Цементна промисловість розвинута в Балаклії (Хар-</w:t>
                        <w:br/>
                        <w:t>ківська область). Залізобетонні конструкції виробляють у Кременчуку, ви-</w:t>
                        <w:br/>
                        <w:t xml:space="preserve">роби зі скл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Полтаві й Мерефі (Харківська область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івнічно-Східний район має потужний </w:t>
                      </w:r>
                      <w:r>
                        <w:rPr>
                          <w:rStyle w:val="1"/>
                          <w:lang w:val="en-US"/>
                        </w:rPr>
                        <w:t xml:space="preserve">АПК. </w:t>
                      </w:r>
                      <w:r>
                        <w:rPr>
                          <w:rStyle w:val="1"/>
                        </w:rPr>
                        <w:t>Рослинництво розвинуте</w:t>
                        <w:br/>
                        <w:t>краще, ніж тваринництво. Господарства в основному спеціалізуються на ви-</w:t>
                        <w:br/>
                        <w:t>рощуванні зернових культур, цукрових буряків, соняшнику. Серед зернових</w:t>
                        <w:br/>
                        <w:t>культур виділяється озима пшениця. Картоплю та овочі вирощують скрізь,</w:t>
                        <w:br/>
                        <w:t>найбільше поблизу великих міст. Тваринництво в цілому має молочно-</w:t>
                        <w:br/>
                        <w:t>м'ясний напрям. На південному сході розвинуте вівч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ючи потужну базу, харчова промисловість району за обсягом ви-</w:t>
                        <w:br/>
                        <w:t>робництва поступається лише машинобудуванню. Великі цукрові заводи</w:t>
                        <w:br/>
                        <w:t>працюють у Сумах, Лохвиці, Куп'янську. Підприємства маслосироробної</w:t>
                        <w:br/>
                        <w:t>промисловості розміщені в районі досить рівномірн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районі розвинуті всі види транспорту, за виключенням морського. Про-</w:t>
                        <w:br/>
                        <w:t xml:space="preserve">відне місце належить залізничному транспорту (у Харківській обла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ав-</w:t>
                        <w:br/>
                        <w:t>томобільному)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5"/>
                        <w:ind w:left="1880" w:hanging="0"/>
                        <w:rPr/>
                      </w:pPr>
                      <w:bookmarkStart w:id="147" w:name="bookmark73"/>
                      <w:r>
                        <w:rPr>
                          <w:rStyle w:val="WW2218"/>
                        </w:rPr>
                        <w:t>столичний економічний район</w:t>
                      </w:r>
                      <w:bookmarkEnd w:id="14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толичний економічний район розташований у басейні Дніпра на півночі</w:t>
                        <w:br/>
                        <w:t xml:space="preserve">країни. Включає Київську, Чернігівську та Житомирську області. Площа 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  <w:t xml:space="preserve">90,7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.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7,03 млн </w:t>
                      </w:r>
                      <w:r>
                        <w:rPr>
                          <w:rStyle w:val="1"/>
                        </w:rPr>
                        <w:t>осіб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має одночасно центральне і вигідне прикордонне економіко-гео-</w:t>
                        <w:br/>
                        <w:t>графічне полож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родні умови сприятливі для розвитку господарства. Переважає</w:t>
                        <w:br/>
                        <w:t>низовинний рельєф (Поліська і Придніпровська низовини), в західній 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52742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80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756410</wp:posOffset>
                </wp:positionH>
                <wp:positionV relativeFrom="page">
                  <wp:posOffset>2227580</wp:posOffset>
                </wp:positionV>
                <wp:extent cx="2389505" cy="1946275"/>
                <wp:effectExtent l="0" t="0" r="0" b="0"/>
                <wp:wrapSquare wrapText="largest"/>
                <wp:docPr id="80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388870" cy="1946275"/>
                                  <wp:effectExtent l="0" t="0" r="0" b="0"/>
                                  <wp:docPr id="810" name="Рисунок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0" name="Рисунок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870" cy="194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53.25pt;mso-wrap-distance-left:0pt;mso-wrap-distance-right:0pt;mso-wrap-distance-top:0pt;mso-wrap-distance-bottom:0pt;margin-top:175.4pt;mso-position-vertical-relative:page;margin-left:1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388870" cy="1946275"/>
                            <wp:effectExtent l="0" t="0" r="0" b="0"/>
                            <wp:docPr id="811" name="Рисунок 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1" name="Рисунок 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8870" cy="194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741170</wp:posOffset>
                </wp:positionH>
                <wp:positionV relativeFrom="page">
                  <wp:posOffset>2694940</wp:posOffset>
                </wp:positionV>
                <wp:extent cx="4218305" cy="1699895"/>
                <wp:effectExtent l="0" t="0" r="0" b="0"/>
                <wp:wrapSquare wrapText="largest"/>
                <wp:docPr id="81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926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лімат помірно континен-</w:t>
                              <w:br/>
                              <w:t xml:space="preserve">тальний з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теплим </w:t>
                            </w:r>
                            <w:r>
                              <w:rPr>
                                <w:rStyle w:val="1"/>
                              </w:rPr>
                              <w:t>та вологим</w:t>
                              <w:br/>
                              <w:t>літом і відносно м'якою зимою.</w:t>
                              <w:br/>
                              <w:t>Ґрунти дерново-підзолисті, сірі</w:t>
                              <w:br/>
                              <w:t xml:space="preserve">лісові, на півд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чорноземи.</w:t>
                              <w:br/>
                              <w:t>Район добре забезпечений вод-</w:t>
                              <w:br/>
                              <w:t>ними ресурсами. Тут зосередже-</w:t>
                              <w:br/>
                              <w:t>ні значні лісові ресурси. Після</w:t>
                              <w:br/>
                              <w:t>катастрофи на Чорнобильській</w:t>
                              <w:br/>
                              <w:t xml:space="preserve">АЕС 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986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p. </w:t>
                            </w:r>
                            <w:r>
                              <w:rPr>
                                <w:rStyle w:val="1"/>
                              </w:rPr>
                              <w:t>природним ресур-</w:t>
                              <w:br/>
                              <w:t>сам, особливо рекреаційним,</w:t>
                              <w:br/>
                              <w:t>лісовим і ґрунтовим, завдано</w:t>
                              <w:br/>
                              <w:t>великої шкод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33.85pt;mso-wrap-distance-left:0pt;mso-wrap-distance-right:0pt;mso-wrap-distance-top:0pt;mso-wrap-distance-bottom:0pt;margin-top:212.2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3926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лімат помірно континен-</w:t>
                        <w:br/>
                        <w:t xml:space="preserve">тальний з </w:t>
                      </w:r>
                      <w:r>
                        <w:rPr>
                          <w:rStyle w:val="1"/>
                          <w:lang w:val="en-US"/>
                        </w:rPr>
                        <w:t xml:space="preserve">теплим </w:t>
                      </w:r>
                      <w:r>
                        <w:rPr>
                          <w:rStyle w:val="1"/>
                        </w:rPr>
                        <w:t>та вологим</w:t>
                        <w:br/>
                        <w:t>літом і відносно м'якою зимою.</w:t>
                        <w:br/>
                        <w:t>Ґрунти дерново-підзолисті, сірі</w:t>
                        <w:br/>
                        <w:t xml:space="preserve">лісові, на півд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чорноземи.</w:t>
                        <w:br/>
                        <w:t>Район добре забезпечений вод-</w:t>
                        <w:br/>
                        <w:t>ними ресурсами. Тут зосередже-</w:t>
                        <w:br/>
                        <w:t>ні значні лісові ресурси. Після</w:t>
                        <w:br/>
                        <w:t>катастрофи на Чорнобильській</w:t>
                        <w:br/>
                        <w:t xml:space="preserve">АЕС 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1986 </w:t>
                      </w:r>
                      <w:r>
                        <w:rPr>
                          <w:rStyle w:val="1"/>
                          <w:lang w:val="en-US"/>
                        </w:rPr>
                        <w:t xml:space="preserve">p. </w:t>
                      </w:r>
                      <w:r>
                        <w:rPr>
                          <w:rStyle w:val="1"/>
                        </w:rPr>
                        <w:t>природним ресур-</w:t>
                        <w:br/>
                        <w:t>сам, особливо рекреаційним,</w:t>
                        <w:br/>
                        <w:t>лісовим і ґрунтовим, завдано</w:t>
                        <w:br/>
                        <w:t>великої шкод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243705</wp:posOffset>
                </wp:positionH>
                <wp:positionV relativeFrom="page">
                  <wp:posOffset>2183130</wp:posOffset>
                </wp:positionV>
                <wp:extent cx="1731010" cy="548005"/>
                <wp:effectExtent l="0" t="0" r="0" b="0"/>
                <wp:wrapSquare wrapText="largest"/>
                <wp:docPr id="81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південно-західній частинах,</w:t>
                              <w:br/>
                              <w:t>на П ридніпровській височині</w:t>
                              <w:br/>
                              <w:t>й Словечансько-Овруцькому</w:t>
                              <w:br/>
                              <w:t>кряжі,— горбисті рівни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43.15pt;mso-wrap-distance-left:0pt;mso-wrap-distance-right:0pt;mso-wrap-distance-top:0pt;mso-wrap-distance-bottom:0pt;margin-top:171.9pt;mso-position-vertical-relative:page;margin-left:334.1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02"/>
                        <w:jc w:val="both"/>
                        <w:rPr/>
                      </w:pPr>
                      <w:r>
                        <w:rPr>
                          <w:rStyle w:val="Style21"/>
                        </w:rPr>
                        <w:t>південно-західній частинах,</w:t>
                        <w:br/>
                        <w:t>на П ридніпровській височині</w:t>
                        <w:br/>
                        <w:t>й Словечансько-Овруцькому</w:t>
                        <w:br/>
                        <w:t>кряжі,— горбисті рівни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741170</wp:posOffset>
                </wp:positionH>
                <wp:positionV relativeFrom="page">
                  <wp:posOffset>4359275</wp:posOffset>
                </wp:positionV>
                <wp:extent cx="4218305" cy="4043680"/>
                <wp:effectExtent l="0" t="0" r="0" b="0"/>
                <wp:wrapSquare wrapText="largest"/>
                <wp:docPr id="81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еред паливних ресурсів є відносно значні родовища нафти, торфу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бурого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вугілля. Серед рудних корисних копалин промислове значення мають роз-</w:t>
                              <w:br/>
                              <w:t>сипні титанові руди. Із нерудних корисних копалин переважає будівельна</w:t>
                              <w:br/>
                              <w:t>сировина: граніт, лабрадорит, габро, доломіт, крейд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економіки є промисловість. Галузі спеціалізації: ма-</w:t>
                              <w:br/>
                              <w:t>шинобудування, хімічна, легка і харчова промисловіст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аливно-енергетичний комплекс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Столичного </w:t>
                            </w:r>
                            <w:r>
                              <w:rPr>
                                <w:rStyle w:val="1"/>
                              </w:rPr>
                              <w:t xml:space="preserve">району працює 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сновному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на привізних кам'яному вугіллі, природному газі й нафтопродуктах. Енер-</w:t>
                              <w:br/>
                              <w:t>гетика представлена Трипільською ДРЕС, кількома ТЕЦ та Київськими ГЕС</w:t>
                              <w:br/>
                              <w:t>і ГАЕС на Дніп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Машинобудування виробляє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5 % </w:t>
                            </w:r>
                            <w:r>
                              <w:rPr>
                                <w:rStyle w:val="1"/>
                              </w:rPr>
                              <w:t>валової продукції промисловості.</w:t>
                              <w:br/>
                              <w:t>У районі випускають будівельно-шляхові й транспортні машини, розвинуті</w:t>
                              <w:br/>
                              <w:t>сільськогосподарське і транспортне машинобудування, виробництво облад-</w:t>
                              <w:br/>
                              <w:t>нання для харчової і хімічної промисловості, точне і неметаломістке машино-</w:t>
                              <w:br/>
                              <w:t xml:space="preserve">будування. Головні цент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иїв, Житомир, Біла Церква, Ніжин, Фастів,</w:t>
                              <w:br/>
                              <w:t>Коростень, Черніг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хімічної промисловості виробляють хімічні волокна, пласт-</w:t>
                              <w:br/>
                              <w:t>маси, гумотехнічні вироби, лаки, фарби, товари побутової хімії. Головні цент-</w:t>
                              <w:br/>
                              <w:t xml:space="preserve">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Житомир, Київ, Чернігів, Бровари, Прилуки, Біла Церк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місцевій і привізній сировині працює лісовиробничий комплекс. Ви-</w:t>
                              <w:br/>
                              <w:t>робляють пиломатеріали, паркет, папір, меблі. Головні центри: Київ, Жито-</w:t>
                              <w:br/>
                              <w:t>мир, Бровари, Обухів, Малин, Коростен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ентри виробництва будівельних матеріалів розташовані в Білій Церкві,</w:t>
                              <w:br/>
                              <w:t>Борисполі, Києві, Малині, Ірпіні, Житомирі. Там виробляють залізобетонні</w:t>
                              <w:br/>
                              <w:t>вироби, цеглу, асфальт. У районі сформувався найпотужнішій у країні комп-</w:t>
                              <w:br/>
                              <w:t>лекс скляної і порцеляно-фаянсової промисловості. Скляна промисловість</w:t>
                              <w:br/>
                              <w:t xml:space="preserve">дістала найбільшого розвитку у Києві, порцеляно-фаянсо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Житомир-</w:t>
                              <w:br/>
                              <w:t>ській обла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важливішими галузями харчової промисловості є цукрова, молочна,</w:t>
                              <w:br/>
                              <w:t>м'ясо-молочна, борошномельна, круп'яна, хлібопекарська, кондитерська,</w:t>
                              <w:br/>
                              <w:t>плодоовочева, спиртова. Підприємства харчової промисловості розміще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18.4pt;mso-wrap-distance-left:0pt;mso-wrap-distance-right:0pt;mso-wrap-distance-top:0pt;mso-wrap-distance-bottom:0pt;margin-top:343.2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еред паливних ресурсів є відносно значні родовища нафти, торфу, </w:t>
                      </w:r>
                      <w:r>
                        <w:rPr>
                          <w:rStyle w:val="1"/>
                          <w:lang w:val="en-US"/>
                        </w:rPr>
                        <w:t>бурого</w:t>
                        <w:br/>
                      </w:r>
                      <w:r>
                        <w:rPr>
                          <w:rStyle w:val="1"/>
                        </w:rPr>
                        <w:t>вугілля. Серед рудних корисних копалин промислове значення мають роз-</w:t>
                        <w:br/>
                        <w:t>сипні титанові руди. Із нерудних корисних копалин переважає будівельна</w:t>
                        <w:br/>
                        <w:t>сировина: граніт, лабрадорит, габро, доломіт, крейд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ою галуззю економіки є промисловість. Галузі спеціалізації: ма-</w:t>
                        <w:br/>
                        <w:t>шинобудування, хімічна, легка і харчова промисловіст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аливно-енергетичний комплекс </w:t>
                      </w:r>
                      <w:r>
                        <w:rPr>
                          <w:rStyle w:val="1"/>
                          <w:lang w:val="en-US"/>
                        </w:rPr>
                        <w:t xml:space="preserve">Столичного </w:t>
                      </w:r>
                      <w:r>
                        <w:rPr>
                          <w:rStyle w:val="1"/>
                        </w:rPr>
                        <w:t xml:space="preserve">району працює в </w:t>
                      </w:r>
                      <w:r>
                        <w:rPr>
                          <w:rStyle w:val="1"/>
                          <w:lang w:val="en-US"/>
                        </w:rPr>
                        <w:t>основному</w:t>
                        <w:br/>
                      </w:r>
                      <w:r>
                        <w:rPr>
                          <w:rStyle w:val="1"/>
                        </w:rPr>
                        <w:t>на привізних кам'яному вугіллі, природному газі й нафтопродуктах. Енер-</w:t>
                        <w:br/>
                        <w:t>гетика представлена Трипільською ДРЕС, кількома ТЕЦ та Київськими ГЕС</w:t>
                        <w:br/>
                        <w:t>і ГАЕС на Дніп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Машинобудування виробляє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25 % </w:t>
                      </w:r>
                      <w:r>
                        <w:rPr>
                          <w:rStyle w:val="1"/>
                        </w:rPr>
                        <w:t>валової продукції промисловості.</w:t>
                        <w:br/>
                        <w:t>У районі випускають будівельно-шляхові й транспортні машини, розвинуті</w:t>
                        <w:br/>
                        <w:t>сільськогосподарське і транспортне машинобудування, виробництво облад-</w:t>
                        <w:br/>
                        <w:t>нання для харчової і хімічної промисловості, точне і неметаломістке машино-</w:t>
                        <w:br/>
                        <w:t xml:space="preserve">будування. Головні цент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иїв, Житомир, Біла Церква, Ніжин, Фастів,</w:t>
                        <w:br/>
                        <w:t>Коростень, Черніг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дприємства хімічної промисловості виробляють хімічні волокна, пласт-</w:t>
                        <w:br/>
                        <w:t>маси, гумотехнічні вироби, лаки, фарби, товари побутової хімії. Головні цент-</w:t>
                        <w:br/>
                        <w:t xml:space="preserve">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Житомир, Київ, Чернігів, Бровари, Прилуки, Біла Церк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 місцевій і привізній сировині працює лісовиробничий комплекс. Ви-</w:t>
                        <w:br/>
                        <w:t>робляють пиломатеріали, паркет, папір, меблі. Головні центри: Київ, Жито-</w:t>
                        <w:br/>
                        <w:t>мир, Бровари, Обухів, Малин, Коростен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Центри виробництва будівельних матеріалів розташовані в Білій Церкві,</w:t>
                        <w:br/>
                        <w:t>Борисполі, Києві, Малині, Ірпіні, Житомирі. Там виробляють залізобетонні</w:t>
                        <w:br/>
                        <w:t>вироби, цеглу, асфальт. У районі сформувався найпотужнішій у країні комп-</w:t>
                        <w:br/>
                        <w:t>лекс скляної і порцеляно-фаянсової промисловості. Скляна промисловість</w:t>
                        <w:br/>
                        <w:t xml:space="preserve">дістала найбільшого розвитку у Києві, порцеляно-фаянсо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Житомир-</w:t>
                        <w:br/>
                        <w:t>ській обла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йважливішими галузями харчової промисловості є цукрова, молочна,</w:t>
                        <w:br/>
                        <w:t>м'ясо-молочна, борошномельна, круп'яна, хлібопекарська, кондитерська,</w:t>
                        <w:br/>
                        <w:t>плодоовочева, спиртова. Підприємства харчової промисловості розміще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78015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81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490980</wp:posOffset>
                </wp:positionH>
                <wp:positionV relativeFrom="page">
                  <wp:posOffset>2183130</wp:posOffset>
                </wp:positionV>
                <wp:extent cx="4218305" cy="6229350"/>
                <wp:effectExtent l="0" t="0" r="0" b="0"/>
                <wp:wrapSquare wrapText="largest"/>
                <wp:docPr id="81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у великих </w:t>
                            </w:r>
                            <w:r>
                              <w:rPr>
                                <w:rStyle w:val="1"/>
                              </w:rPr>
                              <w:t>і середніх містах: Бердичеві, Києві, Чернігові, Житомирі, При-</w:t>
                              <w:br/>
                              <w:t>луках, Білій Церкві, Ніжи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егка промисловість представлена: текстильною (Житомир, Коростень,</w:t>
                              <w:br/>
                              <w:t>Новгород-Сіверський, Київ, Чернігів, Дарниця), швейною (Київ, Житомир, Бер-</w:t>
                              <w:br/>
                              <w:t>дичів, Коростень), шкіряно-взуттєвою (Київ, Прилуки, Біла Церква, Чернігів).</w:t>
                              <w:br/>
                              <w:t>Народні художні промисли розвинуті в Богуславі, Ніжині, Прилук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сільському господарстві за обсягами продукції тваринництво зрівняло-</w:t>
                              <w:br/>
                              <w:t>ся з рослинництвом. Тваринництво Столичного району має м'ясо-молочний</w:t>
                              <w:br/>
                              <w:t>напрям. Найінтенсивніше воно розвинуте поблизу Києва та обласних цен-</w:t>
                              <w:br/>
                              <w:t>трів. Вирощують зернові, технічні та кормові культури. На півночі району</w:t>
                              <w:br/>
                              <w:t xml:space="preserve">переважають посіви жита і гречки. На півд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зимої пшениці і кукуру-</w:t>
                              <w:br/>
                              <w:t>дзи. З-поміж технічних культур провідна роль належить цукровим бурякам</w:t>
                              <w:br/>
                              <w:t>і льону. За виробництвом картоплі Чернігівська область посідає перше місце</w:t>
                              <w:br/>
                              <w:t>в краї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бре розвинуті всі види транспорту. Район відрізняється великою густо-</w:t>
                              <w:br/>
                              <w:t>тою шляхів сполучення. Особливе місце належить повітряному транспорту.</w:t>
                              <w:br/>
                              <w:t xml:space="preserve">Киї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найбільший вузол повітряних сполучень країни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780" w:hanging="0"/>
                              <w:rPr/>
                            </w:pPr>
                            <w:bookmarkStart w:id="148" w:name="bookmark74"/>
                            <w:r>
                              <w:rPr>
                                <w:rStyle w:val="WW2219"/>
                              </w:rPr>
                              <w:t>центральний економічний район</w:t>
                            </w:r>
                            <w:bookmarkEnd w:id="148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895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ентральний економічний район роз-</w:t>
                              <w:br/>
                              <w:t>ташований у центральній частині України</w:t>
                              <w:br/>
                              <w:t>і включає Черкаську та Кіровоградську</w:t>
                              <w:br/>
                              <w:t xml:space="preserve">області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45,5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.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1"/>
                              </w:rPr>
                              <w:t xml:space="preserve">2,5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"/>
                              </w:rPr>
                              <w:t>осіб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895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риродні умови сприятлив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rStyle w:val="1"/>
                              </w:rPr>
                              <w:t>розви-</w:t>
                              <w:br/>
                              <w:t>тку господарства. Рельєф рівнинний: При-</w:t>
                              <w:br/>
                              <w:t>дніпровська височина і Придніпровська</w:t>
                              <w:br/>
                              <w:t>низовина. Клімат помірно континенталь-</w:t>
                              <w:br/>
                              <w:t>ний з теплим літом, м'якою зимою. Район</w:t>
                              <w:br/>
                              <w:t>добре забезпечений водними ресурсами</w:t>
                              <w:br/>
                              <w:t xml:space="preserve">(річки Дніпро, Південни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Буг, </w:t>
                            </w:r>
                            <w:r>
                              <w:rPr>
                                <w:rStyle w:val="1"/>
                              </w:rPr>
                              <w:t>Інгулець,</w:t>
                              <w:br/>
                              <w:t>Рось тощо; Кременчуцьке, Канівське вод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ховища). Ґрунти родючі: опідзолені та типові чорнозе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ладів корисних копалин порівняно небагато. Серед паливних ресурсів</w:t>
                              <w:br/>
                              <w:t>переважає буре вугілля (Дніпровський басейн), родовища торфу в Черкаській</w:t>
                              <w:br/>
                              <w:t>області. Великі й різноманітні запаси будівельного і декоративного камі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господарства є промисловість. Галузі спеціалізації:</w:t>
                              <w:br/>
                              <w:t>машинобудування, хімічна, харчова і легк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нергетичною основою розвитку господарства району є паливно-енерге-</w:t>
                              <w:br/>
                              <w:t>тичний комплекс. Він представлений видобуванням бурого вугілля у Вату-</w:t>
                              <w:br/>
                              <w:t>тіному та Олександрії, торфу в Черкаській області, невеликими тепловими</w:t>
                              <w:br/>
                              <w:t>електростанція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представлене виробництвом сільськогосподарських</w:t>
                              <w:br/>
                              <w:t>машин (Кіровоград), обладнання для харчової промисловості (Черкаси),</w:t>
                              <w:br/>
                              <w:t>цукрової промисловості, верстатів (Корсунь-Шевченківський), електротех-</w:t>
                              <w:br/>
                              <w:t>нічних приладів (Умань), локомотивів (Сміла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хімічної промисловості зосереджені в Черкаській області</w:t>
                              <w:br/>
                              <w:t>і виробляють азотні добрива, хімічні волокна та реактив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5pt;mso-wrap-distance-left:0pt;mso-wrap-distance-right:0pt;mso-wrap-distance-top:0pt;mso-wrap-distance-bottom:0pt;margin-top:171.9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у великих </w:t>
                      </w:r>
                      <w:r>
                        <w:rPr>
                          <w:rStyle w:val="1"/>
                        </w:rPr>
                        <w:t>і середніх містах: Бердичеві, Києві, Чернігові, Житомирі, При-</w:t>
                        <w:br/>
                        <w:t>луках, Білій Церкві, Ніжи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Легка промисловість представлена: текстильною (Житомир, Коростень,</w:t>
                        <w:br/>
                        <w:t>Новгород-Сіверський, Київ, Чернігів, Дарниця), швейною (Київ, Житомир, Бер-</w:t>
                        <w:br/>
                        <w:t>дичів, Коростень), шкіряно-взуттєвою (Київ, Прилуки, Біла Церква, Чернігів).</w:t>
                        <w:br/>
                        <w:t>Народні художні промисли розвинуті в Богуславі, Ніжині, Прилук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сільському господарстві за обсягами продукції тваринництво зрівняло-</w:t>
                        <w:br/>
                        <w:t>ся з рослинництвом. Тваринництво Столичного району має м'ясо-молочний</w:t>
                        <w:br/>
                        <w:t>напрям. Найінтенсивніше воно розвинуте поблизу Києва та обласних цен-</w:t>
                        <w:br/>
                        <w:t>трів. Вирощують зернові, технічні та кормові культури. На півночі району</w:t>
                        <w:br/>
                        <w:t xml:space="preserve">переважають посіви жита і гречки. На півд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зимої пшениці і кукуру-</w:t>
                        <w:br/>
                        <w:t>дзи. З-поміж технічних культур провідна роль належить цукровим бурякам</w:t>
                        <w:br/>
                        <w:t>і льону. За виробництвом картоплі Чернігівська область посідає перше місце</w:t>
                        <w:br/>
                        <w:t>в краї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бре розвинуті всі види транспорту. Район відрізняється великою густо-</w:t>
                        <w:br/>
                        <w:t>тою шляхів сполучення. Особливе місце належить повітряному транспорту.</w:t>
                        <w:br/>
                        <w:t xml:space="preserve">Киї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найбільший вузол повітряних сполучень країни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780" w:hanging="0"/>
                        <w:rPr/>
                      </w:pPr>
                      <w:bookmarkStart w:id="149" w:name="bookmark74"/>
                      <w:r>
                        <w:rPr>
                          <w:rStyle w:val="WW2219"/>
                        </w:rPr>
                        <w:t>центральний економічний район</w:t>
                      </w:r>
                      <w:bookmarkEnd w:id="149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895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Центральний економічний район роз-</w:t>
                        <w:br/>
                        <w:t>ташований у центральній частині України</w:t>
                        <w:br/>
                        <w:t>і включає Черкаську та Кіровоградську</w:t>
                        <w:br/>
                        <w:t xml:space="preserve">області. Пло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45,5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. Населення 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1"/>
                        </w:rPr>
                        <w:t xml:space="preserve">2,5 </w:t>
                      </w:r>
                      <w:r>
                        <w:rPr>
                          <w:rStyle w:val="1"/>
                          <w:lang w:val="en-US"/>
                        </w:rPr>
                        <w:t xml:space="preserve">млн </w:t>
                      </w:r>
                      <w:r>
                        <w:rPr>
                          <w:rStyle w:val="1"/>
                        </w:rPr>
                        <w:t>осіб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895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риродні умови сприятлив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для </w:t>
                      </w:r>
                      <w:r>
                        <w:rPr>
                          <w:rStyle w:val="1"/>
                        </w:rPr>
                        <w:t>розви-</w:t>
                        <w:br/>
                        <w:t>тку господарства. Рельєф рівнинний: При-</w:t>
                        <w:br/>
                        <w:t>дніпровська височина і Придніпровська</w:t>
                        <w:br/>
                        <w:t>низовина. Клімат помірно континенталь-</w:t>
                        <w:br/>
                        <w:t>ний з теплим літом, м'якою зимою. Район</w:t>
                        <w:br/>
                        <w:t>добре забезпечений водними ресурсами</w:t>
                        <w:br/>
                        <w:t xml:space="preserve">(річки Дніпро, Південний </w:t>
                      </w:r>
                      <w:r>
                        <w:rPr>
                          <w:rStyle w:val="1"/>
                          <w:lang w:val="en-US"/>
                        </w:rPr>
                        <w:t xml:space="preserve">Буг, </w:t>
                      </w:r>
                      <w:r>
                        <w:rPr>
                          <w:rStyle w:val="1"/>
                        </w:rPr>
                        <w:t>Інгулець,</w:t>
                        <w:br/>
                        <w:t>Рось тощо; Кременчуцьке, Канівське вод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ховища). Ґрунти родючі: опідзолені та типові чорнозе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кладів корисних копалин порівняно небагато. Серед паливних ресурсів</w:t>
                        <w:br/>
                        <w:t>переважає буре вугілля (Дніпровський басейн), родовища торфу в Черкаській</w:t>
                        <w:br/>
                        <w:t>області. Великі й різноманітні запаси будівельного і декоративного камі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ою галуззю господарства є промисловість. Галузі спеціалізації:</w:t>
                        <w:br/>
                        <w:t>машинобудування, хімічна, харчова і легк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нергетичною основою розвитку господарства району є паливно-енерге-</w:t>
                        <w:br/>
                        <w:t>тичний комплекс. Він представлений видобуванням бурого вугілля у Вату-</w:t>
                        <w:br/>
                        <w:t>тіному та Олександрії, торфу в Черкаській області, невеликими тепловими</w:t>
                        <w:br/>
                        <w:t>електростанція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представлене виробництвом сільськогосподарських</w:t>
                        <w:br/>
                        <w:t>машин (Кіровоград), обладнання для харчової промисловості (Черкаси),</w:t>
                        <w:br/>
                        <w:t>цукрової промисловості, верстатів (Корсунь-Шевченківський), електротех-</w:t>
                        <w:br/>
                        <w:t>нічних приладів (Умань), локомотивів (Сміла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дприємства хімічної промисловості зосереджені в Черкаській області</w:t>
                        <w:br/>
                        <w:t>і виробляють азотні добрива, хімічні волокна та реактив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975100</wp:posOffset>
                </wp:positionH>
                <wp:positionV relativeFrom="page">
                  <wp:posOffset>4732655</wp:posOffset>
                </wp:positionV>
                <wp:extent cx="1725295" cy="1490345"/>
                <wp:effectExtent l="0" t="0" r="0" b="0"/>
                <wp:wrapSquare wrapText="largest"/>
                <wp:docPr id="81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24660" cy="1490345"/>
                                  <wp:effectExtent l="0" t="0" r="0" b="0"/>
                                  <wp:docPr id="818" name="Рисунок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8" name="Рисунок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17.35pt;mso-wrap-distance-left:0pt;mso-wrap-distance-right:0pt;mso-wrap-distance-top:0pt;mso-wrap-distance-bottom:0pt;margin-top:372.65pt;mso-position-vertical-relative:page;margin-left:31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24660" cy="1490345"/>
                            <wp:effectExtent l="0" t="0" r="0" b="0"/>
                            <wp:docPr id="819" name="Рисунок 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9" name="Рисунок 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52742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82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741170</wp:posOffset>
                </wp:positionH>
                <wp:positionV relativeFrom="page">
                  <wp:posOffset>2183130</wp:posOffset>
                </wp:positionV>
                <wp:extent cx="4218305" cy="6228715"/>
                <wp:effectExtent l="0" t="0" r="0" b="0"/>
                <wp:wrapSquare wrapText="largest"/>
                <wp:docPr id="82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Легка </w:t>
                            </w:r>
                            <w:r>
                              <w:rPr>
                                <w:rStyle w:val="1"/>
                              </w:rPr>
                              <w:t xml:space="preserve">промисловість: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 Черкасах — текстильна, в </w:t>
                            </w:r>
                            <w:r>
                              <w:rPr>
                                <w:rStyle w:val="1"/>
                              </w:rPr>
                              <w:t>Умані, Золотоноші,</w:t>
                              <w:br/>
                              <w:t>Кіровограді та Олександрії — швей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У </w:t>
                            </w:r>
                            <w:r>
                              <w:rPr>
                                <w:rStyle w:val="1"/>
                              </w:rPr>
                              <w:t>районі розвинуті майже всі галузі харчової промисловості. Виділяють-</w:t>
                              <w:br/>
                              <w:t xml:space="preserve">ся цукрова 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36 </w:t>
                            </w:r>
                            <w:r>
                              <w:rPr>
                                <w:rStyle w:val="1"/>
                              </w:rPr>
                              <w:t>заводів), м'ясо-молочна, молочно-консервна,</w:t>
                              <w:br/>
                              <w:t>борошномельно-круп'я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 районі добре розвинути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ПК, </w:t>
                            </w:r>
                            <w:r>
                              <w:rPr>
                                <w:rStyle w:val="1"/>
                              </w:rPr>
                              <w:t>який базується на багатогалузевому</w:t>
                              <w:br/>
                              <w:t>сільському господарстві. Переважає рослинництво. Вирощують озиму пше-</w:t>
                              <w:br/>
                              <w:t xml:space="preserve">ницю, ярий ячмінь, кукурудзу. Серед технічних культур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укрові буряки,</w:t>
                              <w:br/>
                              <w:t>соняшник. Провідними галузями тваринництва є скотарство і свинарство,</w:t>
                              <w:br/>
                              <w:t xml:space="preserve">допоміжним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івчарство, птахівництво, бджільництво, шовківництво,</w:t>
                              <w:br/>
                              <w:t>кролівництво і ставкове риб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ими видами транспорту є залізничний і автомобільний. Важли-</w:t>
                              <w:br/>
                              <w:t>ву роль відіграє водний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800" w:hanging="0"/>
                              <w:rPr/>
                            </w:pPr>
                            <w:bookmarkStart w:id="150" w:name="bookmark75"/>
                            <w:r>
                              <w:rPr>
                                <w:rStyle w:val="WW2220"/>
                              </w:rPr>
                              <w:t>Подільський економічний район</w:t>
                            </w:r>
                            <w:bookmarkEnd w:id="150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365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дільський економічний район</w:t>
                              <w:br/>
                              <w:t>розташований у південно-західній</w:t>
                              <w:br/>
                              <w:t>частині України. Включає Вінниць-</w:t>
                              <w:br/>
                              <w:t>ку, Хмельницьку і Тернопільську</w:t>
                              <w:br/>
                              <w:t xml:space="preserve">області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60,9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. Населен-</w:t>
                              <w:br/>
                              <w:t xml:space="preserve">ня — 4,3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"/>
                              </w:rPr>
                              <w:t>осіб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365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має винятково сприятливі</w:t>
                              <w:br/>
                              <w:t>природні умови та ресурси. Рельєф</w:t>
                              <w:br/>
                              <w:t>височинний (Придніпровська і По-</w:t>
                              <w:br/>
                              <w:t>дільська височини), але вододільні</w:t>
                              <w:br/>
                              <w:t>рівнини переважно вирівняні. Зна-</w:t>
                              <w:br/>
                              <w:t xml:space="preserve">чна кількість опад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500—600 </w:t>
                            </w:r>
                            <w:r>
                              <w:rPr>
                                <w:rStyle w:val="1"/>
                              </w:rPr>
                              <w:t>мм),</w:t>
                              <w:br/>
                              <w:t>наявність родючих ґрунтів, переваж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о опідзолених і потужних чорноземів, створюють сприятливі умови для ін-</w:t>
                              <w:br/>
                              <w:t>тенсивного розвитку сільського господарства. Достатньо густа річкова сітка</w:t>
                              <w:br/>
                              <w:t>(річки Дністер, Серет, Збруч тощо). Ліси не мають великого господарського</w:t>
                              <w:br/>
                              <w:t>значення. Є передумови для розвитку туристсько-рекреаційного господар-</w:t>
                              <w:br/>
                              <w:t>ства (мальовничі ландшафти, Товтри, джерела лікувальних вод Хмільника,</w:t>
                              <w:br/>
                              <w:t>Сатанова тощо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інеральні ресурси не виділяються багатством і різноманітністю. Головні</w:t>
                              <w:br/>
                              <w:t xml:space="preserve">з н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апаси будівельної сировини (вапняки, мергелі, глини, суглинки,</w:t>
                              <w:br/>
                              <w:t>піски, граніти, гнейси, гіпс, каолін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родно-ресурсний потенціал, трудові ресурси та історія господарського</w:t>
                              <w:br/>
                              <w:t xml:space="preserve">засвоєння зумовили спеціалізацію району на продукції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ПК, </w:t>
                            </w:r>
                            <w:r>
                              <w:rPr>
                                <w:rStyle w:val="1"/>
                              </w:rPr>
                              <w:t>а галуззю спе-</w:t>
                              <w:br/>
                              <w:t>ціалізації промисловості є харчо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розвинутішими галузями харчової промисловості є цукрова, спир-</w:t>
                              <w:br/>
                              <w:t>това, м'ясна, молочна, маслосироробна, борошномельно-круп'яна, олійно-</w:t>
                              <w:br/>
                              <w:t>жирова, плодоовочева, хлібопекарська. Провідна роль належить цукровій</w:t>
                              <w:br/>
                              <w:t>промисловості. Найбільші підприємства розташовані в Шепетівці, Кременці,</w:t>
                              <w:br/>
                              <w:t>Теофіполі, Чорткові, Гайсині, Бершад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/>
                              <w:t>Консервні заводи є у Вінниці, Могилеві-Подільському. М'ясна про-</w:t>
                              <w:br/>
                              <w:t>мисловість розвинута у Вінниці, Гайсині, Шепетівці, Козятині, молоч-</w:t>
                              <w:br/>
                              <w:t>на — скрізь. Найбільші підприємства плодоовочевої галузі знаходять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45pt;mso-wrap-distance-left:0pt;mso-wrap-distance-right:0pt;mso-wrap-distance-top:0pt;mso-wrap-distance-bottom:0pt;margin-top:171.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Легка </w:t>
                      </w:r>
                      <w:r>
                        <w:rPr>
                          <w:rStyle w:val="1"/>
                        </w:rPr>
                        <w:t xml:space="preserve">промисловість: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 Черкасах — текстильна, в </w:t>
                      </w:r>
                      <w:r>
                        <w:rPr>
                          <w:rStyle w:val="1"/>
                        </w:rPr>
                        <w:t>Умані, Золотоноші,</w:t>
                        <w:br/>
                        <w:t>Кіровограді та Олександрії — швей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У </w:t>
                      </w:r>
                      <w:r>
                        <w:rPr>
                          <w:rStyle w:val="1"/>
                        </w:rPr>
                        <w:t>районі розвинуті майже всі галузі харчової промисловості. Виділяють-</w:t>
                        <w:br/>
                        <w:t xml:space="preserve">ся цукрова 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(36 </w:t>
                      </w:r>
                      <w:r>
                        <w:rPr>
                          <w:rStyle w:val="1"/>
                        </w:rPr>
                        <w:t>заводів), м'ясо-молочна, молочно-консервна,</w:t>
                        <w:br/>
                        <w:t>борошномельно-круп'я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У районі добре розвинутий </w:t>
                      </w:r>
                      <w:r>
                        <w:rPr>
                          <w:rStyle w:val="1"/>
                          <w:lang w:val="en-US"/>
                        </w:rPr>
                        <w:t xml:space="preserve">АПК, </w:t>
                      </w:r>
                      <w:r>
                        <w:rPr>
                          <w:rStyle w:val="1"/>
                        </w:rPr>
                        <w:t>який базується на багатогалузевому</w:t>
                        <w:br/>
                        <w:t>сільському господарстві. Переважає рослинництво. Вирощують озиму пше-</w:t>
                        <w:br/>
                        <w:t xml:space="preserve">ницю, ярий ячмінь, кукурудзу. Серед технічних культур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укрові буряки,</w:t>
                        <w:br/>
                        <w:t>соняшник. Провідними галузями тваринництва є скотарство і свинарство,</w:t>
                        <w:br/>
                        <w:t xml:space="preserve">допоміжним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івчарство, птахівництво, бджільництво, шовківництво,</w:t>
                        <w:br/>
                        <w:t>кролівництво і ставкове риб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ими видами транспорту є залізничний і автомобільний. Важли-</w:t>
                        <w:br/>
                        <w:t>ву роль відіграє водний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800" w:hanging="0"/>
                        <w:rPr/>
                      </w:pPr>
                      <w:bookmarkStart w:id="151" w:name="bookmark75"/>
                      <w:r>
                        <w:rPr>
                          <w:rStyle w:val="WW2220"/>
                        </w:rPr>
                        <w:t>Подільський економічний район</w:t>
                      </w:r>
                      <w:bookmarkEnd w:id="151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365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дільський економічний район</w:t>
                        <w:br/>
                        <w:t>розташований у південно-західній</w:t>
                        <w:br/>
                        <w:t>частині України. Включає Вінниць-</w:t>
                        <w:br/>
                        <w:t>ку, Хмельницьку і Тернопільську</w:t>
                        <w:br/>
                        <w:t xml:space="preserve">області. Пло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60,9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. Населен-</w:t>
                        <w:br/>
                        <w:t xml:space="preserve">ня — 4,3 </w:t>
                      </w:r>
                      <w:r>
                        <w:rPr>
                          <w:rStyle w:val="1"/>
                          <w:lang w:val="en-US"/>
                        </w:rPr>
                        <w:t xml:space="preserve">млн </w:t>
                      </w:r>
                      <w:r>
                        <w:rPr>
                          <w:rStyle w:val="1"/>
                        </w:rPr>
                        <w:t>осіб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365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має винятково сприятливі</w:t>
                        <w:br/>
                        <w:t>природні умови та ресурси. Рельєф</w:t>
                        <w:br/>
                        <w:t>височинний (Придніпровська і По-</w:t>
                        <w:br/>
                        <w:t>дільська височини), але вододільні</w:t>
                        <w:br/>
                        <w:t>рівнини переважно вирівняні. Зна-</w:t>
                        <w:br/>
                        <w:t xml:space="preserve">чна кількість опад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(500—600 </w:t>
                      </w:r>
                      <w:r>
                        <w:rPr>
                          <w:rStyle w:val="1"/>
                        </w:rPr>
                        <w:t>мм),</w:t>
                        <w:br/>
                        <w:t>наявність родючих ґрунтів, переваж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о опідзолених і потужних чорноземів, створюють сприятливі умови для ін-</w:t>
                        <w:br/>
                        <w:t>тенсивного розвитку сільського господарства. Достатньо густа річкова сітка</w:t>
                        <w:br/>
                        <w:t>(річки Дністер, Серет, Збруч тощо). Ліси не мають великого господарського</w:t>
                        <w:br/>
                        <w:t>значення. Є передумови для розвитку туристсько-рекреаційного господар-</w:t>
                        <w:br/>
                        <w:t>ства (мальовничі ландшафти, Товтри, джерела лікувальних вод Хмільника,</w:t>
                        <w:br/>
                        <w:t>Сатанова тощо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інеральні ресурси не виділяються багатством і різноманітністю. Головні</w:t>
                        <w:br/>
                        <w:t xml:space="preserve">з ни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апаси будівельної сировини (вапняки, мергелі, глини, суглинки,</w:t>
                        <w:br/>
                        <w:t>піски, граніти, гнейси, гіпс, каолін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родно-ресурсний потенціал, трудові ресурси та історія господарського</w:t>
                        <w:br/>
                        <w:t xml:space="preserve">засвоєння зумовили спеціалізацію району на продукції </w:t>
                      </w:r>
                      <w:r>
                        <w:rPr>
                          <w:rStyle w:val="1"/>
                          <w:lang w:val="en-US"/>
                        </w:rPr>
                        <w:t xml:space="preserve">АПК, </w:t>
                      </w:r>
                      <w:r>
                        <w:rPr>
                          <w:rStyle w:val="1"/>
                        </w:rPr>
                        <w:t>а галуззю спе-</w:t>
                        <w:br/>
                        <w:t>ціалізації промисловості є харчо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йрозвинутішими галузями харчової промисловості є цукрова, спир-</w:t>
                        <w:br/>
                        <w:t>това, м'ясна, молочна, маслосироробна, борошномельно-круп'яна, олійно-</w:t>
                        <w:br/>
                        <w:t>жирова, плодоовочева, хлібопекарська. Провідна роль належить цукровій</w:t>
                        <w:br/>
                        <w:t>промисловості. Найбільші підприємства розташовані в Шепетівці, Кременці,</w:t>
                        <w:br/>
                        <w:t>Теофіполі, Чорткові, Гайсині, Бершад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/>
                        <w:t>Консервні заводи є у Вінниці, Могилеві-Подільському. М'ясна про-</w:t>
                        <w:br/>
                        <w:t>мисловість розвинута у Вінниці, Гайсині, Шепетівці, Козятині, молоч-</w:t>
                        <w:br/>
                        <w:t>на — скрізь. Найбільші підприємства плодоовочевої галузі знаходять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750060</wp:posOffset>
                </wp:positionH>
                <wp:positionV relativeFrom="page">
                  <wp:posOffset>4211320</wp:posOffset>
                </wp:positionV>
                <wp:extent cx="2049145" cy="1532255"/>
                <wp:effectExtent l="0" t="0" r="0" b="0"/>
                <wp:wrapSquare wrapText="largest"/>
                <wp:docPr id="82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048510" cy="1532255"/>
                                  <wp:effectExtent l="0" t="0" r="0" b="0"/>
                                  <wp:docPr id="823" name="Рисунок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3" name="Рисунок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8510" cy="153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20.65pt;mso-wrap-distance-left:0pt;mso-wrap-distance-right:0pt;mso-wrap-distance-top:0pt;mso-wrap-distance-bottom:0pt;margin-top:331.6pt;mso-position-vertical-relative:page;margin-left:13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048510" cy="1532255"/>
                            <wp:effectExtent l="0" t="0" r="0" b="0"/>
                            <wp:docPr id="824" name="Рисунок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4" name="Рисунок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8510" cy="153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78015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82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490980</wp:posOffset>
                </wp:positionH>
                <wp:positionV relativeFrom="page">
                  <wp:posOffset>2183130</wp:posOffset>
                </wp:positionV>
                <wp:extent cx="4218305" cy="6229350"/>
                <wp:effectExtent l="0" t="0" r="0" b="0"/>
                <wp:wrapSquare wrapText="largest"/>
                <wp:docPr id="82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у Вінниці, Заліщиках, Кам'янці-Подільському, Могилеві-Подільському,</w:t>
                              <w:br/>
                              <w:t>Тульчи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і металообробка району спеціалізуються на вироб-</w:t>
                              <w:br/>
                              <w:t>ництві технологічного устаткування для харчової промисловості, торгівлі</w:t>
                              <w:br/>
                              <w:t>й громадського харчування, а також приладів, інструментів, сільськогос-</w:t>
                              <w:br/>
                              <w:t>подарських машин. Машинобудування зосереджене в обласних центрах</w:t>
                              <w:br/>
                              <w:t>Кам'янці-Подільському, Могилеві-Подільському, Барі, в малих містах Тер-</w:t>
                              <w:br/>
                              <w:t>нопільської обла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імічна промисловість представлена виробництвом мінеральних добрив,</w:t>
                              <w:br/>
                              <w:t>сірчаної кислоти, товарів побутової хімії, миючих засобів, оліфи, штучної</w:t>
                              <w:br/>
                              <w:t xml:space="preserve">шкіри. Найбільші цент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інниця, Хмельницький, Тернопіл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егка промисловість: швейна, текстильна, взуттєва. Текстиль вироб-</w:t>
                              <w:br/>
                              <w:t xml:space="preserve">ляють у Тернополі, Кам'янці-Подільському, Дунаєвцях, Славуті, взутт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1"/>
                              </w:rPr>
                              <w:t xml:space="preserve">у Вінниці, Хмельницькому, Тульчині; трикотаж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 Вінниці й Тернополі,</w:t>
                              <w:br/>
                              <w:t>хутряні вироби у Жмеринці. Підприємства швейної промисловості розташо-</w:t>
                              <w:br/>
                              <w:t>вані майже в кожному мі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давна на Поділлі розвивають народні промисли: ткацтво, килимарство,</w:t>
                              <w:br/>
                              <w:t>плетіння, вишивання, гончарний промисе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сть будівельних матеріалів спирається на різноманітну сиро-</w:t>
                              <w:br/>
                              <w:t>винну базу. Головними центрами є Кам'янець-Подільський (цемент), Славута</w:t>
                              <w:br/>
                              <w:t>(стінові матеріали), Вінниця, Хмельницький (залізобетонні конструкції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сільського господарства району є рослинництво.</w:t>
                              <w:br/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0 % </w:t>
                            </w:r>
                            <w:r>
                              <w:rPr>
                                <w:rStyle w:val="1"/>
                              </w:rPr>
                              <w:t>всіх посівних площ зайнято під зерновими культурами, серед</w:t>
                              <w:br/>
                              <w:t>них виділяється озима пшениця, кукурудза та зернобобові. Розвинуто карто-</w:t>
                              <w:br/>
                              <w:t>плярство та овочівництво. Основною технічною культурою є цукрові буряки.</w:t>
                              <w:br/>
                              <w:t>До інших технічних культур належить соняшник і тютю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тваринництві переважає скотарство м'ясо-молочного напрямку і сви-</w:t>
                              <w:br/>
                              <w:t>нарство. Розвиваються птахівництво, вівчарство, рибництво і бджіль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дільський район має досить розгалужену транспортну мережу. Про-</w:t>
                              <w:br/>
                              <w:t>відну роль у районі відіграють залізничний і автомобільний транспорт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540" w:hanging="0"/>
                              <w:rPr/>
                            </w:pPr>
                            <w:bookmarkStart w:id="152" w:name="bookmark76"/>
                            <w:r>
                              <w:rPr>
                                <w:rStyle w:val="WW22211"/>
                              </w:rPr>
                              <w:t>Північно-Західний економічний район</w:t>
                            </w:r>
                            <w:bookmarkEnd w:id="152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588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внічно-Західний економічний район роз-</w:t>
                              <w:br/>
                              <w:t>ташований на крайньому північному заході</w:t>
                              <w:br/>
                              <w:t>України. Район включає територію Волинської</w:t>
                              <w:br/>
                              <w:t xml:space="preserve">і Рівненської областей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40,3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. На-</w:t>
                              <w:br/>
                              <w:t xml:space="preserve">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2,22 млн </w:t>
                            </w:r>
                            <w:r>
                              <w:rPr>
                                <w:rStyle w:val="1"/>
                              </w:rPr>
                              <w:t>осіб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588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я району розташована в межах</w:t>
                              <w:br/>
                              <w:t>Волинської височини і Поліської низовини.</w:t>
                              <w:br/>
                              <w:t>Характеризується рівнинністю, заболоченістю</w:t>
                              <w:br/>
                              <w:t>і лісистістю. Клімат помірно континентальний</w:t>
                              <w:br/>
                              <w:t>з м'якою зимою і прохолодним вологим літо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Ґрунти на більшій частині району малородючі (дерново-підзолисті, болотні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інеральні ресурси незначні. Є родовища кам'яного вугілля, торфу. До-</w:t>
                              <w:br/>
                              <w:t>сить значні ресурси базальту, графіту, бурштину. Є перспективні поклади</w:t>
                              <w:br/>
                              <w:t>саморідної міді. За лісосировинними ресурсами район поступається лише</w:t>
                              <w:br/>
                              <w:t>Карпатському. Природно-рекреаційні ресурси пов'язані з Шацьким природ-</w:t>
                              <w:br/>
                              <w:t>ним національним пар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5pt;mso-wrap-distance-left:0pt;mso-wrap-distance-right:0pt;mso-wrap-distance-top:0pt;mso-wrap-distance-bottom:0pt;margin-top:171.9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/>
                        <w:t>у Вінниці, Заліщиках, Кам'янці-Подільському, Могилеві-Подільському,</w:t>
                        <w:br/>
                        <w:t>Тульчи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і металообробка району спеціалізуються на вироб-</w:t>
                        <w:br/>
                        <w:t>ництві технологічного устаткування для харчової промисловості, торгівлі</w:t>
                        <w:br/>
                        <w:t>й громадського харчування, а також приладів, інструментів, сільськогос-</w:t>
                        <w:br/>
                        <w:t>подарських машин. Машинобудування зосереджене в обласних центрах</w:t>
                        <w:br/>
                        <w:t>Кам'янці-Подільському, Могилеві-Подільському, Барі, в малих містах Тер-</w:t>
                        <w:br/>
                        <w:t>нопільської обла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імічна промисловість представлена виробництвом мінеральних добрив,</w:t>
                        <w:br/>
                        <w:t>сірчаної кислоти, товарів побутової хімії, миючих засобів, оліфи, штучної</w:t>
                        <w:br/>
                        <w:t xml:space="preserve">шкіри. Найбільші цент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інниця, Хмельницький, Тернопіл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Легка промисловість: швейна, текстильна, взуттєва. Текстиль вироб-</w:t>
                        <w:br/>
                        <w:t xml:space="preserve">ляють у Тернополі, Кам'янці-Подільському, Дунаєвцях, Славуті, взуття 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1"/>
                        </w:rPr>
                        <w:t xml:space="preserve">у Вінниці, Хмельницькому, Тульчині; трикотаж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 Вінниці й Тернополі,</w:t>
                        <w:br/>
                        <w:t>хутряні вироби у Жмеринці. Підприємства швейної промисловості розташо-</w:t>
                        <w:br/>
                        <w:t>вані майже в кожному мі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давна на Поділлі розвивають народні промисли: ткацтво, килимарство,</w:t>
                        <w:br/>
                        <w:t>плетіння, вишивання, гончарний промисел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мисловість будівельних матеріалів спирається на різноманітну сиро-</w:t>
                        <w:br/>
                        <w:t>винну базу. Головними центрами є Кам'янець-Подільський (цемент), Славута</w:t>
                        <w:br/>
                        <w:t>(стінові матеріали), Вінниця, Хмельницький (залізобетонні конструкції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ою галуззю сільського господарства району є рослинництво.</w:t>
                        <w:br/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50 % </w:t>
                      </w:r>
                      <w:r>
                        <w:rPr>
                          <w:rStyle w:val="1"/>
                        </w:rPr>
                        <w:t>всіх посівних площ зайнято під зерновими культурами, серед</w:t>
                        <w:br/>
                        <w:t>них виділяється озима пшениця, кукурудза та зернобобові. Розвинуто карто-</w:t>
                        <w:br/>
                        <w:t>плярство та овочівництво. Основною технічною культурою є цукрові буряки.</w:t>
                        <w:br/>
                        <w:t>До інших технічних культур належить соняшник і тютю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тваринництві переважає скотарство м'ясо-молочного напрямку і сви-</w:t>
                        <w:br/>
                        <w:t>нарство. Розвиваються птахівництво, вівчарство, рибництво і бджіль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45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дільський район має досить розгалужену транспортну мережу. Про-</w:t>
                        <w:br/>
                        <w:t>відну роль у районі відіграють залізничний і автомобільний транспорт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540" w:hanging="0"/>
                        <w:rPr/>
                      </w:pPr>
                      <w:bookmarkStart w:id="153" w:name="bookmark76"/>
                      <w:r>
                        <w:rPr>
                          <w:rStyle w:val="WW22211"/>
                        </w:rPr>
                        <w:t>Північно-Західний економічний район</w:t>
                      </w:r>
                      <w:bookmarkEnd w:id="153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588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внічно-Західний економічний район роз-</w:t>
                        <w:br/>
                        <w:t>ташований на крайньому північному заході</w:t>
                        <w:br/>
                        <w:t>України. Район включає територію Волинської</w:t>
                        <w:br/>
                        <w:t xml:space="preserve">і Рівненської областей. Пло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40,3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. На-</w:t>
                        <w:br/>
                        <w:t xml:space="preserve">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2,22 млн </w:t>
                      </w:r>
                      <w:r>
                        <w:rPr>
                          <w:rStyle w:val="1"/>
                        </w:rPr>
                        <w:t>осіб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588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ериторія району розташована в межах</w:t>
                        <w:br/>
                        <w:t>Волинської височини і Поліської низовини.</w:t>
                        <w:br/>
                        <w:t>Характеризується рівнинністю, заболоченістю</w:t>
                        <w:br/>
                        <w:t>і лісистістю. Клімат помірно континентальний</w:t>
                        <w:br/>
                        <w:t>з м'якою зимою і прохолодним вологим літо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Ґрунти на більшій частині району малородючі (дерново-підзолисті, болотні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інеральні ресурси незначні. Є родовища кам'яного вугілля, торфу. До-</w:t>
                        <w:br/>
                        <w:t>сить значні ресурси базальту, графіту, бурштину. Є перспективні поклади</w:t>
                        <w:br/>
                        <w:t>саморідної міді. За лісосировинними ресурсами район поступається лише</w:t>
                        <w:br/>
                        <w:t>Карпатському. Природно-рекреаційні ресурси пов'язані з Шацьким природ-</w:t>
                        <w:br/>
                        <w:t>ним національним пар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164330</wp:posOffset>
                </wp:positionH>
                <wp:positionV relativeFrom="page">
                  <wp:posOffset>6400165</wp:posOffset>
                </wp:positionV>
                <wp:extent cx="1533525" cy="1194435"/>
                <wp:effectExtent l="0" t="0" r="0" b="0"/>
                <wp:wrapSquare wrapText="largest"/>
                <wp:docPr id="82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32890" cy="1194435"/>
                                  <wp:effectExtent l="0" t="0" r="0" b="0"/>
                                  <wp:docPr id="828" name="Рисунок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8" name="Рисунок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94.05pt;mso-wrap-distance-left:0pt;mso-wrap-distance-right:0pt;mso-wrap-distance-top:0pt;mso-wrap-distance-bottom:0pt;margin-top:503.95pt;mso-position-vertical-relative:page;margin-left:32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532890" cy="1194435"/>
                            <wp:effectExtent l="0" t="0" r="0" b="0"/>
                            <wp:docPr id="829" name="Рисунок 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9" name="Рисунок 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52742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83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741170</wp:posOffset>
                </wp:positionH>
                <wp:positionV relativeFrom="page">
                  <wp:posOffset>2183130</wp:posOffset>
                </wp:positionV>
                <wp:extent cx="4218305" cy="4004310"/>
                <wp:effectExtent l="0" t="0" r="0" b="0"/>
                <wp:wrapSquare wrapText="largest"/>
                <wp:docPr id="83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400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Район </w:t>
                            </w:r>
                            <w:r>
                              <w:rPr>
                                <w:rStyle w:val="1"/>
                              </w:rPr>
                              <w:t xml:space="preserve">характеризуєтьс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ромислово-аграрним </w:t>
                            </w:r>
                            <w:r>
                              <w:rPr>
                                <w:rStyle w:val="1"/>
                              </w:rPr>
                              <w:t xml:space="preserve">профілем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господарс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алузі спеціалізації промисловості: харчова, легка, машинобудува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спеціалізується на виробництві сільськогосподар-</w:t>
                              <w:br/>
                              <w:t>ських машин (Ковель, Рівне), приладів (Луцьк, Рівне), устаткування для</w:t>
                              <w:br/>
                              <w:t>залізничного транспорту (Ковель), автомобілів (Луцьк), будівельних ін-</w:t>
                              <w:br/>
                              <w:t>струментів (Костопіль), обладнання для тваринництва і кормовиробництва</w:t>
                              <w:br/>
                              <w:t>(Квасилів, Рожище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імічна промисловість розвинута в Рівному (азотні та фосфатні добрива),</w:t>
                              <w:br/>
                              <w:t>в Луцьку (побутова хімія), в Здолбунові (виробництво пластмас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сть будівельних матеріалів базується на виробництві цементу</w:t>
                              <w:br/>
                              <w:t>та шиферу (Здолбунів), залізобетонних конструкцій і цегли (Луцьк, Рівне,</w:t>
                              <w:br/>
                              <w:t>Сарни). Обробка граніту і базальту налагоджена в Рівненській обла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начний рівень розвитку мають лісова і деревообробна промисловість. Лі-</w:t>
                              <w:br/>
                              <w:t>созаготівля зосереджена в районах Дубровиці й Цумані. Великі деревооброб-</w:t>
                              <w:br/>
                              <w:t>ні комбінати і меблеві фабрики працюють у Ковелі, Луцьку, Рівному, Сарнах.</w:t>
                              <w:br/>
                              <w:t>Вони виробляють буддеталі, фанеру, меблі, тару, деревостружкові пли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харчовій промисловості провідними галузями є цукрова і спиртова</w:t>
                              <w:br/>
                              <w:t>(Дубно, Корець, Мізоч, Острог, Володимир-Волинський, Горохів, Іваничі).</w:t>
                              <w:br/>
                              <w:t>Дістали розвитку м'ясна (Луцьк, Ковель, Рівне), борошномельно-круп'яна,</w:t>
                              <w:br/>
                              <w:t xml:space="preserve">хлібопекарс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овсюдн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егка промисловість розвинута у великих і середніх містах. Працюють</w:t>
                              <w:br/>
                              <w:t>підприємства текстильної, швейної, панчішно-шкарпеткової промисловості.</w:t>
                              <w:br/>
                              <w:t xml:space="preserve">Найбільший центр легкої промислово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Рівне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огосподарське виробництво спеціалізується на тваринництві,</w:t>
                              <w:br/>
                              <w:t>вирощуванні льону-довгунця, картоплі, хмелю, зерна. У південній частині</w:t>
                              <w:br/>
                              <w:t>вирощують цукрові буряк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тваринництва є скотарство молочно-м'ясного (пів-</w:t>
                              <w:br/>
                              <w:t>нічна частина) і м'ясо-молочного (південна частина) напряму. Розвинуті</w:t>
                              <w:br/>
                              <w:t>свинарство і вівчарство, птахів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анспортне забезпечення району недостатнє. Довжина залізничних</w:t>
                              <w:br/>
                              <w:t>шляхів набагато менша, ніж в інших район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15.3pt;mso-wrap-distance-left:0pt;mso-wrap-distance-right:0pt;mso-wrap-distance-top:0pt;mso-wrap-distance-bottom:0pt;margin-top:171.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Район </w:t>
                      </w:r>
                      <w:r>
                        <w:rPr>
                          <w:rStyle w:val="1"/>
                        </w:rPr>
                        <w:t xml:space="preserve">характеризуєтьс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ромислово-аграрним </w:t>
                      </w:r>
                      <w:r>
                        <w:rPr>
                          <w:rStyle w:val="1"/>
                        </w:rPr>
                        <w:t xml:space="preserve">профілем </w:t>
                      </w:r>
                      <w:r>
                        <w:rPr>
                          <w:rStyle w:val="1"/>
                          <w:lang w:val="en-US"/>
                        </w:rPr>
                        <w:t>господарс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алузі спеціалізації промисловості: харчова, легка, машинобудува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спеціалізується на виробництві сільськогосподар-</w:t>
                        <w:br/>
                        <w:t>ських машин (Ковель, Рівне), приладів (Луцьк, Рівне), устаткування для</w:t>
                        <w:br/>
                        <w:t>залізничного транспорту (Ковель), автомобілів (Луцьк), будівельних ін-</w:t>
                        <w:br/>
                        <w:t>струментів (Костопіль), обладнання для тваринництва і кормовиробництва</w:t>
                        <w:br/>
                        <w:t>(Квасилів, Рожище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імічна промисловість розвинута в Рівному (азотні та фосфатні добрива),</w:t>
                        <w:br/>
                        <w:t>в Луцьку (побутова хімія), в Здолбунові (виробництво пластмас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мисловість будівельних матеріалів базується на виробництві цементу</w:t>
                        <w:br/>
                        <w:t>та шиферу (Здолбунів), залізобетонних конструкцій і цегли (Луцьк, Рівне,</w:t>
                        <w:br/>
                        <w:t>Сарни). Обробка граніту і базальту налагоджена в Рівненській обла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начний рівень розвитку мають лісова і деревообробна промисловість. Лі-</w:t>
                        <w:br/>
                        <w:t>созаготівля зосереджена в районах Дубровиці й Цумані. Великі деревооброб-</w:t>
                        <w:br/>
                        <w:t>ні комбінати і меблеві фабрики працюють у Ковелі, Луцьку, Рівному, Сарнах.</w:t>
                        <w:br/>
                        <w:t>Вони виробляють буддеталі, фанеру, меблі, тару, деревостружкові пли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харчовій промисловості провідними галузями є цукрова і спиртова</w:t>
                        <w:br/>
                        <w:t>(Дубно, Корець, Мізоч, Острог, Володимир-Волинський, Горохів, Іваничі).</w:t>
                        <w:br/>
                        <w:t>Дістали розвитку м'ясна (Луцьк, Ковель, Рівне), борошномельно-круп'яна,</w:t>
                        <w:br/>
                        <w:t xml:space="preserve">хлібопекарсь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овсюдн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Легка промисловість розвинута у великих і середніх містах. Працюють</w:t>
                        <w:br/>
                        <w:t>підприємства текстильної, швейної, панчішно-шкарпеткової промисловості.</w:t>
                        <w:br/>
                        <w:t xml:space="preserve">Найбільший центр легкої промислово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Рівне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огосподарське виробництво спеціалізується на тваринництві,</w:t>
                        <w:br/>
                        <w:t>вирощуванні льону-довгунця, картоплі, хмелю, зерна. У південній частині</w:t>
                        <w:br/>
                        <w:t>вирощують цукрові буряк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ою галуззю тваринництва є скотарство молочно-м'ясного (пів-</w:t>
                        <w:br/>
                        <w:t>нічна частина) і м'ясо-молочного (південна частина) напряму. Розвинуті</w:t>
                        <w:br/>
                        <w:t>свинарство і вівчарство, птахів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ранспортне забезпечення району недостатнє. Довжина залізничних</w:t>
                        <w:br/>
                        <w:t>шляхів набагато менша, ніж в інших район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741170</wp:posOffset>
                </wp:positionH>
                <wp:positionV relativeFrom="page">
                  <wp:posOffset>6292850</wp:posOffset>
                </wp:positionV>
                <wp:extent cx="2703830" cy="107950"/>
                <wp:effectExtent l="0" t="0" r="0" b="0"/>
                <wp:wrapSquare wrapText="largest"/>
                <wp:docPr id="83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800" w:hanging="0"/>
                              <w:rPr/>
                            </w:pPr>
                            <w:bookmarkStart w:id="154" w:name="bookmark77"/>
                            <w:r>
                              <w:rPr>
                                <w:rStyle w:val="WW2222"/>
                              </w:rPr>
                              <w:t>карпатський економічний район</w:t>
                            </w:r>
                            <w:bookmarkEnd w:id="15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8.5pt;mso-wrap-distance-left:0pt;mso-wrap-distance-right:0pt;mso-wrap-distance-top:0pt;mso-wrap-distance-bottom:0pt;margin-top:495.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800" w:hanging="0"/>
                        <w:rPr/>
                      </w:pPr>
                      <w:bookmarkStart w:id="155" w:name="bookmark77"/>
                      <w:r>
                        <w:rPr>
                          <w:rStyle w:val="WW2222"/>
                        </w:rPr>
                        <w:t>карпатський економічний район</w:t>
                      </w:r>
                      <w:bookmarkEnd w:id="15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753235</wp:posOffset>
                </wp:positionH>
                <wp:positionV relativeFrom="page">
                  <wp:posOffset>6555740</wp:posOffset>
                </wp:positionV>
                <wp:extent cx="2153920" cy="1798320"/>
                <wp:effectExtent l="0" t="0" r="0" b="0"/>
                <wp:wrapSquare wrapText="largest"/>
                <wp:docPr id="83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153285" cy="1798320"/>
                                  <wp:effectExtent l="0" t="0" r="0" b="0"/>
                                  <wp:docPr id="834" name="Рисунок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4" name="Рисунок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28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41.6pt;mso-wrap-distance-left:0pt;mso-wrap-distance-right:0pt;mso-wrap-distance-top:0pt;mso-wrap-distance-bottom:0pt;margin-top:516.2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153285" cy="1798320"/>
                            <wp:effectExtent l="0" t="0" r="0" b="0"/>
                            <wp:docPr id="835" name="Рисунок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5" name="Рисунок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28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741170</wp:posOffset>
                </wp:positionH>
                <wp:positionV relativeFrom="page">
                  <wp:posOffset>6456680</wp:posOffset>
                </wp:positionV>
                <wp:extent cx="4218305" cy="1060450"/>
                <wp:effectExtent l="0" t="0" r="0" b="0"/>
                <wp:wrapSquare wrapText="largest"/>
                <wp:docPr id="83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566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патський економічний</w:t>
                              <w:br/>
                              <w:t>ра й он розта ш ова н и й на з а ході</w:t>
                              <w:br/>
                              <w:t>кра їн и , межує з п 'я тьма держа -</w:t>
                              <w:br/>
                              <w:t>вами Європи. Охоплює територію</w:t>
                              <w:br/>
                              <w:t>Львівської, Івано-Франківської,</w:t>
                              <w:br/>
                              <w:t>Закарпатської і Чернівецької об-</w:t>
                              <w:br/>
                              <w:t xml:space="preserve">ластей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56,6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. Насе-</w:t>
                              <w:br/>
                              <w:t xml:space="preserve">лення — 6,2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лн </w:t>
                            </w:r>
                            <w:r>
                              <w:rPr>
                                <w:rStyle w:val="1"/>
                              </w:rPr>
                              <w:t>осі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83.5pt;mso-wrap-distance-left:0pt;mso-wrap-distance-right:0pt;mso-wrap-distance-top:0pt;mso-wrap-distance-bottom:0pt;margin-top:508.4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3566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арпатський економічний</w:t>
                        <w:br/>
                        <w:t>ра й он розта ш ова н и й на з а ході</w:t>
                        <w:br/>
                        <w:t>кра їн и , межує з п 'я тьма держа -</w:t>
                        <w:br/>
                        <w:t>вами Європи. Охоплює територію</w:t>
                        <w:br/>
                        <w:t>Львівської, Івано-Франківської,</w:t>
                        <w:br/>
                        <w:t>Закарпатської і Чернівецької об-</w:t>
                        <w:br/>
                        <w:t xml:space="preserve">ластей. Пло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56,6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. Насе-</w:t>
                        <w:br/>
                        <w:t xml:space="preserve">лення — 6,2 </w:t>
                      </w:r>
                      <w:r>
                        <w:rPr>
                          <w:rStyle w:val="1"/>
                          <w:lang w:val="en-US"/>
                        </w:rPr>
                        <w:t xml:space="preserve">млн </w:t>
                      </w:r>
                      <w:r>
                        <w:rPr>
                          <w:rStyle w:val="1"/>
                        </w:rPr>
                        <w:t>осі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741170</wp:posOffset>
                </wp:positionH>
                <wp:positionV relativeFrom="page">
                  <wp:posOffset>7480300</wp:posOffset>
                </wp:positionV>
                <wp:extent cx="4218305" cy="934085"/>
                <wp:effectExtent l="0" t="0" r="0" b="0"/>
                <wp:wrapSquare wrapText="largest"/>
                <wp:docPr id="83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566" w:firstLine="24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 природними умовами це до-</w:t>
                              <w:br/>
                              <w:t>сить своєрідна територія. Клімат</w:t>
                              <w:br/>
                              <w:t>ра й ону вол оги й, за безпечені сть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теплом </w:t>
                            </w:r>
                            <w:r>
                              <w:rPr>
                                <w:rStyle w:val="1"/>
                              </w:rPr>
                              <w:t>менша, ніж в інших части-</w:t>
                              <w:br/>
                              <w:t>нах України. Ґрунти різноманітні:</w:t>
                              <w:br/>
                              <w:t>сірі, світло-сірі, дерново-підзолис-</w:t>
                              <w:br/>
                              <w:t>ті, чорноземні, дернові, лучні —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73.55pt;mso-wrap-distance-left:0pt;mso-wrap-distance-right:0pt;mso-wrap-distance-top:0pt;mso-wrap-distance-bottom:0pt;margin-top:58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3566" w:firstLine="24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а природними умовами це до-</w:t>
                        <w:br/>
                        <w:t>сить своєрідна територія. Клімат</w:t>
                        <w:br/>
                        <w:t>ра й ону вол оги й, за безпечені сть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теплом </w:t>
                      </w:r>
                      <w:r>
                        <w:rPr>
                          <w:rStyle w:val="1"/>
                        </w:rPr>
                        <w:t>менша, ніж в інших части-</w:t>
                        <w:br/>
                        <w:t>нах України. Ґрунти різноманітні:</w:t>
                        <w:br/>
                        <w:t>сірі, світло-сірі, дерново-підзолис-</w:t>
                        <w:br/>
                        <w:t>ті, чорноземні, дернові, лучні —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78015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83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490980</wp:posOffset>
                </wp:positionH>
                <wp:positionV relativeFrom="page">
                  <wp:posOffset>2183130</wp:posOffset>
                </wp:positionV>
                <wp:extent cx="4218305" cy="6231255"/>
                <wp:effectExtent l="0" t="0" r="0" b="0"/>
                <wp:wrapSquare wrapText="largest"/>
                <wp:docPr id="83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3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рівнинах; бурі лісові й гірсько-луч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 горах. Це один із найбільш водоза-</w:t>
                              <w:br/>
                              <w:t>безпечених районів України, він має найбагатші лісові ресурси в країні. Дуже</w:t>
                              <w:br/>
                              <w:t>сприятливі умови для розвитку рекреаційно-туристського господарс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лежність до Карпатської складчастої системи і прилеглих до неї запа-</w:t>
                              <w:br/>
                              <w:t>дин зумовлює досить складний, часом несприятливий для освоєння території</w:t>
                              <w:br/>
                              <w:t>рельєф, а також відносну різноманітність родовищ корисних копалин. Із</w:t>
                              <w:br/>
                              <w:t>паливних ресурсів тут залягають нафта, горючі гази, кам'яне і буре вугілля,</w:t>
                              <w:br/>
                              <w:t>торф і сланці. Рудні корисні копалини представлені поліметалічними та</w:t>
                              <w:br/>
                              <w:t>ртутними рудами, алюмінієвою сировиною. Територія району багата на не-</w:t>
                              <w:br/>
                              <w:t>рудну сировин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ровідна галузь господарського комплексу району.</w:t>
                              <w:br/>
                              <w:t>Галузі спеціалізації: машинобудування, харчова промисловість, лісова</w:t>
                              <w:br/>
                              <w:t>і деревооброб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має своєрідну спеціалізацію і територіальну організа-</w:t>
                              <w:br/>
                              <w:t>цію. Переважає неметаломістке і трудомістке машинобудування, що орієнту-</w:t>
                              <w:br/>
                              <w:t>ється на кваліфіковані кадри. Основними центрами є обласні та великі міста:</w:t>
                              <w:br/>
                              <w:t>Львів, Івано-Франківськ, Чернівці, Ужгород, Дрогобич, Коломия, Мукачеве.</w:t>
                              <w:br/>
                              <w:t>Провідними галузями є автомобільна промисловість (виробництво автобусів,</w:t>
                              <w:br/>
                              <w:t>автомобільних кранів, автонавантажувачів), приладобудування, конвеєробу-</w:t>
                              <w:br/>
                              <w:t>дування, електротехнічна, радіотехнічна (телевізори) промисловість, інстру-</w:t>
                              <w:br/>
                              <w:t>ментальна, виробництво верстатів і сільськогосподарських маши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хімічній промисловості розвинуті гірничохімічна (видобуток кам'яної</w:t>
                              <w:br/>
                              <w:t>та калійної солі, сірки), основна хімія (виробництво калійних добрив у Калу-</w:t>
                              <w:br/>
                              <w:t>ші та Стебнику), сірчаної кислоти у Новому Роздолі, нафтопереробна (Дро-</w:t>
                              <w:br/>
                              <w:t>гобич, Львів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аливна 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району представлена </w:t>
                            </w:r>
                            <w:r>
                              <w:rPr>
                                <w:rStyle w:val="1"/>
                              </w:rPr>
                              <w:t>газовою, нафтовою, вугіль-</w:t>
                              <w:br/>
                              <w:t>ною і торфовою галузями. Газова та нафтова промисловість розвивається на</w:t>
                              <w:br/>
                              <w:t>основі родовищ Львівської та Івано-Франківської областей. У районі зростає</w:t>
                              <w:br/>
                              <w:t>значення вугільної промисловості. Більша частина запасів вугілля Львівсько-</w:t>
                              <w:br/>
                              <w:t>Волинського кам'яновугільного басейну зосереджена у Львівській обла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патський лісовиробничий комплекс включає лісозаготівельну, дере-</w:t>
                              <w:br/>
                              <w:t>вообробну, целюлозно-паперову та лісохімічну галузі. Основними центрами</w:t>
                              <w:br/>
                              <w:t>деревообробної промисловості є Львів, Івано-Франківськ, Ужгород, Чернівці,</w:t>
                              <w:br/>
                              <w:t>Мукачеве, Берегове, Свалява, Дрогобич, Стрий. Центрами целюлозно-папе-</w:t>
                              <w:br/>
                              <w:t>рової промисловості є Жидачів, Рахів, Львів, Коломия. Центрами лісохі-</w:t>
                              <w:br/>
                              <w:t xml:space="preserve">мії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еликий Бичків, Свалява, Перечин, Вигод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сть будівельних матеріалів базується на потужній місцевій</w:t>
                              <w:br/>
                              <w:t>сировинній базі. У районі поширене виробництво цементу (Миколаїв), гіпсу</w:t>
                              <w:br/>
                              <w:t>(Ширка), стінових матеріалів (Чернівці, Коломия); скляна промисловість</w:t>
                              <w:br/>
                              <w:t>розвинута у Львові та Стрию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ізноманітні природні умови зумовлюють певну спеціалізацію сільсько-</w:t>
                              <w:br/>
                              <w:t>го господарства. У лісостеповій зоні розвинуті молочно-м'ясне скотарство та</w:t>
                              <w:br/>
                              <w:t>свинарство. Тут вирощують цукрові буряки, льон, зерно. У гірських районах</w:t>
                              <w:br/>
                              <w:t>переважають молочно-м'ясне скотарство, вівчарство, а також картоплярство</w:t>
                              <w:br/>
                              <w:t xml:space="preserve">і льонарство. Сільськогосподарська спеціалізація Закарпатт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иноградар-</w:t>
                              <w:br/>
                              <w:t>ство, садівництво, тютюнництво, молочно-м'ясне скотарство і вівч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базі цих галузей сільського господарства сформувалися м'ясна, цукро-</w:t>
                              <w:br/>
                              <w:t>ва, молочна, маслосироробна, борошномельно-круп'яна, хлібопекарськ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65pt;mso-wrap-distance-left:0pt;mso-wrap-distance-right:0pt;mso-wrap-distance-top:0pt;mso-wrap-distance-bottom:0pt;margin-top:171.9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рівнинах; бурі лісові й гірсько-луч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 горах. Це один із найбільш водоза-</w:t>
                        <w:br/>
                        <w:t>безпечених районів України, він має найбагатші лісові ресурси в країні. Дуже</w:t>
                        <w:br/>
                        <w:t>сприятливі умови для розвитку рекреаційно-туристського господарс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лежність до Карпатської складчастої системи і прилеглих до неї запа-</w:t>
                        <w:br/>
                        <w:t>дин зумовлює досить складний, часом несприятливий для освоєння території</w:t>
                        <w:br/>
                        <w:t>рельєф, а також відносну різноманітність родовищ корисних копалин. Із</w:t>
                        <w:br/>
                        <w:t>паливних ресурсів тут залягають нафта, горючі гази, кам'яне і буре вугілля,</w:t>
                        <w:br/>
                        <w:t>торф і сланці. Рудні корисні копалини представлені поліметалічними та</w:t>
                        <w:br/>
                        <w:t>ртутними рудами, алюмінієвою сировиною. Територія району багата на не-</w:t>
                        <w:br/>
                        <w:t>рудну сировин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ровідна галузь господарського комплексу району.</w:t>
                        <w:br/>
                        <w:t>Галузі спеціалізації: машинобудування, харчова промисловість, лісова</w:t>
                        <w:br/>
                        <w:t>і деревооброб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має своєрідну спеціалізацію і територіальну організа-</w:t>
                        <w:br/>
                        <w:t>цію. Переважає неметаломістке і трудомістке машинобудування, що орієнту-</w:t>
                        <w:br/>
                        <w:t>ється на кваліфіковані кадри. Основними центрами є обласні та великі міста:</w:t>
                        <w:br/>
                        <w:t>Львів, Івано-Франківськ, Чернівці, Ужгород, Дрогобич, Коломия, Мукачеве.</w:t>
                        <w:br/>
                        <w:t>Провідними галузями є автомобільна промисловість (виробництво автобусів,</w:t>
                        <w:br/>
                        <w:t>автомобільних кранів, автонавантажувачів), приладобудування, конвеєробу-</w:t>
                        <w:br/>
                        <w:t>дування, електротехнічна, радіотехнічна (телевізори) промисловість, інстру-</w:t>
                        <w:br/>
                        <w:t>ментальна, виробництво верстатів і сільськогосподарських маши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хімічній промисловості розвинуті гірничохімічна (видобуток кам'яної</w:t>
                        <w:br/>
                        <w:t>та калійної солі, сірки), основна хімія (виробництво калійних добрив у Калу-</w:t>
                        <w:br/>
                        <w:t>ші та Стебнику), сірчаної кислоти у Новому Роздолі, нафтопереробна (Дро-</w:t>
                        <w:br/>
                        <w:t>гобич, Львів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аливна 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району представлена </w:t>
                      </w:r>
                      <w:r>
                        <w:rPr>
                          <w:rStyle w:val="1"/>
                        </w:rPr>
                        <w:t>газовою, нафтовою, вугіль-</w:t>
                        <w:br/>
                        <w:t>ною і торфовою галузями. Газова та нафтова промисловість розвивається на</w:t>
                        <w:br/>
                        <w:t>основі родовищ Львівської та Івано-Франківської областей. У районі зростає</w:t>
                        <w:br/>
                        <w:t>значення вугільної промисловості. Більша частина запасів вугілля Львівсько-</w:t>
                        <w:br/>
                        <w:t>Волинського кам'яновугільного басейну зосереджена у Львівській обла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арпатський лісовиробничий комплекс включає лісозаготівельну, дере-</w:t>
                        <w:br/>
                        <w:t>вообробну, целюлозно-паперову та лісохімічну галузі. Основними центрами</w:t>
                        <w:br/>
                        <w:t>деревообробної промисловості є Львів, Івано-Франківськ, Ужгород, Чернівці,</w:t>
                        <w:br/>
                        <w:t>Мукачеве, Берегове, Свалява, Дрогобич, Стрий. Центрами целюлозно-папе-</w:t>
                        <w:br/>
                        <w:t>рової промисловості є Жидачів, Рахів, Львів, Коломия. Центрами лісохі-</w:t>
                        <w:br/>
                        <w:t xml:space="preserve">мії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еликий Бичків, Свалява, Перечин, Вигод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мисловість будівельних матеріалів базується на потужній місцевій</w:t>
                        <w:br/>
                        <w:t>сировинній базі. У районі поширене виробництво цементу (Миколаїв), гіпсу</w:t>
                        <w:br/>
                        <w:t>(Ширка), стінових матеріалів (Чернівці, Коломия); скляна промисловість</w:t>
                        <w:br/>
                        <w:t>розвинута у Львові та Стрию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ізноманітні природні умови зумовлюють певну спеціалізацію сільсько-</w:t>
                        <w:br/>
                        <w:t>го господарства. У лісостеповій зоні розвинуті молочно-м'ясне скотарство та</w:t>
                        <w:br/>
                        <w:t>свинарство. Тут вирощують цукрові буряки, льон, зерно. У гірських районах</w:t>
                        <w:br/>
                        <w:t>переважають молочно-м'ясне скотарство, вівчарство, а також картоплярство</w:t>
                        <w:br/>
                        <w:t xml:space="preserve">і льонарство. Сільськогосподарська спеціалізація Закарпатт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иноградар-</w:t>
                        <w:br/>
                        <w:t>ство, садівництво, тютюнництво, молочно-м'ясне скотарство і вівч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 базі цих галузей сільського господарства сформувалися м'ясна, цукро-</w:t>
                        <w:br/>
                        <w:t>ва, молочна, маслосироробна, борошномельно-круп'яна, хлібопекарськ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527425</wp:posOffset>
                </wp:positionH>
                <wp:positionV relativeFrom="page">
                  <wp:posOffset>8545830</wp:posOffset>
                </wp:positionV>
                <wp:extent cx="96520" cy="82550"/>
                <wp:effectExtent l="0" t="0" r="0" b="0"/>
                <wp:wrapSquare wrapText="largest"/>
                <wp:docPr id="84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6.5pt;mso-wrap-distance-left:0pt;mso-wrap-distance-right:0pt;mso-wrap-distance-top:0pt;mso-wrap-distance-bottom:0pt;margin-top:672.9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741170</wp:posOffset>
                </wp:positionH>
                <wp:positionV relativeFrom="page">
                  <wp:posOffset>2180590</wp:posOffset>
                </wp:positionV>
                <wp:extent cx="4218305" cy="1131570"/>
                <wp:effectExtent l="0" t="0" r="0" b="0"/>
                <wp:wrapSquare wrapText="largest"/>
                <wp:docPr id="84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ндитерська, виноробна, плодоовочева та інші виробництва харчової про-</w:t>
                              <w:br/>
                              <w:t>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 w:before="0" w:after="149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патський район має густу мережу залізничних і автомобільних шляхів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480" w:hanging="0"/>
                              <w:rPr/>
                            </w:pPr>
                            <w:bookmarkStart w:id="156" w:name="bookmark78"/>
                            <w:r>
                              <w:rPr>
                                <w:rStyle w:val="WW2223"/>
                              </w:rPr>
                              <w:t>Причорноморський економічний район</w:t>
                            </w:r>
                            <w:bookmarkEnd w:id="156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чорноморський економічний район розташований у південній частині</w:t>
                              <w:br/>
                              <w:t>України. Включає Миколаївську, Херсонську й Одеську області, Автономну</w:t>
                              <w:br/>
                              <w:t xml:space="preserve">Республіку Крим. Площ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113,4 </w:t>
                            </w:r>
                            <w:r>
                              <w:rPr>
                                <w:rStyle w:val="1"/>
                              </w:rPr>
                              <w:t>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.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7,25 млн </w:t>
                            </w:r>
                            <w:r>
                              <w:rPr>
                                <w:rStyle w:val="1"/>
                              </w:rPr>
                              <w:t>осі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89.1pt;mso-wrap-distance-left:0pt;mso-wrap-distance-right:0pt;mso-wrap-distance-top:0pt;mso-wrap-distance-bottom:0pt;margin-top:171.7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ондитерська, виноробна, плодоовочева та інші виробництва харчової про-</w:t>
                        <w:br/>
                        <w:t>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 w:before="0" w:after="149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арпатський район має густу мережу залізничних і автомобільних шляхів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480" w:hanging="0"/>
                        <w:rPr/>
                      </w:pPr>
                      <w:bookmarkStart w:id="157" w:name="bookmark78"/>
                      <w:r>
                        <w:rPr>
                          <w:rStyle w:val="WW2223"/>
                        </w:rPr>
                        <w:t>Причорноморський економічний район</w:t>
                      </w:r>
                      <w:bookmarkEnd w:id="157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ичорноморський економічний район розташований у південній частині</w:t>
                        <w:br/>
                        <w:t>України. Включає Миколаївську, Херсонську й Одеську області, Автономну</w:t>
                        <w:br/>
                        <w:t xml:space="preserve">Республіку Крим. Площ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113,4 </w:t>
                      </w:r>
                      <w:r>
                        <w:rPr>
                          <w:rStyle w:val="1"/>
                        </w:rPr>
                        <w:t>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.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7,25 млн </w:t>
                      </w:r>
                      <w:r>
                        <w:rPr>
                          <w:rStyle w:val="1"/>
                        </w:rPr>
                        <w:t>осі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052320</wp:posOffset>
                </wp:positionH>
                <wp:positionV relativeFrom="page">
                  <wp:posOffset>3364230</wp:posOffset>
                </wp:positionV>
                <wp:extent cx="3614420" cy="2329180"/>
                <wp:effectExtent l="0" t="0" r="0" b="0"/>
                <wp:wrapSquare wrapText="largest"/>
                <wp:docPr id="84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613785" cy="2329180"/>
                                  <wp:effectExtent l="0" t="0" r="0" b="0"/>
                                  <wp:docPr id="843" name="Рисунок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3" name="Рисунок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785" cy="232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83.4pt;mso-wrap-distance-left:0pt;mso-wrap-distance-right:0pt;mso-wrap-distance-top:0pt;mso-wrap-distance-bottom:0pt;margin-top:264.9pt;mso-position-vertical-relative:page;margin-left:1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3613785" cy="2329180"/>
                            <wp:effectExtent l="0" t="0" r="0" b="0"/>
                            <wp:docPr id="844" name="Рисунок 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4" name="Рисунок 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785" cy="232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741170</wp:posOffset>
                </wp:positionH>
                <wp:positionV relativeFrom="page">
                  <wp:posOffset>5743575</wp:posOffset>
                </wp:positionV>
                <wp:extent cx="4218305" cy="2669540"/>
                <wp:effectExtent l="0" t="0" r="0" b="0"/>
                <wp:wrapSquare wrapText="largest"/>
                <wp:docPr id="84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йон має приморське положення, яке сприяє розвитку портового і рекре-</w:t>
                              <w:br/>
                              <w:t>аційного господарства, міжнародних зв'язк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ільшу частину району займає Причорноморська низовина. На північно-</w:t>
                              <w:br/>
                              <w:t>му заході та півночі знаходяться відроги Подільської і Придніпровської висо-</w:t>
                              <w:br/>
                              <w:t>чин. Крим за особливостями рельєфу поділяється на три частини: рівнинну,</w:t>
                              <w:br/>
                              <w:t>гірську і південноберегову. Клімат району, окрім Південного берега Криму,</w:t>
                              <w:br/>
                              <w:t>континентальний і досить посушливий. Водні ресурси недостатні. Земельні</w:t>
                              <w:br/>
                              <w:t xml:space="preserve">ресурси (чорноземи типові та звичайні, каштанові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найкращі в Украї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районі немає значних покладів корисних копалин. Паливні ресурси</w:t>
                              <w:br/>
                              <w:t>представлені невеликими покладами бурого вугілля (Миколаївська область),</w:t>
                              <w:br/>
                              <w:t>торфу (Херсонська і Миколаївська області). Перспективними щодо видобутку</w:t>
                              <w:br/>
                              <w:t>нафти і природного газу є шельф Чорного моря. Значення мають залізні руди</w:t>
                              <w:br/>
                              <w:t>Керченського півострова. Є сировина для виробництва цементу, будівельні та</w:t>
                              <w:br/>
                              <w:t>флюсові вапняки, лікувальні грязі та мінеральні джерел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ими галузями господарства Причорноморського району є машино-</w:t>
                              <w:br/>
                              <w:t xml:space="preserve">будування і металообробка, харчова та легка промисловість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ПК, </w:t>
                            </w:r>
                            <w:r>
                              <w:rPr>
                                <w:rStyle w:val="1"/>
                              </w:rPr>
                              <w:t>курортно-</w:t>
                              <w:br/>
                              <w:t>туристичне господ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ловною галуззю є машинобудування і металообробка. Підприємства</w:t>
                              <w:br/>
                              <w:t>виробляють морські (Миколаїв, Херсон, Керч) і річкові судна (Херсон), сіль-</w:t>
                              <w:br/>
                              <w:t>ськогосподарські машини (Херсон, Одеса, Сімферополь, Джанкой), верста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10.2pt;mso-wrap-distance-left:0pt;mso-wrap-distance-right:0pt;mso-wrap-distance-top:0pt;mso-wrap-distance-bottom:0pt;margin-top:452.2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айон має приморське положення, яке сприяє розвитку портового і рекре-</w:t>
                        <w:br/>
                        <w:t>аційного господарства, міжнародних зв'язк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Більшу частину району займає Причорноморська низовина. На північно-</w:t>
                        <w:br/>
                        <w:t>му заході та півночі знаходяться відроги Подільської і Придніпровської висо-</w:t>
                        <w:br/>
                        <w:t>чин. Крим за особливостями рельєфу поділяється на три частини: рівнинну,</w:t>
                        <w:br/>
                        <w:t>гірську і південноберегову. Клімат району, окрім Південного берега Криму,</w:t>
                        <w:br/>
                        <w:t>континентальний і досить посушливий. Водні ресурси недостатні. Земельні</w:t>
                        <w:br/>
                        <w:t xml:space="preserve">ресурси (чорноземи типові та звичайні, каштанові)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найкращі в Украї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районі немає значних покладів корисних копалин. Паливні ресурси</w:t>
                        <w:br/>
                        <w:t>представлені невеликими покладами бурого вугілля (Миколаївська область),</w:t>
                        <w:br/>
                        <w:t>торфу (Херсонська і Миколаївська області). Перспективними щодо видобутку</w:t>
                        <w:br/>
                        <w:t>нафти і природного газу є шельф Чорного моря. Значення мають залізні руди</w:t>
                        <w:br/>
                        <w:t>Керченського півострова. Є сировина для виробництва цементу, будівельні та</w:t>
                        <w:br/>
                        <w:t>флюсові вапняки, лікувальні грязі та мінеральні джерел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ими галузями господарства Причорноморського району є машино-</w:t>
                        <w:br/>
                        <w:t xml:space="preserve">будування і металообробка, харчова та легка промисловість, </w:t>
                      </w:r>
                      <w:r>
                        <w:rPr>
                          <w:rStyle w:val="1"/>
                          <w:lang w:val="en-US"/>
                        </w:rPr>
                        <w:t xml:space="preserve">АПК, </w:t>
                      </w:r>
                      <w:r>
                        <w:rPr>
                          <w:rStyle w:val="1"/>
                        </w:rPr>
                        <w:t>курортно-</w:t>
                        <w:br/>
                        <w:t>туристичне господ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оловною галуззю є машинобудування і металообробка. Підприємства</w:t>
                        <w:br/>
                        <w:t>виробляють морські (Миколаїв, Херсон, Керч) і річкові судна (Херсон), сіль-</w:t>
                        <w:br/>
                        <w:t>ськогосподарські машини (Херсон, Одеса, Сімферополь, Джанкой), верста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4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490980</wp:posOffset>
                </wp:positionH>
                <wp:positionV relativeFrom="page">
                  <wp:posOffset>2178050</wp:posOffset>
                </wp:positionV>
                <wp:extent cx="4218305" cy="6235065"/>
                <wp:effectExtent l="0" t="0" r="0" b="0"/>
                <wp:wrapSquare wrapText="largest"/>
                <wp:docPr id="84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(Одеса), шляхобудівельні машини (Миколаїв), обладнання для хімічної, лег-</w:t>
                              <w:br/>
                              <w:t>кої та харчової промисловості (Сімферополь). Підприємства електротехнічно-</w:t>
                              <w:br/>
                              <w:t>го машинобудування, що випускають прилади, електромотори та апаратуру,</w:t>
                              <w:br/>
                              <w:t>працюють у Херсоні, Новій Каховці, Первомайську. Гірниче устаткування</w:t>
                              <w:br/>
                              <w:t>виробляють і ремонтують у Керч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імічна промисловість представлена виробництвом мінеральних добрив,</w:t>
                              <w:br/>
                              <w:t>сірчаної кислоти, лаків, фарб, добрив. Найбільші центри: Одеса, Херсон,</w:t>
                              <w:br/>
                              <w:t>Красноперекопськ, Армянсь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легкої промисловості району зосереджуються в обласних</w:t>
                              <w:br/>
                              <w:t>центрах. Виробляють бавовняні тканини, трикотаж, шкіряні вироби, взуття,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шпагат, </w:t>
                            </w:r>
                            <w:r>
                              <w:rPr>
                                <w:rStyle w:val="1"/>
                              </w:rPr>
                              <w:t>килими. Найбільші центри: Херсон, Одеса, Миколаїв, Сімферополь,</w:t>
                              <w:br/>
                              <w:t>Севастополь, Феодосі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ПК </w:t>
                            </w:r>
                            <w:r>
                              <w:rPr>
                                <w:rStyle w:val="1"/>
                              </w:rPr>
                              <w:t>району добре розвинутий. Рослинництво має більше значення, ніж</w:t>
                              <w:br/>
                              <w:t xml:space="preserve">тваринництво. Провідну роль відіграє зернове господарство.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/3 </w:t>
                            </w:r>
                            <w:r>
                              <w:rPr>
                                <w:rStyle w:val="1"/>
                              </w:rPr>
                              <w:t>по-</w:t>
                              <w:br/>
                              <w:t>сівної площі зайнято озимою пшеницею. Друге місце належить кукурудзі.</w:t>
                              <w:br/>
                              <w:t>Вирощують також ячмінь, просо, рис. На основі зернового господарства пра-</w:t>
                              <w:br/>
                              <w:t>цює потужна борошномельно-круп'яна промисловість. З-поміж технічних</w:t>
                              <w:br/>
                              <w:t>культур виділяється соняшник. Вирощують також цукрові буряки, сою,</w:t>
                              <w:br/>
                              <w:t>льон-кучерявець, тютюн, гірчицю, арахіс. На базі рослинної сировини роз-</w:t>
                              <w:br/>
                              <w:t>винуті галузі харчової промисловості: олійна, олійно-жирова, ефіроолійна,</w:t>
                              <w:br/>
                              <w:t>цукрова, тютюнова, ферментацій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Причорномор'ї багато садів, виноградників, розвинуті городництво та</w:t>
                              <w:br/>
                              <w:t>вирощування баштанних культур. Переробляють цю продукцію підприєм-</w:t>
                              <w:br/>
                              <w:t>ства плодоовочевої та виноробної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тваринництві переважають молочно-м'ясне скотарство, свинарство</w:t>
                              <w:br/>
                              <w:t>м'ясного напрямку, птахівництво і вівчарство. На їх основі розвиваються</w:t>
                              <w:br/>
                              <w:t>м'ясна, молочна, шкіряна галузі. Підприємства харчової промисловості</w:t>
                              <w:br/>
                              <w:t>є в кожному адміністративному районі, багатьох сел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кі перспективи для подальшого розвитку має курортне господарство.</w:t>
                              <w:br/>
                              <w:t>Майже все узбережжя Чорного моря придатне для рекреаційного освоє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 w:before="0" w:after="304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винуті всі види транспорту. Головну роль має річковий та морський</w:t>
                              <w:br/>
                              <w:t>транспорт, особливо у міжнародній торгівлі.</w:t>
                            </w:r>
                          </w:p>
                          <w:p>
                            <w:pPr>
                              <w:pStyle w:val="126"/>
                              <w:shd w:fill="auto" w:val="clear"/>
                              <w:spacing w:lineRule="exact" w:line="206" w:before="0" w:after="176"/>
                              <w:ind w:right="40" w:hanging="0"/>
                              <w:jc w:val="center"/>
                              <w:rPr/>
                            </w:pPr>
                            <w:bookmarkStart w:id="158" w:name="bookmark79"/>
                            <w:r>
                              <w:rPr>
                                <w:rStyle w:val="WW122"/>
                              </w:rPr>
                              <w:t xml:space="preserve">розділ </w:t>
                            </w:r>
                            <w:r>
                              <w:rPr>
                                <w:rStyle w:val="WW122"/>
                                <w:lang w:val="en-US"/>
                              </w:rPr>
                              <w:t xml:space="preserve">v. </w:t>
                            </w:r>
                            <w:r>
                              <w:rPr>
                                <w:rStyle w:val="WW122"/>
                              </w:rPr>
                              <w:t>використання</w:t>
                            </w:r>
                            <w:r>
                              <w:rPr>
                                <w:rStyle w:val="1285pt"/>
                              </w:rPr>
                              <w:t xml:space="preserve"> природних Умов і</w:t>
                            </w:r>
                            <w:r>
                              <w:rPr>
                                <w:rStyle w:val="WW122"/>
                              </w:rPr>
                              <w:t xml:space="preserve"> ресурсів</w:t>
                              <w:br/>
                              <w:t>та</w:t>
                            </w:r>
                            <w:r>
                              <w:rPr>
                                <w:rStyle w:val="1285pt"/>
                              </w:rPr>
                              <w:t xml:space="preserve"> їх</w:t>
                            </w:r>
                            <w:r>
                              <w:rPr>
                                <w:rStyle w:val="WW122"/>
                              </w:rPr>
                              <w:t xml:space="preserve"> охорона</w:t>
                            </w:r>
                            <w:bookmarkEnd w:id="158"/>
                          </w:p>
                          <w:p>
                            <w:pPr>
                              <w:pStyle w:val="163"/>
                              <w:shd w:fill="auto" w:val="clear"/>
                              <w:spacing w:lineRule="exact" w:line="211" w:before="0" w:after="64"/>
                              <w:ind w:right="40" w:hanging="0"/>
                              <w:rPr/>
                            </w:pPr>
                            <w:bookmarkStart w:id="159" w:name="bookmark80"/>
                            <w:r>
                              <w:rPr>
                                <w:rStyle w:val="WW161"/>
                              </w:rPr>
                              <w:t>Зміни природних умов і ресурсів під впливом</w:t>
                              <w:br/>
                              <w:t>господарської діяльності</w:t>
                            </w:r>
                            <w:bookmarkEnd w:id="159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риродокористува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е сукупність усіх форм впливу людини на нав-</w:t>
                              <w:br/>
                              <w:t>колишнє середовище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bookmarkStart w:id="160" w:name="bookmark81"/>
                            <w:r>
                              <w:rPr>
                                <w:rStyle w:val="1"/>
                              </w:rPr>
                              <w:t>Природне середовище України зазнає відчутного негативного техноген-</w:t>
                              <w:br/>
                              <w:t>ного впливу з боку господарської діяльності людини. Природні умови і при-</w:t>
                              <w:br/>
                              <w:t>родні ресурси змінюються під впливом різних видів природокористування:</w:t>
                              <w:br/>
                              <w:t>агропромислового, промислового, гірничодобувного, водогосподарського,</w:t>
                              <w:br/>
                              <w:t>лісопромислового, рекреаційного тощо.</w:t>
                            </w:r>
                            <w:bookmarkEnd w:id="16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95pt;mso-wrap-distance-left:0pt;mso-wrap-distance-right:0pt;mso-wrap-distance-top:0pt;mso-wrap-distance-bottom:0pt;margin-top:171.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(Одеса), шляхобудівельні машини (Миколаїв), обладнання для хімічної, лег-</w:t>
                        <w:br/>
                        <w:t>кої та харчової промисловості (Сімферополь). Підприємства електротехнічно-</w:t>
                        <w:br/>
                        <w:t>го машинобудування, що випускають прилади, електромотори та апаратуру,</w:t>
                        <w:br/>
                        <w:t>працюють у Херсоні, Новій Каховці, Первомайську. Гірниче устаткування</w:t>
                        <w:br/>
                        <w:t>виробляють і ремонтують у Керч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імічна промисловість представлена виробництвом мінеральних добрив,</w:t>
                        <w:br/>
                        <w:t>сірчаної кислоти, лаків, фарб, добрив. Найбільші центри: Одеса, Херсон,</w:t>
                        <w:br/>
                        <w:t>Красноперекопськ, Армянсь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ідприємства легкої промисловості району зосереджуються в обласних</w:t>
                        <w:br/>
                        <w:t>центрах. Виробляють бавовняні тканини, трикотаж, шкіряні вироби, взуття,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шпагат, </w:t>
                      </w:r>
                      <w:r>
                        <w:rPr>
                          <w:rStyle w:val="1"/>
                        </w:rPr>
                        <w:t>килими. Найбільші центри: Херсон, Одеса, Миколаїв, Сімферополь,</w:t>
                        <w:br/>
                        <w:t>Севастополь, Феодосі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АПК </w:t>
                      </w:r>
                      <w:r>
                        <w:rPr>
                          <w:rStyle w:val="1"/>
                        </w:rPr>
                        <w:t>району добре розвинутий. Рослинництво має більше значення, ніж</w:t>
                        <w:br/>
                        <w:t xml:space="preserve">тваринництво. Провідну роль відіграє зернове господарство.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1/3 </w:t>
                      </w:r>
                      <w:r>
                        <w:rPr>
                          <w:rStyle w:val="1"/>
                        </w:rPr>
                        <w:t>по-</w:t>
                        <w:br/>
                        <w:t>сівної площі зайнято озимою пшеницею. Друге місце належить кукурудзі.</w:t>
                        <w:br/>
                        <w:t>Вирощують також ячмінь, просо, рис. На основі зернового господарства пра-</w:t>
                        <w:br/>
                        <w:t>цює потужна борошномельно-круп'яна промисловість. З-поміж технічних</w:t>
                        <w:br/>
                        <w:t>культур виділяється соняшник. Вирощують також цукрові буряки, сою,</w:t>
                        <w:br/>
                        <w:t>льон-кучерявець, тютюн, гірчицю, арахіс. На базі рослинної сировини роз-</w:t>
                        <w:br/>
                        <w:t>винуті галузі харчової промисловості: олійна, олійно-жирова, ефіроолійна,</w:t>
                        <w:br/>
                        <w:t>цукрова, тютюнова, ферментацій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Причорномор'ї багато садів, виноградників, розвинуті городництво та</w:t>
                        <w:br/>
                        <w:t>вирощування баштанних культур. Переробляють цю продукцію підприєм-</w:t>
                        <w:br/>
                        <w:t>ства плодоовочевої та виноробної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тваринництві переважають молочно-м'ясне скотарство, свинарство</w:t>
                        <w:br/>
                        <w:t>м'ясного напрямку, птахівництво і вівчарство. На їх основі розвиваються</w:t>
                        <w:br/>
                        <w:t>м'ясна, молочна, шкіряна галузі. Підприємства харчової промисловості</w:t>
                        <w:br/>
                        <w:t>є в кожному адміністративному районі, багатьох сел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еликі перспективи для подальшого розвитку має курортне господарство.</w:t>
                        <w:br/>
                        <w:t>Майже все узбережжя Чорного моря придатне для рекреаційного освоє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 w:before="0" w:after="304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винуті всі види транспорту. Головну роль має річковий та морський</w:t>
                        <w:br/>
                        <w:t>транспорт, особливо у міжнародній торгівлі.</w:t>
                      </w:r>
                    </w:p>
                    <w:p>
                      <w:pPr>
                        <w:pStyle w:val="126"/>
                        <w:shd w:fill="auto" w:val="clear"/>
                        <w:spacing w:lineRule="exact" w:line="206" w:before="0" w:after="176"/>
                        <w:ind w:right="40" w:hanging="0"/>
                        <w:jc w:val="center"/>
                        <w:rPr/>
                      </w:pPr>
                      <w:bookmarkStart w:id="161" w:name="bookmark79"/>
                      <w:r>
                        <w:rPr>
                          <w:rStyle w:val="WW122"/>
                        </w:rPr>
                        <w:t xml:space="preserve">розділ </w:t>
                      </w:r>
                      <w:r>
                        <w:rPr>
                          <w:rStyle w:val="WW122"/>
                          <w:lang w:val="en-US"/>
                        </w:rPr>
                        <w:t xml:space="preserve">v. </w:t>
                      </w:r>
                      <w:r>
                        <w:rPr>
                          <w:rStyle w:val="WW122"/>
                        </w:rPr>
                        <w:t>використання</w:t>
                      </w:r>
                      <w:r>
                        <w:rPr>
                          <w:rStyle w:val="1285pt"/>
                        </w:rPr>
                        <w:t xml:space="preserve"> природних Умов і</w:t>
                      </w:r>
                      <w:r>
                        <w:rPr>
                          <w:rStyle w:val="WW122"/>
                        </w:rPr>
                        <w:t xml:space="preserve"> ресурсів</w:t>
                        <w:br/>
                        <w:t>та</w:t>
                      </w:r>
                      <w:r>
                        <w:rPr>
                          <w:rStyle w:val="1285pt"/>
                        </w:rPr>
                        <w:t xml:space="preserve"> їх</w:t>
                      </w:r>
                      <w:r>
                        <w:rPr>
                          <w:rStyle w:val="WW122"/>
                        </w:rPr>
                        <w:t xml:space="preserve"> охорона</w:t>
                      </w:r>
                      <w:bookmarkEnd w:id="161"/>
                    </w:p>
                    <w:p>
                      <w:pPr>
                        <w:pStyle w:val="163"/>
                        <w:shd w:fill="auto" w:val="clear"/>
                        <w:spacing w:lineRule="exact" w:line="211" w:before="0" w:after="64"/>
                        <w:ind w:right="40" w:hanging="0"/>
                        <w:rPr/>
                      </w:pPr>
                      <w:bookmarkStart w:id="162" w:name="bookmark80"/>
                      <w:r>
                        <w:rPr>
                          <w:rStyle w:val="WW161"/>
                        </w:rPr>
                        <w:t>Зміни природних умов і ресурсів під впливом</w:t>
                        <w:br/>
                        <w:t>господарської діяльності</w:t>
                      </w:r>
                      <w:bookmarkEnd w:id="162"/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риродокористува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е сукупність усіх форм впливу людини на нав-</w:t>
                        <w:br/>
                        <w:t>колишнє середовище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bookmarkStart w:id="163" w:name="bookmark81"/>
                      <w:r>
                        <w:rPr>
                          <w:rStyle w:val="1"/>
                        </w:rPr>
                        <w:t>Природне середовище України зазнає відчутного негативного техноген-</w:t>
                        <w:br/>
                        <w:t>ного впливу з боку господарської діяльності людини. Природні умови і при-</w:t>
                        <w:br/>
                        <w:t>родні ресурси змінюються під впливом різних видів природокористування:</w:t>
                        <w:br/>
                        <w:t>агропромислового, промислового, гірничодобувного, водогосподарського,</w:t>
                        <w:br/>
                        <w:t>лісопромислового, рекреаційного тощо.</w:t>
                      </w:r>
                      <w:bookmarkEnd w:id="16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4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741170</wp:posOffset>
                </wp:positionH>
                <wp:positionV relativeFrom="page">
                  <wp:posOffset>2180590</wp:posOffset>
                </wp:positionV>
                <wp:extent cx="4218305" cy="6233795"/>
                <wp:effectExtent l="0" t="0" r="0" b="0"/>
                <wp:wrapSquare wrapText="largest"/>
                <wp:docPr id="84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3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добуття Україною політичної незалежності дає змогу змінити державну</w:t>
                              <w:br/>
                              <w:t>політику природокористування, планувати й розвивати господарство так,</w:t>
                              <w:br/>
                              <w:t>щоб це не суперечило збереженню та поліпшенню якості довкілл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часні напрямки природоохоронної діяльності в Україні базуються на</w:t>
                              <w:br/>
                              <w:t>таких принципах: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00" w:leader="none"/>
                              </w:tabs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ктивізація екологічної освіти у загальноосвітніх і вищих навчальних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закладах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00" w:leader="none"/>
                              </w:tabs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кологічне виховання населення за допомогою засобів масової інфор-</w:t>
                              <w:br/>
                              <w:t>мації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19" w:leader="none"/>
                              </w:tabs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едення незалежних комплексних науково-економічних дослі-</w:t>
                              <w:br/>
                              <w:t>джень з метою складання економічного прогнозу і вироблення рекомендацій</w:t>
                              <w:br/>
                              <w:t xml:space="preserve">щодо розташування промислових підприємст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отенційних забруднювачів</w:t>
                              <w:br/>
                              <w:t>навколишнього середовища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більшення витрат на охорону природи та прискорення темпів будівни-</w:t>
                              <w:br/>
                              <w:t>цтва природоохоронних об'єктів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ахування громадської думки під час вирішення питань щодо будівни-</w:t>
                              <w:br/>
                              <w:t>цтва промислових, енергетичних, військових об'єктів тощо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01" w:leader="none"/>
                              </w:tabs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ктивізація правоохоронних та природоохоронних органів;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01" w:leader="none"/>
                              </w:tabs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ктивна пропаганда природоохоронних заходів серед населе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 w:before="0" w:after="304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Одним з головних і досить ефективних заходів охорони довкілля є за-</w:t>
                              <w:br/>
                              <w:t xml:space="preserve">повідність. Вже у </w:t>
                            </w:r>
                            <w:r>
                              <w:rPr>
                                <w:lang w:val="en-US"/>
                              </w:rPr>
                              <w:t xml:space="preserve">1928 </w:t>
                            </w:r>
                            <w:r>
                              <w:rPr/>
                              <w:t>р. на території України існувало шість державних</w:t>
                              <w:br/>
                              <w:t>заповідників. Підґрунтям розвитку природоохоронних об'єктів в сучасній</w:t>
                              <w:br/>
                              <w:t>Україні є державні документи: Закон України «Про природно-заповідний</w:t>
                              <w:br/>
                              <w:t>фонд України» та «Програма перспективного розвитку заповідної справи</w:t>
                              <w:br/>
                              <w:t>в Україні». Загальна площа природно-заповідного фонду України становить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3,72 % </w:t>
                            </w:r>
                            <w:r>
                              <w:rPr/>
                              <w:t>загальної площі території держави. На особливу увагу заслуговує</w:t>
                              <w:br/>
                              <w:t xml:space="preserve">збільшення кількості та площі заповідних об'єктів вищої категорії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біо-</w:t>
                              <w:br/>
                              <w:t>сферних заповідників та природних національних парків. Останніми рока-</w:t>
                              <w:br/>
                              <w:t>ми до числа діючих біосферних заповідників (Асканія-Нова, Карпатського,</w:t>
                              <w:br/>
                              <w:t>Чорноморського) увійшов унікальний резерват Дунайський, який створено</w:t>
                              <w:br/>
                              <w:t>на базі реорганізованого заповідника Дунайські плавні; розширилася охо-</w:t>
                              <w:br/>
                              <w:t xml:space="preserve">ронна площа найбільшого в Україні біосферного заповідника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Чорно-</w:t>
                              <w:br/>
                              <w:t>морського. Наслідком міждержавного природоохоронного співробітництва</w:t>
                              <w:br/>
                              <w:t>є створений польсько-словацько-український біосферний резерват Східні</w:t>
                              <w:br/>
                              <w:t>Карпати.</w:t>
                            </w:r>
                          </w:p>
                          <w:p>
                            <w:pPr>
                              <w:pStyle w:val="126"/>
                              <w:shd w:fill="auto" w:val="clear"/>
                              <w:spacing w:lineRule="exact" w:line="202" w:before="0" w:after="0"/>
                              <w:ind w:right="80" w:hanging="0"/>
                              <w:jc w:val="center"/>
                              <w:rPr/>
                            </w:pPr>
                            <w:bookmarkStart w:id="164" w:name="bookmark82"/>
                            <w:r>
                              <w:rPr>
                                <w:rStyle w:val="WW1211"/>
                              </w:rPr>
                              <w:t xml:space="preserve">розділ </w:t>
                            </w:r>
                            <w:r>
                              <w:rPr>
                                <w:rStyle w:val="WW1211"/>
                                <w:lang w:val="en-US"/>
                              </w:rPr>
                              <w:t xml:space="preserve">vl </w:t>
                            </w:r>
                            <w:r>
                              <w:rPr>
                                <w:rStyle w:val="WW1211"/>
                              </w:rPr>
                              <w:t>глобальні проблеми людства</w:t>
                              <w:br/>
                              <w:t>та</w:t>
                            </w:r>
                            <w:r>
                              <w:rPr>
                                <w:rStyle w:val="WW1285pt"/>
                              </w:rPr>
                              <w:t xml:space="preserve"> їх прояв</w:t>
                            </w:r>
                            <w:r>
                              <w:rPr>
                                <w:rStyle w:val="WW1211"/>
                              </w:rPr>
                              <w:t xml:space="preserve"> на території України</w:t>
                            </w:r>
                            <w:bookmarkEnd w:id="164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Глобальними проблемами називають такі, що, по-перше, стосуються</w:t>
                              <w:br/>
                              <w:t>всього людства, всіх країн, народів і соціальних верств; призводять до</w:t>
                              <w:br/>
                              <w:t>значних економічних і соціальних втрат, а у випадку їх загострення мо-</w:t>
                              <w:br/>
                              <w:t>жуть загрожувати існуванню людської цивілізації, по-третє, вимагають</w:t>
                              <w:br/>
                              <w:t>для розв'язання співпраці в загальнопланетарному масштабі спільних</w:t>
                              <w:br/>
                              <w:t>дій урядів та народ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шляху свого розвитку людство накопичувало матеріальні й духовні ре-</w:t>
                              <w:br/>
                              <w:t>сурси для задоволення своїх потреб і розв'язання різних проблем. Але шлях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85pt;mso-wrap-distance-left:0pt;mso-wrap-distance-right:0pt;mso-wrap-distance-top:0pt;mso-wrap-distance-bottom:0pt;margin-top:171.7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добуття Україною політичної незалежності дає змогу змінити державну</w:t>
                        <w:br/>
                        <w:t>політику природокористування, планувати й розвивати господарство так,</w:t>
                        <w:br/>
                        <w:t>щоб це не суперечило збереженню та поліпшенню якості довкілл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учасні напрямки природоохоронної діяльності в Україні базуються на</w:t>
                        <w:br/>
                        <w:t>таких принципах: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00" w:leader="none"/>
                        </w:tabs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активізація екологічної освіти у загальноосвітніх і вищих навчальних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закладах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00" w:leader="none"/>
                        </w:tabs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кологічне виховання населення за допомогою засобів масової інфор-</w:t>
                        <w:br/>
                        <w:t>мації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19" w:leader="none"/>
                        </w:tabs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едення незалежних комплексних науково-економічних дослі-</w:t>
                        <w:br/>
                        <w:t>джень з метою складання економічного прогнозу і вироблення рекомендацій</w:t>
                        <w:br/>
                        <w:t xml:space="preserve">щодо розташування промислових підприємст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отенційних забруднювачів</w:t>
                        <w:br/>
                        <w:t>навколишнього середовища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90" w:leader="none"/>
                        </w:tabs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більшення витрат на охорону природи та прискорення темпів будівни-</w:t>
                        <w:br/>
                        <w:t>цтва природоохоронних об'єктів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86" w:leader="none"/>
                        </w:tabs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рахування громадської думки під час вирішення питань щодо будівни-</w:t>
                        <w:br/>
                        <w:t>цтва промислових, енергетичних, військових об'єктів тощо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01" w:leader="none"/>
                        </w:tabs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активізація правоохоронних та природоохоронних органів;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01" w:leader="none"/>
                        </w:tabs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активна пропаганда природоохоронних заходів серед населе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 w:before="0" w:after="304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Одним з головних і досить ефективних заходів охорони довкілля є за-</w:t>
                        <w:br/>
                        <w:t xml:space="preserve">повідність. Вже у </w:t>
                      </w:r>
                      <w:r>
                        <w:rPr>
                          <w:lang w:val="en-US"/>
                        </w:rPr>
                        <w:t xml:space="preserve">1928 </w:t>
                      </w:r>
                      <w:r>
                        <w:rPr/>
                        <w:t>р. на території України існувало шість державних</w:t>
                        <w:br/>
                        <w:t>заповідників. Підґрунтям розвитку природоохоронних об'єктів в сучасній</w:t>
                        <w:br/>
                        <w:t>Україні є державні документи: Закон України «Про природно-заповідний</w:t>
                        <w:br/>
                        <w:t>фонд України» та «Програма перспективного розвитку заповідної справи</w:t>
                        <w:br/>
                        <w:t>в Україні». Загальна площа природно-заповідного фонду України становить</w:t>
                        <w:br/>
                      </w:r>
                      <w:r>
                        <w:rPr>
                          <w:lang w:val="en-US"/>
                        </w:rPr>
                        <w:t xml:space="preserve">3,72 % </w:t>
                      </w:r>
                      <w:r>
                        <w:rPr/>
                        <w:t>загальної площі території держави. На особливу увагу заслуговує</w:t>
                        <w:br/>
                        <w:t xml:space="preserve">збільшення кількості та площі заповідних об'єктів вищої категорії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біо-</w:t>
                        <w:br/>
                        <w:t>сферних заповідників та природних національних парків. Останніми рока-</w:t>
                        <w:br/>
                        <w:t>ми до числа діючих біосферних заповідників (Асканія-Нова, Карпатського,</w:t>
                        <w:br/>
                        <w:t>Чорноморського) увійшов унікальний резерват Дунайський, який створено</w:t>
                        <w:br/>
                        <w:t>на базі реорганізованого заповідника Дунайські плавні; розширилася охо-</w:t>
                        <w:br/>
                        <w:t xml:space="preserve">ронна площа найбільшого в Україні біосферного заповідника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Чорно-</w:t>
                        <w:br/>
                        <w:t>морського. Наслідком міждержавного природоохоронного співробітництва</w:t>
                        <w:br/>
                        <w:t>є створений польсько-словацько-український біосферний резерват Східні</w:t>
                        <w:br/>
                        <w:t>Карпати.</w:t>
                      </w:r>
                    </w:p>
                    <w:p>
                      <w:pPr>
                        <w:pStyle w:val="126"/>
                        <w:shd w:fill="auto" w:val="clear"/>
                        <w:spacing w:lineRule="exact" w:line="202" w:before="0" w:after="0"/>
                        <w:ind w:right="80" w:hanging="0"/>
                        <w:jc w:val="center"/>
                        <w:rPr/>
                      </w:pPr>
                      <w:bookmarkStart w:id="165" w:name="bookmark82"/>
                      <w:r>
                        <w:rPr>
                          <w:rStyle w:val="WW1211"/>
                        </w:rPr>
                        <w:t xml:space="preserve">розділ </w:t>
                      </w:r>
                      <w:r>
                        <w:rPr>
                          <w:rStyle w:val="WW1211"/>
                          <w:lang w:val="en-US"/>
                        </w:rPr>
                        <w:t xml:space="preserve">vl </w:t>
                      </w:r>
                      <w:r>
                        <w:rPr>
                          <w:rStyle w:val="WW1211"/>
                        </w:rPr>
                        <w:t>глобальні проблеми людства</w:t>
                        <w:br/>
                        <w:t>та</w:t>
                      </w:r>
                      <w:r>
                        <w:rPr>
                          <w:rStyle w:val="WW1285pt"/>
                        </w:rPr>
                        <w:t xml:space="preserve"> їх прояв</w:t>
                      </w:r>
                      <w:r>
                        <w:rPr>
                          <w:rStyle w:val="WW1211"/>
                        </w:rPr>
                        <w:t xml:space="preserve"> на території України</w:t>
                      </w:r>
                      <w:bookmarkEnd w:id="165"/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Глобальними проблемами називають такі, що, по-перше, стосуються</w:t>
                        <w:br/>
                        <w:t>всього людства, всіх країн, народів і соціальних верств; призводять до</w:t>
                        <w:br/>
                        <w:t>значних економічних і соціальних втрат, а у випадку їх загострення мо-</w:t>
                        <w:br/>
                        <w:t>жуть загрожувати існуванню людської цивілізації, по-третє, вимагають</w:t>
                        <w:br/>
                        <w:t>для розв'язання співпраці в загальнопланетарному масштабі спільних</w:t>
                        <w:br/>
                        <w:t>дій урядів та народ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 шляху свого розвитку людство накопичувало матеріальні й духовні ре-</w:t>
                        <w:br/>
                        <w:t>сурси для задоволення своїх потреб і розв'язання різних проблем. Але шлях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5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488440</wp:posOffset>
                </wp:positionH>
                <wp:positionV relativeFrom="page">
                  <wp:posOffset>2183130</wp:posOffset>
                </wp:positionV>
                <wp:extent cx="4221480" cy="6231890"/>
                <wp:effectExtent l="0" t="0" r="0" b="0"/>
                <wp:wrapSquare wrapText="largest"/>
                <wp:docPr id="85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3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їх вирішення ніколи не виходили за межі окремих держав аж до другої поло-</w:t>
                              <w:br/>
                              <w:t>вини XX ст. Зараз багато проблем набули всесвітніх масштабів і можуть бути</w:t>
                              <w:br/>
                              <w:t>вирішені об'єднаними зусиллями в ході світових інтеграційних процесів, що</w:t>
                              <w:br/>
                              <w:t>охоплюють усі сфери життя люде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лобальні проблеми мають планетарний характер, загрожують усьому</w:t>
                              <w:br/>
                              <w:t>людству, потребують невідкладного вирішення і вимагають спільних дій на-</w:t>
                              <w:br/>
                              <w:t xml:space="preserve">родів світу. Серед глобальних проблем виділяються такі: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rStyle w:val="1"/>
                              </w:rPr>
                              <w:t>збереження миру</w:t>
                              <w:br/>
                              <w:t xml:space="preserve">(боротьба з тероризмом)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rStyle w:val="1"/>
                              </w:rPr>
                              <w:t xml:space="preserve">екологічна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rStyle w:val="1"/>
                              </w:rPr>
                              <w:t xml:space="preserve">освоєння космосу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) </w:t>
                            </w:r>
                            <w:r>
                              <w:rPr>
                                <w:rStyle w:val="1"/>
                              </w:rPr>
                              <w:t>енергосиро-</w:t>
                              <w:br/>
                              <w:t xml:space="preserve">винна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) </w:t>
                            </w:r>
                            <w:r>
                              <w:rPr>
                                <w:rStyle w:val="1"/>
                              </w:rPr>
                              <w:t xml:space="preserve">продовольча; в) демографічна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) </w:t>
                            </w:r>
                            <w:r>
                              <w:rPr>
                                <w:rStyle w:val="1"/>
                              </w:rPr>
                              <w:t>подолання економічної відсталості</w:t>
                              <w:br/>
                              <w:t>країн. Гострота цих проблем у різних країнах неоднако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глянемо, як вони проявляються на території Україн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блема війни і миру вкрай загострилася внаслідок різкого зростання</w:t>
                              <w:br/>
                              <w:t>потужності зброї, насамперед ядерної. Подальша гонка озброєнь ставить під</w:t>
                              <w:br/>
                              <w:t>загрозу існування життя на Землі. У зв'язку з цим дуже важливим є крок,</w:t>
                              <w:br/>
                              <w:t>зроблений Україною з моменту проголошення незалежності,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ідмова</w:t>
                              <w:br/>
                              <w:t>в односторонньому порядку від розміщення атомної зброї на своїй території.</w:t>
                              <w:br/>
                              <w:t>Тепер Україна належить до без'ядерних держав світ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ктуальною для України є енергосировинна проблема. Життєдіяльність</w:t>
                              <w:br/>
                              <w:t xml:space="preserve">країни залежить від імпорту нафти і природного газу загалом н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43 %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оркнулася України і продовольча проблема. Сьогодні економіка країни</w:t>
                              <w:br/>
                              <w:t xml:space="preserve">н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 % </w:t>
                            </w:r>
                            <w:r>
                              <w:rPr>
                                <w:rStyle w:val="1"/>
                              </w:rPr>
                              <w:t>залежить від імпорту продуктів харчува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емографічна проблема (криза) загострилася в Україні в останнє десяти-</w:t>
                              <w:br/>
                              <w:t xml:space="preserve">ліття. Для країни характерна інтенсивна депопуляція (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00 </w:t>
                            </w:r>
                            <w:r>
                              <w:rPr>
                                <w:rStyle w:val="1"/>
                              </w:rPr>
                              <w:t>тис. осіб</w:t>
                              <w:br/>
                              <w:t>на рік), тобто відбувається вимирання населення країни. Відсутнє просте</w:t>
                              <w:br/>
                              <w:t>заміщення поколінь (смертність удвічі перевищує народжуваність); спосте-</w:t>
                              <w:br/>
                              <w:t>рігається погіршення стану здоров'я населення. Середня тривалість життя</w:t>
                              <w:br/>
                              <w:t xml:space="preserve">в Україні 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0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p. </w:t>
                            </w:r>
                            <w:r>
                              <w:rPr>
                                <w:rStyle w:val="1"/>
                              </w:rPr>
                              <w:t xml:space="preserve">становил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5 </w:t>
                            </w:r>
                            <w:r>
                              <w:rPr>
                                <w:rStyle w:val="1"/>
                              </w:rPr>
                              <w:t xml:space="preserve">років: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9 — </w:t>
                            </w:r>
                            <w:r>
                              <w:rPr>
                                <w:rStyle w:val="1"/>
                              </w:rPr>
                              <w:t xml:space="preserve">чоловіки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2 — </w:t>
                            </w:r>
                            <w:r>
                              <w:rPr>
                                <w:rStyle w:val="1"/>
                              </w:rPr>
                              <w:t>жінки. Таким</w:t>
                              <w:br/>
                              <w:t xml:space="preserve">чином, має місце процес старіння нації (частка осіб старш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5 </w:t>
                            </w:r>
                            <w:r>
                              <w:rPr>
                                <w:rStyle w:val="1"/>
                              </w:rPr>
                              <w:t>років досягає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11 %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кологічна криза вибухнула на планеті услід за енергосировинною і ви-</w:t>
                              <w:br/>
                              <w:t>кликала глобальні проблеми забруднення повітря, Світового океану, поверх-</w:t>
                              <w:br/>
                              <w:t>невих вод, ґрунтів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Україні екологічні проблеми є найбільш загостреними, тому що для</w:t>
                              <w:br/>
                              <w:t>країни характерні: а) високий рівень концентрації виробництва; б) застарілі</w:t>
                              <w:br/>
                              <w:t>технології переробки сировини; в) тривалий період експлуатації мінерально-</w:t>
                              <w:br/>
                              <w:t>сировинних ресурс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ими джерелами забруднення природного середовища в Україні</w:t>
                              <w:br/>
                              <w:t>є хімічна, металургійна, гірничодобувна галузі промисловості, атомні й теп-</w:t>
                              <w:br/>
                              <w:t xml:space="preserve">лові електростанції, цукрові заводи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втотранспорт, </w:t>
                            </w:r>
                            <w:r>
                              <w:rPr>
                                <w:rStyle w:val="1"/>
                              </w:rPr>
                              <w:t>сільськогосподарське</w:t>
                              <w:br/>
                              <w:t>виробництво з надмірним використанням мінеральних добрив, пестицидів,</w:t>
                              <w:br/>
                              <w:t>водномеліоративні системи тощо. Екологічний стан окремих територій</w:t>
                              <w:br/>
                              <w:t xml:space="preserve">відображає господарську спеціалізацію районів. Виділяєтьс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соблива </w:t>
                            </w:r>
                            <w:r>
                              <w:rPr>
                                <w:rStyle w:val="1"/>
                              </w:rPr>
                              <w:t>те-</w:t>
                              <w:br/>
                              <w:t>риторія — тридцятикілометрова зона Чорнобильської АЕС, де порушення</w:t>
                              <w:br/>
                              <w:t>природного комплексу пов'язане з радіоактивним забруднення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bookmarkStart w:id="166" w:name="bookmark83"/>
                            <w:r>
                              <w:rPr>
                                <w:rStyle w:val="1"/>
                              </w:rPr>
                              <w:t>На території України наочно представлене «спільне» забруднення вод</w:t>
                              <w:br/>
                              <w:t>і повітря. Шкідливі викиди в атмосферу із країн Західної і Центральної</w:t>
                              <w:br/>
                              <w:t xml:space="preserve">Європи з повітряним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отоками </w:t>
                            </w:r>
                            <w:r>
                              <w:rPr>
                                <w:rStyle w:val="1"/>
                              </w:rPr>
                              <w:t>переносяться до Західної України, а за-</w:t>
                              <w:br/>
                              <w:t xml:space="preserve">бруднене повітря зі східної частини Україн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о Росії. Транскордонне</w:t>
                            </w:r>
                            <w:bookmarkEnd w:id="16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90.7pt;mso-wrap-distance-left:0pt;mso-wrap-distance-right:0pt;mso-wrap-distance-top:0pt;mso-wrap-distance-bottom:0pt;margin-top:171.9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їх вирішення ніколи не виходили за межі окремих держав аж до другої поло-</w:t>
                        <w:br/>
                        <w:t>вини XX ст. Зараз багато проблем набули всесвітніх масштабів і можуть бути</w:t>
                        <w:br/>
                        <w:t>вирішені об'єднаними зусиллями в ході світових інтеграційних процесів, що</w:t>
                        <w:br/>
                        <w:t>охоплюють усі сфери життя люде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лобальні проблеми мають планетарний характер, загрожують усьому</w:t>
                        <w:br/>
                        <w:t>людству, потребують невідкладного вирішення і вимагають спільних дій на-</w:t>
                        <w:br/>
                        <w:t xml:space="preserve">родів світу. Серед глобальних проблем виділяються такі: </w:t>
                      </w:r>
                      <w:r>
                        <w:rPr>
                          <w:rStyle w:val="1"/>
                          <w:lang w:val="en-US"/>
                        </w:rPr>
                        <w:t xml:space="preserve">1) </w:t>
                      </w:r>
                      <w:r>
                        <w:rPr>
                          <w:rStyle w:val="1"/>
                        </w:rPr>
                        <w:t>збереження миру</w:t>
                        <w:br/>
                        <w:t xml:space="preserve">(боротьба з тероризмом); </w:t>
                      </w:r>
                      <w:r>
                        <w:rPr>
                          <w:rStyle w:val="1"/>
                          <w:lang w:val="en-US"/>
                        </w:rPr>
                        <w:t xml:space="preserve">2) </w:t>
                      </w:r>
                      <w:r>
                        <w:rPr>
                          <w:rStyle w:val="1"/>
                        </w:rPr>
                        <w:t xml:space="preserve">екологічна; </w:t>
                      </w:r>
                      <w:r>
                        <w:rPr>
                          <w:rStyle w:val="1"/>
                          <w:lang w:val="en-US"/>
                        </w:rPr>
                        <w:t xml:space="preserve">3) </w:t>
                      </w:r>
                      <w:r>
                        <w:rPr>
                          <w:rStyle w:val="1"/>
                        </w:rPr>
                        <w:t xml:space="preserve">освоєння космосу; </w:t>
                      </w:r>
                      <w:r>
                        <w:rPr>
                          <w:rStyle w:val="1"/>
                          <w:lang w:val="en-US"/>
                        </w:rPr>
                        <w:t xml:space="preserve">4) </w:t>
                      </w:r>
                      <w:r>
                        <w:rPr>
                          <w:rStyle w:val="1"/>
                        </w:rPr>
                        <w:t>енергосиро-</w:t>
                        <w:br/>
                        <w:t xml:space="preserve">винна; </w:t>
                      </w:r>
                      <w:r>
                        <w:rPr>
                          <w:rStyle w:val="1"/>
                          <w:lang w:val="en-US"/>
                        </w:rPr>
                        <w:t xml:space="preserve">5) </w:t>
                      </w:r>
                      <w:r>
                        <w:rPr>
                          <w:rStyle w:val="1"/>
                        </w:rPr>
                        <w:t xml:space="preserve">продовольча; в) демографічна; </w:t>
                      </w:r>
                      <w:r>
                        <w:rPr>
                          <w:rStyle w:val="1"/>
                          <w:lang w:val="en-US"/>
                        </w:rPr>
                        <w:t xml:space="preserve">7) </w:t>
                      </w:r>
                      <w:r>
                        <w:rPr>
                          <w:rStyle w:val="1"/>
                        </w:rPr>
                        <w:t>подолання економічної відсталості</w:t>
                        <w:br/>
                        <w:t>країн. Гострота цих проблем у різних країнах неоднако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глянемо, як вони проявляються на території Україн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блема війни і миру вкрай загострилася внаслідок різкого зростання</w:t>
                        <w:br/>
                        <w:t>потужності зброї, насамперед ядерної. Подальша гонка озброєнь ставить під</w:t>
                        <w:br/>
                        <w:t>загрозу існування життя на Землі. У зв'язку з цим дуже важливим є крок,</w:t>
                        <w:br/>
                        <w:t>зроблений Україною з моменту проголошення незалежності,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ідмова</w:t>
                        <w:br/>
                        <w:t>в односторонньому порядку від розміщення атомної зброї на своїй території.</w:t>
                        <w:br/>
                        <w:t>Тепер Україна належить до без'ядерних держав світ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Актуальною для України є енергосировинна проблема. Життєдіяльність</w:t>
                        <w:br/>
                        <w:t xml:space="preserve">країни залежить від імпорту нафти і природного газу загалом на </w:t>
                      </w:r>
                      <w:r>
                        <w:rPr>
                          <w:rStyle w:val="1"/>
                          <w:lang w:val="en-US"/>
                        </w:rPr>
                        <w:t>43 %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оркнулася України і продовольча проблема. Сьогодні економіка країни</w:t>
                        <w:br/>
                        <w:t xml:space="preserve">н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 % </w:t>
                      </w:r>
                      <w:r>
                        <w:rPr>
                          <w:rStyle w:val="1"/>
                        </w:rPr>
                        <w:t>залежить від імпорту продуктів харчува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емографічна проблема (криза) загострилася в Україні в останнє десяти-</w:t>
                        <w:br/>
                        <w:t xml:space="preserve">ліття. Для країни характерна інтенсивна депопуляція (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400 </w:t>
                      </w:r>
                      <w:r>
                        <w:rPr>
                          <w:rStyle w:val="1"/>
                        </w:rPr>
                        <w:t>тис. осіб</w:t>
                        <w:br/>
                        <w:t>на рік), тобто відбувається вимирання населення країни. Відсутнє просте</w:t>
                        <w:br/>
                        <w:t>заміщення поколінь (смертність удвічі перевищує народжуваність); спосте-</w:t>
                        <w:br/>
                        <w:t>рігається погіршення стану здоров'я населення. Середня тривалість життя</w:t>
                        <w:br/>
                        <w:t xml:space="preserve">в Україні 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00 </w:t>
                      </w:r>
                      <w:r>
                        <w:rPr>
                          <w:rStyle w:val="1"/>
                          <w:lang w:val="en-US"/>
                        </w:rPr>
                        <w:t xml:space="preserve">p. </w:t>
                      </w:r>
                      <w:r>
                        <w:rPr>
                          <w:rStyle w:val="1"/>
                        </w:rPr>
                        <w:t xml:space="preserve">становил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65 </w:t>
                      </w:r>
                      <w:r>
                        <w:rPr>
                          <w:rStyle w:val="1"/>
                        </w:rPr>
                        <w:t xml:space="preserve">років: </w:t>
                      </w:r>
                      <w:r>
                        <w:rPr>
                          <w:rStyle w:val="1"/>
                          <w:lang w:val="en-US"/>
                        </w:rPr>
                        <w:t xml:space="preserve">59 — </w:t>
                      </w:r>
                      <w:r>
                        <w:rPr>
                          <w:rStyle w:val="1"/>
                        </w:rPr>
                        <w:t xml:space="preserve">чоловіки, </w:t>
                      </w:r>
                      <w:r>
                        <w:rPr>
                          <w:rStyle w:val="1"/>
                          <w:lang w:val="en-US"/>
                        </w:rPr>
                        <w:t xml:space="preserve">72 — </w:t>
                      </w:r>
                      <w:r>
                        <w:rPr>
                          <w:rStyle w:val="1"/>
                        </w:rPr>
                        <w:t>жінки. Таким</w:t>
                        <w:br/>
                        <w:t xml:space="preserve">чином, має місце процес старіння нації (частка осіб старш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65 </w:t>
                      </w:r>
                      <w:r>
                        <w:rPr>
                          <w:rStyle w:val="1"/>
                        </w:rPr>
                        <w:t>років досягає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11 %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кологічна криза вибухнула на планеті услід за енергосировинною і ви-</w:t>
                        <w:br/>
                        <w:t>кликала глобальні проблеми забруднення повітря, Світового океану, поверх-</w:t>
                        <w:br/>
                        <w:t>невих вод, ґрунтів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Україні екологічні проблеми є найбільш загостреними, тому що для</w:t>
                        <w:br/>
                        <w:t>країни характерні: а) високий рівень концентрації виробництва; б) застарілі</w:t>
                        <w:br/>
                        <w:t>технології переробки сировини; в) тривалий період експлуатації мінерально-</w:t>
                        <w:br/>
                        <w:t>сировинних ресурс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ними джерелами забруднення природного середовища в Україні</w:t>
                        <w:br/>
                        <w:t>є хімічна, металургійна, гірничодобувна галузі промисловості, атомні й теп-</w:t>
                        <w:br/>
                        <w:t xml:space="preserve">лові електростанції, цукрові заводи, </w:t>
                      </w:r>
                      <w:r>
                        <w:rPr>
                          <w:rStyle w:val="1"/>
                          <w:lang w:val="en-US"/>
                        </w:rPr>
                        <w:t xml:space="preserve">автотранспорт, </w:t>
                      </w:r>
                      <w:r>
                        <w:rPr>
                          <w:rStyle w:val="1"/>
                        </w:rPr>
                        <w:t>сільськогосподарське</w:t>
                        <w:br/>
                        <w:t>виробництво з надмірним використанням мінеральних добрив, пестицидів,</w:t>
                        <w:br/>
                        <w:t>водномеліоративні системи тощо. Екологічний стан окремих територій</w:t>
                        <w:br/>
                        <w:t xml:space="preserve">відображає господарську спеціалізацію районів. Виділяєтьс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особлива </w:t>
                      </w:r>
                      <w:r>
                        <w:rPr>
                          <w:rStyle w:val="1"/>
                        </w:rPr>
                        <w:t>те-</w:t>
                        <w:br/>
                        <w:t>риторія — тридцятикілометрова зона Чорнобильської АЕС, де порушення</w:t>
                        <w:br/>
                        <w:t>природного комплексу пов'язане з радіоактивним забруднення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bookmarkStart w:id="167" w:name="bookmark83"/>
                      <w:r>
                        <w:rPr>
                          <w:rStyle w:val="1"/>
                        </w:rPr>
                        <w:t>На території України наочно представлене «спільне» забруднення вод</w:t>
                        <w:br/>
                        <w:t>і повітря. Шкідливі викиди в атмосферу із країн Західної і Центральної</w:t>
                        <w:br/>
                        <w:t xml:space="preserve">Європи з повітряним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отоками </w:t>
                      </w:r>
                      <w:r>
                        <w:rPr>
                          <w:rStyle w:val="1"/>
                        </w:rPr>
                        <w:t>переносяться до Західної України, а за-</w:t>
                        <w:br/>
                        <w:t xml:space="preserve">бруднене повітря зі східної частини Україн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о Росії. Транскордонне</w:t>
                      </w:r>
                      <w:bookmarkEnd w:id="16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5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741170</wp:posOffset>
                </wp:positionH>
                <wp:positionV relativeFrom="page">
                  <wp:posOffset>2183130</wp:posOffset>
                </wp:positionV>
                <wp:extent cx="4215130" cy="6211570"/>
                <wp:effectExtent l="0" t="0" r="0" b="0"/>
                <wp:wrapSquare wrapText="largest"/>
                <wp:docPr id="85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еренесення забруднюючих речовин постійним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одотоками </w:t>
                            </w:r>
                            <w:r>
                              <w:rPr>
                                <w:rStyle w:val="1"/>
                              </w:rPr>
                              <w:t>згубно впливає</w:t>
                              <w:br/>
                              <w:t>на стан навколишнього середовища України. Наприклад: Румунія є «експор-</w:t>
                              <w:br/>
                              <w:t>тером» сполук: фосфатів, мангану, нафтопродуктів, цинку, фенолів; значна</w:t>
                              <w:br/>
                              <w:t>частина забруднення хромом надходить із дніпровською водою з Білорусі.</w:t>
                              <w:br/>
                              <w:t>Таким чином екологічні проблеми України перекликаються з аналогічними</w:t>
                              <w:br/>
                              <w:t>проблемами сусідніх держав і Європи загало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300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лобальні проблеми людства, незалежно від міри їх гостроти в тій чи іншій</w:t>
                              <w:br/>
                              <w:t>країні, вимагають глобальних рішень, що передбачають широку міжнарод-</w:t>
                              <w:br/>
                              <w:t>ну співпрацю і координацію зусиль у сферах політики, економіки, науки</w:t>
                              <w:br/>
                              <w:t>тощо.</w:t>
                            </w:r>
                          </w:p>
                          <w:p>
                            <w:pPr>
                              <w:pStyle w:val="126"/>
                              <w:shd w:fill="auto" w:val="clear"/>
                              <w:spacing w:lineRule="exact" w:line="202" w:before="0" w:after="145"/>
                              <w:ind w:right="60" w:hanging="0"/>
                              <w:jc w:val="center"/>
                              <w:rPr/>
                            </w:pPr>
                            <w:bookmarkStart w:id="168" w:name="bookmark84"/>
                            <w:r>
                              <w:rPr>
                                <w:rStyle w:val="WW1221"/>
                              </w:rPr>
                              <w:t>розділ</w:t>
                            </w:r>
                            <w:r>
                              <w:rPr>
                                <w:rStyle w:val="WW1285pt1"/>
                              </w:rPr>
                              <w:t xml:space="preserve"> VII.</w:t>
                            </w:r>
                            <w:r>
                              <w:rPr>
                                <w:rStyle w:val="WW1221"/>
                              </w:rPr>
                              <w:t xml:space="preserve"> економічна і соціальна</w:t>
                              <w:br/>
                              <w:t>географія</w:t>
                            </w:r>
                            <w:r>
                              <w:rPr>
                                <w:rStyle w:val="WW1285pt1"/>
                              </w:rPr>
                              <w:t xml:space="preserve"> своєї</w:t>
                            </w:r>
                            <w:r>
                              <w:rPr>
                                <w:rStyle w:val="WW1221"/>
                              </w:rPr>
                              <w:t xml:space="preserve"> області</w:t>
                            </w:r>
                            <w:bookmarkEnd w:id="168"/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1"/>
                              <w:ind w:right="60" w:hanging="0"/>
                              <w:jc w:val="center"/>
                              <w:rPr/>
                            </w:pPr>
                            <w:bookmarkStart w:id="169" w:name="bookmark85"/>
                            <w:r>
                              <w:rPr>
                                <w:rStyle w:val="WW2224"/>
                              </w:rPr>
                              <w:t>Економіко-географічна характеристика областей Укра</w:t>
                            </w:r>
                            <w:r>
                              <w:rPr>
                                <w:rStyle w:val="WW2275pt"/>
                                <w:b/>
                              </w:rPr>
                              <w:t>ї</w:t>
                            </w:r>
                            <w:r>
                              <w:rPr>
                                <w:rStyle w:val="WW2224"/>
                              </w:rPr>
                              <w:t>ни</w:t>
                            </w:r>
                            <w:bookmarkEnd w:id="169"/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554" w:firstLine="9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втономна Республіка Крим</w:t>
                              <w:br/>
                              <w:t xml:space="preserve">Населення автономії склад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396,9 </w:t>
                            </w:r>
                            <w:r>
                              <w:rPr>
                                <w:rStyle w:val="1"/>
                              </w:rPr>
                              <w:t>тис.</w:t>
                              <w:br/>
                              <w:t xml:space="preserve">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88,7 </w:t>
                            </w:r>
                            <w:r>
                              <w:rPr>
                                <w:rStyle w:val="1"/>
                              </w:rPr>
                              <w:t>особи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. Найгустіше</w:t>
                              <w:br/>
                              <w:t>заселений Південний берег Криму, міське на-</w:t>
                              <w:br/>
                              <w:t xml:space="preserve">селення станови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7,7 %. </w:t>
                            </w:r>
                            <w:r>
                              <w:rPr>
                                <w:rStyle w:val="1"/>
                              </w:rPr>
                              <w:t>Частка українців</w:t>
                              <w:br/>
                              <w:t>становить понад 24 % населення, збільшуєть-</w:t>
                              <w:br/>
                              <w:t>ся кількість кримських татар. Більшість людей</w:t>
                              <w:br/>
                              <w:t>зайнята у сфері матеріального виробниц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ими галузями є машинобудування і металообробка, добувна, хі-</w:t>
                              <w:br/>
                              <w:t>мічна і харчова промисловість, а також морський транспорт, рекреаційне</w:t>
                              <w:br/>
                              <w:t>господарство і туриз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представлене суднобудуванням і судноремонтом,</w:t>
                              <w:br/>
                              <w:t>виробництвом сільськогосподарських машин, приладобудуванням, радіо-</w:t>
                              <w:br/>
                              <w:t>і електротехнічною промисловістю. Працюють автоскладальний завод, завод</w:t>
                              <w:br/>
                              <w:t>пластмас, хімзавод, содовий і бромний заводи. У Керчі працює залізорудний</w:t>
                              <w:br/>
                              <w:t>комбінат і металургійний завод. Провідне місце в господарстві посідає хар-</w:t>
                              <w:br/>
                              <w:t xml:space="preserve">чова промисловість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собливо </w:t>
                            </w:r>
                            <w:r>
                              <w:rPr>
                                <w:rStyle w:val="1"/>
                              </w:rPr>
                              <w:t>виноробна, рибообробна, консервна. У Криму</w:t>
                              <w:br/>
                              <w:t>немає великих електростанцій, його енергетичне господарство залежить від</w:t>
                              <w:br/>
                              <w:t>материкової України, звідки надходять вугілля, нафтопродукти, електро-</w:t>
                              <w:br/>
                              <w:t>енергі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має таку спеціалізацію: рослинництво виноградар-</w:t>
                              <w:br/>
                              <w:t>сько-зернового і тваринництво м'ясного, маслоробного і молочного напрямів.</w:t>
                              <w:br/>
                              <w:t>Вирощують озиму пшеницю, ярий ячмінь, кукурудзу, рис, ефіроолійні (тро-</w:t>
                              <w:br/>
                              <w:t>янда, лаванда, шавлія), тютюн. Значна частина земель зрошується. Вода</w:t>
                              <w:br/>
                              <w:t>надходить із Дніпра Північнокримським канало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рим має найбільший санаторно-курортний фонд України, це великий</w:t>
                              <w:br/>
                              <w:t>центр туриз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лізничні вузли: Сімферополь і Джанкой. Автомобільними шляхами</w:t>
                              <w:br/>
                              <w:t>Сімферополь зв'язаний з містами Південного берега Криму і з містами на рів-</w:t>
                              <w:br/>
                              <w:t xml:space="preserve">нині. Діє міжміська тролейбусна лінія Сімферопол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Ялта. Головні морські</w:t>
                              <w:br/>
                              <w:t>порти: Севастополь, Керч, Феодосія, Ялта, Євпаторі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1pt;mso-wrap-distance-left:0pt;mso-wrap-distance-right:0pt;mso-wrap-distance-top:0pt;mso-wrap-distance-bottom:0pt;margin-top:171.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еренесення забруднюючих речовин постійним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одотоками </w:t>
                      </w:r>
                      <w:r>
                        <w:rPr>
                          <w:rStyle w:val="1"/>
                        </w:rPr>
                        <w:t>згубно впливає</w:t>
                        <w:br/>
                        <w:t>на стан навколишнього середовища України. Наприклад: Румунія є «експор-</w:t>
                        <w:br/>
                        <w:t>тером» сполук: фосфатів, мангану, нафтопродуктів, цинку, фенолів; значна</w:t>
                        <w:br/>
                        <w:t>частина забруднення хромом надходить із дніпровською водою з Білорусі.</w:t>
                        <w:br/>
                        <w:t>Таким чином екологічні проблеми України перекликаються з аналогічними</w:t>
                        <w:br/>
                        <w:t>проблемами сусідніх держав і Європи загало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300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лобальні проблеми людства, незалежно від міри їх гостроти в тій чи іншій</w:t>
                        <w:br/>
                        <w:t>країні, вимагають глобальних рішень, що передбачають широку міжнарод-</w:t>
                        <w:br/>
                        <w:t>ну співпрацю і координацію зусиль у сферах політики, економіки, науки</w:t>
                        <w:br/>
                        <w:t>тощо.</w:t>
                      </w:r>
                    </w:p>
                    <w:p>
                      <w:pPr>
                        <w:pStyle w:val="126"/>
                        <w:shd w:fill="auto" w:val="clear"/>
                        <w:spacing w:lineRule="exact" w:line="202" w:before="0" w:after="145"/>
                        <w:ind w:right="60" w:hanging="0"/>
                        <w:jc w:val="center"/>
                        <w:rPr/>
                      </w:pPr>
                      <w:bookmarkStart w:id="170" w:name="bookmark84"/>
                      <w:r>
                        <w:rPr>
                          <w:rStyle w:val="WW1221"/>
                        </w:rPr>
                        <w:t>розділ</w:t>
                      </w:r>
                      <w:r>
                        <w:rPr>
                          <w:rStyle w:val="WW1285pt1"/>
                        </w:rPr>
                        <w:t xml:space="preserve"> VII.</w:t>
                      </w:r>
                      <w:r>
                        <w:rPr>
                          <w:rStyle w:val="WW1221"/>
                        </w:rPr>
                        <w:t xml:space="preserve"> економічна і соціальна</w:t>
                        <w:br/>
                        <w:t>географія</w:t>
                      </w:r>
                      <w:r>
                        <w:rPr>
                          <w:rStyle w:val="WW1285pt1"/>
                        </w:rPr>
                        <w:t xml:space="preserve"> своєї</w:t>
                      </w:r>
                      <w:r>
                        <w:rPr>
                          <w:rStyle w:val="WW1221"/>
                        </w:rPr>
                        <w:t xml:space="preserve"> області</w:t>
                      </w:r>
                      <w:bookmarkEnd w:id="170"/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1"/>
                        <w:ind w:right="60" w:hanging="0"/>
                        <w:jc w:val="center"/>
                        <w:rPr/>
                      </w:pPr>
                      <w:bookmarkStart w:id="171" w:name="bookmark85"/>
                      <w:r>
                        <w:rPr>
                          <w:rStyle w:val="WW2224"/>
                        </w:rPr>
                        <w:t>Економіко-географічна характеристика областей Укра</w:t>
                      </w:r>
                      <w:r>
                        <w:rPr>
                          <w:rStyle w:val="WW2275pt"/>
                          <w:b/>
                        </w:rPr>
                        <w:t>ї</w:t>
                      </w:r>
                      <w:r>
                        <w:rPr>
                          <w:rStyle w:val="WW2224"/>
                        </w:rPr>
                        <w:t>ни</w:t>
                      </w:r>
                      <w:bookmarkEnd w:id="171"/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554" w:firstLine="9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Автономна Республіка Крим</w:t>
                        <w:br/>
                        <w:t xml:space="preserve">Населення автономії склада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2396,9 </w:t>
                      </w:r>
                      <w:r>
                        <w:rPr>
                          <w:rStyle w:val="1"/>
                        </w:rPr>
                        <w:t>тис.</w:t>
                        <w:br/>
                        <w:t xml:space="preserve">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88,7 </w:t>
                      </w:r>
                      <w:r>
                        <w:rPr>
                          <w:rStyle w:val="1"/>
                        </w:rPr>
                        <w:t>особи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. Найгустіше</w:t>
                        <w:br/>
                        <w:t>заселений Південний берег Криму, міське на-</w:t>
                        <w:br/>
                        <w:t xml:space="preserve">селення станови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67,7 %. </w:t>
                      </w:r>
                      <w:r>
                        <w:rPr>
                          <w:rStyle w:val="1"/>
                        </w:rPr>
                        <w:t>Частка українців</w:t>
                        <w:br/>
                        <w:t>становить понад 24 % населення, збільшуєть-</w:t>
                        <w:br/>
                        <w:t>ся кількість кримських татар. Більшість людей</w:t>
                        <w:br/>
                        <w:t>зайнята у сфері матеріального виробниц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ими галузями є машинобудування і металообробка, добувна, хі-</w:t>
                        <w:br/>
                        <w:t>мічна і харчова промисловість, а також морський транспорт, рекреаційне</w:t>
                        <w:br/>
                        <w:t>господарство і туриз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представлене суднобудуванням і судноремонтом,</w:t>
                        <w:br/>
                        <w:t>виробництвом сільськогосподарських машин, приладобудуванням, радіо-</w:t>
                        <w:br/>
                        <w:t>і електротехнічною промисловістю. Працюють автоскладальний завод, завод</w:t>
                        <w:br/>
                        <w:t>пластмас, хімзавод, содовий і бромний заводи. У Керчі працює залізорудний</w:t>
                        <w:br/>
                        <w:t>комбінат і металургійний завод. Провідне місце в господарстві посідає хар-</w:t>
                        <w:br/>
                        <w:t xml:space="preserve">чова промисловість, </w:t>
                      </w:r>
                      <w:r>
                        <w:rPr>
                          <w:rStyle w:val="1"/>
                          <w:lang w:val="en-US"/>
                        </w:rPr>
                        <w:t xml:space="preserve">особливо </w:t>
                      </w:r>
                      <w:r>
                        <w:rPr>
                          <w:rStyle w:val="1"/>
                        </w:rPr>
                        <w:t>виноробна, рибообробна, консервна. У Криму</w:t>
                        <w:br/>
                        <w:t>немає великих електростанцій, його енергетичне господарство залежить від</w:t>
                        <w:br/>
                        <w:t>материкової України, звідки надходять вугілля, нафтопродукти, електро-</w:t>
                        <w:br/>
                        <w:t>енергі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має таку спеціалізацію: рослинництво виноградар-</w:t>
                        <w:br/>
                        <w:t>сько-зернового і тваринництво м'ясного, маслоробного і молочного напрямів.</w:t>
                        <w:br/>
                        <w:t>Вирощують озиму пшеницю, ярий ячмінь, кукурудзу, рис, ефіроолійні (тро-</w:t>
                        <w:br/>
                        <w:t>янда, лаванда, шавлія), тютюн. Значна частина земель зрошується. Вода</w:t>
                        <w:br/>
                        <w:t>надходить із Дніпра Північнокримським канало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рим має найбільший санаторно-курортний фонд України, це великий</w:t>
                        <w:br/>
                        <w:t>центр туриз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алізничні вузли: Сімферополь і Джанкой. Автомобільними шляхами</w:t>
                        <w:br/>
                        <w:t>Сімферополь зв'язаний з містами Південного берега Криму і з містами на рів-</w:t>
                        <w:br/>
                        <w:t xml:space="preserve">нині. Діє міжміська тролейбусна лінія Сімферопол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Ялта. Головні морські</w:t>
                        <w:br/>
                        <w:t>порти: Севастополь, Керч, Феодосія, Ялта, Євпаторі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747520</wp:posOffset>
                </wp:positionH>
                <wp:positionV relativeFrom="page">
                  <wp:posOffset>4272280</wp:posOffset>
                </wp:positionV>
                <wp:extent cx="1519555" cy="1047115"/>
                <wp:effectExtent l="0" t="0" r="0" b="0"/>
                <wp:wrapSquare wrapText="largest"/>
                <wp:docPr id="85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18920" cy="1047115"/>
                                  <wp:effectExtent l="0" t="0" r="0" b="0"/>
                                  <wp:docPr id="855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5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92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82.45pt;mso-wrap-distance-left:0pt;mso-wrap-distance-right:0pt;mso-wrap-distance-top:0pt;mso-wrap-distance-bottom:0pt;margin-top:336.4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518920" cy="1047115"/>
                            <wp:effectExtent l="0" t="0" r="0" b="0"/>
                            <wp:docPr id="856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6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920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5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490980</wp:posOffset>
                </wp:positionH>
                <wp:positionV relativeFrom="page">
                  <wp:posOffset>2193925</wp:posOffset>
                </wp:positionV>
                <wp:extent cx="4212590" cy="6203950"/>
                <wp:effectExtent l="0" t="0" r="0" b="0"/>
                <wp:wrapSquare wrapText="largest"/>
                <wp:docPr id="85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20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6"/>
                              <w:ind w:left="20" w:right="160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Вінниц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60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753,9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6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 xml:space="preserve">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6,5 %. </w:t>
                            </w:r>
                            <w:r>
                              <w:rPr>
                                <w:rStyle w:val="1"/>
                              </w:rPr>
                              <w:t>Українці становлять</w:t>
                              <w:br/>
                              <w:t xml:space="preserve">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5%. </w:t>
                            </w:r>
                            <w:r>
                              <w:rPr>
                                <w:rStyle w:val="1"/>
                              </w:rPr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0 % </w:t>
                            </w:r>
                            <w:r>
                              <w:rPr>
                                <w:rStyle w:val="1"/>
                              </w:rPr>
                              <w:t>населення зайнято в промис-</w:t>
                              <w:br/>
                              <w:t>ловості та сільському господарст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60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області дістали розвиток промисловість і агропро-</w:t>
                              <w:br/>
                              <w:t>мисловий комплекс. Переважає продукція промисловості.</w:t>
                              <w:br/>
                              <w:t>Провідні місця посідають харчова, машинобудівна, легка</w:t>
                              <w:br/>
                              <w:t>та будівельна галуз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ацюють заводи тракторних агрегатів, інструментальний, електротех-</w:t>
                              <w:br/>
                              <w:t xml:space="preserve">нічний, підшипниковий, радіоапаратури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Легка </w:t>
                            </w:r>
                            <w:r>
                              <w:rPr>
                                <w:rStyle w:val="1"/>
                              </w:rPr>
                              <w:t xml:space="preserve">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представлена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швейною, бавовняно-ткацькою, трикотажною. Є хутрові та шкіргалантерей-</w:t>
                              <w:br/>
                              <w:t>ні підприємст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лектроенергією область забезпечують Ладижинська ДРЕС та дрібніші</w:t>
                              <w:br/>
                              <w:t>електростанції окремих міс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Із галузей промисловості будматеріалів провідне місце посідає каолінове</w:t>
                              <w:br/>
                              <w:t>виробництво та видобування граніту. Харчова промисловість охоплює цукро-</w:t>
                              <w:br/>
                              <w:t xml:space="preserve">в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40 </w:t>
                            </w:r>
                            <w:r>
                              <w:rPr>
                                <w:rStyle w:val="1"/>
                              </w:rPr>
                              <w:t>заводів), м'ясну, маслоробну та і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е місце в сільському господарстві посідає рослинництво буряків-</w:t>
                              <w:br/>
                              <w:t>ничо-зернового напряму. Тваринництво має м'ясо-молочний напрям. Розви-</w:t>
                              <w:br/>
                              <w:t>нуті садівництво, виноградарство, тютюнництво і вівч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і види транспорт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алізничний і автомобільний. Залізничні</w:t>
                              <w:br/>
                              <w:t>вузли: Вінниця, Жмеринка, Вапнярка. Територією області проходять газ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 w:before="0" w:after="113"/>
                              <w:ind w:left="20" w:right="1382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ровод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«Союз» </w:t>
                            </w:r>
                            <w:r>
                              <w:rPr>
                                <w:rStyle w:val="1"/>
                              </w:rPr>
                              <w:t xml:space="preserve">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Уренгой — </w:t>
                            </w:r>
                            <w:r>
                              <w:rPr>
                                <w:rStyle w:val="1"/>
                              </w:rPr>
                              <w:t xml:space="preserve">Пома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жгор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6"/>
                              <w:ind w:left="20" w:right="1382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олин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382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54,7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2 </w:t>
                            </w:r>
                            <w:r>
                              <w:rPr>
                                <w:rStyle w:val="1"/>
                              </w:rPr>
                              <w:t>особи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 xml:space="preserve">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0,2 %. </w:t>
                            </w:r>
                            <w:r>
                              <w:rPr>
                                <w:rStyle w:val="1"/>
                              </w:rPr>
                              <w:t>Українці становлять</w:t>
                              <w:br/>
                              <w:t xml:space="preserve">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7 %. </w:t>
                            </w:r>
                            <w:r>
                              <w:rPr>
                                <w:rStyle w:val="1"/>
                              </w:rPr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4 % </w:t>
                            </w:r>
                            <w:r>
                              <w:rPr>
                                <w:rStyle w:val="1"/>
                              </w:rPr>
                              <w:t>населення зайнято в сільському</w:t>
                              <w:br/>
                              <w:t>господарст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382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і господарські ланки — промисловість, агропро-</w:t>
                              <w:br/>
                              <w:t>мисловий комплекс і транспорт. Продукція промисловості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важає. Паливно-енергетичний комплекс працює на базі місцевого ву-</w:t>
                              <w:br/>
                              <w:t>гілля і торфу, а також газу з Долини та електроенергії з Рівненської АЕС</w:t>
                              <w:br/>
                              <w:t>і Добротвірської ДРЕ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промисловості значну роль відіграють лісова і деревообробна галузі.</w:t>
                              <w:br/>
                              <w:t>Машинобудування випускає прилади і засоби автоматизації, вантажно-па-</w:t>
                              <w:br/>
                              <w:t>сажирські легкові автомобілі, підшипники, машини для тваринництва та</w:t>
                              <w:br/>
                              <w:t>кормовиробництва. Працюють заводи картонно-руберойдовий і гідроізоля-</w:t>
                              <w:br/>
                              <w:t>ційних матеріалів, великопанельного домобудування, силікатн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егка промисловість представлена швейною, текстильною, шкіряно-взут-</w:t>
                              <w:br/>
                              <w:t>тєвою (в тому числі зі штучної шкіри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і галузі харчової промислово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укрова, м'ясна, маслосиророб-</w:t>
                              <w:br/>
                              <w:t>на, молоч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спеціалізується на молочно-м'ясному тваринни-</w:t>
                              <w:br/>
                              <w:t>цтві та рослинництві льонарсько-картоплярського і зерново-буряківничого</w:t>
                              <w:br/>
                              <w:t>напрям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88.5pt;mso-wrap-distance-left:0pt;mso-wrap-distance-right:0pt;mso-wrap-distance-top:0pt;mso-wrap-distance-bottom:0pt;margin-top:172.7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 w:before="0" w:after="16"/>
                        <w:ind w:left="20" w:right="160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Вінницька </w:t>
                      </w:r>
                      <w:r>
                        <w:rPr>
                          <w:rStyle w:val="1"/>
                          <w:lang w:val="en-US"/>
                        </w:rPr>
                        <w:t>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60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753,9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66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 xml:space="preserve">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46,5 %. </w:t>
                      </w:r>
                      <w:r>
                        <w:rPr>
                          <w:rStyle w:val="1"/>
                        </w:rPr>
                        <w:t>Українці становлять</w:t>
                        <w:br/>
                        <w:t xml:space="preserve">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95%. </w:t>
                      </w:r>
                      <w:r>
                        <w:rPr>
                          <w:rStyle w:val="1"/>
                        </w:rPr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80 % </w:t>
                      </w:r>
                      <w:r>
                        <w:rPr>
                          <w:rStyle w:val="1"/>
                        </w:rPr>
                        <w:t>населення зайнято в промис-</w:t>
                        <w:br/>
                        <w:t>ловості та сільському господарст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60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області дістали розвиток промисловість і агропро-</w:t>
                        <w:br/>
                        <w:t>мисловий комплекс. Переважає продукція промисловості.</w:t>
                        <w:br/>
                        <w:t>Провідні місця посідають харчова, машинобудівна, легка</w:t>
                        <w:br/>
                        <w:t>та будівельна галуз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ацюють заводи тракторних агрегатів, інструментальний, електротех-</w:t>
                        <w:br/>
                        <w:t xml:space="preserve">нічний, підшипниковий, радіоапаратури. </w:t>
                      </w:r>
                      <w:r>
                        <w:rPr>
                          <w:rStyle w:val="1"/>
                          <w:lang w:val="en-US"/>
                        </w:rPr>
                        <w:t xml:space="preserve">Легка </w:t>
                      </w:r>
                      <w:r>
                        <w:rPr>
                          <w:rStyle w:val="1"/>
                        </w:rPr>
                        <w:t xml:space="preserve">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>представлена</w:t>
                        <w:br/>
                      </w:r>
                      <w:r>
                        <w:rPr>
                          <w:rStyle w:val="1"/>
                        </w:rPr>
                        <w:t>швейною, бавовняно-ткацькою, трикотажною. Є хутрові та шкіргалантерей-</w:t>
                        <w:br/>
                        <w:t>ні підприємст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лектроенергією область забезпечують Ладижинська ДРЕС та дрібніші</w:t>
                        <w:br/>
                        <w:t>електростанції окремих міс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Із галузей промисловості будматеріалів провідне місце посідає каолінове</w:t>
                        <w:br/>
                        <w:t>виробництво та видобування граніту. Харчова промисловість охоплює цукро-</w:t>
                        <w:br/>
                        <w:t xml:space="preserve">в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(40 </w:t>
                      </w:r>
                      <w:r>
                        <w:rPr>
                          <w:rStyle w:val="1"/>
                        </w:rPr>
                        <w:t>заводів), м'ясну, маслоробну та і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е місце в сільському господарстві посідає рослинництво буряків-</w:t>
                        <w:br/>
                        <w:t>ничо-зернового напряму. Тваринництво має м'ясо-молочний напрям. Розви-</w:t>
                        <w:br/>
                        <w:t>нуті садівництво, виноградарство, тютюнництво і вівч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і види транспорт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алізничний і автомобільний. Залізничні</w:t>
                        <w:br/>
                        <w:t>вузли: Вінниця, Жмеринка, Вапнярка. Територією області проходять газ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 w:before="0" w:after="113"/>
                        <w:ind w:left="20" w:right="1382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ровод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«Союз» </w:t>
                      </w:r>
                      <w:r>
                        <w:rPr>
                          <w:rStyle w:val="1"/>
                        </w:rPr>
                        <w:t xml:space="preserve">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Уренгой — </w:t>
                      </w:r>
                      <w:r>
                        <w:rPr>
                          <w:rStyle w:val="1"/>
                        </w:rPr>
                        <w:t xml:space="preserve">Пома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жгор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16"/>
                        <w:ind w:left="20" w:right="1382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олин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382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54,7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52 </w:t>
                      </w:r>
                      <w:r>
                        <w:rPr>
                          <w:rStyle w:val="1"/>
                        </w:rPr>
                        <w:t>особи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 xml:space="preserve">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50,2 %. </w:t>
                      </w:r>
                      <w:r>
                        <w:rPr>
                          <w:rStyle w:val="1"/>
                        </w:rPr>
                        <w:t>Українці становлять</w:t>
                        <w:br/>
                        <w:t xml:space="preserve">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97 %. </w:t>
                      </w:r>
                      <w:r>
                        <w:rPr>
                          <w:rStyle w:val="1"/>
                        </w:rPr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34 % </w:t>
                      </w:r>
                      <w:r>
                        <w:rPr>
                          <w:rStyle w:val="1"/>
                        </w:rPr>
                        <w:t>населення зайнято в сільському</w:t>
                        <w:br/>
                        <w:t>господарст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382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ні господарські ланки — промисловість, агропро-</w:t>
                        <w:br/>
                        <w:t>мисловий комплекс і транспорт. Продукція промисловості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ереважає. Паливно-енергетичний комплекс працює на базі місцевого ву-</w:t>
                        <w:br/>
                        <w:t>гілля і торфу, а також газу з Долини та електроенергії з Рівненської АЕС</w:t>
                        <w:br/>
                        <w:t>і Добротвірської ДРЕ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промисловості значну роль відіграють лісова і деревообробна галузі.</w:t>
                        <w:br/>
                        <w:t>Машинобудування випускає прилади і засоби автоматизації, вантажно-па-</w:t>
                        <w:br/>
                        <w:t>сажирські легкові автомобілі, підшипники, машини для тваринництва та</w:t>
                        <w:br/>
                        <w:t>кормовиробництва. Працюють заводи картонно-руберойдовий і гідроізоля-</w:t>
                        <w:br/>
                        <w:t>ційних матеріалів, великопанельного домобудування, силікатн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Легка промисловість представлена швейною, текстильною, шкіряно-взут-</w:t>
                        <w:br/>
                        <w:t>тєвою (в тому числі зі штучної шкіри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і галузі харчової промислово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укрова, м'ясна, маслосиророб-</w:t>
                        <w:br/>
                        <w:t>на, молоч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спеціалізується на молочно-м'ясному тваринни-</w:t>
                        <w:br/>
                        <w:t>цтві та рослинництві льонарсько-картоплярського і зерново-буряківничого</w:t>
                        <w:br/>
                        <w:t>напрям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782820</wp:posOffset>
                </wp:positionH>
                <wp:positionV relativeFrom="page">
                  <wp:posOffset>2227580</wp:posOffset>
                </wp:positionV>
                <wp:extent cx="885825" cy="958215"/>
                <wp:effectExtent l="0" t="0" r="0" b="0"/>
                <wp:wrapSquare wrapText="largest"/>
                <wp:docPr id="859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885190" cy="958215"/>
                                  <wp:effectExtent l="0" t="0" r="0" b="0"/>
                                  <wp:docPr id="860" name="Рисунок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0" name="Рисунок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0" t="-38" r="-4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75.45pt;mso-wrap-distance-left:0pt;mso-wrap-distance-right:0pt;mso-wrap-distance-top:0pt;mso-wrap-distance-bottom:0pt;margin-top:175.4pt;mso-position-vertical-relative:page;margin-left:3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885190" cy="958215"/>
                            <wp:effectExtent l="0" t="0" r="0" b="0"/>
                            <wp:docPr id="861" name="Рисунок 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1" name="Рисунок 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40" t="-38" r="-4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923155</wp:posOffset>
                </wp:positionH>
                <wp:positionV relativeFrom="page">
                  <wp:posOffset>5470525</wp:posOffset>
                </wp:positionV>
                <wp:extent cx="782320" cy="869950"/>
                <wp:effectExtent l="0" t="0" r="0" b="0"/>
                <wp:wrapSquare wrapText="largest"/>
                <wp:docPr id="86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81685" cy="869950"/>
                                  <wp:effectExtent l="0" t="0" r="0" b="0"/>
                                  <wp:docPr id="863" name="Рисунок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3" name="Рисунок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46" t="-42" r="-4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68.5pt;mso-wrap-distance-left:0pt;mso-wrap-distance-right:0pt;mso-wrap-distance-top:0pt;mso-wrap-distance-bottom:0pt;margin-top:430.7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81685" cy="869950"/>
                            <wp:effectExtent l="0" t="0" r="0" b="0"/>
                            <wp:docPr id="864" name="Рисунок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4" name="Рисунок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46" t="-42" r="-4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86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6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741170</wp:posOffset>
                </wp:positionH>
                <wp:positionV relativeFrom="page">
                  <wp:posOffset>2183130</wp:posOffset>
                </wp:positionV>
                <wp:extent cx="4218305" cy="6185535"/>
                <wp:effectExtent l="0" t="0" r="0" b="0"/>
                <wp:wrapSquare wrapText="largest"/>
                <wp:docPr id="86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8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53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єю області проходять важливі шляхи, що зв'язують Україну</w:t>
                              <w:br/>
                              <w:t>з Європою. Основні види транспорту — залізничний і автомобільний. Най-</w:t>
                              <w:br/>
                              <w:t>більший залізничний вузол — Ковел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11"/>
                              <w:ind w:left="28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ніпропетровська область</w:t>
                              <w:br/>
                              <w:t>Кількість населення 3532,8 тис. осі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1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83 %.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Укра їнці ста новл ять 79,3 %. Бі л ьша ча сти на</w:t>
                              <w:br/>
                              <w:t>населення зайнята в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429" w:right="20" w:firstLine="540"/>
                              <w:jc w:val="both"/>
                              <w:rPr/>
                            </w:pPr>
                            <w:r>
                              <w:rPr/>
                              <w:t>Частка промисловості в продукції гос-</w:t>
                              <w:br/>
                              <w:t>подарського комплексу становить близько</w:t>
                              <w:br/>
                              <w:t>85 %. Це — високоіндустріальна область, щ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/>
                              <w:t>спеціалізується на залізо- і мангановорудній промисловості, металургії,</w:t>
                              <w:br/>
                              <w:t>машинобудуванні та хімічній промисловості. Тут розташовані потужні</w:t>
                              <w:br/>
                              <w:t>Криворізька ДРЕС-2, Придніпровська, Дніпродзержинська та інші ДРЕС,</w:t>
                              <w:br/>
                              <w:t>Дніпродзержинська ГЕ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дає країні залізну руду, метал, труби, кокс, металургійне і гірни-</w:t>
                              <w:br/>
                              <w:t>че устаткування, космічні комплекси, акумулятори, верстати, електровози,</w:t>
                              <w:br/>
                              <w:t>будівельні машини, вагони, продукцію хімічної промисловості. Тут створено</w:t>
                              <w:br/>
                              <w:t>потужний будівельно-індустріальний комплекс (заводи металоконструкцій,</w:t>
                              <w:br/>
                              <w:t>цементні тощо). Розвинуті легка (трикотажна, взуттєва, швейна), майже усі</w:t>
                              <w:br/>
                              <w:t>галузі харчової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спеціалізується на вирощуванні зернових, соняш-</w:t>
                              <w:br/>
                              <w:t>нику, овочів, а також на м'ясо-молочному тваринницт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Основний транспорт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алізничний. Залізниці зв'язують Криворізький</w:t>
                              <w:br/>
                              <w:t xml:space="preserve">залізорудний басейн із Донбасом. Важливими є також лінії Харк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ні-</w:t>
                              <w:br/>
                              <w:t xml:space="preserve">пропетровсь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Нікопол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Херсон, Харк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Синельникове — </w:t>
                            </w:r>
                            <w:r>
                              <w:rPr>
                                <w:rStyle w:val="1"/>
                              </w:rPr>
                              <w:t>Меліто-</w:t>
                              <w:br/>
                              <w:t xml:space="preserve">пол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жанкой. Територією області проходять траси газопроводів Шебе-</w:t>
                              <w:br/>
                              <w:t xml:space="preserve">лин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Дніпропетровсь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Одеса, Кременчу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Кривий Ріг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іровоград,</w:t>
                              <w:br/>
                              <w:t>нафтопровід Кременчук — Херсо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632" w:right="20" w:firstLine="182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нецька область</w:t>
                              <w:br/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774,4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  <w:t>1 80 осі 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 частка міського населення 92,2 %. Україн-</w:t>
                              <w:br/>
                              <w:t xml:space="preserve">ці становлять 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7 %. </w:t>
                            </w:r>
                            <w:r>
                              <w:rPr>
                                <w:rStyle w:val="1"/>
                              </w:rPr>
                              <w:t>Міські поселення утворюють</w:t>
                              <w:br/>
                              <w:t xml:space="preserve">а гл омераці ї: Донецько-Макіївську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Горл </w:t>
                            </w:r>
                            <w:r>
                              <w:rPr>
                                <w:rStyle w:val="1"/>
                              </w:rPr>
                              <w:t>івсько-Єна кіїв-</w:t>
                              <w:br/>
                              <w:t>ську, Маріупольську та ін. Найбільше трудових ресурсів</w:t>
                              <w:br/>
                              <w:t>зайнято у важкій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632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є високоіндустріальною. На промисловість</w:t>
                              <w:br/>
                              <w:t xml:space="preserve">припада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0 % </w:t>
                            </w:r>
                            <w:r>
                              <w:rPr>
                                <w:rStyle w:val="1"/>
                              </w:rPr>
                              <w:t>валової продукції господарства. Основні</w:t>
                              <w:br/>
                              <w:t>га лузі спеціа лізації — пал ивно-енергетична, металур-</w:t>
                              <w:br/>
                              <w:t>гійна, хімічна, машинобудівна промисловість. Вугле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добувна промисловість об'єднує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0 </w:t>
                            </w:r>
                            <w:r>
                              <w:rPr>
                                <w:rStyle w:val="1"/>
                              </w:rPr>
                              <w:t>шахт, що нині переживають</w:t>
                              <w:br/>
                              <w:t>кризу перебудови. В області працюють великі електростанції (Вуглегірська,</w:t>
                              <w:br/>
                              <w:t>Старобешівська, Слов'янська, Курахівська та ін.). На місцевому коксівному</w:t>
                              <w:br/>
                              <w:t>вугіллі й довізних залізній і мангановій рудах працюють великі металургійні</w:t>
                              <w:br/>
                              <w:t>комбінати та трубний завод. Багато коксохімічних заводів. Кольорова мета-</w:t>
                              <w:br/>
                              <w:t>лургія виплавляє цинк, ртуть, виробляє кольоровий прока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7.05pt;mso-wrap-distance-left:0pt;mso-wrap-distance-right:0pt;mso-wrap-distance-top:0pt;mso-wrap-distance-bottom:0pt;margin-top:171.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 w:before="0" w:after="53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ериторією області проходять важливі шляхи, що зв'язують Україну</w:t>
                        <w:br/>
                        <w:t>з Європою. Основні види транспорту — залізничний і автомобільний. Най-</w:t>
                        <w:br/>
                        <w:t>більший залізничний вузол — Ковел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11"/>
                        <w:ind w:left="280" w:righ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>Дніпропетровська область</w:t>
                        <w:br/>
                        <w:t>Кількість населення 3532,8 тис. осі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111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>83 %.</w:t>
                        <w:br/>
                      </w:r>
                      <w:r>
                        <w:rPr>
                          <w:rStyle w:val="1"/>
                        </w:rPr>
                        <w:t>Укра їнці ста новл ять 79,3 %. Бі л ьша ча сти на</w:t>
                        <w:br/>
                        <w:t>населення зайнята в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429" w:right="20" w:firstLine="540"/>
                        <w:jc w:val="both"/>
                        <w:rPr/>
                      </w:pPr>
                      <w:r>
                        <w:rPr/>
                        <w:t>Частка промисловості в продукції гос-</w:t>
                        <w:br/>
                        <w:t>подарського комплексу становить близько</w:t>
                        <w:br/>
                        <w:t>85 %. Це — високоіндустріальна область, щ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/>
                        <w:t>спеціалізується на залізо- і мангановорудній промисловості, металургії,</w:t>
                        <w:br/>
                        <w:t>машинобудуванні та хімічній промисловості. Тут розташовані потужні</w:t>
                        <w:br/>
                        <w:t>Криворізька ДРЕС-2, Придніпровська, Дніпродзержинська та інші ДРЕС,</w:t>
                        <w:br/>
                        <w:t>Дніпродзержинська ГЕ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дає країні залізну руду, метал, труби, кокс, металургійне і гірни-</w:t>
                        <w:br/>
                        <w:t>че устаткування, космічні комплекси, акумулятори, верстати, електровози,</w:t>
                        <w:br/>
                        <w:t>будівельні машини, вагони, продукцію хімічної промисловості. Тут створено</w:t>
                        <w:br/>
                        <w:t>потужний будівельно-індустріальний комплекс (заводи металоконструкцій,</w:t>
                        <w:br/>
                        <w:t>цементні тощо). Розвинуті легка (трикотажна, взуттєва, швейна), майже усі</w:t>
                        <w:br/>
                        <w:t>галузі харчової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спеціалізується на вирощуванні зернових, соняш-</w:t>
                        <w:br/>
                        <w:t>нику, овочів, а також на м'ясо-молочному тваринницт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Основний транспорт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алізничний. Залізниці зв'язують Криворізький</w:t>
                        <w:br/>
                        <w:t xml:space="preserve">залізорудний басейн із Донбасом. Важливими є також лінії Харк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ні-</w:t>
                        <w:br/>
                        <w:t xml:space="preserve">пропетровсь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Нікопол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Херсон, Харк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Синельникове — </w:t>
                      </w:r>
                      <w:r>
                        <w:rPr>
                          <w:rStyle w:val="1"/>
                        </w:rPr>
                        <w:t>Меліто-</w:t>
                        <w:br/>
                        <w:t xml:space="preserve">пол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жанкой. Територією області проходять траси газопроводів Шебе-</w:t>
                        <w:br/>
                        <w:t xml:space="preserve">лин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Дніпропетровсь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Одеса, Кременчу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Кривий Ріг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іровоград,</w:t>
                        <w:br/>
                        <w:t>нафтопровід Кременчук — Херсо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632" w:right="20" w:firstLine="182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Донецька область</w:t>
                        <w:br/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4774,4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  <w:t>1 80 осі 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 частка міського населення 92,2 %. Україн-</w:t>
                        <w:br/>
                        <w:t xml:space="preserve">ці становлять 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57 %. </w:t>
                      </w:r>
                      <w:r>
                        <w:rPr>
                          <w:rStyle w:val="1"/>
                        </w:rPr>
                        <w:t>Міські поселення утворюють</w:t>
                        <w:br/>
                        <w:t xml:space="preserve">а гл омераці ї: Донецько-Макіївську, </w:t>
                      </w:r>
                      <w:r>
                        <w:rPr>
                          <w:rStyle w:val="1"/>
                          <w:lang w:val="en-US"/>
                        </w:rPr>
                        <w:t xml:space="preserve">Горл </w:t>
                      </w:r>
                      <w:r>
                        <w:rPr>
                          <w:rStyle w:val="1"/>
                        </w:rPr>
                        <w:t>івсько-Єна кіїв-</w:t>
                        <w:br/>
                        <w:t>ську, Маріупольську та ін. Найбільше трудових ресурсів</w:t>
                        <w:br/>
                        <w:t>зайнято у важкій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632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є високоіндустріальною. На промисловість</w:t>
                        <w:br/>
                        <w:t xml:space="preserve">припада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90 % </w:t>
                      </w:r>
                      <w:r>
                        <w:rPr>
                          <w:rStyle w:val="1"/>
                        </w:rPr>
                        <w:t>валової продукції господарства. Основні</w:t>
                        <w:br/>
                        <w:t>га лузі спеціа лізації — пал ивно-енергетична, металур-</w:t>
                        <w:br/>
                        <w:t>гійна, хімічна, машинобудівна промисловість. Вугле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добувна промисловість об'єднує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0 </w:t>
                      </w:r>
                      <w:r>
                        <w:rPr>
                          <w:rStyle w:val="1"/>
                        </w:rPr>
                        <w:t>шахт, що нині переживають</w:t>
                        <w:br/>
                        <w:t>кризу перебудови. В області працюють великі електростанції (Вуглегірська,</w:t>
                        <w:br/>
                        <w:t>Старобешівська, Слов'янська, Курахівська та ін.). На місцевому коксівному</w:t>
                        <w:br/>
                        <w:t>вугіллі й довізних залізній і мангановій рудах працюють великі металургійні</w:t>
                        <w:br/>
                        <w:t>комбінати та трубний завод. Багато коксохімічних заводів. Кольорова мета-</w:t>
                        <w:br/>
                        <w:t>лургія виплавляє цинк, ртуть, виробляє кольоровий прока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753235</wp:posOffset>
                </wp:positionH>
                <wp:positionV relativeFrom="page">
                  <wp:posOffset>2724150</wp:posOffset>
                </wp:positionV>
                <wp:extent cx="1358265" cy="1031875"/>
                <wp:effectExtent l="0" t="0" r="0" b="0"/>
                <wp:wrapSquare wrapText="largest"/>
                <wp:docPr id="86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357630" cy="1031875"/>
                                  <wp:effectExtent l="0" t="0" r="0" b="0"/>
                                  <wp:docPr id="868" name="Рисунок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8" name="Рисунок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81.25pt;mso-wrap-distance-left:0pt;mso-wrap-distance-right:0pt;mso-wrap-distance-top:0pt;mso-wrap-distance-bottom:0pt;margin-top:214.5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357630" cy="1031875"/>
                            <wp:effectExtent l="0" t="0" r="0" b="0"/>
                            <wp:docPr id="869" name="Рисунок 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9" name="Рисунок 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7" t="-35" r="-2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704340</wp:posOffset>
                </wp:positionH>
                <wp:positionV relativeFrom="page">
                  <wp:posOffset>6165215</wp:posOffset>
                </wp:positionV>
                <wp:extent cx="973455" cy="1282700"/>
                <wp:effectExtent l="0" t="0" r="0" b="0"/>
                <wp:wrapSquare wrapText="largest"/>
                <wp:docPr id="87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72820" cy="1282700"/>
                                  <wp:effectExtent l="0" t="0" r="0" b="0"/>
                                  <wp:docPr id="871" name="Рисунок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1" name="Рисунок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101pt;mso-wrap-distance-left:0pt;mso-wrap-distance-right:0pt;mso-wrap-distance-top:0pt;mso-wrap-distance-bottom:0pt;margin-top:485.45pt;mso-position-vertical-relative:page;margin-left:1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72820" cy="1282700"/>
                            <wp:effectExtent l="0" t="0" r="0" b="0"/>
                            <wp:docPr id="872" name="Рисунок 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2" name="Рисунок 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82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7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490980</wp:posOffset>
                </wp:positionH>
                <wp:positionV relativeFrom="page">
                  <wp:posOffset>2183130</wp:posOffset>
                </wp:positionV>
                <wp:extent cx="4215130" cy="6185535"/>
                <wp:effectExtent l="0" t="0" r="0" b="0"/>
                <wp:wrapSquare wrapText="largest"/>
                <wp:docPr id="87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8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машинобудуванні найбільшу роль відіграє важке машинобудування.</w:t>
                              <w:br/>
                              <w:t xml:space="preserve">Найбільші підприємства: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О </w:t>
                            </w:r>
                            <w:r>
                              <w:rPr>
                                <w:rStyle w:val="1"/>
                              </w:rPr>
                              <w:t>«Новокраматорський машинобудівний завод»,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О </w:t>
                            </w:r>
                            <w:r>
                              <w:rPr>
                                <w:rStyle w:val="1"/>
                              </w:rPr>
                              <w:t>«Маріупольський завод важкого машинобудування», хімічні виробничі</w:t>
                              <w:br/>
                              <w:t>об'єднання «Стирол» (Горлівка), «Хімпром» (Слов'янськ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ільське господарство спеціалізується на овочево-молочному 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зерновому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виробництвах з молочно-м'ясним тваринництвом. Розвинуті основні галузі</w:t>
                              <w:br/>
                              <w:t>харчової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анспортна система області дуже потужна. Тут найгустіша в країні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ережа </w:t>
                            </w:r>
                            <w:r>
                              <w:rPr>
                                <w:rStyle w:val="1"/>
                              </w:rPr>
                              <w:t>залізниць, що зв'язують Донбас із Придніпров'ям, Києвом, Росією.</w:t>
                              <w:br/>
                              <w:t>Найбільші залізничні вузли: Ясинувата, Красний Лиман, Дебальцеве, Ми-</w:t>
                              <w:br/>
                              <w:t>китівка, Іловайськ, Волноваха. Трубопровідний транспорт представлений</w:t>
                              <w:br/>
                              <w:t>газопроводами, що прокладені до міст області з Харківщини і Рос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20"/>
                              <w:ind w:left="20" w:right="1488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итомир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488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373,9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6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 xml:space="preserve">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6 %. </w:t>
                            </w:r>
                            <w:r>
                              <w:rPr>
                                <w:rStyle w:val="1"/>
                              </w:rPr>
                              <w:t>Українці становлять по-</w:t>
                              <w:br/>
                              <w:t xml:space="preserve">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0 %. </w:t>
                            </w:r>
                            <w:r>
                              <w:rPr>
                                <w:rStyle w:val="1"/>
                              </w:rPr>
                              <w:t>Більша частина трудових ресурсів зайнята у ви-</w:t>
                              <w:br/>
                              <w:t>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488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родукція спеціалізації обла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льняні тканини,</w:t>
                              <w:br/>
                              <w:t>хміль, фарфорово-фаянсові вироби, титановий ільменіт,</w:t>
                              <w:br/>
                              <w:t>лабрадорит і пірофіліт, папір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488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шинобудування виробляє хімічне устаткування,</w:t>
                              <w:br/>
                              <w:t>верстати, шляхові машини, сільськогосподарські машини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пчастини до тракторів і автомобілів. Із галузей харчової промисловості</w:t>
                              <w:br/>
                              <w:t>найрозвинутіша цукрова. У Житомирі знаходяться льонокомбінат, фабри-</w:t>
                              <w:br/>
                              <w:t>ки паперова, музичних інструментів, завод хімічного волокна. У Баранівці</w:t>
                              <w:br/>
                              <w:t>працює найбільший у країні фарфоровий завод. У північних районах області</w:t>
                              <w:br/>
                              <w:t>добувають лабрадорит, граніт, мармур, бутовий камінь. В області працює</w:t>
                              <w:br/>
                              <w:t>Іршанський гірничо-збагачувальний комбінат, що переробляє титановий</w:t>
                              <w:br/>
                              <w:t>ільмені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Основу паливно-енергетичног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комплексу </w:t>
                            </w:r>
                            <w:r>
                              <w:rPr>
                                <w:rStyle w:val="1"/>
                              </w:rPr>
                              <w:t>області становлять місцеві торф</w:t>
                              <w:br/>
                              <w:t>і буре вугілля та довізні нафта і газ. Електроенергія надходить із системи</w:t>
                              <w:br/>
                              <w:t>«Київенерго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має зерново-картоплярсько-льонарський напрям</w:t>
                              <w:br/>
                              <w:t>у поєднанні з м'ясо-молочним тваринництвом на Полісі й зерново-буряків-</w:t>
                              <w:br/>
                              <w:t xml:space="preserve">ничим напрямом з молочно-м'ясним тваринництвом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 лісостеповій зо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і види транспорту — залізничний і автомобільний. Найбільші</w:t>
                              <w:br/>
                              <w:t xml:space="preserve">залізничні вузл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оростень, Житомир, Бердичів, Овруч, Новоград-Волин-</w:t>
                              <w:br/>
                              <w:t>ський. Територією області проходить траса нафтопроводу «Дружба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20"/>
                              <w:ind w:left="20" w:right="1464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карпат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464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53,9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8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 xml:space="preserve">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7 %. </w:t>
                            </w:r>
                            <w:r>
                              <w:rPr>
                                <w:rStyle w:val="1"/>
                              </w:rPr>
                              <w:t>Українці становлять понад</w:t>
                              <w:br/>
                              <w:t>80 %. 66 % зайнятих працюють у ви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464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карпаття дає країні металорізальні верстати, прила-</w:t>
                              <w:br/>
                              <w:t>ди, засоби автоматизації, деревину, картон, кухонну сіль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лодоовочеві консерви. Значну роль відіграє рекреаційне господарство.</w:t>
                              <w:br/>
                              <w:t>Найбільші підприємства області: «Електродвигун», «Мукачівприлад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7.05pt;mso-wrap-distance-left:0pt;mso-wrap-distance-right:0pt;mso-wrap-distance-top:0pt;mso-wrap-distance-bottom:0pt;margin-top:171.9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машинобудуванні найбільшу роль відіграє важке машинобудування.</w:t>
                        <w:br/>
                        <w:t xml:space="preserve">Найбільші підприємства: </w:t>
                      </w:r>
                      <w:r>
                        <w:rPr>
                          <w:rStyle w:val="1"/>
                          <w:lang w:val="en-US"/>
                        </w:rPr>
                        <w:t xml:space="preserve">АО </w:t>
                      </w:r>
                      <w:r>
                        <w:rPr>
                          <w:rStyle w:val="1"/>
                        </w:rPr>
                        <w:t>«Новокраматорський машинобудівний завод»,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ВО </w:t>
                      </w:r>
                      <w:r>
                        <w:rPr>
                          <w:rStyle w:val="1"/>
                        </w:rPr>
                        <w:t>«Маріупольський завод важкого машинобудування», хімічні виробничі</w:t>
                        <w:br/>
                        <w:t>об'єднання «Стирол» (Горлівка), «Хімпром» (Слов'янськ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ільське господарство спеціалізується на овочево-молочному і </w:t>
                      </w:r>
                      <w:r>
                        <w:rPr>
                          <w:rStyle w:val="1"/>
                          <w:lang w:val="en-US"/>
                        </w:rPr>
                        <w:t>зерновому</w:t>
                        <w:br/>
                      </w:r>
                      <w:r>
                        <w:rPr>
                          <w:rStyle w:val="1"/>
                        </w:rPr>
                        <w:t>виробництвах з молочно-м'ясним тваринництвом. Розвинуті основні галузі</w:t>
                        <w:br/>
                        <w:t>харчової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ранспортна система області дуже потужна. Тут найгустіша в країні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мережа </w:t>
                      </w:r>
                      <w:r>
                        <w:rPr>
                          <w:rStyle w:val="1"/>
                        </w:rPr>
                        <w:t>залізниць, що зв'язують Донбас із Придніпров'ям, Києвом, Росією.</w:t>
                        <w:br/>
                        <w:t>Найбільші залізничні вузли: Ясинувата, Красний Лиман, Дебальцеве, Ми-</w:t>
                        <w:br/>
                        <w:t>китівка, Іловайськ, Волноваха. Трубопровідний транспорт представлений</w:t>
                        <w:br/>
                        <w:t>газопроводами, що прокладені до міст області з Харківщини і Рос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20"/>
                        <w:ind w:left="20" w:right="1488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Житомир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488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373,9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46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 xml:space="preserve">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56 %. </w:t>
                      </w:r>
                      <w:r>
                        <w:rPr>
                          <w:rStyle w:val="1"/>
                        </w:rPr>
                        <w:t>Українці становлять по-</w:t>
                        <w:br/>
                        <w:t xml:space="preserve">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90 %. </w:t>
                      </w:r>
                      <w:r>
                        <w:rPr>
                          <w:rStyle w:val="1"/>
                        </w:rPr>
                        <w:t>Більша частина трудових ресурсів зайнята у ви-</w:t>
                        <w:br/>
                        <w:t>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488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родукція спеціалізації обла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льняні тканини,</w:t>
                        <w:br/>
                        <w:t>хміль, фарфорово-фаянсові вироби, титановий ільменіт,</w:t>
                        <w:br/>
                        <w:t>лабрадорит і пірофіліт, папір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488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шинобудування виробляє хімічне устаткування,</w:t>
                        <w:br/>
                        <w:t>верстати, шляхові машини, сільськогосподарські машини,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апчастини до тракторів і автомобілів. Із галузей харчової промисловості</w:t>
                        <w:br/>
                        <w:t>найрозвинутіша цукрова. У Житомирі знаходяться льонокомбінат, фабри-</w:t>
                        <w:br/>
                        <w:t>ки паперова, музичних інструментів, завод хімічного волокна. У Баранівці</w:t>
                        <w:br/>
                        <w:t>працює найбільший у країні фарфоровий завод. У північних районах області</w:t>
                        <w:br/>
                        <w:t>добувають лабрадорит, граніт, мармур, бутовий камінь. В області працює</w:t>
                        <w:br/>
                        <w:t>Іршанський гірничо-збагачувальний комбінат, що переробляє титановий</w:t>
                        <w:br/>
                        <w:t>ільмені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Основу паливно-енергетичног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комплексу </w:t>
                      </w:r>
                      <w:r>
                        <w:rPr>
                          <w:rStyle w:val="1"/>
                        </w:rPr>
                        <w:t>області становлять місцеві торф</w:t>
                        <w:br/>
                        <w:t>і буре вугілля та довізні нафта і газ. Електроенергія надходить із системи</w:t>
                        <w:br/>
                        <w:t>«Київенерго»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має зерново-картоплярсько-льонарський напрям</w:t>
                        <w:br/>
                        <w:t>у поєднанні з м'ясо-молочним тваринництвом на Полісі й зерново-буряків-</w:t>
                        <w:br/>
                        <w:t xml:space="preserve">ничим напрямом з молочно-м'ясним тваринництвом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 лісостеповій зо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і види транспорту — залізничний і автомобільний. Найбільші</w:t>
                        <w:br/>
                        <w:t xml:space="preserve">залізничні вузл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оростень, Житомир, Бердичів, Овруч, Новоград-Волин-</w:t>
                        <w:br/>
                        <w:t>ський. Територією області проходить траса нафтопроводу «Дружба»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20"/>
                        <w:ind w:left="20" w:right="1464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акарпат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464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53,9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98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 xml:space="preserve">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37 %. </w:t>
                      </w:r>
                      <w:r>
                        <w:rPr>
                          <w:rStyle w:val="1"/>
                        </w:rPr>
                        <w:t>Українці становлять понад</w:t>
                        <w:br/>
                        <w:t>80 %. 66 % зайнятих працюють у ви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464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акарпаття дає країні металорізальні верстати, прила-</w:t>
                        <w:br/>
                        <w:t>ди, засоби автоматизації, деревину, картон, кухонну сіль,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лодоовочеві консерви. Значну роль відіграє рекреаційне господарство.</w:t>
                        <w:br/>
                        <w:t>Найбільші підприємства області: «Електродвигун», «Мукачівприлад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865370</wp:posOffset>
                </wp:positionH>
                <wp:positionV relativeFrom="page">
                  <wp:posOffset>3894455</wp:posOffset>
                </wp:positionV>
                <wp:extent cx="841375" cy="1091565"/>
                <wp:effectExtent l="0" t="0" r="0" b="0"/>
                <wp:wrapSquare wrapText="largest"/>
                <wp:docPr id="87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840740" cy="1091565"/>
                                  <wp:effectExtent l="0" t="0" r="0" b="0"/>
                                  <wp:docPr id="876" name="Рисунок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6" name="Рисунок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43" t="-33" r="-4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85.95pt;mso-wrap-distance-left:0pt;mso-wrap-distance-right:0pt;mso-wrap-distance-top:0pt;mso-wrap-distance-bottom:0pt;margin-top:306.65pt;mso-position-vertical-relative:page;margin-left:3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840740" cy="1091565"/>
                            <wp:effectExtent l="0" t="0" r="0" b="0"/>
                            <wp:docPr id="877" name="Рисунок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7" name="Рисунок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43" t="-33" r="-4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877435</wp:posOffset>
                </wp:positionH>
                <wp:positionV relativeFrom="page">
                  <wp:posOffset>7345045</wp:posOffset>
                </wp:positionV>
                <wp:extent cx="826770" cy="678180"/>
                <wp:effectExtent l="0" t="0" r="0" b="0"/>
                <wp:wrapSquare wrapText="largest"/>
                <wp:docPr id="87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826135" cy="678180"/>
                                  <wp:effectExtent l="0" t="0" r="0" b="0"/>
                                  <wp:docPr id="879" name="Рисунок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9" name="Рисунок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44" t="-53" r="-44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53.4pt;mso-wrap-distance-left:0pt;mso-wrap-distance-right:0pt;mso-wrap-distance-top:0pt;mso-wrap-distance-bottom:0pt;margin-top:578.35pt;mso-position-vertical-relative:page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826135" cy="678180"/>
                            <wp:effectExtent l="0" t="0" r="0" b="0"/>
                            <wp:docPr id="880" name="Рисунок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0" name="Рисунок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44" t="-53" r="-44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67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8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637665</wp:posOffset>
                </wp:positionH>
                <wp:positionV relativeFrom="page">
                  <wp:posOffset>5006975</wp:posOffset>
                </wp:positionV>
                <wp:extent cx="1446530" cy="1076325"/>
                <wp:effectExtent l="0" t="0" r="0" b="0"/>
                <wp:wrapSquare wrapText="largest"/>
                <wp:docPr id="88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445895" cy="1076325"/>
                                  <wp:effectExtent l="0" t="0" r="0" b="0"/>
                                  <wp:docPr id="883" name="Рисунок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3" name="Рисунок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89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84.75pt;mso-wrap-distance-left:0pt;mso-wrap-distance-right:0pt;mso-wrap-distance-top:0pt;mso-wrap-distance-bottom:0pt;margin-top:394.25pt;mso-position-vertical-relative:page;margin-left:1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445895" cy="1076325"/>
                            <wp:effectExtent l="0" t="0" r="0" b="0"/>
                            <wp:docPr id="884" name="Рисунок 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4" name="Рисунок 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89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741170</wp:posOffset>
                </wp:positionH>
                <wp:positionV relativeFrom="page">
                  <wp:posOffset>2186305</wp:posOffset>
                </wp:positionV>
                <wp:extent cx="4218305" cy="6207125"/>
                <wp:effectExtent l="0" t="0" r="0" b="0"/>
                <wp:wrapSquare wrapText="largest"/>
                <wp:docPr id="88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0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рстатобудівний і арматурний заводи. Працюють філіали львівських ма-</w:t>
                              <w:br/>
                              <w:t>шинобудівних заводів; багато підприємств лісопромислового комплексу.</w:t>
                              <w:br/>
                              <w:t>Харчова індустрія: виноробна, плодоовочеконсервна, м'ясна, маслосиророб-</w:t>
                              <w:br/>
                              <w:t>на, соляна. Є заводи розливу мінеральних вод. Легка промисловість: трико-</w:t>
                              <w:br/>
                              <w:t>тажна, швейна, шкіряно-взуттєва. Розвинуті народні промисли (гончарне,</w:t>
                              <w:br/>
                              <w:t>керамічне, килимарське виробництво, художня вишивка, різьблення по</w:t>
                              <w:br/>
                              <w:t>дереву та ін.). На базі родовищ поліметалевих руд створено Мужіївський</w:t>
                              <w:br/>
                              <w:t>державний золотополіметалевий комбіна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лектроенергію область одержує від Львівської енергосистеми, а також</w:t>
                              <w:br/>
                              <w:t>від місцевих Теребле-Ріцької ГЕС і Ужгородської теплогідроелектростанц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пеціалізація сільського господарст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котарство м'ясо-молочного на-</w:t>
                              <w:br/>
                              <w:t>пряму, овочівництво, садівництво та виноград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галузевій структурі сільського господарства переважає тваринництво.</w:t>
                              <w:br/>
                              <w:t>На Закарпатській низовині вирощують пшеницю, кукурудзу, кормові куль-</w:t>
                              <w:br/>
                              <w:t>тури, розвинуті овочівництво, тютюнництво, виноградарство, садів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і види транспорт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алізничний і автомобільний. Територією</w:t>
                              <w:br/>
                              <w:t>області проходять траси нафтопроводу «Дружба», газопроводів «Союз»,</w:t>
                              <w:br/>
                              <w:t xml:space="preserve">«Братерство»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Уренгой </w:t>
                            </w:r>
                            <w:r>
                              <w:rPr>
                                <w:rStyle w:val="1"/>
                              </w:rPr>
                              <w:t>— Помари — Ужгор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має добре розвинуте курортне і туристичне господарство. У Со-</w:t>
                              <w:br/>
                              <w:t>лотвині у вироблених соляних шахтах діє алергологічна лікарня. В області</w:t>
                              <w:br/>
                              <w:t xml:space="preserve">працю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5 </w:t>
                            </w:r>
                            <w:r>
                              <w:rPr>
                                <w:rStyle w:val="1"/>
                              </w:rPr>
                              <w:t>санаторіїв та пансіонатів з лікування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150" w:right="20" w:firstLine="146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Запоріз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бласть</w:t>
                              <w:br/>
                            </w: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909,3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0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75,7 %.</w:t>
                              <w:br/>
                            </w:r>
                            <w:r>
                              <w:rPr>
                                <w:rStyle w:val="1"/>
                              </w:rPr>
                              <w:t xml:space="preserve">Українці становлять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0 %. </w:t>
                            </w:r>
                            <w:r>
                              <w:rPr>
                                <w:rStyle w:val="1"/>
                              </w:rPr>
                              <w:t>Більша частина</w:t>
                              <w:br/>
                              <w:t>населення зайнята в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150" w:right="20" w:firstLine="260"/>
                              <w:jc w:val="both"/>
                              <w:rPr/>
                            </w:pPr>
                            <w:r>
                              <w:rPr/>
                              <w:t>Область є високоіндустріальною. Провідне</w:t>
                              <w:br/>
                              <w:t>місце в господарському комплексі посідають бага-</w:t>
                              <w:br/>
                              <w:t>тогалузеве машинобудування, чорна і кольорова</w:t>
                              <w:br/>
                              <w:t>металургія, хімічна і гірничодобувна промисл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/>
                              <w:t>вість. Основу енергетики становлять Дніпровська ГЕС, Запорізька ДРЕС,</w:t>
                              <w:br/>
                              <w:t>Запорізька АЕС. Найбільшими підприємствами чорної і кольорової мета-</w:t>
                              <w:br/>
                              <w:t>лургії є «Запоріжсталь», титаномагнієвий комбінат, «Дніпроспецсталь»,</w:t>
                              <w:br/>
                              <w:t>коксохімічний, феросплавів, алюмінієвий комбінат. Великі машинобудівні</w:t>
                              <w:br/>
                              <w:t>підприємства «Запоріжтрансформатор», «Перетворювач», «Запорізький</w:t>
                              <w:br/>
                              <w:t>абразивний комбінат», «АвтоЗАЗ», «Мотор-Січ», «Південшляхмаш»</w:t>
                              <w:br/>
                              <w:t>і «Азовкабель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егка промисловість представлена швейною, трикотажною, взуттєвою та</w:t>
                              <w:br/>
                              <w:t>іншими галузями. Розвинуті різні підгалузі харчової промисловості (олійно-</w:t>
                              <w:br/>
                              <w:t>жирова, борошномельна, м'ясо- і фруктоовочеконсервна, молочна, рибна)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сільському господарстві провідне місце посідає тваринництво м'ясо-мо-</w:t>
                              <w:br/>
                              <w:t>лочного напряму. Основні сільськогосподарські культури: озима пшениця,</w:t>
                              <w:br/>
                              <w:t>кукурудза, ярий ячмінь, просо, соняшник, рицина, со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Розвинуті овочівництво, садівництво, виноградарство; у тваринництв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м'ясо-молочне скотарство, свинарство, птахівництво, а також кролівництво,</w:t>
                              <w:br/>
                              <w:t>бджільництво, шовківництво, ставкове рибництво. Значна частина земель</w:t>
                              <w:br/>
                              <w:t>зрошуєть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8.75pt;mso-wrap-distance-left:0pt;mso-wrap-distance-right:0pt;mso-wrap-distance-top:0pt;mso-wrap-distance-bottom:0pt;margin-top:172.1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ерстатобудівний і арматурний заводи. Працюють філіали львівських ма-</w:t>
                        <w:br/>
                        <w:t>шинобудівних заводів; багато підприємств лісопромислового комплексу.</w:t>
                        <w:br/>
                        <w:t>Харчова індустрія: виноробна, плодоовочеконсервна, м'ясна, маслосиророб-</w:t>
                        <w:br/>
                        <w:t>на, соляна. Є заводи розливу мінеральних вод. Легка промисловість: трико-</w:t>
                        <w:br/>
                        <w:t>тажна, швейна, шкіряно-взуттєва. Розвинуті народні промисли (гончарне,</w:t>
                        <w:br/>
                        <w:t>керамічне, килимарське виробництво, художня вишивка, різьблення по</w:t>
                        <w:br/>
                        <w:t>дереву та ін.). На базі родовищ поліметалевих руд створено Мужіївський</w:t>
                        <w:br/>
                        <w:t>державний золотополіметалевий комбіна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лектроенергію область одержує від Львівської енергосистеми, а також</w:t>
                        <w:br/>
                        <w:t>від місцевих Теребле-Ріцької ГЕС і Ужгородської теплогідроелектростанц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пеціалізація сільського господарст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котарство м'ясо-молочного на-</w:t>
                        <w:br/>
                        <w:t>пряму, овочівництво, садівництво та виноград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галузевій структурі сільського господарства переважає тваринництво.</w:t>
                        <w:br/>
                        <w:t>На Закарпатській низовині вирощують пшеницю, кукурудзу, кормові куль-</w:t>
                        <w:br/>
                        <w:t>тури, розвинуті овочівництво, тютюнництво, виноградарство, садів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і види транспорт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алізничний і автомобільний. Територією</w:t>
                        <w:br/>
                        <w:t>області проходять траси нафтопроводу «Дружба», газопроводів «Союз»,</w:t>
                        <w:br/>
                        <w:t xml:space="preserve">«Братерство», </w:t>
                      </w:r>
                      <w:r>
                        <w:rPr>
                          <w:rStyle w:val="1"/>
                          <w:lang w:val="en-US"/>
                        </w:rPr>
                        <w:t xml:space="preserve">Уренгой </w:t>
                      </w:r>
                      <w:r>
                        <w:rPr>
                          <w:rStyle w:val="1"/>
                        </w:rPr>
                        <w:t>— Помари — Ужгор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має добре розвинуте курортне і туристичне господарство. У Со-</w:t>
                        <w:br/>
                        <w:t>лотвині у вироблених соляних шахтах діє алергологічна лікарня. В області</w:t>
                        <w:br/>
                        <w:t xml:space="preserve">працює </w:t>
                      </w:r>
                      <w:r>
                        <w:rPr>
                          <w:rStyle w:val="1"/>
                          <w:lang w:val="en-US"/>
                        </w:rPr>
                        <w:t xml:space="preserve">15 </w:t>
                      </w:r>
                      <w:r>
                        <w:rPr>
                          <w:rStyle w:val="1"/>
                        </w:rPr>
                        <w:t>санаторіїв та пансіонатів з лікування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150" w:right="20" w:firstLine="146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Запорізька </w:t>
                      </w:r>
                      <w:r>
                        <w:rPr>
                          <w:rStyle w:val="1"/>
                          <w:lang w:val="en-US"/>
                        </w:rPr>
                        <w:t>область</w:t>
                        <w:br/>
                      </w: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909,3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70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>75,7 %.</w:t>
                        <w:br/>
                      </w:r>
                      <w:r>
                        <w:rPr>
                          <w:rStyle w:val="1"/>
                        </w:rPr>
                        <w:t xml:space="preserve">Українці становлять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70 %. </w:t>
                      </w:r>
                      <w:r>
                        <w:rPr>
                          <w:rStyle w:val="1"/>
                        </w:rPr>
                        <w:t>Більша частина</w:t>
                        <w:br/>
                        <w:t>населення зайнята в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150" w:right="20" w:firstLine="260"/>
                        <w:jc w:val="both"/>
                        <w:rPr/>
                      </w:pPr>
                      <w:r>
                        <w:rPr/>
                        <w:t>Область є високоіндустріальною. Провідне</w:t>
                        <w:br/>
                        <w:t>місце в господарському комплексі посідають бага-</w:t>
                        <w:br/>
                        <w:t>тогалузеве машинобудування, чорна і кольорова</w:t>
                        <w:br/>
                        <w:t>металургія, хімічна і гірничодобувна промисл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/>
                        <w:t>вість. Основу енергетики становлять Дніпровська ГЕС, Запорізька ДРЕС,</w:t>
                        <w:br/>
                        <w:t>Запорізька АЕС. Найбільшими підприємствами чорної і кольорової мета-</w:t>
                        <w:br/>
                        <w:t>лургії є «Запоріжсталь», титаномагнієвий комбінат, «Дніпроспецсталь»,</w:t>
                        <w:br/>
                        <w:t>коксохімічний, феросплавів, алюмінієвий комбінат. Великі машинобудівні</w:t>
                        <w:br/>
                        <w:t>підприємства «Запоріжтрансформатор», «Перетворювач», «Запорізький</w:t>
                        <w:br/>
                        <w:t>абразивний комбінат», «АвтоЗАЗ», «Мотор-Січ», «Південшляхмаш»</w:t>
                        <w:br/>
                        <w:t>і «Азовкабель»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Легка промисловість представлена швейною, трикотажною, взуттєвою та</w:t>
                        <w:br/>
                        <w:t>іншими галузями. Розвинуті різні підгалузі харчової промисловості (олійно-</w:t>
                        <w:br/>
                        <w:t>жирова, борошномельна, м'ясо- і фруктоовочеконсервна, молочна, рибна)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сільському господарстві провідне місце посідає тваринництво м'ясо-мо-</w:t>
                        <w:br/>
                        <w:t>лочного напряму. Основні сільськогосподарські культури: озима пшениця,</w:t>
                        <w:br/>
                        <w:t>кукурудза, ярий ячмінь, просо, соняшник, рицина, со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Розвинуті овочівництво, садівництво, виноградарство; у тваринництві 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1"/>
                        </w:rPr>
                        <w:t>м'ясо-молочне скотарство, свинарство, птахівництво, а також кролівництво,</w:t>
                        <w:br/>
                        <w:t>бджільництво, шовківництво, ставкове рибництво. Значна частина земель</w:t>
                        <w:br/>
                        <w:t>зрошуєть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8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488440</wp:posOffset>
                </wp:positionH>
                <wp:positionV relativeFrom="page">
                  <wp:posOffset>2183130</wp:posOffset>
                </wp:positionV>
                <wp:extent cx="4218305" cy="6185535"/>
                <wp:effectExtent l="0" t="0" r="0" b="0"/>
                <wp:wrapSquare wrapText="largest"/>
                <wp:docPr id="88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8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Основні види транспорт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алізничний і автомобільний. Частина за-</w:t>
                              <w:br/>
                              <w:t>лізниць електрифікована. Найбільші залізничні вузли: Запоріжжя, Пологи,</w:t>
                              <w:br/>
                              <w:t>Мелітополь, Верхній Токмак, Федорівка. Найбільший річковий порт: Зап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right="1738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іжжя, морський — Бердянсь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136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Івано-Франківська область</w:t>
                              <w:br/>
                              <w:t>Кі л ькі сть н а се л ен н я 1 403,7 ти с. осі б 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1 </w:t>
                            </w:r>
                            <w:r>
                              <w:rPr>
                                <w:rStyle w:val="1"/>
                              </w:rPr>
                              <w:t>особа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2,1 %. </w:t>
                            </w:r>
                            <w:r>
                              <w:rPr>
                                <w:rStyle w:val="1"/>
                              </w:rPr>
                              <w:t>Укра-</w:t>
                              <w:br/>
                              <w:t xml:space="preserve">їнці становлять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7 %. </w:t>
                            </w:r>
                            <w:r>
                              <w:rPr>
                                <w:rStyle w:val="1"/>
                              </w:rPr>
                              <w:t>Спостерігається надлишок</w:t>
                              <w:br/>
                              <w:t>трудових ресурс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738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Основні галузі господарського комплексу обла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нафто- і газодобувна, лісова, деревообробна, хімічна,</w:t>
                              <w:br/>
                              <w:t>нафтохімічна, машинобудівна, електроенергетична,</w:t>
                              <w:br/>
                              <w:t>харчова промисловість. Енергетичною базою області є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луська ТЕЦ. Добування нафти і газу та їх переробку налагоджено в Надвір-</w:t>
                              <w:br/>
                              <w:t>ній і Долині. Машинобудівні підприємства випускають ковальсько-пресові</w:t>
                              <w:br/>
                              <w:t>машини, ливарні автоматичні лінії, прилади контролю і регулювання тех-</w:t>
                              <w:br/>
                              <w:t>нологічних процесів, обчислювальної техніки, машини для тваринництва.</w:t>
                              <w:br/>
                              <w:t>Лісопромисловий комплекс виробляє деревні плити, фанеру, меблі. Хімічна</w:t>
                              <w:br/>
                              <w:t>індустрія випускає мінеральні добрива, металевий магній, карбамідні й по-</w:t>
                              <w:br/>
                              <w:t>ліхлорвінілові смоли, барвники тощ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егка промисловість представлена швейною, хутряною, шкіряно-взут-</w:t>
                              <w:br/>
                              <w:t>тєвою, льняною та іншими галузями. Провідні галузі харчової промисло-</w:t>
                              <w:br/>
                              <w:t>вості — цукрова, молочна, маслосироробна, м'ясна, соляна, тютюново-фер-</w:t>
                              <w:br/>
                              <w:t>ментаційна. Поширені народні художні промисли: різьблення по дереву,</w:t>
                              <w:br/>
                              <w:t>гончарство, ткацтво, килим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Основні зернові культури в сільському господарств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зима пшениця,</w:t>
                              <w:br/>
                              <w:t>ячмінь, жито, льон-довгунець, цукрові буряки, ріпа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5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і види транспорт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алізничний і автомобільний. Залізничні</w:t>
                              <w:br/>
                              <w:t>вузли: Івано-Франківськ, Коломия. Територією області проходять траси га-</w:t>
                              <w:br/>
                              <w:t xml:space="preserve">зопроводів «Братерство»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«Союз», Уренгой — </w:t>
                            </w:r>
                            <w:r>
                              <w:rPr>
                                <w:rStyle w:val="1"/>
                              </w:rPr>
                              <w:t xml:space="preserve">Пома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жгор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иївська область</w:t>
                              <w:br/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430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53 </w:t>
                            </w:r>
                            <w:r>
                              <w:rPr>
                                <w:rStyle w:val="1"/>
                              </w:rPr>
                              <w:t>особи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3 %. </w:t>
                            </w:r>
                            <w:r>
                              <w:rPr>
                                <w:rStyle w:val="1"/>
                              </w:rPr>
                              <w:t>Укра-</w:t>
                              <w:br/>
                              <w:t xml:space="preserve">їнці становлять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2%. </w:t>
                            </w:r>
                            <w:r>
                              <w:rPr>
                                <w:rStyle w:val="1"/>
                              </w:rPr>
                              <w:t>Більша частина населення</w:t>
                              <w:br/>
                              <w:t>зайнята у ви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69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иївська обла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ромислово-аграрна. Її спеціалі-</w:t>
                              <w:br/>
                              <w:t xml:space="preserve">заці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машинобудування (електронна й обчислювальна</w:t>
                              <w:br/>
                              <w:t>техніка, електротехнічні вироби, сільськогосподарські</w:t>
                              <w:br/>
                              <w:t xml:space="preserve">машини)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легка, </w:t>
                            </w:r>
                            <w:r>
                              <w:rPr>
                                <w:rStyle w:val="1"/>
                              </w:rPr>
                              <w:t>хімічна і харчова промисловість, ви-</w:t>
                              <w:br/>
                              <w:t>робництво цукрових буряків, картоплі, овочів, м'яса</w:t>
                              <w:br/>
                              <w:t>і молока. Працюють заводи сільськогосподарського ма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шинобудування, «Електрокераміка», гумо-технічних виробів та азбестовий,</w:t>
                              <w:br/>
                              <w:t>екскаваторний, «Ірпіньторфмаш», приладобудівний, «Радіатор», холодиль-</w:t>
                              <w:br/>
                              <w:t>ників, пластмас, порошкової металургії, великовантажних кранів; виробни-</w:t>
                              <w:br/>
                              <w:t xml:space="preserve">че об'єднання «Білоцерківшина»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заводи </w:t>
                            </w:r>
                            <w:r>
                              <w:rPr>
                                <w:rStyle w:val="1"/>
                              </w:rPr>
                              <w:t>мікробіологічної промисловості,</w:t>
                              <w:br/>
                              <w:t>домобудівні комбінати, картонно-паперовий комбінат, меблеві фабр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7.05pt;mso-wrap-distance-left:0pt;mso-wrap-distance-right:0pt;mso-wrap-distance-top:0pt;mso-wrap-distance-bottom:0pt;margin-top:171.9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Основні види транспорт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алізничний і автомобільний. Частина за-</w:t>
                        <w:br/>
                        <w:t>лізниць електрифікована. Найбільші залізничні вузли: Запоріжжя, Пологи,</w:t>
                        <w:br/>
                        <w:t>Мелітополь, Верхній Токмак, Федорівка. Найбільший річковий порт: Зап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right="1738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іжжя, морський — Бердянсь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136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Івано-Франківська область</w:t>
                        <w:br/>
                        <w:t>Кі л ькі сть н а се л ен н я 1 403,7 ти с. осі б 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101 </w:t>
                      </w:r>
                      <w:r>
                        <w:rPr>
                          <w:rStyle w:val="1"/>
                        </w:rPr>
                        <w:t>особа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42,1 %. </w:t>
                      </w:r>
                      <w:r>
                        <w:rPr>
                          <w:rStyle w:val="1"/>
                        </w:rPr>
                        <w:t>Укра-</w:t>
                        <w:br/>
                        <w:t xml:space="preserve">їнці становлять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97 %. </w:t>
                      </w:r>
                      <w:r>
                        <w:rPr>
                          <w:rStyle w:val="1"/>
                        </w:rPr>
                        <w:t>Спостерігається надлишок</w:t>
                        <w:br/>
                        <w:t>трудових ресурс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738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Основні галузі господарського комплексу області 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1"/>
                        </w:rPr>
                        <w:t>нафто- і газодобувна, лісова, деревообробна, хімічна,</w:t>
                        <w:br/>
                        <w:t>нафтохімічна, машинобудівна, електроенергетична,</w:t>
                        <w:br/>
                        <w:t>харчова промисловість. Енергетичною базою області є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алуська ТЕЦ. Добування нафти і газу та їх переробку налагоджено в Надвір-</w:t>
                        <w:br/>
                        <w:t>ній і Долині. Машинобудівні підприємства випускають ковальсько-пресові</w:t>
                        <w:br/>
                        <w:t>машини, ливарні автоматичні лінії, прилади контролю і регулювання тех-</w:t>
                        <w:br/>
                        <w:t>нологічних процесів, обчислювальної техніки, машини для тваринництва.</w:t>
                        <w:br/>
                        <w:t>Лісопромисловий комплекс виробляє деревні плити, фанеру, меблі. Хімічна</w:t>
                        <w:br/>
                        <w:t>індустрія випускає мінеральні добрива, металевий магній, карбамідні й по-</w:t>
                        <w:br/>
                        <w:t>ліхлорвінілові смоли, барвники тощ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Легка промисловість представлена швейною, хутряною, шкіряно-взут-</w:t>
                        <w:br/>
                        <w:t>тєвою, льняною та іншими галузями. Провідні галузі харчової промисло-</w:t>
                        <w:br/>
                        <w:t>вості — цукрова, молочна, маслосироробна, м'ясна, соляна, тютюново-фер-</w:t>
                        <w:br/>
                        <w:t>ментаційна. Поширені народні художні промисли: різьблення по дереву,</w:t>
                        <w:br/>
                        <w:t>гончарство, ткацтво, килим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Основні зернові культури в сільському господарств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зима пшениця,</w:t>
                        <w:br/>
                        <w:t>ячмінь, жито, льон-довгунець, цукрові буряки, ріпа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5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і види транспорт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алізничний і автомобільний. Залізничні</w:t>
                        <w:br/>
                        <w:t>вузли: Івано-Франківськ, Коломия. Територією області проходять траси га-</w:t>
                        <w:br/>
                        <w:t xml:space="preserve">зопроводів «Братерство», </w:t>
                      </w:r>
                      <w:r>
                        <w:rPr>
                          <w:rStyle w:val="1"/>
                          <w:lang w:val="en-US"/>
                        </w:rPr>
                        <w:t xml:space="preserve">«Союз», Уренгой — </w:t>
                      </w:r>
                      <w:r>
                        <w:rPr>
                          <w:rStyle w:val="1"/>
                        </w:rPr>
                        <w:t xml:space="preserve">Пома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жгор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иївська область</w:t>
                        <w:br/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4430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153 </w:t>
                      </w:r>
                      <w:r>
                        <w:rPr>
                          <w:rStyle w:val="1"/>
                        </w:rPr>
                        <w:t>особи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83 %. </w:t>
                      </w:r>
                      <w:r>
                        <w:rPr>
                          <w:rStyle w:val="1"/>
                        </w:rPr>
                        <w:t>Укра-</w:t>
                        <w:br/>
                        <w:t xml:space="preserve">їнці становлять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92%. </w:t>
                      </w:r>
                      <w:r>
                        <w:rPr>
                          <w:rStyle w:val="1"/>
                        </w:rPr>
                        <w:t>Більша частина населення</w:t>
                        <w:br/>
                        <w:t>зайнята у ви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69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иївська обла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ромислово-аграрна. Її спеціалі-</w:t>
                        <w:br/>
                        <w:t xml:space="preserve">заці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машинобудування (електронна й обчислювальна</w:t>
                        <w:br/>
                        <w:t>техніка, електротехнічні вироби, сільськогосподарські</w:t>
                        <w:br/>
                        <w:t xml:space="preserve">машини), </w:t>
                      </w:r>
                      <w:r>
                        <w:rPr>
                          <w:rStyle w:val="1"/>
                          <w:lang w:val="en-US"/>
                        </w:rPr>
                        <w:t xml:space="preserve">легка, </w:t>
                      </w:r>
                      <w:r>
                        <w:rPr>
                          <w:rStyle w:val="1"/>
                        </w:rPr>
                        <w:t>хімічна і харчова промисловість, ви-</w:t>
                        <w:br/>
                        <w:t>робництво цукрових буряків, картоплі, овочів, м'яса</w:t>
                        <w:br/>
                        <w:t>і молока. Працюють заводи сільськогосподарського ма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шинобудування, «Електрокераміка», гумо-технічних виробів та азбестовий,</w:t>
                        <w:br/>
                        <w:t>екскаваторний, «Ірпіньторфмаш», приладобудівний, «Радіатор», холодиль-</w:t>
                        <w:br/>
                        <w:t>ників, пластмас, порошкової металургії, великовантажних кранів; виробни-</w:t>
                        <w:br/>
                        <w:t xml:space="preserve">че об'єднання «Білоцерківшина», </w:t>
                      </w:r>
                      <w:r>
                        <w:rPr>
                          <w:rStyle w:val="1"/>
                          <w:lang w:val="en-US"/>
                        </w:rPr>
                        <w:t xml:space="preserve">заводи </w:t>
                      </w:r>
                      <w:r>
                        <w:rPr>
                          <w:rStyle w:val="1"/>
                        </w:rPr>
                        <w:t>мікробіологічної промисловості,</w:t>
                        <w:br/>
                        <w:t>домобудівні комбінати, картонно-паперовий комбінат, меблеві фабр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609465</wp:posOffset>
                </wp:positionH>
                <wp:positionV relativeFrom="page">
                  <wp:posOffset>3851910</wp:posOffset>
                </wp:positionV>
                <wp:extent cx="936625" cy="88900"/>
                <wp:effectExtent l="0" t="0" r="0" b="0"/>
                <wp:wrapSquare wrapText="largest"/>
                <wp:docPr id="88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40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Бурштинська ДРЕС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7pt;mso-wrap-distance-left:0pt;mso-wrap-distance-right:0pt;mso-wrap-distance-top:0pt;mso-wrap-distance-bottom:0pt;margin-top:303.3pt;mso-position-vertical-relative:page;margin-left:362.9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40"/>
                        <w:rPr/>
                      </w:pPr>
                      <w:r>
                        <w:rPr>
                          <w:rStyle w:val="Style21"/>
                        </w:rPr>
                        <w:t>Бурштинська ДРЕС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685665</wp:posOffset>
                </wp:positionH>
                <wp:positionV relativeFrom="page">
                  <wp:posOffset>6302375</wp:posOffset>
                </wp:positionV>
                <wp:extent cx="1002665" cy="1223645"/>
                <wp:effectExtent l="0" t="0" r="0" b="0"/>
                <wp:wrapSquare wrapText="largest"/>
                <wp:docPr id="88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02030" cy="1223645"/>
                                  <wp:effectExtent l="0" t="0" r="0" b="0"/>
                                  <wp:docPr id="890" name="Рисунок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0" name="Рисунок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36" t="-29" r="-3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03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96.35pt;mso-wrap-distance-left:0pt;mso-wrap-distance-right:0pt;mso-wrap-distance-top:0pt;mso-wrap-distance-bottom:0pt;margin-top:496.25pt;mso-position-vertical-relative:page;margin-left:3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02030" cy="1223645"/>
                            <wp:effectExtent l="0" t="0" r="0" b="0"/>
                            <wp:docPr id="891" name="Рисунок 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1" name="Рисунок 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36" t="-29" r="-3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03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9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645660</wp:posOffset>
                </wp:positionH>
                <wp:positionV relativeFrom="page">
                  <wp:posOffset>2720975</wp:posOffset>
                </wp:positionV>
                <wp:extent cx="1121410" cy="1135380"/>
                <wp:effectExtent l="0" t="0" r="0" b="0"/>
                <wp:wrapSquare wrapText="largest"/>
                <wp:docPr id="89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20775" cy="1135380"/>
                                  <wp:effectExtent l="0" t="0" r="0" b="0"/>
                                  <wp:docPr id="894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4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775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89.4pt;mso-wrap-distance-left:0pt;mso-wrap-distance-right:0pt;mso-wrap-distance-top:0pt;mso-wrap-distance-bottom:0pt;margin-top:214.25pt;mso-position-vertical-relative:page;margin-left:3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120775" cy="1135380"/>
                            <wp:effectExtent l="0" t="0" r="0" b="0"/>
                            <wp:docPr id="895" name="Рисунок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5" name="Рисунок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775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741170</wp:posOffset>
                </wp:positionH>
                <wp:positionV relativeFrom="page">
                  <wp:posOffset>2180590</wp:posOffset>
                </wp:positionV>
                <wp:extent cx="4218305" cy="6217285"/>
                <wp:effectExtent l="0" t="0" r="0" b="0"/>
                <wp:wrapSquare wrapText="largest"/>
                <wp:docPr id="89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Легка </w:t>
                            </w:r>
                            <w:r>
                              <w:rPr>
                                <w:rStyle w:val="1"/>
                              </w:rPr>
                              <w:t xml:space="preserve">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редставлена </w:t>
                            </w:r>
                            <w:r>
                              <w:rPr>
                                <w:rStyle w:val="1"/>
                              </w:rPr>
                              <w:t>суконною, швейною, трикотажною, шкі-</w:t>
                              <w:br/>
                              <w:t>ряно-взуттєвою галузями. З харчової промисловості найбільше розвинута</w:t>
                              <w:br/>
                              <w:t>цукро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слинництво області має буряківничо-зерново-льонарський напрям з роз-</w:t>
                              <w:br/>
                              <w:t xml:space="preserve">винутим овочівництвом і плодівництвом, тваринництв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м'ясо-молочний.</w:t>
                              <w:br/>
                              <w:t>Частина сільськогосподарських угідь області, що постраждала від катастро-</w:t>
                              <w:br/>
                              <w:t>фи на Чорнобильській АЕС, вилучена з користуванн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лектроенергію виробляють Київська ГЕС, Трипільська ДРЕ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 w:before="0" w:after="293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винуті всі види транспорту. Особливе значення мають залізнич-</w:t>
                              <w:br/>
                              <w:t>ний, автомобільний, річковий. Залізничні вузли: Київ, Миронівка, Фастів.</w:t>
                              <w:br/>
                              <w:t xml:space="preserve">У Бориспол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иївський аеропорт. Територією області проходять траси га-</w:t>
                              <w:br/>
                              <w:t xml:space="preserve">зопровод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Уренгой — </w:t>
                            </w:r>
                            <w:r>
                              <w:rPr>
                                <w:rStyle w:val="1"/>
                              </w:rPr>
                              <w:t xml:space="preserve">Пома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Ужгород, Шебелин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Полта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иїв.</w:t>
                              <w:br/>
                              <w:t xml:space="preserve">Судноплавство здійснюється по Дніпру, Десні, Прип'яті, частково п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Тете-</w:t>
                            </w:r>
                            <w:r>
                              <w:rPr>
                                <w:rStyle w:val="1"/>
                              </w:rPr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рев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57"/>
                              <w:ind w:left="2688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іровоград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688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15,7 </w:t>
                            </w:r>
                            <w:r>
                              <w:rPr>
                                <w:rStyle w:val="1"/>
                              </w:rPr>
                              <w:t>тис. осіб, гус-</w:t>
                              <w:br/>
                              <w:t xml:space="preserve">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5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 частка міського населення</w:t>
                              <w:br/>
                              <w:t>60,4 %. Українці становлять понад 90 %.</w:t>
                              <w:br/>
                              <w:t>Більша частина населення зайнята в сіль-</w:t>
                              <w:br/>
                              <w:t>ському господарст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Область індустріально-аграрна. Дає країні сільськогосподарські маши-</w:t>
                              <w:br/>
                              <w:t>ни, гідравлічні насоси, напівпровідникові матеріали, графіт, граніт, цукор,</w:t>
                              <w:br/>
                              <w:t>олію. Основу енергетики становлять Кременчуцька, Краснохутірська та</w:t>
                              <w:br/>
                              <w:t>інші ГЕС, Кіровоградська та Олександрівська ТЕС. Найбільші машино-</w:t>
                              <w:br/>
                              <w:t>будівні підприємства: акціонерне товариство «Червона зірка», виробничі</w:t>
                              <w:br/>
                              <w:t>об'єднання «Радій», «Друкмашина», заводи «Гідросила», ремонтно-ме-</w:t>
                              <w:br/>
                              <w:t>ханічний, підйомно-транспортного устаткування, локомотиворемонтний,</w:t>
                              <w:br/>
                              <w:t>тепловозоремонтн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винуте видобування і переробка бурого вугілля, видобувають також</w:t>
                              <w:br/>
                              <w:t>графіт і будівельні матеріал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ацюють підприємства чорної і кольорової металургії. Однією з провід-</w:t>
                              <w:br/>
                              <w:t>них галузей є харчова промисловість: цукрова, молочна, маслосироробна,</w:t>
                              <w:br/>
                              <w:t>м'ясна, сухого молока, олійно-жирова та ін. Є підприємства легкої промис-</w:t>
                              <w:br/>
                              <w:t>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має зерново-буряківничо-олійний напрям у поєдна-</w:t>
                              <w:br/>
                              <w:t>нні з молочно-м'ясним тваринництво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 xml:space="preserve">Головні зернові культури </w:t>
                            </w:r>
                            <w:r>
                              <w:rPr>
                                <w:lang w:val="en-US"/>
                              </w:rPr>
                              <w:t xml:space="preserve">— </w:t>
                            </w:r>
                            <w:r>
                              <w:rPr/>
                              <w:t>озима пшениця, кукурудза, ячмінь, бобо-</w:t>
                              <w:br/>
                              <w:t>ві, гречка, просо. Розвинуті овочівництво, садівництво, ягідництво. У тва-</w:t>
                              <w:br/>
                              <w:t>ринництві переважають скотарство м'ясо-молочного напряму, свинарство.</w:t>
                              <w:br/>
                              <w:t>Є також птахівництво, вівчарство, бджільництво, шовків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ловні залізничні магістралі зв'язують область з Києвом, Донбасом, пів-</w:t>
                              <w:br/>
                              <w:t>днем України. Залізничні вузли: Знам'янка, Помічна, Долинська, Гайворон.</w:t>
                              <w:br/>
                              <w:t xml:space="preserve">Територією області проходять траси газопроводів «Союз», Кременчу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ри-</w:t>
                              <w:br/>
                              <w:t xml:space="preserve">вий Ріг, нафтопроводу Кременчу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ривий Ріг. Велике транспортне зна-</w:t>
                              <w:br/>
                              <w:t>чення має Дніпр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55pt;mso-wrap-distance-left:0pt;mso-wrap-distance-right:0pt;mso-wrap-distance-top:0pt;mso-wrap-distance-bottom:0pt;margin-top:171.7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Легка </w:t>
                      </w:r>
                      <w:r>
                        <w:rPr>
                          <w:rStyle w:val="1"/>
                        </w:rPr>
                        <w:t xml:space="preserve">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редставлена </w:t>
                      </w:r>
                      <w:r>
                        <w:rPr>
                          <w:rStyle w:val="1"/>
                        </w:rPr>
                        <w:t>суконною, швейною, трикотажною, шкі-</w:t>
                        <w:br/>
                        <w:t>ряно-взуттєвою галузями. З харчової промисловості найбільше розвинута</w:t>
                        <w:br/>
                        <w:t>цукро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слинництво області має буряківничо-зерново-льонарський напрям з роз-</w:t>
                        <w:br/>
                        <w:t xml:space="preserve">винутим овочівництвом і плодівництвом, тваринництв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м'ясо-молочний.</w:t>
                        <w:br/>
                        <w:t>Частина сільськогосподарських угідь області, що постраждала від катастро-</w:t>
                        <w:br/>
                        <w:t>фи на Чорнобильській АЕС, вилучена з користуванн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лектроенергію виробляють Київська ГЕС, Трипільська ДРЕ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 w:before="0" w:after="293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винуті всі види транспорту. Особливе значення мають залізнич-</w:t>
                        <w:br/>
                        <w:t>ний, автомобільний, річковий. Залізничні вузли: Київ, Миронівка, Фастів.</w:t>
                        <w:br/>
                        <w:t xml:space="preserve">У Бориспол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иївський аеропорт. Територією області проходять траси га-</w:t>
                        <w:br/>
                        <w:t xml:space="preserve">зопровод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Уренгой — </w:t>
                      </w:r>
                      <w:r>
                        <w:rPr>
                          <w:rStyle w:val="1"/>
                        </w:rPr>
                        <w:t xml:space="preserve">Пома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Ужгород, Шебелин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Полта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иїв.</w:t>
                        <w:br/>
                        <w:t xml:space="preserve">Судноплавство здійснюється по Дніпру, Десні, Прип'яті, частково по </w:t>
                      </w:r>
                      <w:r>
                        <w:rPr>
                          <w:rStyle w:val="1"/>
                          <w:lang w:val="en-US"/>
                        </w:rPr>
                        <w:t>Тете-</w:t>
                      </w:r>
                      <w:r>
                        <w:rPr>
                          <w:rStyle w:val="1"/>
                        </w:rPr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рев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57"/>
                        <w:ind w:left="2688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іровоград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688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15,7 </w:t>
                      </w:r>
                      <w:r>
                        <w:rPr>
                          <w:rStyle w:val="1"/>
                        </w:rPr>
                        <w:t>тис. осіб, гус-</w:t>
                        <w:br/>
                        <w:t xml:space="preserve">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45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 частка міського населення</w:t>
                        <w:br/>
                        <w:t>60,4 %. Українці становлять понад 90 %.</w:t>
                        <w:br/>
                        <w:t>Більша частина населення зайнята в сіль-</w:t>
                        <w:br/>
                        <w:t>ському господарст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/>
                        <w:t>Область індустріально-аграрна. Дає країні сільськогосподарські маши-</w:t>
                        <w:br/>
                        <w:t>ни, гідравлічні насоси, напівпровідникові матеріали, графіт, граніт, цукор,</w:t>
                        <w:br/>
                        <w:t>олію. Основу енергетики становлять Кременчуцька, Краснохутірська та</w:t>
                        <w:br/>
                        <w:t>інші ГЕС, Кіровоградська та Олександрівська ТЕС. Найбільші машино-</w:t>
                        <w:br/>
                        <w:t>будівні підприємства: акціонерне товариство «Червона зірка», виробничі</w:t>
                        <w:br/>
                        <w:t>об'єднання «Радій», «Друкмашина», заводи «Гідросила», ремонтно-ме-</w:t>
                        <w:br/>
                        <w:t>ханічний, підйомно-транспортного устаткування, локомотиворемонтний,</w:t>
                        <w:br/>
                        <w:t>тепловозоремонтн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винуте видобування і переробка бурого вугілля, видобувають також</w:t>
                        <w:br/>
                        <w:t>графіт і будівельні матеріал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ацюють підприємства чорної і кольорової металургії. Однією з провід-</w:t>
                        <w:br/>
                        <w:t>них галузей є харчова промисловість: цукрова, молочна, маслосироробна,</w:t>
                        <w:br/>
                        <w:t>м'ясна, сухого молока, олійно-жирова та ін. Є підприємства легкої промис-</w:t>
                        <w:br/>
                        <w:t>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має зерново-буряківничо-олійний напрям у поєдна-</w:t>
                        <w:br/>
                        <w:t>нні з молочно-м'ясним тваринництво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/>
                        <w:t xml:space="preserve">Головні зернові культури </w:t>
                      </w:r>
                      <w:r>
                        <w:rPr>
                          <w:lang w:val="en-US"/>
                        </w:rPr>
                        <w:t xml:space="preserve">— </w:t>
                      </w:r>
                      <w:r>
                        <w:rPr/>
                        <w:t>озима пшениця, кукурудза, ячмінь, бобо-</w:t>
                        <w:br/>
                        <w:t>ві, гречка, просо. Розвинуті овочівництво, садівництво, ягідництво. У тва-</w:t>
                        <w:br/>
                        <w:t>ринництві переважають скотарство м'ясо-молочного напряму, свинарство.</w:t>
                        <w:br/>
                        <w:t>Є також птахівництво, вівчарство, бджільництво, шовків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оловні залізничні магістралі зв'язують область з Києвом, Донбасом, пів-</w:t>
                        <w:br/>
                        <w:t>днем України. Залізничні вузли: Знам'янка, Помічна, Долинська, Гайворон.</w:t>
                        <w:br/>
                        <w:t xml:space="preserve">Територією області проходять траси газопроводів «Союз», Кременчу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ри-</w:t>
                        <w:br/>
                        <w:t xml:space="preserve">вий Ріг, нафтопроводу Кременчу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ривий Ріг. Велике транспортне зна-</w:t>
                        <w:br/>
                        <w:t>чення має Дніпр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89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597660</wp:posOffset>
                </wp:positionH>
                <wp:positionV relativeFrom="page">
                  <wp:posOffset>4138295</wp:posOffset>
                </wp:positionV>
                <wp:extent cx="1798955" cy="943610"/>
                <wp:effectExtent l="0" t="0" r="0" b="0"/>
                <wp:wrapSquare wrapText="largest"/>
                <wp:docPr id="89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8320" cy="943610"/>
                                  <wp:effectExtent l="0" t="0" r="0" b="0"/>
                                  <wp:docPr id="899" name="Рисунок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9" name="Рисунок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74.3pt;mso-wrap-distance-left:0pt;mso-wrap-distance-right:0pt;mso-wrap-distance-top:0pt;mso-wrap-distance-bottom:0pt;margin-top:325.85pt;mso-position-vertical-relative:page;margin-left:1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8320" cy="943610"/>
                            <wp:effectExtent l="0" t="0" r="0" b="0"/>
                            <wp:docPr id="900" name="Рисунок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0" name="Рисунок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488440</wp:posOffset>
                </wp:positionH>
                <wp:positionV relativeFrom="page">
                  <wp:posOffset>2193925</wp:posOffset>
                </wp:positionV>
                <wp:extent cx="4218305" cy="6203950"/>
                <wp:effectExtent l="0" t="0" r="0" b="0"/>
                <wp:wrapSquare wrapText="largest"/>
                <wp:docPr id="901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0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17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уган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671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507,3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4 </w:t>
                            </w:r>
                            <w:r>
                              <w:rPr>
                                <w:rStyle w:val="1"/>
                              </w:rPr>
                              <w:t>особи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6,1 %. </w:t>
                            </w:r>
                            <w:r>
                              <w:rPr>
                                <w:rStyle w:val="1"/>
                              </w:rPr>
                              <w:t>Укра-</w:t>
                              <w:br/>
                              <w:t xml:space="preserve">їнці становля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8 %. </w:t>
                            </w:r>
                            <w:r>
                              <w:rPr>
                                <w:rStyle w:val="1"/>
                              </w:rPr>
                              <w:t>Більша частина населення зайнята</w:t>
                              <w:br/>
                              <w:t>у ви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671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бласть </w:t>
                            </w:r>
                            <w:r>
                              <w:rPr>
                                <w:rStyle w:val="1"/>
                              </w:rPr>
                              <w:t>є високоіндустріальною. Частка промисловос-</w:t>
                              <w:br/>
                              <w:t>ті в загальній продукції господарства становить близько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7 %. </w:t>
                            </w:r>
                            <w:r>
                              <w:rPr>
                                <w:rStyle w:val="1"/>
                              </w:rPr>
                              <w:t>Область дає країні вугілля, тепловози, гірничо-</w:t>
                              <w:br/>
                              <w:t>шахтне устаткування, мінеральні добрива, анілінові</w:t>
                              <w:br/>
                              <w:t>барвники, соду, взутт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Провідна галуз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паливна. В області налічується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0 </w:t>
                            </w:r>
                            <w:r>
                              <w:rPr>
                                <w:rStyle w:val="1"/>
                              </w:rPr>
                              <w:t>шахт. Діють</w:t>
                              <w:br/>
                              <w:t>Луганська, Штерівська і Лисичанська ДРЕС, а також низка ТЕЦ. Найбіль-</w:t>
                              <w:br/>
                              <w:t>ші підприємства: «Луганськтепловоз», авіаремонтний і автоскладальний</w:t>
                              <w:br/>
                              <w:t>заводи, НВО обчислювальної техніки «Імпульс», вагонобудівний, нафтопе-</w:t>
                              <w:br/>
                              <w:t>реробний і содовий заводи, виробничі об'єднання «Азот» і «Склопластик».</w:t>
                              <w:br/>
                              <w:t>Найбільшими підприємствами легкої промисловості є виробниче взуттєве</w:t>
                              <w:br/>
                              <w:t>об'єднання і тонкосуконний комбінат у Луганську. Розвинуті основні галузі</w:t>
                              <w:br/>
                              <w:t>харчової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спеціалізується на виробництві зернових (озима</w:t>
                              <w:br/>
                              <w:t>пшениця, кукурудза тощо) і олійних (соняшник) культур у поєднанні з тва-</w:t>
                              <w:br/>
                              <w:t>ринництвом молочно-м'ясного напряму. Крім великої рогатої худоби розво-</w:t>
                              <w:br/>
                              <w:t>дять свиней, овець, коней. Розвинуте птахівництво, а також, як допоміжні</w:t>
                              <w:br/>
                              <w:t xml:space="preserve">галузі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рибництво, бджільництво. Важливе значення в області мають ово-</w:t>
                              <w:br/>
                              <w:t>чівництво, садівництво, виноградарство. У галузевій структурі сільського</w:t>
                              <w:br/>
                              <w:t>господарства переважає тварин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начну частину сільськогосподарських земель зрошуют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 w:before="0" w:after="113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має густу залізничну і автомобільну мережу. Територією про-</w:t>
                              <w:br/>
                              <w:t>ходять шляхи з України в Поволжя, на Кавказ, до Москви. Найбільші за-</w:t>
                              <w:br/>
                              <w:t>лізничні вузли: Попасна, Родакове, Луганськ, Сімейкине, Кіндрашівська.</w:t>
                              <w:br/>
                              <w:t>Розгалужена мережа газо-, нафто- і продуктопровод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6"/>
                              <w:ind w:left="176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ьвів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666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611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0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 xml:space="preserve">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9,5 %. </w:t>
                            </w:r>
                            <w:r>
                              <w:rPr>
                                <w:rStyle w:val="1"/>
                              </w:rPr>
                              <w:t>Українці становлять</w:t>
                              <w:br/>
                              <w:t xml:space="preserve">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5 %. </w:t>
                            </w:r>
                            <w:r>
                              <w:rPr>
                                <w:rStyle w:val="1"/>
                              </w:rPr>
                              <w:t>Більша частина населення зайнята у про-</w:t>
                              <w:br/>
                              <w:t>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1666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є індустріально-аграрною. Львівщина дає</w:t>
                              <w:br/>
                              <w:t>країні автонавантажувачі, конвеєри, мопеди, автобуси,</w:t>
                              <w:br/>
                              <w:t>телевізори, ковальсько-пресові машини, калійні добрива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рку, вугілля, нафту, цемент, папір, картон, панчішно-шкарпеткові вироби,</w:t>
                              <w:br/>
                              <w:t>меблі, цукор, льон-довгунець, зернові, м'яс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області добувають кам'яне вугілля, нафту, газ, торф. Працюють Добро-</w:t>
                              <w:br/>
                              <w:t>твірська ДРЕС, Бориславська і Львівська ТЕЦ. Найбільшими машинобудівни-</w:t>
                              <w:br/>
                              <w:t>ми підприємствами є «Львівський автобусний завод», «Автонавантажувач»,</w:t>
                              <w:br/>
                              <w:t>«Конвеєр», «Львівприлад», «Кінескоп», «Полярон», «Мікроприлад», «Львів-</w:t>
                              <w:br/>
                              <w:t>хімсільгоспмаш», верстатобудівний, завод автомобільних кранів. Хімічна</w:t>
                              <w:br/>
                              <w:t>промисловість: виробництво природної сірки, мінеральних комплекс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8.5pt;mso-wrap-distance-left:0pt;mso-wrap-distance-right:0pt;mso-wrap-distance-top:0pt;mso-wrap-distance-bottom:0pt;margin-top:172.75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left="176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Луган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671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2507,3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94 </w:t>
                      </w:r>
                      <w:r>
                        <w:rPr>
                          <w:rStyle w:val="1"/>
                        </w:rPr>
                        <w:t>особи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86,1 %. </w:t>
                      </w:r>
                      <w:r>
                        <w:rPr>
                          <w:rStyle w:val="1"/>
                        </w:rPr>
                        <w:t>Укра-</w:t>
                        <w:br/>
                        <w:t xml:space="preserve">їнці становля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58 %. </w:t>
                      </w:r>
                      <w:r>
                        <w:rPr>
                          <w:rStyle w:val="1"/>
                        </w:rPr>
                        <w:t>Більша частина населення зайнята</w:t>
                        <w:br/>
                        <w:t>у ви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671" w:firstLine="26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Область </w:t>
                      </w:r>
                      <w:r>
                        <w:rPr>
                          <w:rStyle w:val="1"/>
                        </w:rPr>
                        <w:t>є високоіндустріальною. Частка промисловос-</w:t>
                        <w:br/>
                        <w:t>ті в загальній продукції господарства становить близько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87 %. </w:t>
                      </w:r>
                      <w:r>
                        <w:rPr>
                          <w:rStyle w:val="1"/>
                        </w:rPr>
                        <w:t>Область дає країні вугілля, тепловози, гірничо-</w:t>
                        <w:br/>
                        <w:t>шахтне устаткування, мінеральні добрива, анілінові</w:t>
                        <w:br/>
                        <w:t>барвники, соду, взутт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Провідна галуз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паливна. В області налічується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90 </w:t>
                      </w:r>
                      <w:r>
                        <w:rPr>
                          <w:rStyle w:val="1"/>
                        </w:rPr>
                        <w:t>шахт. Діють</w:t>
                        <w:br/>
                        <w:t>Луганська, Штерівська і Лисичанська ДРЕС, а також низка ТЕЦ. Найбіль-</w:t>
                        <w:br/>
                        <w:t>ші підприємства: «Луганськтепловоз», авіаремонтний і автоскладальний</w:t>
                        <w:br/>
                        <w:t>заводи, НВО обчислювальної техніки «Імпульс», вагонобудівний, нафтопе-</w:t>
                        <w:br/>
                        <w:t>реробний і содовий заводи, виробничі об'єднання «Азот» і «Склопластик».</w:t>
                        <w:br/>
                        <w:t>Найбільшими підприємствами легкої промисловості є виробниче взуттєве</w:t>
                        <w:br/>
                        <w:t>об'єднання і тонкосуконний комбінат у Луганську. Розвинуті основні галузі</w:t>
                        <w:br/>
                        <w:t>харчової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спеціалізується на виробництві зернових (озима</w:t>
                        <w:br/>
                        <w:t>пшениця, кукурудза тощо) і олійних (соняшник) культур у поєднанні з тва-</w:t>
                        <w:br/>
                        <w:t>ринництвом молочно-м'ясного напряму. Крім великої рогатої худоби розво-</w:t>
                        <w:br/>
                        <w:t>дять свиней, овець, коней. Розвинуте птахівництво, а також, як допоміжні</w:t>
                        <w:br/>
                        <w:t xml:space="preserve">галузі,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рибництво, бджільництво. Важливе значення в області мають ово-</w:t>
                        <w:br/>
                        <w:t>чівництво, садівництво, виноградарство. У галузевій структурі сільського</w:t>
                        <w:br/>
                        <w:t>господарства переважає тварин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начну частину сільськогосподарських земель зрошуют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 w:before="0" w:after="113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має густу залізничну і автомобільну мережу. Територією про-</w:t>
                        <w:br/>
                        <w:t>ходять шляхи з України в Поволжя, на Кавказ, до Москви. Найбільші за-</w:t>
                        <w:br/>
                        <w:t>лізничні вузли: Попасна, Родакове, Луганськ, Сімейкине, Кіндрашівська.</w:t>
                        <w:br/>
                        <w:t>Розгалужена мережа газо-, нафто- і продуктопровод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16"/>
                        <w:ind w:left="176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Львів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666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2611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0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 xml:space="preserve">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59,5 %. </w:t>
                      </w:r>
                      <w:r>
                        <w:rPr>
                          <w:rStyle w:val="1"/>
                        </w:rPr>
                        <w:t>Українці становлять</w:t>
                        <w:br/>
                        <w:t xml:space="preserve">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95 %. </w:t>
                      </w:r>
                      <w:r>
                        <w:rPr>
                          <w:rStyle w:val="1"/>
                        </w:rPr>
                        <w:t>Більша частина населення зайнята у про-</w:t>
                        <w:br/>
                        <w:t>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1666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є індустріально-аграрною. Львівщина дає</w:t>
                        <w:br/>
                        <w:t>країні автонавантажувачі, конвеєри, мопеди, автобуси,</w:t>
                        <w:br/>
                        <w:t>телевізори, ковальсько-пресові машини, калійні добрива,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рку, вугілля, нафту, цемент, папір, картон, панчішно-шкарпеткові вироби,</w:t>
                        <w:br/>
                        <w:t>меблі, цукор, льон-довгунець, зернові, м'яс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області добувають кам'яне вугілля, нафту, газ, торф. Працюють Добро-</w:t>
                        <w:br/>
                        <w:t>твірська ДРЕС, Бориславська і Львівська ТЕЦ. Найбільшими машинобудівни-</w:t>
                        <w:br/>
                        <w:t>ми підприємствами є «Львівський автобусний завод», «Автонавантажувач»,</w:t>
                        <w:br/>
                        <w:t>«Конвеєр», «Львівприлад», «Кінескоп», «Полярон», «Мікроприлад», «Львів-</w:t>
                        <w:br/>
                        <w:t>хімсільгоспмаш», верстатобудівний, завод автомобільних кранів. Хімічна</w:t>
                        <w:br/>
                        <w:t>промисловість: виробництво природної сірки, мінеральних комплекс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02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725035</wp:posOffset>
                </wp:positionH>
                <wp:positionV relativeFrom="page">
                  <wp:posOffset>2111375</wp:posOffset>
                </wp:positionV>
                <wp:extent cx="1047115" cy="1357630"/>
                <wp:effectExtent l="0" t="0" r="0" b="0"/>
                <wp:wrapSquare wrapText="largest"/>
                <wp:docPr id="903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46480" cy="1357630"/>
                                  <wp:effectExtent l="0" t="0" r="0" b="0"/>
                                  <wp:docPr id="904" name="Рисунок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4" name="Рисунок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35" t="-27" r="-3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6.9pt;mso-wrap-distance-left:0pt;mso-wrap-distance-right:0pt;mso-wrap-distance-top:0pt;mso-wrap-distance-bottom:0pt;margin-top:166.25pt;mso-position-vertical-relative:page;margin-left:3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46480" cy="1357630"/>
                            <wp:effectExtent l="0" t="0" r="0" b="0"/>
                            <wp:docPr id="905" name="Рисунок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5" name="Рисунок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35" t="-27" r="-3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697730</wp:posOffset>
                </wp:positionH>
                <wp:positionV relativeFrom="page">
                  <wp:posOffset>6205220</wp:posOffset>
                </wp:positionV>
                <wp:extent cx="1136015" cy="1091565"/>
                <wp:effectExtent l="0" t="0" r="0" b="0"/>
                <wp:wrapSquare wrapText="largest"/>
                <wp:docPr id="90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35380" cy="1091565"/>
                                  <wp:effectExtent l="0" t="0" r="0" b="0"/>
                                  <wp:docPr id="907" name="Рисунок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7" name="Рисунок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85.95pt;mso-wrap-distance-left:0pt;mso-wrap-distance-right:0pt;mso-wrap-distance-top:0pt;mso-wrap-distance-bottom:0pt;margin-top:488.6pt;mso-position-vertical-relative:page;margin-left:3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135380" cy="1091565"/>
                            <wp:effectExtent l="0" t="0" r="0" b="0"/>
                            <wp:docPr id="908" name="Рисунок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8" name="Рисунок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538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741170</wp:posOffset>
                </wp:positionH>
                <wp:positionV relativeFrom="page">
                  <wp:posOffset>2186305</wp:posOffset>
                </wp:positionV>
                <wp:extent cx="4218305" cy="6207125"/>
                <wp:effectExtent l="0" t="0" r="0" b="0"/>
                <wp:wrapSquare wrapText="largest"/>
                <wp:docPr id="90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0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добрив, </w:t>
                            </w:r>
                            <w:r>
                              <w:rPr>
                                <w:rStyle w:val="1"/>
                              </w:rPr>
                              <w:t xml:space="preserve">калійн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добрив, озокериту, </w:t>
                            </w:r>
                            <w:r>
                              <w:rPr>
                                <w:rStyle w:val="1"/>
                              </w:rPr>
                              <w:t>фарб. Працюють підприємства целю-</w:t>
                              <w:br/>
                              <w:t>лозно-паперової та цементної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арчова промисловість є однією з найрозвинутіших: цукрова, м'ясна,</w:t>
                              <w:br/>
                              <w:t>молочна, кондитерська, олійно-жирова та ін. Розвинуті основні галузі лег-</w:t>
                              <w:br/>
                              <w:t>кої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галузевій структурі сільського господарства переважає тваринництво</w:t>
                              <w:br/>
                              <w:t>м'ясо-молочного напряму. Головні зернові культури: озима пшениця, ярий</w:t>
                              <w:br/>
                              <w:t xml:space="preserve">ячмінь; техніч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укрові буряки, льон-довгунець. Вирощують картоплю,</w:t>
                              <w:br/>
                              <w:t>овочі. Розвинуті скотарство, свинарство, птахівництво, бджільництво, в гір-</w:t>
                              <w:br/>
                              <w:t xml:space="preserve">ських района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івч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єю області проходять залізниці й автомобільні шляхи, що зв'язують</w:t>
                              <w:br/>
                              <w:t>Україну з країнами Європи. Головні залізничні вузли: Львів, Красне, Стрий,</w:t>
                              <w:br/>
                              <w:t>Червоноград, Самбір. Територією області проходять нафтопровід «Дружба»,</w:t>
                              <w:br/>
                              <w:t xml:space="preserve">газопровод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Уренгой — </w:t>
                            </w:r>
                            <w:r>
                              <w:rPr>
                                <w:rStyle w:val="1"/>
                              </w:rPr>
                              <w:t xml:space="preserve">Пома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Ужгород, Іванцевич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олин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872" w:right="20" w:firstLine="244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иколаївська область</w:t>
                              <w:br/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51,5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1 </w:t>
                            </w:r>
                            <w:r>
                              <w:rPr>
                                <w:rStyle w:val="1"/>
                              </w:rPr>
                              <w:t>особа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66,4 %.</w:t>
                              <w:br/>
                            </w:r>
                            <w:r>
                              <w:rPr>
                                <w:rStyle w:val="1"/>
                              </w:rPr>
                              <w:t xml:space="preserve">Українці становлять 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2 %. </w:t>
                            </w:r>
                            <w:r>
                              <w:rPr>
                                <w:rStyle w:val="1"/>
                              </w:rPr>
                              <w:t>Більша частина на-</w:t>
                              <w:br/>
                              <w:t>селення зайнята у ви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872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ими галузями спеціалізації області є маши-</w:t>
                              <w:br/>
                              <w:t>нобудування (особливо суднобудування), промис-</w:t>
                              <w:br/>
                              <w:t>ловість будівельних матеріалів, легка і харчова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ртове господарство, а також вирощування зерна, соняшнику, овочево-</w:t>
                              <w:br/>
                              <w:t>баштанних культур, винограду, виробництво м'яса і молока. Працюють три</w:t>
                              <w:br/>
                              <w:t>суднобудівні заводи, що виробляють танкери, суховантажні морські й річ-</w:t>
                              <w:br/>
                              <w:t>кові судна, військові кораблі; налагоджено виробництво дорожних машин,</w:t>
                              <w:br/>
                              <w:t>технологічного устаткування для харчової промисловості та елеваторів, під-</w:t>
                              <w:br/>
                              <w:t>йомно-транспортного устаткування для металургійної і гірничорудної про-</w:t>
                              <w:br/>
                              <w:t>мисловості, дизельних двигунів, гідроапаратури, іригаційного устаткування.</w:t>
                              <w:br/>
                              <w:t xml:space="preserve">Кольорова металургі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редставлена </w:t>
                            </w:r>
                            <w:r>
                              <w:rPr>
                                <w:rStyle w:val="1"/>
                              </w:rPr>
                              <w:t>Миколаївським глиноземним заводом.</w:t>
                              <w:br/>
                              <w:t xml:space="preserve">Харчо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ідприємствами м'ясної, молочної, борошномельної, олійно-жи-</w:t>
                              <w:br/>
                              <w:t>рової, рибообробної галузей. Великим підприємством є парфумерно-косме-</w:t>
                              <w:br/>
                              <w:t>тичний комбінат «Червоні вітрила» в Миколаєві. Розвинута промисловість</w:t>
                              <w:br/>
                              <w:t>будівельних матеріалів. Електроенергією область забезпечують Південно-</w:t>
                              <w:br/>
                              <w:t>українська АЕС, Миколаївська ТЕЦ, Олександрівська, Костянтинівська та</w:t>
                              <w:br/>
                              <w:t>Первомайська ГЕ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е місце в сільському господарстві посідає тваринництво м'ясо-</w:t>
                              <w:br/>
                              <w:t>молочного напряму. Рослинництво має зерново-буряковий і зерново-олійни-</w:t>
                              <w:br/>
                              <w:t>цько-плодоовочевий напря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винуті овочівництво, баштанництво, садівництво, виноградарство;</w:t>
                              <w:br/>
                              <w:t xml:space="preserve">з галузей тваринницт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котарство, свинарство, птахівництво, вівч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астина земель зрошується Інгулецькою зрошувальною системою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області розвинуті всі види транспорту. Головні залізничні вузли: Ми-</w:t>
                              <w:br/>
                              <w:t>колаїв, Вознесенськ, Первомайськ-на-Бузі, Снігурівка. Найбільші річкові</w:t>
                              <w:br/>
                              <w:t xml:space="preserve">порти: Миколаїв, Вознесенськ; морськ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Миколаїв, Очаків. Територією об-</w:t>
                              <w:br/>
                              <w:t xml:space="preserve">ласті проходять траси газопроводу Шебелин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Дніпропетровсь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деса,</w:t>
                              <w:br/>
                              <w:t xml:space="preserve">нафтопроводу Снігурів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де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8.75pt;mso-wrap-distance-left:0pt;mso-wrap-distance-right:0pt;mso-wrap-distance-top:0pt;mso-wrap-distance-bottom:0pt;margin-top:172.1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добрив, </w:t>
                      </w:r>
                      <w:r>
                        <w:rPr>
                          <w:rStyle w:val="1"/>
                        </w:rPr>
                        <w:t xml:space="preserve">калійни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добрив, озокериту, </w:t>
                      </w:r>
                      <w:r>
                        <w:rPr>
                          <w:rStyle w:val="1"/>
                        </w:rPr>
                        <w:t>фарб. Працюють підприємства целю-</w:t>
                        <w:br/>
                        <w:t>лозно-паперової та цементної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арчова промисловість є однією з найрозвинутіших: цукрова, м'ясна,</w:t>
                        <w:br/>
                        <w:t>молочна, кондитерська, олійно-жирова та ін. Розвинуті основні галузі лег-</w:t>
                        <w:br/>
                        <w:t>кої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галузевій структурі сільського господарства переважає тваринництво</w:t>
                        <w:br/>
                        <w:t>м'ясо-молочного напряму. Головні зернові культури: озима пшениця, ярий</w:t>
                        <w:br/>
                        <w:t xml:space="preserve">ячмінь; техніч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укрові буряки, льон-довгунець. Вирощують картоплю,</w:t>
                        <w:br/>
                        <w:t>овочі. Розвинуті скотарство, свинарство, птахівництво, бджільництво, в гір-</w:t>
                        <w:br/>
                        <w:t xml:space="preserve">ських района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івч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ериторією області проходять залізниці й автомобільні шляхи, що зв'язують</w:t>
                        <w:br/>
                        <w:t>Україну з країнами Європи. Головні залізничні вузли: Львів, Красне, Стрий,</w:t>
                        <w:br/>
                        <w:t>Червоноград, Самбір. Територією області проходять нафтопровід «Дружба»,</w:t>
                        <w:br/>
                        <w:t xml:space="preserve">газопровод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Уренгой — </w:t>
                      </w:r>
                      <w:r>
                        <w:rPr>
                          <w:rStyle w:val="1"/>
                        </w:rPr>
                        <w:t xml:space="preserve">Пома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Ужгород, Іванцевич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олин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872" w:right="20" w:firstLine="244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Миколаївська область</w:t>
                        <w:br/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51,5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51 </w:t>
                      </w:r>
                      <w:r>
                        <w:rPr>
                          <w:rStyle w:val="1"/>
                        </w:rPr>
                        <w:t>особа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>66,4 %.</w:t>
                        <w:br/>
                      </w:r>
                      <w:r>
                        <w:rPr>
                          <w:rStyle w:val="1"/>
                        </w:rPr>
                        <w:t xml:space="preserve">Українці становлять 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82 %. </w:t>
                      </w:r>
                      <w:r>
                        <w:rPr>
                          <w:rStyle w:val="1"/>
                        </w:rPr>
                        <w:t>Більша частина на-</w:t>
                        <w:br/>
                        <w:t>селення зайнята у ви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872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ними галузями спеціалізації області є маши-</w:t>
                        <w:br/>
                        <w:t>нобудування (особливо суднобудування), промис-</w:t>
                        <w:br/>
                        <w:t>ловість будівельних матеріалів, легка і харчова,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ртове господарство, а також вирощування зерна, соняшнику, овочево-</w:t>
                        <w:br/>
                        <w:t>баштанних культур, винограду, виробництво м'яса і молока. Працюють три</w:t>
                        <w:br/>
                        <w:t>суднобудівні заводи, що виробляють танкери, суховантажні морські й річ-</w:t>
                        <w:br/>
                        <w:t>кові судна, військові кораблі; налагоджено виробництво дорожних машин,</w:t>
                        <w:br/>
                        <w:t>технологічного устаткування для харчової промисловості та елеваторів, під-</w:t>
                        <w:br/>
                        <w:t>йомно-транспортного устаткування для металургійної і гірничорудної про-</w:t>
                        <w:br/>
                        <w:t>мисловості, дизельних двигунів, гідроапаратури, іригаційного устаткування.</w:t>
                        <w:br/>
                        <w:t xml:space="preserve">Кольорова металургі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редставлена </w:t>
                      </w:r>
                      <w:r>
                        <w:rPr>
                          <w:rStyle w:val="1"/>
                        </w:rPr>
                        <w:t>Миколаївським глиноземним заводом.</w:t>
                        <w:br/>
                        <w:t xml:space="preserve">Харчо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ідприємствами м'ясної, молочної, борошномельної, олійно-жи-</w:t>
                        <w:br/>
                        <w:t>рової, рибообробної галузей. Великим підприємством є парфумерно-косме-</w:t>
                        <w:br/>
                        <w:t>тичний комбінат «Червоні вітрила» в Миколаєві. Розвинута промисловість</w:t>
                        <w:br/>
                        <w:t>будівельних матеріалів. Електроенергією область забезпечують Південно-</w:t>
                        <w:br/>
                        <w:t>українська АЕС, Миколаївська ТЕЦ, Олександрівська, Костянтинівська та</w:t>
                        <w:br/>
                        <w:t>Первомайська ГЕ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е місце в сільському господарстві посідає тваринництво м'ясо-</w:t>
                        <w:br/>
                        <w:t>молочного напряму. Рослинництво має зерново-буряковий і зерново-олійни-</w:t>
                        <w:br/>
                        <w:t>цько-плодоовочевий напря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винуті овочівництво, баштанництво, садівництво, виноградарство;</w:t>
                        <w:br/>
                        <w:t xml:space="preserve">з галузей тваринницт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котарство, свинарство, птахівництво, вівч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Частина земель зрошується Інгулецькою зрошувальною системою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області розвинуті всі види транспорту. Головні залізничні вузли: Ми-</w:t>
                        <w:br/>
                        <w:t>колаїв, Вознесенськ, Первомайськ-на-Бузі, Снігурівка. Найбільші річкові</w:t>
                        <w:br/>
                        <w:t xml:space="preserve">порти: Миколаїв, Вознесенськ; морськ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Миколаїв, Очаків. Територією об-</w:t>
                        <w:br/>
                        <w:t xml:space="preserve">ласті проходять траси газопроводу Шебелин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Дніпропетровсь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деса,</w:t>
                        <w:br/>
                        <w:t xml:space="preserve">нафтопроводу Снігурів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де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1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610360</wp:posOffset>
                </wp:positionH>
                <wp:positionV relativeFrom="page">
                  <wp:posOffset>4244975</wp:posOffset>
                </wp:positionV>
                <wp:extent cx="1268730" cy="914400"/>
                <wp:effectExtent l="0" t="0" r="0" b="0"/>
                <wp:wrapSquare wrapText="largest"/>
                <wp:docPr id="91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68095" cy="914400"/>
                                  <wp:effectExtent l="0" t="0" r="0" b="0"/>
                                  <wp:docPr id="912" name="Рисунок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2" name="Рисунок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2pt;mso-wrap-distance-left:0pt;mso-wrap-distance-right:0pt;mso-wrap-distance-top:0pt;mso-wrap-distance-bottom:0pt;margin-top:334.25pt;mso-position-vertical-relative:page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68095" cy="914400"/>
                            <wp:effectExtent l="0" t="0" r="0" b="0"/>
                            <wp:docPr id="913" name="Рисунок 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3" name="Рисунок 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488440</wp:posOffset>
                </wp:positionH>
                <wp:positionV relativeFrom="page">
                  <wp:posOffset>2193925</wp:posOffset>
                </wp:positionV>
                <wp:extent cx="4218305" cy="6217920"/>
                <wp:effectExtent l="0" t="0" r="0" b="0"/>
                <wp:wrapSquare wrapText="largest"/>
                <wp:docPr id="91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61"/>
                              <w:ind w:left="20" w:right="2266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Оде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266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448,2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  <w:t>74 особи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 частка міського населення 65,9 %.</w:t>
                              <w:br/>
                              <w:t xml:space="preserve">Українці становлять 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3 %. </w:t>
                            </w:r>
                            <w:r>
                              <w:rPr>
                                <w:rStyle w:val="1"/>
                              </w:rPr>
                              <w:t>Більша частина</w:t>
                              <w:br/>
                              <w:t>населення зайнята у неви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266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у господарського комплексу становлять</w:t>
                              <w:br/>
                              <w:t>промисловість, портово-промислова, агропромис-</w:t>
                              <w:br/>
                              <w:t>лова,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курортно-рекреаційна галузі. Одещина дає</w:t>
                              <w:br/>
                              <w:t>країні устаткування для обробки металів, трак-</w:t>
                              <w:br/>
                              <w:t>торні плуги, підйомні крани, ковальські преси,</w:t>
                              <w:br/>
                              <w:t>металорізальні верстати, холодильні установки.</w:t>
                              <w:br/>
                              <w:t>Н а й б і л ьш і пі дп ри ємства : «Одеса ґрун тома ш »,</w:t>
                              <w:br/>
                              <w:t>«Продмаш», «Кисеньмаш», «Оріон», важкого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ранобудування, верстатобудівне, важкого вагонобудування. В Одесі, Іллі-</w:t>
                              <w:br/>
                              <w:t>чівську, Ізмаїлі працюють судноремонтні заводи. Перше місце за обсягом</w:t>
                              <w:br/>
                              <w:t>промислового виробництва посідає харчова промисловість: консервна, бо-</w:t>
                              <w:br/>
                              <w:t>рошномельна, цукрова, олійно-жирова, м'ясна, рибообробна, молочна, вино-</w:t>
                              <w:br/>
                              <w:t>робна та ін. Легка промисловість представлена текстильною, конопле-джу-</w:t>
                              <w:br/>
                              <w:t xml:space="preserve">товою, взуттєвою, швейною; хімічн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уперфосфатною, нафтопереробною,</w:t>
                              <w:br/>
                              <w:t>хіміко-фармацевтичною. Розвинута целюлозно-паперова галузь, а також</w:t>
                              <w:br/>
                              <w:t xml:space="preserve">промисловість будівельних матеріалів. Найбільша електростанці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десь-</w:t>
                              <w:br/>
                              <w:t>ка ТЕЦ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 сільському господарстві головні галуз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рільництво (вирощування</w:t>
                              <w:br/>
                              <w:t>озимої пшениці, кукурудзи, ячменю, сої, соняшнику, цукрових буряків),</w:t>
                              <w:br/>
                              <w:t>виноградарство, садівництво. Розвинуте тваринництво: м'ясо-молочне скотар-</w:t>
                              <w:br/>
                              <w:t>ство, свинарство, птахівництво, вівчарство. Працюють зрошувальні систем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винуті всі види транспорту. Морські порти: Одеса, Іллічівськ, Южне,</w:t>
                              <w:br/>
                              <w:t xml:space="preserve">Рені, Ізмаїл, Кілія. Діють міжнародні поромні переправи Іллічівсь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 Варна</w:t>
                              <w:br/>
                            </w:r>
                            <w:r>
                              <w:rPr>
                                <w:rStyle w:val="1"/>
                              </w:rPr>
                              <w:t xml:space="preserve">(Болгарія), Іллічівсь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оті (Грузія). Головні залізничні вузли: Застава I,</w:t>
                              <w:br/>
                              <w:t xml:space="preserve">Сортувальна, Роздільна, Котовськ. Працює газопровід Шебелин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дес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69"/>
                              <w:ind w:left="20" w:right="198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Одесі є два аеропорт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61"/>
                              <w:ind w:left="20" w:right="198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тав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98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і л ькі сть на сел ення 1 609,4 ти с. осі 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6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8,9 %. </w:t>
                            </w:r>
                            <w:r>
                              <w:rPr>
                                <w:rStyle w:val="1"/>
                              </w:rPr>
                              <w:t>Укра-</w:t>
                              <w:br/>
                              <w:t xml:space="preserve">їнці становлять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1 %. </w:t>
                            </w:r>
                            <w:r>
                              <w:rPr>
                                <w:rStyle w:val="1"/>
                              </w:rPr>
                              <w:t>Більша частина населен-</w:t>
                              <w:br/>
                              <w:t>ня зайнята у матеріальному виробницт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98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належить до індустріально-аграрних.</w:t>
                              <w:br/>
                              <w:t>Частка промисловості у сукупній валовій продукції</w:t>
                              <w:br/>
                              <w:t xml:space="preserve">становить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7 %. </w:t>
                            </w:r>
                            <w:r>
                              <w:rPr>
                                <w:rStyle w:val="1"/>
                              </w:rPr>
                              <w:t>Провідні галузі: залізорудна,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аливна, машинобудівна, легка. Агропромисловий комплекс має розвинуті</w:t>
                              <w:br/>
                              <w:t>галузі харчової промисловості, буряко-цукрове виробництво, зернове госпо-</w:t>
                              <w:br/>
                              <w:t>дарство і м'ясо-молочне тварин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тавщина дає країні автомобілі, електролампи, вагони, прилади, ін-</w:t>
                              <w:br/>
                              <w:t>струменти, верстати, будівельні машини, устаткування для хімічної, харчо-</w:t>
                              <w:br/>
                              <w:t>вої і легкої промисловості, нафтопродукти, тканини, швейні вироби, меблі,</w:t>
                              <w:br/>
                              <w:t xml:space="preserve">цукор, м'ясо, сир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масло, </w:t>
                            </w:r>
                            <w:r>
                              <w:rPr>
                                <w:rStyle w:val="1"/>
                              </w:rPr>
                              <w:t>олію, борошно, технічне скло, фарфор, кераміку,</w:t>
                              <w:br/>
                              <w:t>вишивку, кили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6pt;mso-wrap-distance-left:0pt;mso-wrap-distance-right:0pt;mso-wrap-distance-top:0pt;mso-wrap-distance-bottom:0pt;margin-top:172.75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 w:before="0" w:after="61"/>
                        <w:ind w:left="20" w:right="2266" w:hanging="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>Оде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266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2448,2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  <w:t>74 особи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 частка міського населення 65,9 %.</w:t>
                        <w:br/>
                        <w:t xml:space="preserve">Українці становлять 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63 %. </w:t>
                      </w:r>
                      <w:r>
                        <w:rPr>
                          <w:rStyle w:val="1"/>
                        </w:rPr>
                        <w:t>Більша частина</w:t>
                        <w:br/>
                        <w:t>населення зайнята у неви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266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у господарського комплексу становлять</w:t>
                        <w:br/>
                        <w:t>промисловість, портово-промислова, агропромис-</w:t>
                        <w:br/>
                        <w:t>лова,</w:t>
                      </w:r>
                      <w:r>
                        <w:rPr>
                          <w:rStyle w:val="1"/>
                          <w:lang w:val="en-US"/>
                        </w:rPr>
                        <w:t xml:space="preserve"> </w:t>
                      </w:r>
                      <w:r>
                        <w:rPr>
                          <w:rStyle w:val="1"/>
                        </w:rPr>
                        <w:t>курортно-рекреаційна галузі. Одещина дає</w:t>
                        <w:br/>
                        <w:t>країні устаткування для обробки металів, трак-</w:t>
                        <w:br/>
                        <w:t>торні плуги, підйомні крани, ковальські преси,</w:t>
                        <w:br/>
                        <w:t>металорізальні верстати, холодильні установки.</w:t>
                        <w:br/>
                        <w:t>Н а й б і л ьш і пі дп ри ємства : «Одеса ґрун тома ш »,</w:t>
                        <w:br/>
                        <w:t>«Продмаш», «Кисеньмаш», «Оріон», важкого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ранобудування, верстатобудівне, важкого вагонобудування. В Одесі, Іллі-</w:t>
                        <w:br/>
                        <w:t>чівську, Ізмаїлі працюють судноремонтні заводи. Перше місце за обсягом</w:t>
                        <w:br/>
                        <w:t>промислового виробництва посідає харчова промисловість: консервна, бо-</w:t>
                        <w:br/>
                        <w:t>рошномельна, цукрова, олійно-жирова, м'ясна, рибообробна, молочна, вино-</w:t>
                        <w:br/>
                        <w:t>робна та ін. Легка промисловість представлена текстильною, конопле-джу-</w:t>
                        <w:br/>
                        <w:t xml:space="preserve">товою, взуттєвою, швейною; хімічн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уперфосфатною, нафтопереробною,</w:t>
                        <w:br/>
                        <w:t>хіміко-фармацевтичною. Розвинута целюлозно-паперова галузь, а також</w:t>
                        <w:br/>
                        <w:t xml:space="preserve">промисловість будівельних матеріалів. Найбільша електростанці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десь-</w:t>
                        <w:br/>
                        <w:t>ка ТЕЦ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У сільському господарстві головні галуз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рільництво (вирощування</w:t>
                        <w:br/>
                        <w:t>озимої пшениці, кукурудзи, ячменю, сої, соняшнику, цукрових буряків),</w:t>
                        <w:br/>
                        <w:t>виноградарство, садівництво. Розвинуте тваринництво: м'ясо-молочне скотар-</w:t>
                        <w:br/>
                        <w:t>ство, свинарство, птахівництво, вівчарство. Працюють зрошувальні систем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винуті всі види транспорту. Морські порти: Одеса, Іллічівськ, Южне,</w:t>
                        <w:br/>
                        <w:t xml:space="preserve">Рені, Ізмаїл, Кілія. Діють міжнародні поромні переправи Іллічівськ </w:t>
                      </w:r>
                      <w:r>
                        <w:rPr>
                          <w:rStyle w:val="1"/>
                          <w:lang w:val="en-US"/>
                        </w:rPr>
                        <w:t>— Варна</w:t>
                        <w:br/>
                      </w:r>
                      <w:r>
                        <w:rPr>
                          <w:rStyle w:val="1"/>
                        </w:rPr>
                        <w:t xml:space="preserve">(Болгарія), Іллічівсь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оті (Грузія). Головні залізничні вузли: Застава I,</w:t>
                        <w:br/>
                        <w:t xml:space="preserve">Сортувальна, Роздільна, Котовськ. Працює газопровід Шебелин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дес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69"/>
                        <w:ind w:left="20" w:right="198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Одесі є два аеропорт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61"/>
                        <w:ind w:left="20" w:right="198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лтав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98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Кі л ькі сть на сел ення 1 609,4 ти с. осі 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56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58,9 %. </w:t>
                      </w:r>
                      <w:r>
                        <w:rPr>
                          <w:rStyle w:val="1"/>
                        </w:rPr>
                        <w:t>Укра-</w:t>
                        <w:br/>
                        <w:t xml:space="preserve">їнці становлять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91 %. </w:t>
                      </w:r>
                      <w:r>
                        <w:rPr>
                          <w:rStyle w:val="1"/>
                        </w:rPr>
                        <w:t>Більша частина населен-</w:t>
                        <w:br/>
                        <w:t>ня зайнята у матеріальному виробницт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98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належить до індустріально-аграрних.</w:t>
                        <w:br/>
                        <w:t>Частка промисловості у сукупній валовій продукції</w:t>
                        <w:br/>
                        <w:t xml:space="preserve">становить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67 %. </w:t>
                      </w:r>
                      <w:r>
                        <w:rPr>
                          <w:rStyle w:val="1"/>
                        </w:rPr>
                        <w:t>Провідні галузі: залізорудна,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аливна, машинобудівна, легка. Агропромисловий комплекс має розвинуті</w:t>
                        <w:br/>
                        <w:t>галузі харчової промисловості, буряко-цукрове виробництво, зернове госпо-</w:t>
                        <w:br/>
                        <w:t>дарство і м'ясо-молочне тварин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олтавщина дає країні автомобілі, електролампи, вагони, прилади, ін-</w:t>
                        <w:br/>
                        <w:t>струменти, верстати, будівельні машини, устаткування для хімічної, харчо-</w:t>
                        <w:br/>
                        <w:t>вої і легкої промисловості, нафтопродукти, тканини, швейні вироби, меблі,</w:t>
                        <w:br/>
                        <w:t xml:space="preserve">цукор, м'ясо, сир, </w:t>
                      </w:r>
                      <w:r>
                        <w:rPr>
                          <w:rStyle w:val="1"/>
                          <w:lang w:val="en-US"/>
                        </w:rPr>
                        <w:t xml:space="preserve">масло, </w:t>
                      </w:r>
                      <w:r>
                        <w:rPr>
                          <w:rStyle w:val="1"/>
                        </w:rPr>
                        <w:t>олію, борошно, технічне скло, фарфор, кераміку,</w:t>
                        <w:br/>
                        <w:t>вишивку, кили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331970</wp:posOffset>
                </wp:positionH>
                <wp:positionV relativeFrom="page">
                  <wp:posOffset>2214880</wp:posOffset>
                </wp:positionV>
                <wp:extent cx="1372235" cy="1607185"/>
                <wp:effectExtent l="0" t="0" r="0" b="0"/>
                <wp:wrapSquare wrapText="largest"/>
                <wp:docPr id="91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371600" cy="1607185"/>
                                  <wp:effectExtent l="0" t="0" r="0" b="0"/>
                                  <wp:docPr id="916" name="Рисунок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6" name="Рисунок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26.55pt;mso-wrap-distance-left:0pt;mso-wrap-distance-right:0pt;mso-wrap-distance-top:0pt;mso-wrap-distance-bottom:0pt;margin-top:174.4pt;mso-position-vertical-relative:page;margin-left:3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371600" cy="1607185"/>
                            <wp:effectExtent l="0" t="0" r="0" b="0"/>
                            <wp:docPr id="917" name="Рисунок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7" name="Рисунок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548505</wp:posOffset>
                </wp:positionH>
                <wp:positionV relativeFrom="page">
                  <wp:posOffset>6320790</wp:posOffset>
                </wp:positionV>
                <wp:extent cx="1151255" cy="943610"/>
                <wp:effectExtent l="0" t="0" r="0" b="0"/>
                <wp:wrapSquare wrapText="largest"/>
                <wp:docPr id="91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50620" cy="943610"/>
                                  <wp:effectExtent l="0" t="0" r="0" b="0"/>
                                  <wp:docPr id="919" name="Рисунок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9" name="Рисунок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31" t="-38" r="-3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74.3pt;mso-wrap-distance-left:0pt;mso-wrap-distance-right:0pt;mso-wrap-distance-top:0pt;mso-wrap-distance-bottom:0pt;margin-top:497.7pt;mso-position-vertical-relative:page;margin-left:3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150620" cy="943610"/>
                            <wp:effectExtent l="0" t="0" r="0" b="0"/>
                            <wp:docPr id="920" name="Рисунок 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0" name="Рисунок 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31" t="-38" r="-3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2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741170</wp:posOffset>
                </wp:positionH>
                <wp:positionV relativeFrom="page">
                  <wp:posOffset>2183130</wp:posOffset>
                </wp:positionV>
                <wp:extent cx="4218305" cy="2232660"/>
                <wp:effectExtent l="0" t="0" r="0" b="0"/>
                <wp:wrapSquare wrapText="largest"/>
                <wp:docPr id="92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нергетичне господарство області базується на нафтопродуктах, природ-</w:t>
                              <w:br/>
                              <w:t>ному газі, торфі, довізному вугіллі. Значну частину електроенергії постачає</w:t>
                              <w:br/>
                              <w:t>Кременчуцька ГЕ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винуті видобування і переробка бурого вугілля, видобувають також</w:t>
                              <w:br/>
                              <w:t>графіт і будівельні матеріал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/>
                              <w:t>У сільському господарстві переважає тваринництво м'ясо-молочного</w:t>
                              <w:br/>
                              <w:t>напряму. Переважають скотарство і свинарство, поширені також птахів-</w:t>
                              <w:br/>
                              <w:t>ництво, вівчарство, кролівництво, конярство, риборозведення. Провідни-</w:t>
                              <w:br/>
                              <w:t xml:space="preserve">ми </w:t>
                            </w:r>
                            <w:r>
                              <w:rPr>
                                <w:lang w:val="en-US"/>
                              </w:rPr>
                              <w:t xml:space="preserve">культурами </w:t>
                            </w:r>
                            <w:r>
                              <w:rPr/>
                              <w:t>є озима пшениця, цукрові буряки, соняшник. Поширені</w:t>
                              <w:br/>
                              <w:t>овочівництво, садівництво, ягідництво, є плантації кормових культур</w:t>
                              <w:br/>
                              <w:t>і лікарських росли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Розвинуті всі види транспорту, найбільш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залізничний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Автотран-</w:t>
                            </w:r>
                            <w:r>
                              <w:rPr>
                                <w:rStyle w:val="1"/>
                              </w:rPr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спорт </w:t>
                            </w:r>
                            <w:r>
                              <w:rPr>
                                <w:rStyle w:val="1"/>
                              </w:rPr>
                              <w:t>забезпечує внутрішньообласні перевезення. Найбільший річковий</w:t>
                              <w:br/>
                              <w:t xml:space="preserve">порт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Кременчук, аеропорт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олтава. Територією області проходять</w:t>
                              <w:br/>
                              <w:t xml:space="preserve">магістральні газопровод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«Союз», Уренгой — </w:t>
                            </w:r>
                            <w:r>
                              <w:rPr>
                                <w:rStyle w:val="1"/>
                              </w:rPr>
                              <w:t xml:space="preserve">Пома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Ужгород, Шебе-</w:t>
                              <w:br/>
                              <w:t xml:space="preserve">лин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Полта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Київ; нафтопроводи: Мічурінськ (Росія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ременчук,</w:t>
                              <w:br/>
                              <w:t xml:space="preserve">Гнідинц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Глинсько-Розбишівське родовищ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ременчук та і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75.8pt;mso-wrap-distance-left:0pt;mso-wrap-distance-right:0pt;mso-wrap-distance-top:0pt;mso-wrap-distance-bottom:0pt;margin-top:171.9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нергетичне господарство області базується на нафтопродуктах, природ-</w:t>
                        <w:br/>
                        <w:t>ному газі, торфі, довізному вугіллі. Значну частину електроенергії постачає</w:t>
                        <w:br/>
                        <w:t>Кременчуцька ГЕ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винуті видобування і переробка бурого вугілля, видобувають також</w:t>
                        <w:br/>
                        <w:t>графіт і будівельні матеріал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/>
                        <w:t>У сільському господарстві переважає тваринництво м'ясо-молочного</w:t>
                        <w:br/>
                        <w:t>напряму. Переважають скотарство і свинарство, поширені також птахів-</w:t>
                        <w:br/>
                        <w:t>ництво, вівчарство, кролівництво, конярство, риборозведення. Провідни-</w:t>
                        <w:br/>
                        <w:t xml:space="preserve">ми </w:t>
                      </w:r>
                      <w:r>
                        <w:rPr>
                          <w:lang w:val="en-US"/>
                        </w:rPr>
                        <w:t xml:space="preserve">культурами </w:t>
                      </w:r>
                      <w:r>
                        <w:rPr/>
                        <w:t>є озима пшениця, цукрові буряки, соняшник. Поширені</w:t>
                        <w:br/>
                        <w:t>овочівництво, садівництво, ягідництво, є плантації кормових культур</w:t>
                        <w:br/>
                        <w:t>і лікарських росли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Розвинуті всі види транспорту, найбільш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залізничний. </w:t>
                      </w:r>
                      <w:r>
                        <w:rPr>
                          <w:rStyle w:val="1"/>
                          <w:lang w:val="en-US"/>
                        </w:rPr>
                        <w:t>Автотран-</w:t>
                      </w:r>
                      <w:r>
                        <w:rPr>
                          <w:rStyle w:val="1"/>
                        </w:rPr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спорт </w:t>
                      </w:r>
                      <w:r>
                        <w:rPr>
                          <w:rStyle w:val="1"/>
                        </w:rPr>
                        <w:t>забезпечує внутрішньообласні перевезення. Найбільший річковий</w:t>
                        <w:br/>
                        <w:t xml:space="preserve">порт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Кременчук, аеропорт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олтава. Територією області проходять</w:t>
                        <w:br/>
                        <w:t xml:space="preserve">магістральні газопровод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«Союз», Уренгой — </w:t>
                      </w:r>
                      <w:r>
                        <w:rPr>
                          <w:rStyle w:val="1"/>
                        </w:rPr>
                        <w:t xml:space="preserve">Пома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Ужгород, Шебе-</w:t>
                        <w:br/>
                        <w:t xml:space="preserve">лин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Полта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Київ; нафтопроводи: Мічурінськ (Росія)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ременчук,</w:t>
                        <w:br/>
                        <w:t xml:space="preserve">Гнідинц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Глинсько-Розбишівське родовищ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ременчук та і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741170</wp:posOffset>
                </wp:positionH>
                <wp:positionV relativeFrom="page">
                  <wp:posOffset>5773420</wp:posOffset>
                </wp:positionV>
                <wp:extent cx="4218305" cy="2620645"/>
                <wp:effectExtent l="0" t="0" r="0" b="0"/>
                <wp:wrapSquare wrapText="largest"/>
                <wp:docPr id="92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262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івненщина дає країні лляні тканини, неткані матеріали, деревно-</w:t>
                              <w:br/>
                              <w:t>стружкові плити, мінеральні добрива, цемент. Першу продукцію дала єдина</w:t>
                              <w:br/>
                              <w:t>в Україні сірникова фабрик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нергетичною базою області є Рівненська АЕС і Добротвірська ДРЕС</w:t>
                              <w:br/>
                              <w:t>(Львівщина). Машинобудування виробляє високовольтну апаратуру, тор-</w:t>
                              <w:br/>
                              <w:t>говельне обладнання, запасні частини для тракторів, автокормовози для</w:t>
                              <w:br/>
                              <w:t>тваринницьких ферм і транспортні причепи. Найбільше хімічне підприєм-</w:t>
                              <w:br/>
                              <w:t xml:space="preserve">ств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Рівненське виробниче об'єднання «Азот» (азотні й фосфорні добрива,</w:t>
                              <w:br/>
                              <w:t>сірчана кислота, аміак). Діють заводи побутової хімії, пластмасових і гумо-</w:t>
                              <w:br/>
                              <w:t>технічних виробів. Провідною галуззю харчової промисловості є цукрова.</w:t>
                              <w:br/>
                              <w:t>Працюють підприємства молочної, крохмалепатокової, спиртової, мінераль-</w:t>
                              <w:br/>
                              <w:t>них вод, кондитерської промисловості. З-поміж підприємств легкої промис-</w:t>
                              <w:br/>
                              <w:t xml:space="preserve">лово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льонокомбінат, п'ять льонозаводів, фабрики нетканих матеріалів,</w:t>
                              <w:br/>
                              <w:t>швейні й трикотажні. Налагоджені виробництво паперу, цементу і шиферу,</w:t>
                              <w:br/>
                              <w:t>обробка природного каменю, деревообробк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сільському господарстві дещо переважає рослинництво. Основні куль-</w:t>
                              <w:br/>
                              <w:t>тури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— озима пшениця, озиме жито, ячмінь, просо, гречка, цукрові буряки.</w:t>
                              <w:br/>
                              <w:t>Розвинуті картоплярство, льонарство, а також хмелярство, овочівництво,</w:t>
                              <w:br/>
                              <w:t>садівництво. З-поміж галузей тваринництва найбільше значення мають ско-</w:t>
                              <w:br/>
                              <w:t>тарство і свинар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206.35pt;mso-wrap-distance-left:0pt;mso-wrap-distance-right:0pt;mso-wrap-distance-top:0pt;mso-wrap-distance-bottom:0pt;margin-top:454.6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івненщина дає країні лляні тканини, неткані матеріали, деревно-</w:t>
                        <w:br/>
                        <w:t>стружкові плити, мінеральні добрива, цемент. Першу продукцію дала єдина</w:t>
                        <w:br/>
                        <w:t>в Україні сірникова фабрик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нергетичною базою області є Рівненська АЕС і Добротвірська ДРЕС</w:t>
                        <w:br/>
                        <w:t>(Львівщина). Машинобудування виробляє високовольтну апаратуру, тор-</w:t>
                        <w:br/>
                        <w:t>говельне обладнання, запасні частини для тракторів, автокормовози для</w:t>
                        <w:br/>
                        <w:t>тваринницьких ферм і транспортні причепи. Найбільше хімічне підприєм-</w:t>
                        <w:br/>
                        <w:t xml:space="preserve">ств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Рівненське виробниче об'єднання «Азот» (азотні й фосфорні добрива,</w:t>
                        <w:br/>
                        <w:t>сірчана кислота, аміак). Діють заводи побутової хімії, пластмасових і гумо-</w:t>
                        <w:br/>
                        <w:t>технічних виробів. Провідною галуззю харчової промисловості є цукрова.</w:t>
                        <w:br/>
                        <w:t>Працюють підприємства молочної, крохмалепатокової, спиртової, мінераль-</w:t>
                        <w:br/>
                        <w:t>них вод, кондитерської промисловості. З-поміж підприємств легкої промис-</w:t>
                        <w:br/>
                        <w:t xml:space="preserve">лово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льонокомбінат, п'ять льонозаводів, фабрики нетканих матеріалів,</w:t>
                        <w:br/>
                        <w:t>швейні й трикотажні. Налагоджені виробництво паперу, цементу і шиферу,</w:t>
                        <w:br/>
                        <w:t>обробка природного каменю, деревообробк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сільському господарстві дещо переважає рослинництво. Основні куль-</w:t>
                        <w:br/>
                        <w:t>тури</w:t>
                      </w:r>
                      <w:r>
                        <w:rPr>
                          <w:rStyle w:val="1"/>
                          <w:lang w:val="en-US"/>
                        </w:rPr>
                        <w:t xml:space="preserve"> </w:t>
                      </w:r>
                      <w:r>
                        <w:rPr>
                          <w:rStyle w:val="1"/>
                        </w:rPr>
                        <w:t>— озима пшениця, озиме жито, ячмінь, просо, гречка, цукрові буряки.</w:t>
                        <w:br/>
                        <w:t>Розвинуті картоплярство, льонарство, а також хмелярство, овочівництво,</w:t>
                        <w:br/>
                        <w:t>садівництво. З-поміж галузей тваринництва найбільше значення мають ско-</w:t>
                        <w:br/>
                        <w:t>тарство і свинар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719580</wp:posOffset>
                </wp:positionH>
                <wp:positionV relativeFrom="page">
                  <wp:posOffset>4476750</wp:posOffset>
                </wp:positionV>
                <wp:extent cx="929640" cy="1091565"/>
                <wp:effectExtent l="0" t="0" r="0" b="0"/>
                <wp:wrapSquare wrapText="largest"/>
                <wp:docPr id="92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29005" cy="1091565"/>
                                  <wp:effectExtent l="0" t="0" r="0" b="0"/>
                                  <wp:docPr id="925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5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85.95pt;mso-wrap-distance-left:0pt;mso-wrap-distance-right:0pt;mso-wrap-distance-top:0pt;mso-wrap-distance-bottom:0pt;margin-top:352.5pt;mso-position-vertical-relative:page;margin-left:1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29005" cy="1091565"/>
                            <wp:effectExtent l="0" t="0" r="0" b="0"/>
                            <wp:docPr id="926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6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741170</wp:posOffset>
                </wp:positionH>
                <wp:positionV relativeFrom="page">
                  <wp:posOffset>4476750</wp:posOffset>
                </wp:positionV>
                <wp:extent cx="3049905" cy="88900"/>
                <wp:effectExtent l="0" t="0" r="0" b="0"/>
                <wp:wrapSquare wrapText="largest"/>
                <wp:docPr id="92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140"/>
                              <w:ind w:left="3355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івненська обл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7pt;mso-wrap-distance-left:0pt;mso-wrap-distance-right:0pt;mso-wrap-distance-top:0pt;mso-wrap-distance-bottom:0pt;margin-top:352.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140"/>
                        <w:ind w:left="3355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Рівненська обла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741170</wp:posOffset>
                </wp:positionH>
                <wp:positionV relativeFrom="page">
                  <wp:posOffset>4609465</wp:posOffset>
                </wp:positionV>
                <wp:extent cx="4218305" cy="554355"/>
                <wp:effectExtent l="0" t="0" r="0" b="0"/>
                <wp:wrapSquare wrapText="largest"/>
                <wp:docPr id="928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589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68,3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8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 xml:space="preserve">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6,9 %. </w:t>
                            </w:r>
                            <w:r>
                              <w:rPr>
                                <w:rStyle w:val="1"/>
                              </w:rPr>
                              <w:t>Українці становлять</w:t>
                              <w:br/>
                              <w:t xml:space="preserve">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6 %. 25 % </w:t>
                            </w:r>
                            <w:r>
                              <w:rPr>
                                <w:rStyle w:val="1"/>
                              </w:rPr>
                              <w:t>трудових ресурсів зайнято у промис-</w:t>
                              <w:br/>
                              <w:t>ловост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3.65pt;mso-wrap-distance-left:0pt;mso-wrap-distance-right:0pt;mso-wrap-distance-top:0pt;mso-wrap-distance-bottom:0pt;margin-top:362.9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1589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68,3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58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 xml:space="preserve">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46,9 %. </w:t>
                      </w:r>
                      <w:r>
                        <w:rPr>
                          <w:rStyle w:val="1"/>
                        </w:rPr>
                        <w:t>Українці становлять</w:t>
                        <w:br/>
                        <w:t xml:space="preserve">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96 %. 25 % </w:t>
                      </w:r>
                      <w:r>
                        <w:rPr>
                          <w:rStyle w:val="1"/>
                        </w:rPr>
                        <w:t>трудових ресурсів зайнято у промис-</w:t>
                        <w:br/>
                        <w:t>ловост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741170</wp:posOffset>
                </wp:positionH>
                <wp:positionV relativeFrom="page">
                  <wp:posOffset>5127625</wp:posOffset>
                </wp:positionV>
                <wp:extent cx="4218305" cy="681990"/>
                <wp:effectExtent l="0" t="0" r="0" b="0"/>
                <wp:wrapSquare wrapText="largest"/>
                <wp:docPr id="92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Основні галузі спеціалізації області — харчова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легка,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деревообробна, машинобудівна, хімічна, енергетична про-</w:t>
                              <w:br/>
                              <w:t>мисловість і багатогалузеве сільське господарство. Част-</w:t>
                              <w:br/>
                              <w:t>ка промисловості у сукупній валовій продукції становить</w:t>
                              <w:br/>
                              <w:t>66,5 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53.7pt;mso-wrap-distance-left:0pt;mso-wrap-distance-right:0pt;mso-wrap-distance-top:0pt;mso-wrap-distance-bottom:0pt;margin-top:403.7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 xml:space="preserve">Основні галузі спеціалізації області — харчова, </w:t>
                      </w:r>
                      <w:r>
                        <w:rPr>
                          <w:rStyle w:val="1"/>
                          <w:lang w:val="en-US"/>
                        </w:rPr>
                        <w:t>легка,</w:t>
                        <w:br/>
                      </w:r>
                      <w:r>
                        <w:rPr>
                          <w:rStyle w:val="1"/>
                        </w:rPr>
                        <w:t>деревообробна, машинобудівна, хімічна, енергетична про-</w:t>
                        <w:br/>
                        <w:t>мисловість і багатогалузеве сільське господарство. Част-</w:t>
                        <w:br/>
                        <w:t>ка промисловості у сукупній валовій продукції становить</w:t>
                        <w:br/>
                        <w:t>66,5 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30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490980</wp:posOffset>
                </wp:positionH>
                <wp:positionV relativeFrom="page">
                  <wp:posOffset>2183130</wp:posOffset>
                </wp:positionV>
                <wp:extent cx="4218305" cy="6213475"/>
                <wp:effectExtent l="0" t="0" r="0" b="0"/>
                <wp:wrapSquare wrapText="largest"/>
                <wp:docPr id="931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і види транспорт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залізничний і автомобільний. Найбільші</w:t>
                              <w:br/>
                              <w:t>залізничні вузли: Здолбунів, Рівне, Сарни. У південній частині області пр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161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одить ділянка траси нафтопроводу «Дружба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"/>
                              <w:ind w:left="20" w:right="161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м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61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 279,9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4 </w:t>
                            </w:r>
                            <w:r>
                              <w:rPr>
                                <w:rStyle w:val="1"/>
                              </w:rPr>
                              <w:t>особи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5 %. </w:t>
                            </w:r>
                            <w:r>
                              <w:rPr>
                                <w:rStyle w:val="1"/>
                              </w:rPr>
                              <w:t>Українці</w:t>
                              <w:br/>
                              <w:t xml:space="preserve">становлять 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9 %. </w:t>
                            </w:r>
                            <w:r>
                              <w:rPr>
                                <w:rStyle w:val="1"/>
                              </w:rPr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8 % </w:t>
                            </w:r>
                            <w:r>
                              <w:rPr>
                                <w:rStyle w:val="1"/>
                              </w:rPr>
                              <w:t>трудових ресурсів</w:t>
                              <w:br/>
                              <w:t>зайнято у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613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належить до індустріально-аграрних. Частка</w:t>
                              <w:br/>
                              <w:t>промисловості у сукупній валовій продукції складає близь-</w:t>
                              <w:br/>
                              <w:t>ко 67 %. Найважливіша галузь — харчова. Вона дає 30 %</w:t>
                              <w:br/>
                              <w:t>товарної продукції. Розвинуті машинобудівна, хімічна,</w:t>
                              <w:br/>
                              <w:t>нафтохімічна, легка промисловість. Машинобудування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робляє устаткування для хімічної промисловості, електронні мікроскопи,</w:t>
                              <w:br/>
                              <w:t>насоси для електростанцій, важкі компресори, апаратуру для гірничорудної</w:t>
                              <w:br/>
                              <w:t>промисловості, поліграфічні машини. Хімічні підприємства: НВО «Свема»,</w:t>
                              <w:br/>
                              <w:t>що виробляє кіноплівку і магнітну стрічку, виробничі об'єднання «Хімпром»</w:t>
                              <w:br/>
                              <w:t>(фосфорні добрива, сірчана кислота та ін.) і «Гуматехніка». З-поміж галузей</w:t>
                              <w:br/>
                              <w:t>харчової промисловості виділяється цукрова. Є м'ясна, спиртово-крохмаль-</w:t>
                              <w:br/>
                              <w:t>на, маслосироробна і молочна. У багатьох містах працюють підприємства,</w:t>
                              <w:br/>
                              <w:t>що випускають тканини, взуття, швейні вироби. Добре розвинута будівельна</w:t>
                              <w:br/>
                              <w:t>індустрі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В області працюють три ТЕЦ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в Сумах, Охтирці й Шостці. Невеликі</w:t>
                              <w:br/>
                              <w:t>електростанції діють в інших населених пунктах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області спеціалізується на м'ясо-молочному тва-</w:t>
                              <w:br/>
                              <w:t>ринництві й рослинництві зерново-буряківничого і льонарсько-картопляр-</w:t>
                              <w:br/>
                              <w:t>ського напрямів. Частка рослинництва дещо більша. Основні культури: ози-</w:t>
                              <w:br/>
                              <w:t>ма пшениця, зернобобові, цукрові буряки, льон, картопля. У тваринництві</w:t>
                              <w:br/>
                              <w:t>переважають скотарство і свинарство. Розвинуті птахівництво, рибництво,</w:t>
                              <w:br/>
                              <w:t>бджіль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у роль відіграють залізничний і автомобільний транспорт. За-</w:t>
                              <w:br/>
                              <w:t>лізничні вузли: Ворожба, Конотоп, Суми, Хутір-Михайлівський. Переважа-</w:t>
                              <w:br/>
                              <w:t>ють транзитні вантажі. Територією області проходить траса нафтопроводу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1191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Уренгой </w:t>
                            </w:r>
                            <w:r>
                              <w:rPr>
                                <w:rStyle w:val="1"/>
                              </w:rPr>
                              <w:t>— Помари — Ужгород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20"/>
                              <w:ind w:left="20" w:right="1191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нопіль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191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34,2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2 </w:t>
                            </w:r>
                            <w:r>
                              <w:rPr>
                                <w:rStyle w:val="1"/>
                              </w:rPr>
                              <w:t>особи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>частка міського населення 42,6 %. Українці становлять понад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7 %. </w:t>
                            </w:r>
                            <w:r>
                              <w:rPr>
                                <w:rStyle w:val="1"/>
                              </w:rPr>
                              <w:t>Більша частина населення зайнята у ви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191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звинуті промисловий і агропромисловий комплекси. Про-</w:t>
                              <w:br/>
                              <w:t xml:space="preserve">відні галузі спеціалізації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харчова, легка і машинобудівна</w:t>
                              <w:br/>
                              <w:t>промисловість, зернове господарство, буряківництво і м'ясо-</w:t>
                              <w:br/>
                              <w:t xml:space="preserve">молочне тваринництво. Найважливіша галуз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харчова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(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6 % </w:t>
                            </w:r>
                            <w:r>
                              <w:rPr>
                                <w:rStyle w:val="1"/>
                              </w:rPr>
                              <w:t>товарної продукції). Провідною галуззю харчової промисло-</w:t>
                              <w:br/>
                              <w:t>вості є цукрова. Працюють підприємства м'ясної, плодоовочеконсервної,</w:t>
                              <w:br/>
                              <w:t>молочної і маслосироробної. Машинобудування випускає бурякозбиральні</w:t>
                              <w:br/>
                              <w:t>комплекси, світильники, пускорегулюючі апарати, торговельне обладнанн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25pt;mso-wrap-distance-left:0pt;mso-wrap-distance-right:0pt;mso-wrap-distance-top:0pt;mso-wrap-distance-bottom:0pt;margin-top:171.9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і види транспорт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залізничний і автомобільний. Найбільші</w:t>
                        <w:br/>
                        <w:t>залізничні вузли: Здолбунів, Рівне, Сарни. У південній частині області пр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161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ходить ділянка траси нафтопроводу «Дружба»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1"/>
                        <w:ind w:left="20" w:right="161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ум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61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 279,9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54 </w:t>
                      </w:r>
                      <w:r>
                        <w:rPr>
                          <w:rStyle w:val="1"/>
                        </w:rPr>
                        <w:t>особи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65 %. </w:t>
                      </w:r>
                      <w:r>
                        <w:rPr>
                          <w:rStyle w:val="1"/>
                        </w:rPr>
                        <w:t>Українці</w:t>
                        <w:br/>
                        <w:t xml:space="preserve">становлять 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89 %. </w:t>
                      </w:r>
                      <w:r>
                        <w:rPr>
                          <w:rStyle w:val="1"/>
                        </w:rPr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38 % </w:t>
                      </w:r>
                      <w:r>
                        <w:rPr>
                          <w:rStyle w:val="1"/>
                        </w:rPr>
                        <w:t>трудових ресурсів</w:t>
                        <w:br/>
                        <w:t>зайнято у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613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належить до індустріально-аграрних. Частка</w:t>
                        <w:br/>
                        <w:t>промисловості у сукупній валовій продукції складає близь-</w:t>
                        <w:br/>
                        <w:t>ко 67 %. Найважливіша галузь — харчова. Вона дає 30 %</w:t>
                        <w:br/>
                        <w:t>товарної продукції. Розвинуті машинобудівна, хімічна,</w:t>
                        <w:br/>
                        <w:t>нафтохімічна, легка промисловість. Машинобудування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иробляє устаткування для хімічної промисловості, електронні мікроскопи,</w:t>
                        <w:br/>
                        <w:t>насоси для електростанцій, важкі компресори, апаратуру для гірничорудної</w:t>
                        <w:br/>
                        <w:t>промисловості, поліграфічні машини. Хімічні підприємства: НВО «Свема»,</w:t>
                        <w:br/>
                        <w:t>що виробляє кіноплівку і магнітну стрічку, виробничі об'єднання «Хімпром»</w:t>
                        <w:br/>
                        <w:t>(фосфорні добрива, сірчана кислота та ін.) і «Гуматехніка». З-поміж галузей</w:t>
                        <w:br/>
                        <w:t>харчової промисловості виділяється цукрова. Є м'ясна, спиртово-крохмаль-</w:t>
                        <w:br/>
                        <w:t>на, маслосироробна і молочна. У багатьох містах працюють підприємства,</w:t>
                        <w:br/>
                        <w:t>що випускають тканини, взуття, швейні вироби. Добре розвинута будівельна</w:t>
                        <w:br/>
                        <w:t>індустрія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В області працюють три ТЕЦ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в Сумах, Охтирці й Шостці. Невеликі</w:t>
                        <w:br/>
                        <w:t>електростанції діють в інших населених пунктах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області спеціалізується на м'ясо-молочному тва-</w:t>
                        <w:br/>
                        <w:t>ринництві й рослинництві зерново-буряківничого і льонарсько-картопляр-</w:t>
                        <w:br/>
                        <w:t>ського напрямів. Частка рослинництва дещо більша. Основні культури: ози-</w:t>
                        <w:br/>
                        <w:t>ма пшениця, зернобобові, цукрові буряки, льон, картопля. У тваринництві</w:t>
                        <w:br/>
                        <w:t>переважають скотарство і свинарство. Розвинуті птахівництво, рибництво,</w:t>
                        <w:br/>
                        <w:t>бджіль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у роль відіграють залізничний і автомобільний транспорт. За-</w:t>
                        <w:br/>
                        <w:t>лізничні вузли: Ворожба, Конотоп, Суми, Хутір-Михайлівський. Переважа-</w:t>
                        <w:br/>
                        <w:t>ють транзитні вантажі. Територією області проходить траса нафтопроводу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1191" w:hanging="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Уренгой </w:t>
                      </w:r>
                      <w:r>
                        <w:rPr>
                          <w:rStyle w:val="1"/>
                        </w:rPr>
                        <w:t>— Помари — Ужгород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20"/>
                        <w:ind w:left="20" w:right="1191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Тернопіль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191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34,2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82 </w:t>
                      </w:r>
                      <w:r>
                        <w:rPr>
                          <w:rStyle w:val="1"/>
                        </w:rPr>
                        <w:t>особи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>частка міського населення 42,6 %. Українці становлять понад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97 %. </w:t>
                      </w:r>
                      <w:r>
                        <w:rPr>
                          <w:rStyle w:val="1"/>
                        </w:rPr>
                        <w:t>Більша частина населення зайнята у ви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191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Розвинуті промисловий і агропромисловий комплекси. Про-</w:t>
                        <w:br/>
                        <w:t xml:space="preserve">відні галузі спеціалізації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харчова, легка і машинобудівна</w:t>
                        <w:br/>
                        <w:t>промисловість, зернове господарство, буряківництво і м'ясо-</w:t>
                        <w:br/>
                        <w:t xml:space="preserve">молочне тваринництво. Найважливіша галуз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харчова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(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36 % </w:t>
                      </w:r>
                      <w:r>
                        <w:rPr>
                          <w:rStyle w:val="1"/>
                        </w:rPr>
                        <w:t>товарної продукції). Провідною галуззю харчової промисло-</w:t>
                        <w:br/>
                        <w:t>вості є цукрова. Працюють підприємства м'ясної, плодоовочеконсервної,</w:t>
                        <w:br/>
                        <w:t>молочної і маслосироробної. Машинобудування випускає бурякозбиральні</w:t>
                        <w:br/>
                        <w:t>комплекси, світильники, пускорегулюючі апарати, торговельне обладнання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782820</wp:posOffset>
                </wp:positionH>
                <wp:positionV relativeFrom="page">
                  <wp:posOffset>2724150</wp:posOffset>
                </wp:positionV>
                <wp:extent cx="914400" cy="1150620"/>
                <wp:effectExtent l="0" t="0" r="0" b="0"/>
                <wp:wrapSquare wrapText="largest"/>
                <wp:docPr id="93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13765" cy="1150620"/>
                                  <wp:effectExtent l="0" t="0" r="0" b="0"/>
                                  <wp:docPr id="933" name="Рисунок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3" name="Рисунок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.6pt;mso-wrap-distance-left:0pt;mso-wrap-distance-right:0pt;mso-wrap-distance-top:0pt;mso-wrap-distance-bottom:0pt;margin-top:214.5pt;mso-position-vertical-relative:page;margin-left:3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13765" cy="1150620"/>
                            <wp:effectExtent l="0" t="0" r="0" b="0"/>
                            <wp:docPr id="934" name="Рисунок 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4" name="Рисунок 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39" t="-31" r="-3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045075</wp:posOffset>
                </wp:positionH>
                <wp:positionV relativeFrom="page">
                  <wp:posOffset>6811645</wp:posOffset>
                </wp:positionV>
                <wp:extent cx="648970" cy="914400"/>
                <wp:effectExtent l="0" t="0" r="0" b="0"/>
                <wp:wrapSquare wrapText="largest"/>
                <wp:docPr id="93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48335" cy="914400"/>
                                  <wp:effectExtent l="0" t="0" r="0" b="0"/>
                                  <wp:docPr id="936" name="Рисунок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6" name="Рисунок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55" t="-40" r="-5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72pt;mso-wrap-distance-left:0pt;mso-wrap-distance-right:0pt;mso-wrap-distance-top:0pt;mso-wrap-distance-bottom:0pt;margin-top:536.35pt;mso-position-vertical-relative:page;margin-left:3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48335" cy="914400"/>
                            <wp:effectExtent l="0" t="0" r="0" b="0"/>
                            <wp:docPr id="937" name="Рисунок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7" name="Рисунок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55" t="-40" r="-5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3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741170</wp:posOffset>
                </wp:positionH>
                <wp:positionV relativeFrom="page">
                  <wp:posOffset>2186305</wp:posOffset>
                </wp:positionV>
                <wp:extent cx="4218305" cy="6247765"/>
                <wp:effectExtent l="0" t="0" r="0" b="0"/>
                <wp:wrapSquare wrapText="largest"/>
                <wp:docPr id="93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4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металовироби. Головна галузь легкої промислово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текстильна. Працю-</w:t>
                              <w:br/>
                              <w:t>ють підприємства будіндустрії, деревообробні, фарфорових вироб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лектроенергію область одержує в основному від Добротвірської ДРЕС, що</w:t>
                              <w:br/>
                              <w:t>на Львівщині. Працюють невеликі місцеві електростанц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області має зерново-буряківничий напрям у поєд-</w:t>
                              <w:br/>
                              <w:t>нанні з м'ясо-молочним тваринництвом. Частка валової продукції рослинни-</w:t>
                              <w:br/>
                              <w:t>цтва дорівнює частці тваринництва. Головні сільськогосподарські культури:</w:t>
                              <w:br/>
                              <w:t>озима пшениця, ячмінь, цукрові буряки, картопля. На півдні області розви-</w:t>
                              <w:br/>
                              <w:t xml:space="preserve">нуте виноградарство, тютюнництво. Провідні галузі тваринницт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котар-</w:t>
                              <w:br/>
                              <w:t>ство і свинарс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області розвинуті всі види транспорту. Найбільші залізничні вузли:</w:t>
                              <w:br/>
                              <w:t>Тернопіль, Чортків. У Тернополі є аеропор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арківська область</w:t>
                              <w:br/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887,9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2 </w:t>
                            </w:r>
                            <w:r>
                              <w:rPr>
                                <w:rStyle w:val="1"/>
                              </w:rPr>
                              <w:t>особи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8,7 %. </w:t>
                            </w:r>
                            <w:r>
                              <w:rPr>
                                <w:rStyle w:val="1"/>
                              </w:rPr>
                              <w:t>Укра-</w:t>
                              <w:br/>
                              <w:t xml:space="preserve">їнці становлять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0 %. </w:t>
                            </w:r>
                            <w:r>
                              <w:rPr>
                                <w:rStyle w:val="1"/>
                              </w:rPr>
                              <w:t>Основна частина трудових</w:t>
                              <w:br/>
                              <w:t>ресурсів зайнята у ви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838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є однією з найрозвиненіших в Україні.</w:t>
                              <w:br/>
                              <w:t>У структурі промисловості на частку машинобуду-</w:t>
                              <w:br/>
                              <w:t xml:space="preserve">вання й металообробки припадає 53 %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Головне </w:t>
                            </w:r>
                            <w:r>
                              <w:rPr>
                                <w:rStyle w:val="1"/>
                              </w:rPr>
                              <w:t>місце</w:t>
                              <w:br/>
                              <w:t>за обсягом валової продукції посідає сільськогосподар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ьке машинобудування, зокрема тракторне. Високого рівня розвитку досягло</w:t>
                              <w:br/>
                              <w:t>енергетичне й електротехнічне машинобудування. Тут випускають потужні</w:t>
                              <w:br/>
                              <w:t>турбіни для електростанцій, генератори, електродвигуни тощо. Область по-</w:t>
                              <w:br/>
                              <w:t>стачає країні тепловози, літаки, підшипники, різноманітне устаткування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rStyle w:val="1"/>
                              </w:rPr>
                              <w:t>багатьох галузей господарства. Досить добре розвинені в області харчова</w:t>
                              <w:br/>
                              <w:t>(особливо цукрова), легка (текстильна, швейна), а також будівельна, газопе-</w:t>
                              <w:br/>
                              <w:t>реробна, целюлозно-паперова і поліграфічна промисловість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лектроенергетика області розвивається на місцевому й імпортному газі,</w:t>
                              <w:br/>
                              <w:t>привізному донецькому вугіллі. Діють Зміївська ГРЕС, ГРЕС-2 (смт Есхар)</w:t>
                              <w:br/>
                              <w:t>і кілька ТЕЦ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спеціалізується на рослинництві зерново-буряків-</w:t>
                              <w:br/>
                              <w:t>ничого і тваринництві м'ясо-молочного напрямів. Провідну роль відіграє тва-</w:t>
                              <w:br/>
                              <w:t xml:space="preserve">ринництво. Головні культу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зима пшениця, цукровий буряк, соняшник.</w:t>
                              <w:br/>
                              <w:t>Розвинене садів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області добре розвинені усі види транспорту. Найбільші залізничні</w:t>
                              <w:br/>
                              <w:t>вузли: Харків, Лозова, Куп'янськ, Мерефа, Люботи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ерсонська область</w:t>
                              <w:br/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61,4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  <w:t>41 особа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 частка міського населення 60,2 %.</w:t>
                              <w:br/>
                              <w:t xml:space="preserve">Українці становля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2 %. </w:t>
                            </w:r>
                            <w:r>
                              <w:rPr>
                                <w:rStyle w:val="1"/>
                              </w:rPr>
                              <w:t>Найбільше трудових ре-</w:t>
                              <w:br/>
                              <w:t>сурсів зайнято в сільському господарств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4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ласть належить до індустріально-аграрних.</w:t>
                              <w:br/>
                              <w:t>Розвинуті багатогалузеве сільське господарство,</w:t>
                              <w:br/>
                              <w:t>харчова промисловість, машинобудування, нафто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робна і легка промисловість. У загальному обсязі продукції переважає</w:t>
                              <w:br/>
                              <w:t>сільське господар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1.95pt;mso-wrap-distance-left:0pt;mso-wrap-distance-right:0pt;mso-wrap-distance-top:0pt;mso-wrap-distance-bottom:0pt;margin-top:172.1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 xml:space="preserve">металовироби. Головна галузь легкої промислово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текстильна. Працю-</w:t>
                        <w:br/>
                        <w:t>ють підприємства будіндустрії, деревообробні, фарфорових вироб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>Електроенергію область одержує в основному від Добротвірської ДРЕС, що</w:t>
                        <w:br/>
                        <w:t>на Львівщині. Працюють невеликі місцеві електростанц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області має зерново-буряківничий напрям у поєд-</w:t>
                        <w:br/>
                        <w:t>нанні з м'ясо-молочним тваринництвом. Частка валової продукції рослинни-</w:t>
                        <w:br/>
                        <w:t>цтва дорівнює частці тваринництва. Головні сільськогосподарські культури:</w:t>
                        <w:br/>
                        <w:t>озима пшениця, ячмінь, цукрові буряки, картопля. На півдні області розви-</w:t>
                        <w:br/>
                        <w:t xml:space="preserve">нуте виноградарство, тютюнництво. Провідні галузі тваринницт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котар-</w:t>
                        <w:br/>
                        <w:t>ство і свинарс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>В області розвинуті всі види транспорту. Найбільші залізничні вузли:</w:t>
                        <w:br/>
                        <w:t>Тернопіль, Чортків. У Тернополі є аеропор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>Харківська область</w:t>
                        <w:br/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2887,9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92 </w:t>
                      </w:r>
                      <w:r>
                        <w:rPr>
                          <w:rStyle w:val="1"/>
                        </w:rPr>
                        <w:t>особи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78,7 %. </w:t>
                      </w:r>
                      <w:r>
                        <w:rPr>
                          <w:rStyle w:val="1"/>
                        </w:rPr>
                        <w:t>Укра-</w:t>
                        <w:br/>
                        <w:t xml:space="preserve">їнці становлять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70 %. </w:t>
                      </w:r>
                      <w:r>
                        <w:rPr>
                          <w:rStyle w:val="1"/>
                        </w:rPr>
                        <w:t>Основна частина трудових</w:t>
                        <w:br/>
                        <w:t>ресурсів зайнята у ви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838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є однією з найрозвиненіших в Україні.</w:t>
                        <w:br/>
                        <w:t>У структурі промисловості на частку машинобуду-</w:t>
                        <w:br/>
                        <w:t xml:space="preserve">вання й металообробки припадає 53 %. </w:t>
                      </w:r>
                      <w:r>
                        <w:rPr>
                          <w:rStyle w:val="1"/>
                          <w:lang w:val="en-US"/>
                        </w:rPr>
                        <w:t xml:space="preserve">Головне </w:t>
                      </w:r>
                      <w:r>
                        <w:rPr>
                          <w:rStyle w:val="1"/>
                        </w:rPr>
                        <w:t>місце</w:t>
                        <w:br/>
                        <w:t>за обсягом валової продукції посідає сільськогосподар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ьке машинобудування, зокрема тракторне. Високого рівня розвитку досягло</w:t>
                        <w:br/>
                        <w:t>енергетичне й електротехнічне машинобудування. Тут випускають потужні</w:t>
                        <w:br/>
                        <w:t>турбіни для електростанцій, генератори, електродвигуни тощо. Область по-</w:t>
                        <w:br/>
                        <w:t>стачає країні тепловози, літаки, підшипники, різноманітне устаткування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для </w:t>
                      </w:r>
                      <w:r>
                        <w:rPr>
                          <w:rStyle w:val="1"/>
                        </w:rPr>
                        <w:t>багатьох галузей господарства. Досить добре розвинені в області харчова</w:t>
                        <w:br/>
                        <w:t>(особливо цукрова), легка (текстильна, швейна), а також будівельна, газопе-</w:t>
                        <w:br/>
                        <w:t>реробна, целюлозно-паперова і поліграфічна промисловість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Електроенергетика області розвивається на місцевому й імпортному газі,</w:t>
                        <w:br/>
                        <w:t>привізному донецькому вугіллі. Діють Зміївська ГРЕС, ГРЕС-2 (смт Есхар)</w:t>
                        <w:br/>
                        <w:t>і кілька ТЕЦ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спеціалізується на рослинництві зерново-буряків-</w:t>
                        <w:br/>
                        <w:t>ничого і тваринництві м'ясо-молочного напрямів. Провідну роль відіграє тва-</w:t>
                        <w:br/>
                        <w:t xml:space="preserve">ринництво. Головні культу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зима пшениця, цукровий буряк, соняшник.</w:t>
                        <w:br/>
                        <w:t>Розвинене садів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60"/>
                        <w:ind w:lef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>В області добре розвинені усі види транспорту. Найбільші залізничні</w:t>
                        <w:br/>
                        <w:t>вузли: Харків, Лозова, Куп'янськ, Мерефа, Люботи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>Херсонська область</w:t>
                        <w:br/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61,4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  <w:t>41 особа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 частка міського населення 60,2 %.</w:t>
                        <w:br/>
                        <w:t xml:space="preserve">Українці становля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82 %. </w:t>
                      </w:r>
                      <w:r>
                        <w:rPr>
                          <w:rStyle w:val="1"/>
                        </w:rPr>
                        <w:t>Найбільше трудових ре-</w:t>
                        <w:br/>
                        <w:t>сурсів зайнято в сільському господарств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4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бласть належить до індустріально-аграрних.</w:t>
                        <w:br/>
                        <w:t>Розвинуті багатогалузеве сільське господарство,</w:t>
                        <w:br/>
                        <w:t>харчова промисловість, машинобудування, нафто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ереробна і легка промисловість. У загальному обсязі продукції переважає</w:t>
                        <w:br/>
                        <w:t>сільське господар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756410</wp:posOffset>
                </wp:positionH>
                <wp:positionV relativeFrom="page">
                  <wp:posOffset>3888740</wp:posOffset>
                </wp:positionV>
                <wp:extent cx="1076960" cy="1017270"/>
                <wp:effectExtent l="0" t="0" r="0" b="0"/>
                <wp:wrapSquare wrapText="largest"/>
                <wp:docPr id="94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76325" cy="1017270"/>
                                  <wp:effectExtent l="0" t="0" r="0" b="0"/>
                                  <wp:docPr id="941" name="Рисунок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1" name="Рисунок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33" t="-35" r="-3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80.1pt;mso-wrap-distance-left:0pt;mso-wrap-distance-right:0pt;mso-wrap-distance-top:0pt;mso-wrap-distance-bottom:0pt;margin-top:306.2pt;mso-position-vertical-relative:page;margin-left:1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76325" cy="1017270"/>
                            <wp:effectExtent l="0" t="0" r="0" b="0"/>
                            <wp:docPr id="942" name="Рисунок 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2" name="Рисунок 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33" t="-35" r="-3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01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744345</wp:posOffset>
                </wp:positionH>
                <wp:positionV relativeFrom="page">
                  <wp:posOffset>7198360</wp:posOffset>
                </wp:positionV>
                <wp:extent cx="1239520" cy="825500"/>
                <wp:effectExtent l="0" t="0" r="0" b="0"/>
                <wp:wrapSquare wrapText="largest"/>
                <wp:docPr id="94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38885" cy="825500"/>
                                  <wp:effectExtent l="0" t="0" r="0" b="0"/>
                                  <wp:docPr id="944" name="Рисунок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4" name="Рисунок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29" t="-43" r="-2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88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65pt;mso-wrap-distance-left:0pt;mso-wrap-distance-right:0pt;mso-wrap-distance-top:0pt;mso-wrap-distance-bottom:0pt;margin-top:566.8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238885" cy="825500"/>
                            <wp:effectExtent l="0" t="0" r="0" b="0"/>
                            <wp:docPr id="945" name="Рисунок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5" name="Рисунок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29" t="-43" r="-2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88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4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490980</wp:posOffset>
                </wp:positionH>
                <wp:positionV relativeFrom="page">
                  <wp:posOffset>2183130</wp:posOffset>
                </wp:positionV>
                <wp:extent cx="4215130" cy="6226175"/>
                <wp:effectExtent l="0" t="0" r="0" b="0"/>
                <wp:wrapSquare wrapText="largest"/>
                <wp:docPr id="94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ими галузями промисловості є суднобудування і судноремонт,</w:t>
                              <w:br/>
                              <w:t>сільськогосподарське і електротехнічне машинобудування. В Херсоні бу-</w:t>
                              <w:br/>
                              <w:t>дують океанські танкери, суховантажні судна, рудовози, контейнеровози,</w:t>
                              <w:br/>
                              <w:t>ліхтеровози, плавучі доки, річкові судна, виробляють зерно- і кукурудзозби-</w:t>
                              <w:br/>
                              <w:t>ральні комбайни, карданні вали й електромашини, працює нафтопереробний</w:t>
                              <w:br/>
                              <w:t>завод, завод скловиробів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Значне місце посідає харчова промисловість, щ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редставлена </w:t>
                            </w:r>
                            <w:r>
                              <w:rPr>
                                <w:rStyle w:val="1"/>
                              </w:rPr>
                              <w:t>консерв-</w:t>
                              <w:br/>
                              <w:t>ною,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м'ясною, виноробною, маслосироробною, олійно-жировою галузями.</w:t>
                              <w:br/>
                              <w:t>У легкій промисловості провідне місце посідає текстильна. В області є під-</w:t>
                              <w:br/>
                              <w:t>приємства будіндустр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і джерела електропостачання обла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аховська ГЕС та Херсон-</w:t>
                              <w:br/>
                              <w:t>ська ТЕЦ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спеціалізується на м'ясо-молочному тваринництві</w:t>
                              <w:br/>
                              <w:t>та рослинництві зерново-олійницького напрямів у поєднанні з баштанни-</w:t>
                              <w:br/>
                              <w:t xml:space="preserve">цтвом, виноградарством, садівництвом. Головні культур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зима пшениця,</w:t>
                              <w:br/>
                              <w:t>соняшник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області розвинуті всі види транспорту. Найбільші залізничні вуз-</w:t>
                              <w:br/>
                              <w:t xml:space="preserve">л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Херсон, Каховка. Великими морськими портами є Херсон, Генічеськ,</w:t>
                              <w:br/>
                              <w:t xml:space="preserve">Скадовськ, річковими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Гола Пристань, Нова Каховка, Берислав. Територі-</w:t>
                              <w:br/>
                              <w:t xml:space="preserve">єю області проходять траси нафтопроводу Кременчу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Херсон, газопроводу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1426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Шебелин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деса. У Херсоні є аеропорт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20"/>
                              <w:ind w:left="17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мельниц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426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414,9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9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 xml:space="preserve">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1,3 %. </w:t>
                            </w:r>
                            <w:r>
                              <w:rPr>
                                <w:rStyle w:val="1"/>
                              </w:rPr>
                              <w:t>Українці становлять</w:t>
                              <w:br/>
                              <w:t xml:space="preserve">майж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4 %. </w:t>
                            </w:r>
                            <w:r>
                              <w:rPr>
                                <w:rStyle w:val="1"/>
                              </w:rPr>
                              <w:t>Основна частина населення зайнята у вироб-</w:t>
                              <w:br/>
                              <w:t>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426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області дістали розвиток промисловість і агропромисло-</w:t>
                              <w:br/>
                              <w:t>вий комплекс. Провідне місце за обсягом виробництва посі-</w:t>
                              <w:br/>
                              <w:t>дають машинобудування і харчова промисловість. Розвину-</w:t>
                              <w:br/>
                              <w:t>ті легка, лісова, деревообробна, промисловість будівельних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теріалів. Область постачає країні ковальсько-пресове устаткування, сіль-</w:t>
                              <w:br/>
                              <w:t>ськогосподарські машини, цемент, папір, цукор. Найбільші підприємства:</w:t>
                              <w:br/>
                              <w:t>«Укрелектроапарат», заводи кабельних і тракторних агрегатів, меблеве під-</w:t>
                              <w:br/>
                              <w:t>приємство «Іскра», Волочиський машинобудівний завод «Номінал», Горо-</w:t>
                              <w:br/>
                              <w:t>доцьке верстатобудівне об'єднання, цукрові заводи в Шепетівці, Теофіполі,</w:t>
                              <w:br/>
                              <w:t>Старокостянтинові, Деражн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ловним джерелом енергопостачання області є Хмельницька АЕС, що</w:t>
                              <w:br/>
                              <w:t>розміщена на півночі, в м. Нетіши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спеціалізується на рослинництві зерново-буря-</w:t>
                              <w:br/>
                              <w:t>ківничого і тваринництві м'ясо-молочного напрямів. Рослинництво дещо</w:t>
                              <w:br/>
                              <w:t>переважає. Розвинуті садівництво і ягідництво. Провідні галузі тваринни-</w:t>
                              <w:br/>
                              <w:t xml:space="preserve">цт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скотарство і свинарство. Важливе значення також мають птахівни-</w:t>
                              <w:br/>
                              <w:t>цтво, вівчарство, бджільництво, риб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у роль у перевезенні вантажів і пасажирів відіграють залізничний</w:t>
                              <w:br/>
                              <w:t>і автомобільний транспорт. Найбільші залізничні вузли: Хмельницький,</w:t>
                              <w:br/>
                              <w:t>Шепетівка, Гречани. Внутрішні перевезення забезпечує автомобільний тран-</w:t>
                              <w:br/>
                              <w:t>спор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90.25pt;mso-wrap-distance-left:0pt;mso-wrap-distance-right:0pt;mso-wrap-distance-top:0pt;mso-wrap-distance-bottom:0pt;margin-top:171.9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ими галузями промисловості є суднобудування і судноремонт,</w:t>
                        <w:br/>
                        <w:t>сільськогосподарське і електротехнічне машинобудування. В Херсоні бу-</w:t>
                        <w:br/>
                        <w:t>дують океанські танкери, суховантажні судна, рудовози, контейнеровози,</w:t>
                        <w:br/>
                        <w:t>ліхтеровози, плавучі доки, річкові судна, виробляють зерно- і кукурудзозби-</w:t>
                        <w:br/>
                        <w:t>ральні комбайни, карданні вали й електромашини, працює нафтопереробний</w:t>
                        <w:br/>
                        <w:t>завод, завод скловиробів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Значне місце посідає харчова промисловість, щ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редставлена </w:t>
                      </w:r>
                      <w:r>
                        <w:rPr>
                          <w:rStyle w:val="1"/>
                        </w:rPr>
                        <w:t>консерв-</w:t>
                        <w:br/>
                        <w:t>ною,</w:t>
                      </w:r>
                      <w:r>
                        <w:rPr>
                          <w:rStyle w:val="1"/>
                          <w:lang w:val="en-US"/>
                        </w:rPr>
                        <w:t xml:space="preserve"> </w:t>
                      </w:r>
                      <w:r>
                        <w:rPr>
                          <w:rStyle w:val="1"/>
                        </w:rPr>
                        <w:t>м'ясною, виноробною, маслосироробною, олійно-жировою галузями.</w:t>
                        <w:br/>
                        <w:t>У легкій промисловості провідне місце посідає текстильна. В області є під-</w:t>
                        <w:br/>
                        <w:t>приємства будіндустр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і джерела електропостачання обла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аховська ГЕС та Херсон-</w:t>
                        <w:br/>
                        <w:t>ська ТЕЦ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спеціалізується на м'ясо-молочному тваринництві</w:t>
                        <w:br/>
                        <w:t>та рослинництві зерново-олійницького напрямів у поєднанні з баштанни-</w:t>
                        <w:br/>
                        <w:t xml:space="preserve">цтвом, виноградарством, садівництвом. Головні культур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зима пшениця,</w:t>
                        <w:br/>
                        <w:t>соняшник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області розвинуті всі види транспорту. Найбільші залізничні вуз-</w:t>
                        <w:br/>
                        <w:t xml:space="preserve">л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Херсон, Каховка. Великими морськими портами є Херсон, Генічеськ,</w:t>
                        <w:br/>
                        <w:t xml:space="preserve">Скадовськ, річковими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Гола Пристань, Нова Каховка, Берислав. Територі-</w:t>
                        <w:br/>
                        <w:t xml:space="preserve">єю області проходять траси нафтопроводу Кременчу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Херсон, газопроводу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1426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Шебелинк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деса. У Херсоні є аеропорт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20"/>
                        <w:ind w:left="17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Хмельниц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426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414,9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69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 xml:space="preserve">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51,3 %. </w:t>
                      </w:r>
                      <w:r>
                        <w:rPr>
                          <w:rStyle w:val="1"/>
                        </w:rPr>
                        <w:t>Українці становлять</w:t>
                        <w:br/>
                        <w:t xml:space="preserve">майже </w:t>
                      </w:r>
                      <w:r>
                        <w:rPr>
                          <w:rStyle w:val="1"/>
                          <w:lang w:val="en-US"/>
                        </w:rPr>
                        <w:t xml:space="preserve">94 %. </w:t>
                      </w:r>
                      <w:r>
                        <w:rPr>
                          <w:rStyle w:val="1"/>
                        </w:rPr>
                        <w:t>Основна частина населення зайнята у вироб-</w:t>
                        <w:br/>
                        <w:t>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426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В області дістали розвиток промисловість і агропромисло-</w:t>
                        <w:br/>
                        <w:t>вий комплекс. Провідне місце за обсягом виробництва посі-</w:t>
                        <w:br/>
                        <w:t>дають машинобудування і харчова промисловість. Розвину-</w:t>
                        <w:br/>
                        <w:t>ті легка, лісова, деревообробна, промисловість будівельних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матеріалів. Область постачає країні ковальсько-пресове устаткування, сіль-</w:t>
                        <w:br/>
                        <w:t>ськогосподарські машини, цемент, папір, цукор. Найбільші підприємства:</w:t>
                        <w:br/>
                        <w:t>«Укрелектроапарат», заводи кабельних і тракторних агрегатів, меблеве під-</w:t>
                        <w:br/>
                        <w:t>приємство «Іскра», Волочиський машинобудівний завод «Номінал», Горо-</w:t>
                        <w:br/>
                        <w:t>доцьке верстатобудівне об'єднання, цукрові заводи в Шепетівці, Теофіполі,</w:t>
                        <w:br/>
                        <w:t>Старокостянтинові, Деражн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Головним джерелом енергопостачання області є Хмельницька АЕС, що</w:t>
                        <w:br/>
                        <w:t>розміщена на півночі, в м. Нетіши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спеціалізується на рослинництві зерново-буря-</w:t>
                        <w:br/>
                        <w:t>ківничого і тваринництві м'ясо-молочного напрямів. Рослинництво дещо</w:t>
                        <w:br/>
                        <w:t>переважає. Розвинуті садівництво і ягідництво. Провідні галузі тваринни-</w:t>
                        <w:br/>
                        <w:t xml:space="preserve">цт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скотарство і свинарство. Важливе значення також мають птахівни-</w:t>
                        <w:br/>
                        <w:t>цтво, вівчарство, бджільництво, риб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у роль у перевезенні вантажів і пасажирів відіграють залізничний</w:t>
                        <w:br/>
                        <w:t>і автомобільний транспорт. Найбільші залізничні вузли: Хмельницький,</w:t>
                        <w:br/>
                        <w:t>Шепетівка, Гречани. Внутрішні перевезення забезпечує автомобільний тран-</w:t>
                        <w:br/>
                        <w:t>спор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50583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4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  <w:lang w:val="en-US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  <w:lang w:val="en-US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862195</wp:posOffset>
                </wp:positionH>
                <wp:positionV relativeFrom="page">
                  <wp:posOffset>4872990</wp:posOffset>
                </wp:positionV>
                <wp:extent cx="1092200" cy="1297940"/>
                <wp:effectExtent l="0" t="0" r="0" b="0"/>
                <wp:wrapSquare wrapText="largest"/>
                <wp:docPr id="94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091565" cy="1297940"/>
                                  <wp:effectExtent l="0" t="0" r="0" b="0"/>
                                  <wp:docPr id="950" name="Рисунок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0" name="Рисунок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.2pt;mso-wrap-distance-left:0pt;mso-wrap-distance-right:0pt;mso-wrap-distance-top:0pt;mso-wrap-distance-bottom:0pt;margin-top:383.7pt;mso-position-vertical-relative:page;margin-left:3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091565" cy="1297940"/>
                            <wp:effectExtent l="0" t="0" r="0" b="0"/>
                            <wp:docPr id="951" name="Рисунок 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1" name="Рисунок 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741170</wp:posOffset>
                </wp:positionH>
                <wp:positionV relativeFrom="page">
                  <wp:posOffset>2174240</wp:posOffset>
                </wp:positionV>
                <wp:extent cx="4218305" cy="6182995"/>
                <wp:effectExtent l="0" t="0" r="0" b="0"/>
                <wp:wrapSquare wrapText="largest"/>
                <wp:docPr id="95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8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еркаська область</w:t>
                              <w:br/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 386,6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  <w:t>66 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 частка міського населення 53,9 %. Укра-</w:t>
                              <w:br/>
                              <w:t xml:space="preserve">їнці становлять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3%. </w:t>
                            </w:r>
                            <w:r>
                              <w:rPr>
                                <w:rStyle w:val="1"/>
                              </w:rPr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5 % </w:t>
                            </w:r>
                            <w:r>
                              <w:rPr>
                                <w:rStyle w:val="1"/>
                              </w:rPr>
                              <w:t>трудових</w:t>
                              <w:br/>
                              <w:t>ресурсів зайнято у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9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еркаська область — індустріально-аграрна. Основні</w:t>
                              <w:br/>
                              <w:t xml:space="preserve">напрями спеціалізації — харчо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особливо </w:t>
                            </w:r>
                            <w:r>
                              <w:rPr>
                                <w:rStyle w:val="1"/>
                              </w:rPr>
                              <w:t>цукрова),</w:t>
                              <w:br/>
                              <w:t>хімічна промисловість, випуск машин для харчової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і легкої промисловості, виробництво зерна, м'яса і молока. Частка промис-</w:t>
                              <w:br/>
                              <w:t xml:space="preserve">ловості у сукупній валовій продукції становить 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6 %. </w:t>
                            </w:r>
                            <w:r>
                              <w:rPr>
                                <w:rStyle w:val="1"/>
                              </w:rPr>
                              <w:t>Черкащина дає</w:t>
                              <w:br/>
                              <w:t>країні устаткування для харчової, текстильної, хімічної промисловості, баштові</w:t>
                              <w:br/>
                              <w:t>крани, тракторні причепи, телефонну апаратуру, верстати. Найбільші підпри-</w:t>
                              <w:br/>
                              <w:t>ємства: заводи «Строммашина», «Фотоприлад», «Імпульс», приладобудівний,</w:t>
                              <w:br/>
                              <w:t>НВО «Ротор», виробниче об'єднання «Оризон», «Уманьферммаш», заводи</w:t>
                              <w:br/>
                              <w:t>«Мегомметр» і оптико-механічний, машинобудівний, електромеханічний, ви-</w:t>
                              <w:br/>
                              <w:t xml:space="preserve">робничі об'єднання «Азот» та «Хімволокно». В обла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rStyle w:val="1"/>
                              </w:rPr>
                              <w:t>цукрових заводи, два</w:t>
                              <w:br/>
                              <w:t>великих м'ясокомбінати, інші підприємства харчової промисловості. Є підпри-</w:t>
                              <w:br/>
                              <w:t>ємства будівельних матеріалів, легкої промисловост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нергетичне господарство області представлене Канівською і Кременчуць-</w:t>
                              <w:br/>
                              <w:t>кою ГЕС, Черкаською ТЕЦ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сільському господарстві частки тваринництва і рослинництва майже</w:t>
                              <w:br/>
                              <w:t xml:space="preserve">однакові. Провідн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культура </w:t>
                            </w:r>
                            <w:r>
                              <w:rPr>
                                <w:rStyle w:val="1"/>
                              </w:rPr>
                              <w:t xml:space="preserve">серед зернових 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озима </w:t>
                            </w:r>
                            <w:r>
                              <w:rPr>
                                <w:rStyle w:val="1"/>
                              </w:rPr>
                              <w:t>пшениця, техніч-</w:t>
                              <w:br/>
                              <w:t xml:space="preserve">ни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укрові буряки і соняшник. Серед галузей тваринництва виділяється</w:t>
                              <w:br/>
                              <w:t>скотарство молочно-м'ясного напряму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у роль в області відіграє автомобільний транспорт. На другому</w:t>
                              <w:br/>
                              <w:t>місці залізничний. Найбільші залізничні вузли: Черкаси, Христинівка, Цвіт-</w:t>
                              <w:br/>
                              <w:t>кове. У Черкасах є річковий порт, аеропорт. Територією області проходить</w:t>
                              <w:br/>
                              <w:t xml:space="preserve">газопрові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«Союз»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140" w:before="0" w:after="20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оводністровськ</w:t>
                              <w:tab/>
                              <w:t>Чернівец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1637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18,5 </w:t>
                            </w:r>
                            <w:r>
                              <w:rPr>
                                <w:rStyle w:val="1"/>
                              </w:rPr>
                              <w:t xml:space="preserve">тис. осіб, густот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3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>,</w:t>
                              <w:br/>
                              <w:t xml:space="preserve">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0,6 %. </w:t>
                            </w:r>
                            <w:r>
                              <w:rPr>
                                <w:rStyle w:val="1"/>
                              </w:rPr>
                              <w:t>Українці становлять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5%. </w:t>
                            </w:r>
                            <w:r>
                              <w:rPr>
                                <w:rStyle w:val="1"/>
                              </w:rPr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8 % </w:t>
                            </w:r>
                            <w:r>
                              <w:rPr>
                                <w:rStyle w:val="1"/>
                              </w:rPr>
                              <w:t>трудових ресурсів зайнято у вироб-</w:t>
                              <w:br/>
                              <w:t>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 вартістю валової продукції промисловість перевершує сільське госпо-</w:t>
                              <w:br/>
                              <w:t xml:space="preserve">дарство. Провідні галузі промислово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легка і харчова. Машинобудування</w:t>
                              <w:br/>
                              <w:t xml:space="preserve">області випускає апаратуру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rStyle w:val="1"/>
                              </w:rPr>
                              <w:t>нафтопереробної промисловості, засоби об-</w:t>
                              <w:br/>
                              <w:t>числювальної техніки, технологічне устаткування для легкої промисловості,</w:t>
                              <w:br/>
                              <w:t>машини для тваринництва і кормовиробництва. З галузей легкої промисло-</w:t>
                              <w:br/>
                              <w:t>вості розвинута текстильна, швейна, трикотажна, хутряна, шкіряно-взуттє-</w:t>
                              <w:br/>
                              <w:t xml:space="preserve">ва. Харчова промисловіс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редставлена </w:t>
                            </w:r>
                            <w:r>
                              <w:rPr>
                                <w:rStyle w:val="1"/>
                              </w:rPr>
                              <w:t>цукровою, молочною, м'ясною, мас-</w:t>
                              <w:br/>
                              <w:t>лосироробною та іншими галузями. В області сім лісокомбінатів, меблевий</w:t>
                              <w:br/>
                              <w:t>комбінат і меблева фабрик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оловний виробник електроенергії в обла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Дністровська ГЕС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е господарство спеціалізується на м'ясо-молочному тваринництві</w:t>
                              <w:br/>
                              <w:t>й рослинництві зерново-буряківничого напряму. Основні зернові культури:</w:t>
                              <w:br/>
                              <w:t xml:space="preserve">озима пшениця, кукурудза, ячмінь; техніч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укрові буряки, льон-довгу-</w:t>
                              <w:br/>
                              <w:t>нець. У горах вирощують кормові культури. Розвинуті овочівництво, саді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6.85pt;mso-wrap-distance-left:0pt;mso-wrap-distance-right:0pt;mso-wrap-distance-top:0pt;mso-wrap-distance-bottom:0pt;margin-top:171.2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>Черкаська область</w:t>
                        <w:br/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 386,6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  <w:t>66 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 частка міського населення 53,9 %. Укра-</w:t>
                        <w:br/>
                        <w:t xml:space="preserve">їнці становлять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93%. </w:t>
                      </w:r>
                      <w:r>
                        <w:rPr>
                          <w:rStyle w:val="1"/>
                        </w:rPr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45 % </w:t>
                      </w:r>
                      <w:r>
                        <w:rPr>
                          <w:rStyle w:val="1"/>
                        </w:rPr>
                        <w:t>трудових</w:t>
                        <w:br/>
                        <w:t>ресурсів зайнято у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9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Черкаська область — індустріально-аграрна. Основні</w:t>
                        <w:br/>
                        <w:t xml:space="preserve">напрями спеціалізації — харчо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(особливо </w:t>
                      </w:r>
                      <w:r>
                        <w:rPr>
                          <w:rStyle w:val="1"/>
                        </w:rPr>
                        <w:t>цукрова),</w:t>
                        <w:br/>
                        <w:t>хімічна промисловість, випуск машин для харчової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і легкої промисловості, виробництво зерна, м'яса і молока. Частка промис-</w:t>
                        <w:br/>
                        <w:t xml:space="preserve">ловості у сукупній валовій продукції становить 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66 %. </w:t>
                      </w:r>
                      <w:r>
                        <w:rPr>
                          <w:rStyle w:val="1"/>
                        </w:rPr>
                        <w:t>Черкащина дає</w:t>
                        <w:br/>
                        <w:t>країні устаткування для харчової, текстильної, хімічної промисловості, баштові</w:t>
                        <w:br/>
                        <w:t>крани, тракторні причепи, телефонну апаратуру, верстати. Найбільші підпри-</w:t>
                        <w:br/>
                        <w:t>ємства: заводи «Строммашина», «Фотоприлад», «Імпульс», приладобудівний,</w:t>
                        <w:br/>
                        <w:t>НВО «Ротор», виробниче об'єднання «Оризон», «Уманьферммаш», заводи</w:t>
                        <w:br/>
                        <w:t>«Мегомметр» і оптико-механічний, машинобудівний, електромеханічний, ви-</w:t>
                        <w:br/>
                        <w:t xml:space="preserve">робничі об'єднання «Азот» та «Хімволокно». В обла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24 </w:t>
                      </w:r>
                      <w:r>
                        <w:rPr>
                          <w:rStyle w:val="1"/>
                        </w:rPr>
                        <w:t>цукрових заводи, два</w:t>
                        <w:br/>
                        <w:t>великих м'ясокомбінати, інші підприємства харчової промисловості. Є підпри-</w:t>
                        <w:br/>
                        <w:t>ємства будівельних матеріалів, легкої промисловост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right"/>
                        <w:rPr/>
                      </w:pPr>
                      <w:r>
                        <w:rPr>
                          <w:rStyle w:val="1"/>
                        </w:rPr>
                        <w:t>Енергетичне господарство області представлене Канівською і Кременчуць-</w:t>
                        <w:br/>
                        <w:t>кою ГЕС, Черкаською ТЕЦ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сільському господарстві частки тваринництва і рослинництва майже</w:t>
                        <w:br/>
                        <w:t xml:space="preserve">однакові. Провідн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культура </w:t>
                      </w:r>
                      <w:r>
                        <w:rPr>
                          <w:rStyle w:val="1"/>
                        </w:rPr>
                        <w:t xml:space="preserve">серед зернових — </w:t>
                      </w:r>
                      <w:r>
                        <w:rPr>
                          <w:rStyle w:val="1"/>
                          <w:lang w:val="en-US"/>
                        </w:rPr>
                        <w:t xml:space="preserve">озима </w:t>
                      </w:r>
                      <w:r>
                        <w:rPr>
                          <w:rStyle w:val="1"/>
                        </w:rPr>
                        <w:t>пшениця, техніч-</w:t>
                        <w:br/>
                        <w:t xml:space="preserve">них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укрові буряки і соняшник. Серед галузей тваринництва виділяється</w:t>
                        <w:br/>
                        <w:t>скотарство молочно-м'ясного напряму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у роль в області відіграє автомобільний транспорт. На другому</w:t>
                        <w:br/>
                        <w:t>місці залізничний. Найбільші залізничні вузли: Черкаси, Христинівка, Цвіт-</w:t>
                        <w:br/>
                        <w:t>кове. У Черкасах є річковий порт, аеропорт. Територією області проходить</w:t>
                        <w:br/>
                        <w:t xml:space="preserve">газопровід </w:t>
                      </w:r>
                      <w:r>
                        <w:rPr>
                          <w:rStyle w:val="1"/>
                          <w:lang w:val="en-US"/>
                        </w:rPr>
                        <w:t>«Союз».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3366" w:leader="none"/>
                        </w:tabs>
                        <w:spacing w:lineRule="exact" w:line="140" w:before="0" w:after="20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оводністровськ</w:t>
                        <w:tab/>
                        <w:t>Чернівец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1637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918,5 </w:t>
                      </w:r>
                      <w:r>
                        <w:rPr>
                          <w:rStyle w:val="1"/>
                        </w:rPr>
                        <w:t xml:space="preserve">тис. осіб, густот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3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>,</w:t>
                        <w:br/>
                        <w:t xml:space="preserve">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40,6 %. </w:t>
                      </w:r>
                      <w:r>
                        <w:rPr>
                          <w:rStyle w:val="1"/>
                        </w:rPr>
                        <w:t>Українці становлять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75%. </w:t>
                      </w:r>
                      <w:r>
                        <w:rPr>
                          <w:rStyle w:val="1"/>
                        </w:rPr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58 % </w:t>
                      </w:r>
                      <w:r>
                        <w:rPr>
                          <w:rStyle w:val="1"/>
                        </w:rPr>
                        <w:t>трудових ресурсів зайнято у вироб-</w:t>
                        <w:br/>
                        <w:t>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За вартістю валової продукції промисловість перевершує сільське госпо-</w:t>
                        <w:br/>
                        <w:t xml:space="preserve">дарство. Провідні галузі промислово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легка і харчова. Машинобудування</w:t>
                        <w:br/>
                        <w:t xml:space="preserve">області випускає апаратуру </w:t>
                      </w:r>
                      <w:r>
                        <w:rPr>
                          <w:rStyle w:val="1"/>
                          <w:lang w:val="en-US"/>
                        </w:rPr>
                        <w:t xml:space="preserve">для </w:t>
                      </w:r>
                      <w:r>
                        <w:rPr>
                          <w:rStyle w:val="1"/>
                        </w:rPr>
                        <w:t>нафтопереробної промисловості, засоби об-</w:t>
                        <w:br/>
                        <w:t>числювальної техніки, технологічне устаткування для легкої промисловості,</w:t>
                        <w:br/>
                        <w:t>машини для тваринництва і кормовиробництва. З галузей легкої промисло-</w:t>
                        <w:br/>
                        <w:t>вості розвинута текстильна, швейна, трикотажна, хутряна, шкіряно-взуттє-</w:t>
                        <w:br/>
                        <w:t xml:space="preserve">ва. Харчова промисловіс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редставлена </w:t>
                      </w:r>
                      <w:r>
                        <w:rPr>
                          <w:rStyle w:val="1"/>
                        </w:rPr>
                        <w:t>цукровою, молочною, м'ясною, мас-</w:t>
                        <w:br/>
                        <w:t>лосироробною та іншими галузями. В області сім лісокомбінатів, меблевий</w:t>
                        <w:br/>
                        <w:t>комбінат і меблева фабрик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оловний виробник електроенергії в обла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Дністровська ГЕС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Сільське господарство спеціалізується на м'ясо-молочному тваринництві</w:t>
                        <w:br/>
                        <w:t>й рослинництві зерново-буряківничого напряму. Основні зернові культури:</w:t>
                        <w:br/>
                        <w:t xml:space="preserve">озима пшениця, кукурудза, ячмінь; техніч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укрові буряки, льон-довгу-</w:t>
                        <w:br/>
                        <w:t>нець. У горах вирощують кормові культури. Розвинуті овочівництво, садів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753235</wp:posOffset>
                </wp:positionH>
                <wp:positionV relativeFrom="page">
                  <wp:posOffset>2214880</wp:posOffset>
                </wp:positionV>
                <wp:extent cx="1121410" cy="914400"/>
                <wp:effectExtent l="0" t="0" r="0" b="0"/>
                <wp:wrapSquare wrapText="largest"/>
                <wp:docPr id="95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20775" cy="914400"/>
                                  <wp:effectExtent l="0" t="0" r="0" b="0"/>
                                  <wp:docPr id="954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4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32" t="-40" r="-3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7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72pt;mso-wrap-distance-left:0pt;mso-wrap-distance-right:0pt;mso-wrap-distance-top:0pt;mso-wrap-distance-bottom:0pt;margin-top:174.4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120775" cy="914400"/>
                            <wp:effectExtent l="0" t="0" r="0" b="0"/>
                            <wp:docPr id="955" name="Рисунок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5" name="Рисунок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32" t="-40" r="-3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77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753235</wp:posOffset>
                </wp:positionH>
                <wp:positionV relativeFrom="page">
                  <wp:posOffset>6034405</wp:posOffset>
                </wp:positionV>
                <wp:extent cx="929640" cy="412115"/>
                <wp:effectExtent l="0" t="0" r="0" b="0"/>
                <wp:wrapSquare wrapText="largest"/>
                <wp:docPr id="95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29005" cy="412115"/>
                                  <wp:effectExtent l="0" t="0" r="0" b="0"/>
                                  <wp:docPr id="957" name="Рисунок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7" name="Рисунок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39" t="-87" r="-39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2.45pt;mso-wrap-distance-left:0pt;mso-wrap-distance-right:0pt;mso-wrap-distance-top:0pt;mso-wrap-distance-bottom:0pt;margin-top:475.15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29005" cy="412115"/>
                            <wp:effectExtent l="0" t="0" r="0" b="0"/>
                            <wp:docPr id="958" name="Рисунок 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8" name="Рисунок 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39" t="-87" r="-39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75920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5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488440</wp:posOffset>
                </wp:positionH>
                <wp:positionV relativeFrom="page">
                  <wp:posOffset>2183130</wp:posOffset>
                </wp:positionV>
                <wp:extent cx="4218305" cy="4618990"/>
                <wp:effectExtent l="0" t="0" r="0" b="0"/>
                <wp:wrapSquare wrapText="largest"/>
                <wp:docPr id="96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ицтво, ягідництво. Тваринництво представлене скотарством, свинарство,</w:t>
                              <w:br/>
                              <w:t>вівчарством, птахівництвом, бджільництвом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у роль відіграє залізничний і автомобільний транспорт. Най-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 w:before="0" w:after="109"/>
                              <w:ind w:left="20" w:right="1685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ільший залізничний вузол — Чернівц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140" w:before="0" w:after="1"/>
                              <w:ind w:left="20" w:right="1685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ернігівська область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685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ількість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 225,2 </w:t>
                            </w:r>
                            <w:r>
                              <w:rPr>
                                <w:rStyle w:val="1"/>
                              </w:rPr>
                              <w:t>тис. осіб, густота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8 </w:t>
                            </w:r>
                            <w:r>
                              <w:rPr>
                                <w:rStyle w:val="1"/>
                              </w:rPr>
                              <w:t>осіб/км</w:t>
                            </w:r>
                            <w:r>
                              <w:rPr>
                                <w:rStyle w:val="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"/>
                              </w:rPr>
                              <w:t xml:space="preserve">, частка міського населен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8,8 %. </w:t>
                            </w:r>
                            <w:r>
                              <w:rPr>
                                <w:rStyle w:val="1"/>
                              </w:rPr>
                              <w:t>Укра-</w:t>
                              <w:br/>
                              <w:t xml:space="preserve">їнці становлять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3%. </w:t>
                            </w:r>
                            <w:r>
                              <w:rPr>
                                <w:rStyle w:val="1"/>
                              </w:rPr>
                              <w:t>Більша частина трудових</w:t>
                              <w:br/>
                              <w:t>ресурсів зайнята у виробничій сфер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1685" w:hanging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у сучасного господарства області становлять</w:t>
                              <w:br/>
                              <w:t>промисловість, агропромисловий комплекс, транспорт.</w:t>
                              <w:br/>
                              <w:t xml:space="preserve">Провідні ланки промисловост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легка, машинобудівна,</w:t>
                              <w:br/>
                              <w:t>харчо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ернігівщина дає країні зерно, цукор, картоплю, продукцію машинобуду-</w:t>
                              <w:br/>
                              <w:t>вання, кордові тканини, хімічне волокно, ланолін, будматеріал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і підприємства: виробничі об'єднання «Пожмашина», «Хімво-</w:t>
                              <w:br/>
                              <w:t>локно», «Чернігівмеблі», НВО «Хімтекстильмаш», заводи «Будмаш», «При-</w:t>
                              <w:br/>
                              <w:t>луктваринмаш», пластмас, «Ніжинсільмаш», механічний, побутової хімії та</w:t>
                              <w:br/>
                              <w:t>гумових виробів, хімічного машинобудування, поліграфічна фабрика. Пра-</w:t>
                              <w:br/>
                              <w:t>цюють також фабрики первинної обробки вовни (Чернігів), бавовно-ткацька</w:t>
                              <w:br/>
                              <w:t>та ін. Із галузей харчової промисловості розвинуті цукрова, спиртова, конди-</w:t>
                              <w:br/>
                              <w:t>терська, ефіроолійна, тютюнова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аливно-енергетичне господарство області базується на місцевій нафті</w:t>
                              <w:br/>
                              <w:t>й природному газі, торфі, довізному донецькому вугіллі. Електроенергію</w:t>
                              <w:br/>
                              <w:t>виробляють Чернігівська ТЕЦ та місцеві електростанції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галузевій структурі сільського господарства переважає рослинництво. Го-</w:t>
                              <w:br/>
                              <w:t xml:space="preserve">ловні культури: зернов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озима пшениця, жито, ячмінь, овес, кукурудза, греч-</w:t>
                              <w:br/>
                              <w:t xml:space="preserve">ка; техніч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льон-довгунець, цукрові буряки; кормов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укурудза на силос</w:t>
                              <w:br/>
                              <w:t xml:space="preserve">і зелений корм, люцерна, конюшина; овочев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морква, капуста, столові буря-</w:t>
                              <w:br/>
                              <w:t xml:space="preserve">ки, огірки, томати. Розвинуті садівництво і ягідництво. Галузі тваринницт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  <w:br/>
                            </w:r>
                            <w:r>
                              <w:rPr>
                                <w:rStyle w:val="1"/>
                              </w:rPr>
                              <w:t>м'ясо-молочне скотарство, свинарство, а також рибництво, бджіль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60"/>
                              <w:jc w:val="both"/>
                              <w:rPr/>
                            </w:pPr>
                            <w:bookmarkStart w:id="172" w:name="bookmark86"/>
                            <w:r>
                              <w:rPr>
                                <w:rStyle w:val="1"/>
                              </w:rPr>
                              <w:t>Транспорт області представлений залізничним, автомобільним, річко-</w:t>
                              <w:br/>
                              <w:t>вим і трубопровідним видами. Залізничні вузли: Чернігів, Бахмач, Ніжин,</w:t>
                              <w:br/>
                              <w:t>Прилуки. Територією області проходять транзитні залізниці та нафтопровід</w:t>
                              <w:br/>
                              <w:t xml:space="preserve">Гнідинц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Кременчук.</w:t>
                            </w:r>
                            <w:bookmarkEnd w:id="17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63.7pt;mso-wrap-distance-left:0pt;mso-wrap-distance-right:0pt;mso-wrap-distance-top:0pt;mso-wrap-distance-bottom:0pt;margin-top:171.9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ицтво, ягідництво. Тваринництво представлене скотарством, свинарство,</w:t>
                        <w:br/>
                        <w:t>вівчарством, птахівництвом, бджільництвом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ровідну роль відіграє залізничний і автомобільний транспорт. Най-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 w:before="0" w:after="109"/>
                        <w:ind w:left="20" w:right="1685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більший залізничний вузол — Чернівц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140" w:before="0" w:after="1"/>
                        <w:ind w:left="20" w:right="1685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Чернігівська область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685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ількість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 225,2 </w:t>
                      </w:r>
                      <w:r>
                        <w:rPr>
                          <w:rStyle w:val="1"/>
                        </w:rPr>
                        <w:t>тис. осіб, густота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38 </w:t>
                      </w:r>
                      <w:r>
                        <w:rPr>
                          <w:rStyle w:val="1"/>
                        </w:rPr>
                        <w:t>осіб/км</w:t>
                      </w:r>
                      <w:r>
                        <w:rPr>
                          <w:rStyle w:val="1"/>
                          <w:vertAlign w:val="superscript"/>
                        </w:rPr>
                        <w:t>2</w:t>
                      </w:r>
                      <w:r>
                        <w:rPr>
                          <w:rStyle w:val="1"/>
                        </w:rPr>
                        <w:t xml:space="preserve">, частка міського населен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58,8 %. </w:t>
                      </w:r>
                      <w:r>
                        <w:rPr>
                          <w:rStyle w:val="1"/>
                        </w:rPr>
                        <w:t>Укра-</w:t>
                        <w:br/>
                        <w:t xml:space="preserve">їнці становлять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93%. </w:t>
                      </w:r>
                      <w:r>
                        <w:rPr>
                          <w:rStyle w:val="1"/>
                        </w:rPr>
                        <w:t>Більша частина трудових</w:t>
                        <w:br/>
                        <w:t>ресурсів зайнята у виробничій сфер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1685" w:hanging="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Основу сучасного господарства області становлять</w:t>
                        <w:br/>
                        <w:t>промисловість, агропромисловий комплекс, транспорт.</w:t>
                        <w:br/>
                        <w:t xml:space="preserve">Провідні ланки промисловост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легка, машинобудівна,</w:t>
                        <w:br/>
                        <w:t>харчо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Чернігівщина дає країні зерно, цукор, картоплю, продукцію машинобуду-</w:t>
                        <w:br/>
                        <w:t>вання, кордові тканини, хімічне волокно, ланолін, будматеріал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Найбільші підприємства: виробничі об'єднання «Пожмашина», «Хімво-</w:t>
                        <w:br/>
                        <w:t>локно», «Чернігівмеблі», НВО «Хімтекстильмаш», заводи «Будмаш», «При-</w:t>
                        <w:br/>
                        <w:t>луктваринмаш», пластмас, «Ніжинсільмаш», механічний, побутової хімії та</w:t>
                        <w:br/>
                        <w:t>гумових виробів, хімічного машинобудування, поліграфічна фабрика. Пра-</w:t>
                        <w:br/>
                        <w:t>цюють також фабрики первинної обробки вовни (Чернігів), бавовно-ткацька</w:t>
                        <w:br/>
                        <w:t>та ін. Із галузей харчової промисловості розвинуті цукрова, спиртова, конди-</w:t>
                        <w:br/>
                        <w:t>терська, ефіроолійна, тютюнова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Паливно-енергетичне господарство області базується на місцевій нафті</w:t>
                        <w:br/>
                        <w:t>й природному газі, торфі, довізному донецькому вугіллі. Електроенергію</w:t>
                        <w:br/>
                        <w:t>виробляють Чернігівська ТЕЦ та місцеві електростанції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>У галузевій структурі сільського господарства переважає рослинництво. Го-</w:t>
                        <w:br/>
                        <w:t xml:space="preserve">ловні культури: зернов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озима пшениця, жито, ячмінь, овес, кукурудза, греч-</w:t>
                        <w:br/>
                        <w:t xml:space="preserve">ка; техніч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льон-довгунець, цукрові буряки; кормов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укурудза на силос</w:t>
                        <w:br/>
                        <w:t xml:space="preserve">і зелений корм, люцерна, конюшина; овочев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морква, капуста, столові буря-</w:t>
                        <w:br/>
                        <w:t xml:space="preserve">ки, огірки, томати. Розвинуті садівництво і ягідництво. Галузі тваринництва 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  <w:br/>
                      </w:r>
                      <w:r>
                        <w:rPr>
                          <w:rStyle w:val="1"/>
                        </w:rPr>
                        <w:t>м'ясо-молочне скотарство, свинарство, а також рибництво, бджіль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60"/>
                        <w:jc w:val="both"/>
                        <w:rPr/>
                      </w:pPr>
                      <w:bookmarkStart w:id="173" w:name="bookmark86"/>
                      <w:r>
                        <w:rPr>
                          <w:rStyle w:val="1"/>
                        </w:rPr>
                        <w:t>Транспорт області представлений залізничним, автомобільним, річко-</w:t>
                        <w:br/>
                        <w:t>вим і трубопровідним видами. Залізничні вузли: Чернігів, Бахмач, Ніжин,</w:t>
                        <w:br/>
                        <w:t>Прилуки. Територією області проходять транзитні залізниці та нафтопровід</w:t>
                        <w:br/>
                        <w:t xml:space="preserve">Гнідинц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Кременчук.</w:t>
                      </w:r>
                      <w:bookmarkEnd w:id="17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737100</wp:posOffset>
                </wp:positionH>
                <wp:positionV relativeFrom="page">
                  <wp:posOffset>2858135</wp:posOffset>
                </wp:positionV>
                <wp:extent cx="959485" cy="1061085"/>
                <wp:effectExtent l="0" t="0" r="0" b="0"/>
                <wp:wrapSquare wrapText="largest"/>
                <wp:docPr id="96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58850" cy="1061085"/>
                                  <wp:effectExtent l="0" t="0" r="0" b="0"/>
                                  <wp:docPr id="962" name="Рисунок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2" name="Рисунок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106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83.55pt;mso-wrap-distance-left:0pt;mso-wrap-distance-right:0pt;mso-wrap-distance-top:0pt;mso-wrap-distance-bottom:0pt;margin-top:225.05pt;mso-position-vertical-relative:page;margin-left:3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58850" cy="1061085"/>
                            <wp:effectExtent l="0" t="0" r="0" b="0"/>
                            <wp:docPr id="963" name="Рисунок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3" name="Рисунок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0" cy="106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762125</wp:posOffset>
                </wp:positionH>
                <wp:positionV relativeFrom="page">
                  <wp:posOffset>2195195</wp:posOffset>
                </wp:positionV>
                <wp:extent cx="4215130" cy="292100"/>
                <wp:effectExtent l="0" t="0" r="0" b="0"/>
                <wp:wrapSquare wrapText="largest"/>
                <wp:docPr id="96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6"/>
                              <w:shd w:fill="auto" w:val="clear"/>
                              <w:spacing w:lineRule="exact" w:line="202" w:before="0" w:after="0"/>
                              <w:ind w:left="235" w:right="245" w:hanging="0"/>
                              <w:jc w:val="center"/>
                              <w:rPr/>
                            </w:pPr>
                            <w:bookmarkStart w:id="174" w:name="bookmark87"/>
                            <w:r>
                              <w:rPr>
                                <w:rStyle w:val="WW123"/>
                              </w:rPr>
                              <w:t>тестові завдання</w:t>
                            </w:r>
                            <w:r>
                              <w:rPr>
                                <w:rStyle w:val="WW1285pt2"/>
                              </w:rPr>
                              <w:t xml:space="preserve"> до</w:t>
                            </w:r>
                            <w:r>
                              <w:rPr>
                                <w:rStyle w:val="WW123"/>
                              </w:rPr>
                              <w:t xml:space="preserve"> курсів «фізична географія України»</w:t>
                              <w:br/>
                              <w:t>та «економічна і соціальна географія України»</w:t>
                            </w:r>
                            <w:bookmarkEnd w:id="17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3pt;mso-wrap-distance-left:0pt;mso-wrap-distance-right:0pt;mso-wrap-distance-top:0pt;mso-wrap-distance-bottom:0pt;margin-top:172.85pt;mso-position-vertical-relative:page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126"/>
                        <w:shd w:fill="auto" w:val="clear"/>
                        <w:spacing w:lineRule="exact" w:line="202" w:before="0" w:after="0"/>
                        <w:ind w:left="235" w:right="245" w:hanging="0"/>
                        <w:jc w:val="center"/>
                        <w:rPr/>
                      </w:pPr>
                      <w:bookmarkStart w:id="175" w:name="bookmark87"/>
                      <w:r>
                        <w:rPr>
                          <w:rStyle w:val="WW123"/>
                        </w:rPr>
                        <w:t>тестові завдання</w:t>
                      </w:r>
                      <w:r>
                        <w:rPr>
                          <w:rStyle w:val="WW1285pt2"/>
                        </w:rPr>
                        <w:t xml:space="preserve"> до</w:t>
                      </w:r>
                      <w:r>
                        <w:rPr>
                          <w:rStyle w:val="WW123"/>
                        </w:rPr>
                        <w:t xml:space="preserve"> курсів «фізична географія України»</w:t>
                        <w:br/>
                        <w:t>та «економічна і соціальна географія України»</w:t>
                      </w:r>
                      <w:bookmarkEnd w:id="17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762125</wp:posOffset>
                </wp:positionH>
                <wp:positionV relativeFrom="page">
                  <wp:posOffset>2597785</wp:posOffset>
                </wp:positionV>
                <wp:extent cx="4215130" cy="5796280"/>
                <wp:effectExtent l="0" t="0" r="0" b="0"/>
                <wp:wrapSquare wrapText="largest"/>
                <wp:docPr id="96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79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Фізична географія вивча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населення та його розміщенн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92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риродні компоненти та природні комплекс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господарство та його розміщенн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ти, на яких різноманітні географічні об'єкти та явища показані одна-</w:t>
                              <w:br/>
                              <w:t>ково докладно, назива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тематичним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загальногеографічним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економіко-географічними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еред перелічених джерел географічних знань найдостовірнішими вважа-</w:t>
                              <w:br/>
                              <w:t>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художню літературу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92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рекламу туристичних послуг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географічну карту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 період з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772 </w:t>
                            </w:r>
                            <w:r>
                              <w:rPr>
                                <w:rStyle w:val="1"/>
                              </w:rPr>
                              <w:t xml:space="preserve">р. до Першої світової війни західноукраїнські земл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на-</w:t>
                            </w:r>
                            <w:r>
                              <w:rPr>
                                <w:rStyle w:val="1"/>
                              </w:rPr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лежал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Росії;</w:t>
                              <w:tab/>
                              <w:t>б) Австро-Угорщині; в) Польщ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кт проголошення незалежності України був прийнятий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rStyle w:val="1"/>
                              </w:rPr>
                              <w:t xml:space="preserve">черв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986 р.; </w:t>
                            </w:r>
                            <w:r>
                              <w:rPr>
                                <w:rStyle w:val="1"/>
                              </w:rPr>
                              <w:t xml:space="preserve">б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rStyle w:val="1"/>
                              </w:rPr>
                              <w:t xml:space="preserve">серп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991 р.; </w:t>
                            </w:r>
                            <w:r>
                              <w:rPr>
                                <w:rStyle w:val="1"/>
                              </w:rPr>
                              <w:t xml:space="preserve">в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Style w:val="1"/>
                              </w:rPr>
                              <w:t xml:space="preserve">січн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0 </w:t>
                            </w:r>
                            <w:r>
                              <w:rPr>
                                <w:rStyle w:val="1"/>
                              </w:rPr>
                              <w:t>р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еографічний центр України розташований поблизу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с. Добровеличківка Кіровоградської област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. Софіївка Дніпропетровської област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с. Володарка Київської област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віддаленіша від Північного полюса точка України розташована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облизу с. Грем'яч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92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облизу м. Чоп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на мисі Сарич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тографічна проекція, під час побудови якої використовують площину,</w:t>
                              <w:br/>
                              <w:t>називає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азимутальна;</w:t>
                              <w:tab/>
                              <w:t>б) циліндрична;</w:t>
                              <w:tab/>
                              <w:t>в) конічн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  <w:tab w:val="left" w:pos="2228" w:leader="none"/>
                                <w:tab w:val="left" w:pos="4158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картах, виконаних у рівновеликих проекціях, не спотворюються:</w:t>
                              <w:br/>
                              <w:t>а) форми;</w:t>
                              <w:tab/>
                              <w:t>б) площі;</w:t>
                              <w:tab/>
                              <w:t>в) довжини ліні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9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втором перших детальних карт території України був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Гіппократ;</w:t>
                              <w:tab/>
                              <w:t>б) Г. Л. де Боплан;</w:t>
                              <w:tab/>
                              <w:t>в) В. Вернадськи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авньогрецька назва річки Дніпро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Істр;</w:t>
                              <w:tab/>
                              <w:t>б) Либідь;</w:t>
                              <w:tab/>
                              <w:t>в) Борисфен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Фундаментом української географічної науки вважа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) С. </w:t>
                            </w:r>
                            <w:r>
                              <w:rPr>
                                <w:rStyle w:val="1"/>
                              </w:rPr>
                              <w:t>П. Рудницького; б) В. В. Докучаєва; в) П. А. Тутковського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еред рівнин України переважа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височини;</w:t>
                              <w:tab/>
                              <w:t>б) низовини;</w:t>
                              <w:tab/>
                              <w:t>в) плоскогір'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вища відмітка рівнинної території Україн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  <w:tab w:val="left" w:pos="4159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а) г. </w:t>
                            </w:r>
                            <w:r>
                              <w:rPr>
                                <w:rStyle w:val="1"/>
                              </w:rPr>
                              <w:t>Роман-Кош;</w:t>
                              <w:tab/>
                              <w:t>б) г. Камула;</w:t>
                              <w:tab/>
                              <w:t>в) г. Берд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2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ука, яка вивчає розміщення та походження форм рельєфу, називаєть-</w:t>
                              <w:br/>
                              <w:t>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</w:tabs>
                              <w:spacing w:lineRule="exact" w:line="202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екологія;</w:t>
                              <w:tab/>
                              <w:t>б) геоморфологія; в) гідрогеологі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56.4pt;mso-wrap-distance-left:0pt;mso-wrap-distance-right:0pt;mso-wrap-distance-top:0pt;mso-wrap-distance-bottom:0pt;margin-top:204.55pt;mso-position-vertical-relative:page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Фізична географія вивча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населення та його розміщенн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92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риродні компоненти та природні комплекс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господарство та його розміщенн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арти, на яких різноманітні географічні об'єкти та явища показані одна-</w:t>
                        <w:br/>
                        <w:t>ково докладно, називаю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тематичним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загальногеографічним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економіко-географічними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еред перелічених джерел географічних знань найдостовірнішими вважа-</w:t>
                        <w:br/>
                        <w:t>ю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художню літературу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92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рекламу туристичних послуг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географічну карту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У період з </w:t>
                      </w:r>
                      <w:r>
                        <w:rPr>
                          <w:rStyle w:val="1"/>
                          <w:lang w:val="en-US"/>
                        </w:rPr>
                        <w:t xml:space="preserve">1772 </w:t>
                      </w:r>
                      <w:r>
                        <w:rPr>
                          <w:rStyle w:val="1"/>
                        </w:rPr>
                        <w:t xml:space="preserve">р. до Першої світової війни західноукраїнські землі </w:t>
                      </w:r>
                      <w:r>
                        <w:rPr>
                          <w:rStyle w:val="1"/>
                          <w:lang w:val="en-US"/>
                        </w:rPr>
                        <w:t>на-</w:t>
                      </w:r>
                      <w:r>
                        <w:rPr>
                          <w:rStyle w:val="1"/>
                        </w:rPr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лежал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Росії;</w:t>
                        <w:tab/>
                        <w:t>б) Австро-Угорщині; в) Польщ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кт проголошення незалежності України був прийнятий: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а) </w:t>
                      </w:r>
                      <w:r>
                        <w:rPr>
                          <w:rStyle w:val="1"/>
                          <w:lang w:val="en-US"/>
                        </w:rPr>
                        <w:t xml:space="preserve">28 </w:t>
                      </w:r>
                      <w:r>
                        <w:rPr>
                          <w:rStyle w:val="1"/>
                        </w:rPr>
                        <w:t xml:space="preserve">черв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986 р.; </w:t>
                      </w:r>
                      <w:r>
                        <w:rPr>
                          <w:rStyle w:val="1"/>
                        </w:rPr>
                        <w:t xml:space="preserve">б) </w:t>
                      </w:r>
                      <w:r>
                        <w:rPr>
                          <w:rStyle w:val="1"/>
                          <w:lang w:val="en-US"/>
                        </w:rPr>
                        <w:t xml:space="preserve">24 </w:t>
                      </w:r>
                      <w:r>
                        <w:rPr>
                          <w:rStyle w:val="1"/>
                        </w:rPr>
                        <w:t xml:space="preserve">серп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1991 р.; </w:t>
                      </w:r>
                      <w:r>
                        <w:rPr>
                          <w:rStyle w:val="1"/>
                        </w:rPr>
                        <w:t xml:space="preserve">в) </w:t>
                      </w:r>
                      <w:r>
                        <w:rPr>
                          <w:rStyle w:val="1"/>
                          <w:lang w:val="en-US"/>
                        </w:rPr>
                        <w:t xml:space="preserve">1 </w:t>
                      </w:r>
                      <w:r>
                        <w:rPr>
                          <w:rStyle w:val="1"/>
                        </w:rPr>
                        <w:t xml:space="preserve">січн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00 </w:t>
                      </w:r>
                      <w:r>
                        <w:rPr>
                          <w:rStyle w:val="1"/>
                        </w:rPr>
                        <w:t>р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Географічний центр України розташований поблизу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с. Добровеличківка Кіровоградської област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. Софіївка Дніпропетровської област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с. Володарка Київської област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віддаленіша від Північного полюса точка України розташована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облизу с. Грем'яч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92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облизу м. Чоп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на мисі Сарич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артографічна проекція, під час побудови якої використовують площину,</w:t>
                        <w:br/>
                        <w:t>називаєть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азимутальна;</w:t>
                        <w:tab/>
                        <w:t>б) циліндрична;</w:t>
                        <w:tab/>
                        <w:t>в) конічн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  <w:tab w:val="left" w:pos="2228" w:leader="none"/>
                          <w:tab w:val="left" w:pos="4158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 картах, виконаних у рівновеликих проекціях, не спотворюються:</w:t>
                        <w:br/>
                        <w:t>а) форми;</w:t>
                        <w:tab/>
                        <w:t>б) площі;</w:t>
                        <w:tab/>
                        <w:t>в) довжини ліні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9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втором перших детальних карт території України був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Гіппократ;</w:t>
                        <w:tab/>
                        <w:t>б) Г. Л. де Боплан;</w:t>
                        <w:tab/>
                        <w:t>в) В. Вернадськи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авньогрецька назва річки Дніпро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Істр;</w:t>
                        <w:tab/>
                        <w:t>б) Либідь;</w:t>
                        <w:tab/>
                        <w:t>в) Борисфен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Фундаментом української географічної науки вважають: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а) С. </w:t>
                      </w:r>
                      <w:r>
                        <w:rPr>
                          <w:rStyle w:val="1"/>
                        </w:rPr>
                        <w:t>П. Рудницького; б) В. В. Докучаєва; в) П. А. Тутковського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еред рівнин України переважаю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височини;</w:t>
                        <w:tab/>
                        <w:t>б) низовини;</w:t>
                        <w:tab/>
                        <w:t>в) плоскогір'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вища відмітка рівнинної території Україн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25" w:leader="none"/>
                          <w:tab w:val="left" w:pos="4159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а) г. </w:t>
                      </w:r>
                      <w:r>
                        <w:rPr>
                          <w:rStyle w:val="1"/>
                        </w:rPr>
                        <w:t>Роман-Кош;</w:t>
                        <w:tab/>
                        <w:t>б) г. Камула;</w:t>
                        <w:tab/>
                        <w:t>в) г. Берд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2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ука, яка вивчає розміщення та походження форм рельєфу, називаєть-</w:t>
                        <w:br/>
                        <w:t>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</w:tabs>
                        <w:spacing w:lineRule="exact" w:line="202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екологія;</w:t>
                        <w:tab/>
                        <w:t>б) геоморфологія; в) гідрогеологі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746885</wp:posOffset>
                </wp:positionH>
                <wp:positionV relativeFrom="page">
                  <wp:posOffset>8564245</wp:posOffset>
                </wp:positionV>
                <wp:extent cx="4245610" cy="104775"/>
                <wp:effectExtent l="0" t="0" r="0" b="0"/>
                <wp:wrapSquare wrapText="largest"/>
                <wp:docPr id="96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center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8.25pt;mso-wrap-distance-left:0pt;mso-wrap-distance-right:0pt;mso-wrap-distance-top:0pt;mso-wrap-distance-bottom:0pt;margin-top:674.35pt;mso-position-vertical-relative:page;margin-left:137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center"/>
                        <w:rPr/>
                      </w:pPr>
                      <w:r>
                        <w:rPr>
                          <w:rStyle w:val="WWArial7pt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515110</wp:posOffset>
                </wp:positionH>
                <wp:positionV relativeFrom="page">
                  <wp:posOffset>2183130</wp:posOffset>
                </wp:positionV>
                <wp:extent cx="4312920" cy="6229350"/>
                <wp:effectExtent l="0" t="0" r="0" b="0"/>
                <wp:wrapSquare wrapText="largest"/>
                <wp:docPr id="96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давніша за віком тектонічна структура Україн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 xml:space="preserve">Волино-Подільськ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плита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Донецька складчаста споруда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43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Український щит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 допомогою радіологічних методів визнача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відносний вік гірських порід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абсолютний вік гірських порід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відносні висоти гірських систем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лади бурого вугілля зосереджені на території Україн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48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у Донбас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Львівсько-Волинському басейн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43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Дніпровському басейн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і поклади залізної руди в Україні містить басейн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риворізький;</w:t>
                              <w:tab/>
                              <w:t>б) Керченський;</w:t>
                              <w:tab/>
                              <w:t>в) Кременчуцьки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  <w:tab w:val="left" w:pos="2203" w:leader="none"/>
                                <w:tab w:val="left" w:pos="4138" w:leader="none"/>
                              </w:tabs>
                              <w:spacing w:lineRule="exact" w:line="202"/>
                              <w:ind w:left="280" w:right="126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мислові запаси ртутних руд на території України зосереджені:</w:t>
                              <w:br/>
                              <w:t>а) у Донбасі;</w:t>
                              <w:tab/>
                              <w:t>б) на Волині;</w:t>
                              <w:tab/>
                              <w:t>в) у Карпатах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раїна посідає одне з перших місць у світі за запасам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золота;</w:t>
                              <w:tab/>
                              <w:t>б) манганової руди; в) алмазів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2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о чорної металургії використовують таку нерудну сировину,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як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граніти;</w:t>
                              <w:tab/>
                              <w:t>б) кам'яна сіль;</w:t>
                              <w:tab/>
                              <w:t>в) вогнетривкі глини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цес накопичення продуктів руйнування назива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денудація;</w:t>
                              <w:tab/>
                              <w:t>б) ерозія;</w:t>
                              <w:tab/>
                              <w:t>в) акумуляці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ри, ози, цирки належать до форм рельєфу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арстових;</w:t>
                              <w:tab/>
                              <w:t>б) гравітаційних;</w:t>
                              <w:tab/>
                              <w:t>в) льодовикових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202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онячна радіація, яка безпосередньо досягає земної поверхні, називаєть-</w:t>
                              <w:br/>
                              <w:t>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пряма;</w:t>
                              <w:tab/>
                              <w:t>б) сумарна;</w:t>
                              <w:tab/>
                              <w:t>в) розсіян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центрі антициклону знаходиться облас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зниженого тиску; б) підвищеного тиску; в) нормального тиску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ля більшості території України характерним є тип клімату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морс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убтропічн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помірно континентальни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 характером течії більшість річок Україн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рівнинні;</w:t>
                              <w:tab/>
                              <w:t>б) гірські;</w:t>
                              <w:tab/>
                              <w:t>в) бурхлив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  <w:tab w:val="left" w:pos="2203" w:leader="none"/>
                                <w:tab w:val="left" w:pos="4138" w:leader="none"/>
                              </w:tabs>
                              <w:spacing w:lineRule="exact" w:line="202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логовина найбільшого озера України Яплуг має походження:</w:t>
                              <w:br/>
                              <w:t>а) тектонічне;</w:t>
                              <w:tab/>
                              <w:t>б) лиманне;</w:t>
                              <w:tab/>
                              <w:t>в) заплавне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еред ґрунтів України найбільшу родючість ма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чорнозем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ірі лісов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43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дерново-підзолисті ґрунти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  <w:tab w:val="left" w:pos="2203" w:leader="none"/>
                                <w:tab w:val="left" w:pos="4138" w:leader="none"/>
                              </w:tabs>
                              <w:spacing w:lineRule="exact" w:line="202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ільськогосподарські угіддя України складають близько:</w:t>
                              <w:br/>
                              <w:t xml:space="preserve">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50 %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б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70 %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в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90 %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Широтний розподіл рослинного покриву є характерним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для рівнин;</w:t>
                              <w:tab/>
                              <w:t>б) річкових долин; в) гірських районів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2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орноземи України утворилися під рослинністю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лісів;</w:t>
                              <w:tab/>
                              <w:t>б) степів;</w:t>
                              <w:tab/>
                              <w:t>в) болі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490.5pt;mso-wrap-distance-left:0pt;mso-wrap-distance-right:0pt;mso-wrap-distance-top:0pt;mso-wrap-distance-bottom:0pt;margin-top:171.9pt;mso-position-vertical-relative:page;margin-left:119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давніша за віком тектонічна структура Україн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 xml:space="preserve">Волино-Подільська </w:t>
                      </w:r>
                      <w:r>
                        <w:rPr>
                          <w:rStyle w:val="1"/>
                          <w:lang w:val="en-US"/>
                        </w:rPr>
                        <w:t>плита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Донецька складчаста споруда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43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Український щит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а допомогою радіологічних методів визначаю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відносний вік гірських порід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абсолютний вік гірських порід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відносні висоти гірських систем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оклади бурого вугілля зосереджені на території Україн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48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у Донбас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Львівсько-Волинському басейн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43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Дніпровському басейн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і поклади залізної руди в Україні містить басейн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риворізький;</w:t>
                        <w:tab/>
                        <w:t>б) Керченський;</w:t>
                        <w:tab/>
                        <w:t>в) Кременчуцьки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  <w:tab w:val="left" w:pos="2203" w:leader="none"/>
                          <w:tab w:val="left" w:pos="4138" w:leader="none"/>
                        </w:tabs>
                        <w:spacing w:lineRule="exact" w:line="202"/>
                        <w:ind w:left="280" w:right="126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ромислові запаси ртутних руд на території України зосереджені:</w:t>
                        <w:br/>
                        <w:t>а) у Донбасі;</w:t>
                        <w:tab/>
                        <w:t>б) на Волині;</w:t>
                        <w:tab/>
                        <w:t>в) у Карпатах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країна посідає одне з перших місць у світі за запасам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золота;</w:t>
                        <w:tab/>
                        <w:t>б) манганової руди; в) алмазів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2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ідприємство чорної металургії використовують таку нерудну сировину,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як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граніти;</w:t>
                        <w:tab/>
                        <w:t>б) кам'яна сіль;</w:t>
                        <w:tab/>
                        <w:t>в) вогнетривкі глини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роцес накопичення продуктів руйнування називаю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денудація;</w:t>
                        <w:tab/>
                        <w:t>б) ерозія;</w:t>
                        <w:tab/>
                        <w:t>в) акумуляці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ари, ози, цирки належать до форм рельєфу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арстових;</w:t>
                        <w:tab/>
                        <w:t>б) гравітаційних;</w:t>
                        <w:tab/>
                        <w:t>в) льодовикових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202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онячна радіація, яка безпосередньо досягає земної поверхні, називаєть-</w:t>
                        <w:br/>
                        <w:t>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пряма;</w:t>
                        <w:tab/>
                        <w:t>б) сумарна;</w:t>
                        <w:tab/>
                        <w:t>в) розсіян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 центрі антициклону знаходиться область: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зниженого тиску; б) підвищеного тиску; в) нормального тиску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ля більшості території України характерним є тип клімату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морс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убтропічн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помірно континентальни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а характером течії більшість річок Україн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рівнинні;</w:t>
                        <w:tab/>
                        <w:t>б) гірські;</w:t>
                        <w:tab/>
                        <w:t>в) бурхлив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  <w:tab w:val="left" w:pos="2203" w:leader="none"/>
                          <w:tab w:val="left" w:pos="4138" w:leader="none"/>
                        </w:tabs>
                        <w:spacing w:lineRule="exact" w:line="202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логовина найбільшого озера України Яплуг має походження:</w:t>
                        <w:br/>
                        <w:t>а) тектонічне;</w:t>
                        <w:tab/>
                        <w:t>б) лиманне;</w:t>
                        <w:tab/>
                        <w:t>в) заплавне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еред ґрунтів України найбільшу родючість маю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чорнозем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ірі лісов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43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дерново-підзолисті ґрунти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  <w:tab w:val="left" w:pos="2203" w:leader="none"/>
                          <w:tab w:val="left" w:pos="4138" w:leader="none"/>
                        </w:tabs>
                        <w:spacing w:lineRule="exact" w:line="202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ільськогосподарські угіддя України складають близько:</w:t>
                        <w:br/>
                        <w:t xml:space="preserve">а) </w:t>
                      </w:r>
                      <w:r>
                        <w:rPr>
                          <w:rStyle w:val="1"/>
                          <w:lang w:val="en-US"/>
                        </w:rPr>
                        <w:t>50 %;</w:t>
                        <w:tab/>
                      </w:r>
                      <w:r>
                        <w:rPr>
                          <w:rStyle w:val="1"/>
                        </w:rPr>
                        <w:t xml:space="preserve">б) </w:t>
                      </w:r>
                      <w:r>
                        <w:rPr>
                          <w:rStyle w:val="1"/>
                          <w:lang w:val="en-US"/>
                        </w:rPr>
                        <w:t>70 %;</w:t>
                        <w:tab/>
                      </w:r>
                      <w:r>
                        <w:rPr>
                          <w:rStyle w:val="1"/>
                        </w:rPr>
                        <w:t xml:space="preserve">в) </w:t>
                      </w:r>
                      <w:r>
                        <w:rPr>
                          <w:rStyle w:val="1"/>
                          <w:lang w:val="en-US"/>
                        </w:rPr>
                        <w:t>90 %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Широтний розподіл рослинного покриву є характерним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для рівнин;</w:t>
                        <w:tab/>
                        <w:t>б) річкових долин; в) гірських районів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2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Чорноземи України утворилися під рослинністю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2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лісів;</w:t>
                        <w:tab/>
                        <w:t>б) степів;</w:t>
                        <w:tab/>
                        <w:t>в) болі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52361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6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7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762125</wp:posOffset>
                </wp:positionH>
                <wp:positionV relativeFrom="page">
                  <wp:posOffset>2180590</wp:posOffset>
                </wp:positionV>
                <wp:extent cx="4319270" cy="6232525"/>
                <wp:effectExtent l="0" t="0" r="0" b="0"/>
                <wp:wrapSquare wrapText="largest"/>
                <wp:docPr id="96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623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  <w:tab w:val="left" w:pos="2228" w:leader="none"/>
                                <w:tab w:val="left" w:pos="4158" w:leader="none"/>
                              </w:tabs>
                              <w:spacing w:lineRule="exact" w:line="206"/>
                              <w:ind w:left="300" w:right="146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У Карпатах </w:t>
                            </w:r>
                            <w:r>
                              <w:rPr>
                                <w:rStyle w:val="1"/>
                              </w:rPr>
                              <w:t xml:space="preserve">живуть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 основному </w:t>
                            </w:r>
                            <w:r>
                              <w:rPr>
                                <w:rStyle w:val="1"/>
                              </w:rPr>
                              <w:t>представники тваринного світу:</w:t>
                              <w:br/>
                              <w:t>а) степів;</w:t>
                              <w:tab/>
                              <w:t>б) лісів;</w:t>
                              <w:tab/>
                              <w:t>в) водоймищ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6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рімкі грязьові або грязьокам'яні потоки, що утворюються у горах вна-</w:t>
                              <w:br/>
                              <w:t>слідок сильних дощів, швидкого танення снігу тощо, називаю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сель;</w:t>
                              <w:tab/>
                              <w:t>б) паводок;</w:t>
                              <w:tab/>
                              <w:t>в) повінь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північній частині України значної шкоди господарству завда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илові та піщані бур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ел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процеси заболочуванн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родні комплекси, які змінені господарською діяльністю людини, на-</w:t>
                              <w:br/>
                              <w:t>зиваю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порушеними;</w:t>
                              <w:tab/>
                              <w:t>б) антропогенними; в) ландшафтними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півночі України типи ландшафтів переважно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лісостепов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тепов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мішано-лісові та хвойно-широколист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ічкова сітка зони мішаних лісів України характеризує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значною густотою; б) розгалуженістю; в) достатньою густотою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иповим природним багатством Полісся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нафта;</w:t>
                              <w:tab/>
                              <w:t>б) вугілля;</w:t>
                              <w:tab/>
                              <w:t>в) торф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більшення континентальності клімату в Лісостепу спостерігається у на-</w:t>
                              <w:br/>
                              <w:t>прямку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на захід;</w:t>
                              <w:tab/>
                              <w:t>б) на схід;</w:t>
                              <w:tab/>
                              <w:t>в) на південь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ля лісостепової зони характерними є ґрунт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сірі лісові, чорноземи опідзолені й типов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дерново-підзолисті, дернові, болотн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чорноземи звичайні й південні, темно-каштанов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  <w:tab w:val="left" w:pos="2233" w:leader="none"/>
                              </w:tabs>
                              <w:spacing w:lineRule="exact" w:line="206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ля Степу характерним є таке фізико-географічне явище, як:</w:t>
                              <w:br/>
                              <w:t>а) вітрова ерозія;</w:t>
                              <w:tab/>
                              <w:t>б) заболочування; в) сель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  <w:tab w:val="left" w:pos="2233" w:leader="none"/>
                                <w:tab w:val="left" w:pos="4162" w:leader="none"/>
                              </w:tabs>
                              <w:spacing w:lineRule="exact" w:line="206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ількість гірських гряд в Українських Карпатах становить:</w:t>
                              <w:br/>
                              <w:t xml:space="preserve">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2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б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4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>в)5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  <w:tab w:val="left" w:pos="2233" w:leader="none"/>
                                <w:tab w:val="left" w:pos="4167" w:leader="none"/>
                              </w:tabs>
                              <w:spacing w:lineRule="exact" w:line="206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ід загальної площі території України площа Кримських гір становить:</w:t>
                              <w:br/>
                              <w:t>а) 6 %;</w:t>
                              <w:tab/>
                              <w:t>б) 2 %;</w:t>
                              <w:tab/>
                              <w:t>в) 1 %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вищою грядою Кримських гір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Головна;</w:t>
                              <w:tab/>
                              <w:t>б) Внутрішня;</w:t>
                              <w:tab/>
                              <w:t>в) Зовнішн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ільша частина Чорного моря розташована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у помірному кліматичному пояс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убтропічному кліматичному пояс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тропічному кліматичному пояс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зимку Азовське море, як правило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не замерзає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9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частково замерзає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замерзає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новними забруднювачами атмосфери є підприємства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металургії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легкої промисловост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харчової промисловост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490.75pt;mso-wrap-distance-left:0pt;mso-wrap-distance-right:0pt;mso-wrap-distance-top:0pt;mso-wrap-distance-bottom:0pt;margin-top:171.7pt;mso-position-vertical-relative:page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  <w:tab w:val="left" w:pos="2228" w:leader="none"/>
                          <w:tab w:val="left" w:pos="4158" w:leader="none"/>
                        </w:tabs>
                        <w:spacing w:lineRule="exact" w:line="206"/>
                        <w:ind w:left="300" w:right="1460" w:hanging="280"/>
                        <w:jc w:val="left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У Карпатах </w:t>
                      </w:r>
                      <w:r>
                        <w:rPr>
                          <w:rStyle w:val="1"/>
                        </w:rPr>
                        <w:t xml:space="preserve">живуть </w:t>
                      </w:r>
                      <w:r>
                        <w:rPr>
                          <w:rStyle w:val="1"/>
                          <w:lang w:val="en-US"/>
                        </w:rPr>
                        <w:t xml:space="preserve">в основному </w:t>
                      </w:r>
                      <w:r>
                        <w:rPr>
                          <w:rStyle w:val="1"/>
                        </w:rPr>
                        <w:t>представники тваринного світу:</w:t>
                        <w:br/>
                        <w:t>а) степів;</w:t>
                        <w:tab/>
                        <w:t>б) лісів;</w:t>
                        <w:tab/>
                        <w:t>в) водоймищ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6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трімкі грязьові або грязьокам'яні потоки, що утворюються у горах вна-</w:t>
                        <w:br/>
                        <w:t>слідок сильних дощів, швидкого танення снігу тощо, називають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сель;</w:t>
                        <w:tab/>
                        <w:t>б) паводок;</w:t>
                        <w:tab/>
                        <w:t>в) повінь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 північній частині України значної шкоди господарству завдаю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илові та піщані бур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ел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процеси заболочуванн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риродні комплекси, які змінені господарською діяльністю людини, на-</w:t>
                        <w:br/>
                        <w:t>зивають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порушеними;</w:t>
                        <w:tab/>
                        <w:t>б) антропогенними; в) ландшафтними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 півночі України типи ландшафтів переважно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лісостепов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тепов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мішано-лісові та хвойно-широколист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Річкова сітка зони мішаних лісів України характеризується: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значною густотою; б) розгалуженістю; в) достатньою густотою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Типовим природним багатством Полісся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нафта;</w:t>
                        <w:tab/>
                        <w:t>б) вугілля;</w:t>
                        <w:tab/>
                        <w:t>в) торф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більшення континентальності клімату в Лісостепу спостерігається у на-</w:t>
                        <w:br/>
                        <w:t>прямку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на захід;</w:t>
                        <w:tab/>
                        <w:t>б) на схід;</w:t>
                        <w:tab/>
                        <w:t>в) на південь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ля лісостепової зони характерними є ґрунт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сірі лісові, чорноземи опідзолені й типов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дерново-підзолисті, дернові, болотн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чорноземи звичайні й південні, темно-каштанов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  <w:tab w:val="left" w:pos="2233" w:leader="none"/>
                        </w:tabs>
                        <w:spacing w:lineRule="exact" w:line="206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ля Степу характерним є таке фізико-географічне явище, як:</w:t>
                        <w:br/>
                        <w:t>а) вітрова ерозія;</w:t>
                        <w:tab/>
                        <w:t>б) заболочування; в) сель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  <w:tab w:val="left" w:pos="2233" w:leader="none"/>
                          <w:tab w:val="left" w:pos="4162" w:leader="none"/>
                        </w:tabs>
                        <w:spacing w:lineRule="exact" w:line="206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ількість гірських гряд в Українських Карпатах становить:</w:t>
                        <w:br/>
                        <w:t xml:space="preserve">а) </w:t>
                      </w:r>
                      <w:r>
                        <w:rPr>
                          <w:rStyle w:val="1"/>
                          <w:lang w:val="en-US"/>
                        </w:rPr>
                        <w:t>2;</w:t>
                        <w:tab/>
                      </w:r>
                      <w:r>
                        <w:rPr>
                          <w:rStyle w:val="1"/>
                        </w:rPr>
                        <w:t xml:space="preserve">б) </w:t>
                      </w:r>
                      <w:r>
                        <w:rPr>
                          <w:rStyle w:val="1"/>
                          <w:lang w:val="en-US"/>
                        </w:rPr>
                        <w:t>4;</w:t>
                        <w:tab/>
                      </w:r>
                      <w:r>
                        <w:rPr>
                          <w:rStyle w:val="1"/>
                        </w:rPr>
                        <w:t>в)5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  <w:tab w:val="left" w:pos="2233" w:leader="none"/>
                          <w:tab w:val="left" w:pos="4167" w:leader="none"/>
                        </w:tabs>
                        <w:spacing w:lineRule="exact" w:line="206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ід загальної площі території України площа Кримських гір становить:</w:t>
                        <w:br/>
                        <w:t>а) 6 %;</w:t>
                        <w:tab/>
                        <w:t>б) 2 %;</w:t>
                        <w:tab/>
                        <w:t>в) 1 %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вищою грядою Кримських гір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Головна;</w:t>
                        <w:tab/>
                        <w:t>б) Внутрішня;</w:t>
                        <w:tab/>
                        <w:t>в) Зовнішн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ільша частина Чорного моря розташована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у помірному кліматичному пояс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убтропічному кліматичному пояс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тропічному кліматичному пояс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зимку Азовське море, як правило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не замерзає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9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частково замерзає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замерзає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Основними забруднювачами атмосфери є підприємства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металургії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легкої промисловост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харчової промисловост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77698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7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511935</wp:posOffset>
                </wp:positionH>
                <wp:positionV relativeFrom="page">
                  <wp:posOffset>2185670</wp:posOffset>
                </wp:positionV>
                <wp:extent cx="4319270" cy="6226175"/>
                <wp:effectExtent l="0" t="0" r="0" b="0"/>
                <wp:wrapSquare wrapText="largest"/>
                <wp:docPr id="97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ї екологічного лиха охоплюють площу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8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донецького регіону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івнічної частини Кримського півострова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30-кілометрової зони ЧАЕ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атастрофіч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аводки </w:t>
                            </w:r>
                            <w:r>
                              <w:rPr>
                                <w:rStyle w:val="1"/>
                              </w:rPr>
                              <w:t>в Закарпатті почастішали внаслідок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будівництва водосховищ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вирубування лісів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скидання промислових стоків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 метою рекультивації земел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використовують очисні споруди і пристосуванн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терасують і покривають шаром родючої землі терикони шахт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будують водосховищ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197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 метою збереження одного або кількох видів рослин чи інших компонен-</w:t>
                              <w:br/>
                              <w:t>тів природи створю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  <w:tab w:val="left" w:pos="4159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заповідники;</w:t>
                              <w:tab/>
                              <w:t xml:space="preserve">б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заказники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>в) національні парки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 забрудненою річкою України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Сіверський Донець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Дністер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3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Дніпро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Заповідні об'єкти вищої категорії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це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національні парк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риродні заповідник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8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заказники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ий за площею біосферний заповідник Україн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арпатський;</w:t>
                              <w:tab/>
                              <w:t>б) Чорноморський; в) Асканія-Нов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селення і його господарство є об'єктом вивченн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соціальної географії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оціально-економічної географії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економічної географії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 розмірами території Україна посідає в Європі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  <w:tab w:val="left" w:pos="4159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І місце;</w:t>
                              <w:tab/>
                              <w:t>б) ІІ місце;</w:t>
                              <w:tab/>
                              <w:t>в) ІІІ місце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Із названих країн на півночі Україна межу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  <w:tab w:val="left" w:pos="4159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з Румунією;</w:t>
                              <w:tab/>
                              <w:t>б) Польщею;</w:t>
                              <w:tab/>
                              <w:t>в) Білоруссю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сідами України переважно є країни з економікою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ринковою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ерехідною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командно-адміністративною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раїна є членом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Європейського Союзу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ОН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НАТО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</w:tabs>
                              <w:spacing w:lineRule="exact" w:line="197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е значення для міжнародних економічних відносин України має</w:t>
                              <w:br/>
                              <w:t>річка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  <w:tab w:val="left" w:pos="4159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Дунай;</w:t>
                              <w:tab/>
                              <w:t>б) Дніпро;</w:t>
                              <w:tab/>
                              <w:t>в) Дністер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</w:tabs>
                              <w:spacing w:lineRule="exact" w:line="197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довший сухопутний кордон Україна ма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  <w:tab w:val="left" w:pos="4159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з Польщею;</w:t>
                              <w:tab/>
                              <w:t>б) Румунією;</w:t>
                              <w:tab/>
                              <w:t>в) Росією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</w:tabs>
                              <w:spacing w:lineRule="exact" w:line="197"/>
                              <w:ind w:left="30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ількість областей, що входять до системи адміністративного поділу</w:t>
                              <w:br/>
                              <w:t>України, склада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25" w:leader="none"/>
                                <w:tab w:val="left" w:pos="4159" w:leader="none"/>
                              </w:tabs>
                              <w:spacing w:lineRule="exact" w:line="197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23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б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24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в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490.25pt;mso-wrap-distance-left:0pt;mso-wrap-distance-right:0pt;mso-wrap-distance-top:0pt;mso-wrap-distance-bottom:0pt;margin-top:172.1pt;mso-position-vertical-relative:page;margin-left:119.0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Території екологічного лиха охоплюють площу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8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донецького регіону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івнічної частини Кримського півострова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30-кілометрової зони ЧАЕС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Катастрофіч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аводки </w:t>
                      </w:r>
                      <w:r>
                        <w:rPr>
                          <w:rStyle w:val="1"/>
                        </w:rPr>
                        <w:t>в Закарпатті почастішали внаслідок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будівництва водосховищ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вирубування лісів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скидання промислових стоків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 метою рекультивації земел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використовують очисні споруди і пристосуванн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терасують і покривають шаром родючої землі терикони шахт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будують водосховищ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197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 метою збереження одного або кількох видів рослин чи інших компонен-</w:t>
                        <w:br/>
                        <w:t>тів природи створюю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25" w:leader="none"/>
                          <w:tab w:val="left" w:pos="4159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заповідники;</w:t>
                        <w:tab/>
                        <w:t xml:space="preserve">б) </w:t>
                      </w:r>
                      <w:r>
                        <w:rPr>
                          <w:rStyle w:val="1"/>
                          <w:lang w:val="en-US"/>
                        </w:rPr>
                        <w:t>заказники;</w:t>
                        <w:tab/>
                      </w:r>
                      <w:r>
                        <w:rPr>
                          <w:rStyle w:val="1"/>
                        </w:rPr>
                        <w:t>в) національні парки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 забрудненою річкою України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Сіверський Донець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Дністер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3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Дніпро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Заповідні об'єкти вищої категорії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це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національні парк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риродні заповідник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8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заказники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ий за площею біосферний заповідник Україн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25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арпатський;</w:t>
                        <w:tab/>
                        <w:t>б) Чорноморський; в) Асканія-Нов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селення і його господарство є об'єктом вивченн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соціальної географії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оціально-економічної географії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економічної географії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а розмірами території Україна посідає в Європі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25" w:leader="none"/>
                          <w:tab w:val="left" w:pos="4159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І місце;</w:t>
                        <w:tab/>
                        <w:t>б) ІІ місце;</w:t>
                        <w:tab/>
                        <w:t>в) ІІІ місце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Із названих країн на півночі Україна межу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25" w:leader="none"/>
                          <w:tab w:val="left" w:pos="4159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з Румунією;</w:t>
                        <w:tab/>
                        <w:t>б) Польщею;</w:t>
                        <w:tab/>
                        <w:t>в) Білоруссю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усідами України переважно є країни з економікою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ринковою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ерехідною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командно-адміністративною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країна є членом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Європейського Союзу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</w:r>
                      <w:r>
                        <w:rPr>
                          <w:rStyle w:val="1"/>
                          <w:lang w:val="en-US"/>
                        </w:rPr>
                        <w:t>ООН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</w:r>
                      <w:r>
                        <w:rPr>
                          <w:rStyle w:val="1"/>
                          <w:lang w:val="en-US"/>
                        </w:rPr>
                        <w:t>НАТО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</w:tabs>
                        <w:spacing w:lineRule="exact" w:line="197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е значення для міжнародних економічних відносин України має</w:t>
                        <w:br/>
                        <w:t>річка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25" w:leader="none"/>
                          <w:tab w:val="left" w:pos="4159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Дунай;</w:t>
                        <w:tab/>
                        <w:t>б) Дніпро;</w:t>
                        <w:tab/>
                        <w:t>в) Дністер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</w:tabs>
                        <w:spacing w:lineRule="exact" w:line="197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довший сухопутний кордон Україна ма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25" w:leader="none"/>
                          <w:tab w:val="left" w:pos="4159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з Польщею;</w:t>
                        <w:tab/>
                        <w:t>б) Румунією;</w:t>
                        <w:tab/>
                        <w:t>в) Росією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</w:tabs>
                        <w:spacing w:lineRule="exact" w:line="197"/>
                        <w:ind w:left="30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ількість областей, що входять до системи адміністративного поділу</w:t>
                        <w:br/>
                        <w:t>України, склада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25" w:leader="none"/>
                          <w:tab w:val="left" w:pos="4159" w:leader="none"/>
                        </w:tabs>
                        <w:spacing w:lineRule="exact" w:line="197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а) </w:t>
                      </w:r>
                      <w:r>
                        <w:rPr>
                          <w:rStyle w:val="1"/>
                          <w:lang w:val="en-US"/>
                        </w:rPr>
                        <w:t>23;</w:t>
                        <w:tab/>
                      </w:r>
                      <w:r>
                        <w:rPr>
                          <w:rStyle w:val="1"/>
                        </w:rPr>
                        <w:t xml:space="preserve">б) </w:t>
                      </w:r>
                      <w:r>
                        <w:rPr>
                          <w:rStyle w:val="1"/>
                          <w:lang w:val="en-US"/>
                        </w:rPr>
                        <w:t>24;</w:t>
                        <w:tab/>
                      </w:r>
                      <w:r>
                        <w:rPr>
                          <w:rStyle w:val="1"/>
                        </w:rPr>
                        <w:t xml:space="preserve">в) </w:t>
                      </w:r>
                      <w:r>
                        <w:rPr>
                          <w:rStyle w:val="1"/>
                          <w:lang w:val="en-US"/>
                        </w:rPr>
                        <w:t>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52361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7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7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762125</wp:posOffset>
                </wp:positionH>
                <wp:positionV relativeFrom="page">
                  <wp:posOffset>2180590</wp:posOffset>
                </wp:positionV>
                <wp:extent cx="4316095" cy="6232525"/>
                <wp:effectExtent l="0" t="0" r="0" b="0"/>
                <wp:wrapSquare wrapText="largest"/>
                <wp:docPr id="97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623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обливий статус державного підпорядкування мають міста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Київ і Харків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Харків і Севастополь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Київ і Севастополь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у площу серед областей України ма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иївська;</w:t>
                              <w:tab/>
                              <w:t>б) Донецька;</w:t>
                              <w:tab/>
                              <w:t>в) Одеська область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13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Із названих областей вихід до моря ма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Волинська;</w:t>
                              <w:tab/>
                              <w:t>б) Харківська;</w:t>
                              <w:tab/>
                              <w:t>в) Запорізьк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  <w:tab w:val="left" w:pos="2233" w:leader="none"/>
                                <w:tab w:val="left" w:pos="4167" w:leader="none"/>
                              </w:tabs>
                              <w:spacing w:lineRule="exact" w:line="206"/>
                              <w:ind w:left="300" w:right="102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я Кримського півострова увійшла до складу УРСР:</w:t>
                              <w:br/>
                              <w:t xml:space="preserve">а) 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1864 р.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б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1954 р.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в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974 </w:t>
                            </w:r>
                            <w:r>
                              <w:rPr>
                                <w:rStyle w:val="1"/>
                              </w:rPr>
                              <w:t>р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 кількістю населення Україна посідає в Європі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І місце;</w:t>
                              <w:tab/>
                              <w:t>б) ІІІ місце;</w:t>
                              <w:tab/>
                              <w:t>в) V місце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станніми роками природний приріст населення в Україні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від'ємний;</w:t>
                              <w:tab/>
                              <w:t>б) позитивний;</w:t>
                              <w:tab/>
                              <w:t xml:space="preserve">в) дорівнює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0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гідно з Конституцією України статус державної мови ма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російська;</w:t>
                              <w:tab/>
                              <w:t>б) українська;</w:t>
                              <w:tab/>
                              <w:t>в) російська і українськ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 складом населення України є державою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однонаціональною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двонаціональною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багатонаціональною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  <w:tab w:val="left" w:pos="2228" w:leader="none"/>
                                <w:tab w:val="left" w:pos="4158" w:leader="none"/>
                              </w:tabs>
                              <w:spacing w:lineRule="exact" w:line="206"/>
                              <w:ind w:left="300" w:right="102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ругою за кількістю представників національністю в Україні є:</w:t>
                              <w:br/>
                              <w:t>а) білоруси;</w:t>
                              <w:tab/>
                              <w:t>б) росіяни;</w:t>
                              <w:tab/>
                              <w:t>в) євреї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астка українців у населенні країни склада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50,6 %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б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60,3 %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в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77,8 %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цес збільшення частки міського населення і зростання ролі міст на-</w:t>
                              <w:br/>
                              <w:t>зиває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онцентрація;</w:t>
                              <w:tab/>
                              <w:t>б) агломерація;</w:t>
                              <w:tab/>
                              <w:t>в) урбанізаці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еред названих міст мільйонером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59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Запоріжжя;</w:t>
                              <w:tab/>
                              <w:t>б) Львів;</w:t>
                              <w:tab/>
                              <w:t>в) Донецьк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  <w:tab w:val="left" w:pos="2228" w:leader="none"/>
                                <w:tab w:val="left" w:pos="4162" w:leader="none"/>
                              </w:tabs>
                              <w:spacing w:lineRule="exact" w:line="206"/>
                              <w:ind w:left="30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Частка міського населення у всьому населенні України складає:</w:t>
                              <w:br/>
                              <w:t>а) 49 %;</w:t>
                              <w:tab/>
                              <w:t>б) 59 %;</w:t>
                              <w:tab/>
                              <w:t>в) 69 %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 забезпеченими трудовими ресурсами є області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східні;</w:t>
                              <w:tab/>
                              <w:t>б) західні;</w:t>
                              <w:tab/>
                              <w:t>в) центральн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З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1 </w:t>
                            </w:r>
                            <w:r>
                              <w:rPr>
                                <w:rStyle w:val="1"/>
                              </w:rPr>
                              <w:t>р. рівень безробіття в Україні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30" w:leader="none"/>
                                <w:tab w:val="left" w:pos="4164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скорочується;</w:t>
                              <w:tab/>
                              <w:t>б) підвищується;</w:t>
                              <w:tab/>
                              <w:t>в) не змінюєтьс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  <w:tab w:val="left" w:pos="2228" w:leader="none"/>
                                <w:tab w:val="left" w:pos="4162" w:leader="none"/>
                              </w:tabs>
                              <w:spacing w:lineRule="exact" w:line="206"/>
                              <w:ind w:left="30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ільша частина працездатного населення України зайнята у сфері:</w:t>
                              <w:br/>
                              <w:t>а) виробничій;</w:t>
                              <w:tab/>
                              <w:t>б) торгівлі;</w:t>
                              <w:tab/>
                              <w:t>в) невиробничі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ип національного господарського комплексу Україн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індустріально-аграрн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аграрно-індустріальн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73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аграрни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алузі виробничої сфери створюю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) матеріальні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блага; </w:t>
                            </w:r>
                            <w:r>
                              <w:rPr>
                                <w:rStyle w:val="1"/>
                              </w:rPr>
                              <w:t>б) освітні послуги; в) медичні послуги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</w:tabs>
                              <w:spacing w:lineRule="exact" w:line="206"/>
                              <w:ind w:left="3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риторіальне поєднання кількох взаємопов'язаних галузей називає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7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ромислова агломераці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9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 xml:space="preserve">промислови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район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6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промисловий цент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490.75pt;mso-wrap-distance-left:0pt;mso-wrap-distance-right:0pt;mso-wrap-distance-top:0pt;mso-wrap-distance-bottom:0pt;margin-top:171.7pt;mso-position-vertical-relative:page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Особливий статус державного підпорядкування мають міста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Київ і Харків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Харків і Севастополь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Київ і Севастополь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у площу серед областей України ма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иївська;</w:t>
                        <w:tab/>
                        <w:t>б) Донецька;</w:t>
                        <w:tab/>
                        <w:t>в) Одеська область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13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Із названих областей вихід до моря ма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Волинська;</w:t>
                        <w:tab/>
                        <w:t>б) Харківська;</w:t>
                        <w:tab/>
                        <w:t>в) Запорізьк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  <w:tab w:val="left" w:pos="2233" w:leader="none"/>
                          <w:tab w:val="left" w:pos="4167" w:leader="none"/>
                        </w:tabs>
                        <w:spacing w:lineRule="exact" w:line="206"/>
                        <w:ind w:left="300" w:right="102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Територія Кримського півострова увійшла до складу УРСР:</w:t>
                        <w:br/>
                        <w:t xml:space="preserve">а) в </w:t>
                      </w:r>
                      <w:r>
                        <w:rPr>
                          <w:rStyle w:val="1"/>
                          <w:lang w:val="en-US"/>
                        </w:rPr>
                        <w:t>1864 р.;</w:t>
                        <w:tab/>
                      </w:r>
                      <w:r>
                        <w:rPr>
                          <w:rStyle w:val="1"/>
                        </w:rPr>
                        <w:t xml:space="preserve">б) </w:t>
                      </w:r>
                      <w:r>
                        <w:rPr>
                          <w:rStyle w:val="1"/>
                          <w:lang w:val="en-US"/>
                        </w:rPr>
                        <w:t>1954 р.;</w:t>
                        <w:tab/>
                      </w:r>
                      <w:r>
                        <w:rPr>
                          <w:rStyle w:val="1"/>
                        </w:rPr>
                        <w:t xml:space="preserve">в) </w:t>
                      </w:r>
                      <w:r>
                        <w:rPr>
                          <w:rStyle w:val="1"/>
                          <w:lang w:val="en-US"/>
                        </w:rPr>
                        <w:t xml:space="preserve">1974 </w:t>
                      </w:r>
                      <w:r>
                        <w:rPr>
                          <w:rStyle w:val="1"/>
                        </w:rPr>
                        <w:t>р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а кількістю населення Україна посідає в Європі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І місце;</w:t>
                        <w:tab/>
                        <w:t>б) ІІІ місце;</w:t>
                        <w:tab/>
                        <w:t>в) V місце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Останніми роками природний приріст населення в Україні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від'ємний;</w:t>
                        <w:tab/>
                        <w:t>б) позитивний;</w:t>
                        <w:tab/>
                        <w:t xml:space="preserve">в) дорівнює </w:t>
                      </w:r>
                      <w:r>
                        <w:rPr>
                          <w:rStyle w:val="1"/>
                          <w:lang w:val="en-US"/>
                        </w:rPr>
                        <w:t>0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гідно з Конституцією України статус державної мови ма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російська;</w:t>
                        <w:tab/>
                        <w:t>б) українська;</w:t>
                        <w:tab/>
                        <w:t>в) російська і українськ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а складом населення України є державою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однонаціональною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двонаціональною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багатонаціональною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  <w:tab w:val="left" w:pos="2228" w:leader="none"/>
                          <w:tab w:val="left" w:pos="4158" w:leader="none"/>
                        </w:tabs>
                        <w:spacing w:lineRule="exact" w:line="206"/>
                        <w:ind w:left="300" w:right="102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ругою за кількістю представників національністю в Україні є:</w:t>
                        <w:br/>
                        <w:t>а) білоруси;</w:t>
                        <w:tab/>
                        <w:t>б) росіяни;</w:t>
                        <w:tab/>
                        <w:t>в) євреї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Частка українців у населенні країни склада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а) </w:t>
                      </w:r>
                      <w:r>
                        <w:rPr>
                          <w:rStyle w:val="1"/>
                          <w:lang w:val="en-US"/>
                        </w:rPr>
                        <w:t>50,6 %;</w:t>
                        <w:tab/>
                      </w:r>
                      <w:r>
                        <w:rPr>
                          <w:rStyle w:val="1"/>
                        </w:rPr>
                        <w:t xml:space="preserve">б) </w:t>
                      </w:r>
                      <w:r>
                        <w:rPr>
                          <w:rStyle w:val="1"/>
                          <w:lang w:val="en-US"/>
                        </w:rPr>
                        <w:t>60,3 %;</w:t>
                        <w:tab/>
                      </w:r>
                      <w:r>
                        <w:rPr>
                          <w:rStyle w:val="1"/>
                        </w:rPr>
                        <w:t xml:space="preserve">в) </w:t>
                      </w:r>
                      <w:r>
                        <w:rPr>
                          <w:rStyle w:val="1"/>
                          <w:lang w:val="en-US"/>
                        </w:rPr>
                        <w:t>77,8 %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right="16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роцес збільшення частки міського населення і зростання ролі міст на-</w:t>
                        <w:br/>
                        <w:t>зиваєть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онцентрація;</w:t>
                        <w:tab/>
                        <w:t>б) агломерація;</w:t>
                        <w:tab/>
                        <w:t>в) урбанізаці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еред названих міст мільйонером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59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Запоріжжя;</w:t>
                        <w:tab/>
                        <w:t>б) Львів;</w:t>
                        <w:tab/>
                        <w:t>в) Донецьк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  <w:tab w:val="left" w:pos="2228" w:leader="none"/>
                          <w:tab w:val="left" w:pos="4162" w:leader="none"/>
                        </w:tabs>
                        <w:spacing w:lineRule="exact" w:line="206"/>
                        <w:ind w:left="300" w:right="16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Частка міського населення у всьому населенні України складає:</w:t>
                        <w:br/>
                        <w:t>а) 49 %;</w:t>
                        <w:tab/>
                        <w:t>б) 59 %;</w:t>
                        <w:tab/>
                        <w:t>в) 69 %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 забезпеченими трудовими ресурсами є області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східні;</w:t>
                        <w:tab/>
                        <w:t>б) західні;</w:t>
                        <w:tab/>
                        <w:t>в) центральн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З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01 </w:t>
                      </w:r>
                      <w:r>
                        <w:rPr>
                          <w:rStyle w:val="1"/>
                        </w:rPr>
                        <w:t>р. рівень безробіття в Україні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30" w:leader="none"/>
                          <w:tab w:val="left" w:pos="4164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скорочується;</w:t>
                        <w:tab/>
                        <w:t>б) підвищується;</w:t>
                        <w:tab/>
                        <w:t>в) не змінюєтьс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  <w:tab w:val="left" w:pos="2228" w:leader="none"/>
                          <w:tab w:val="left" w:pos="4162" w:leader="none"/>
                        </w:tabs>
                        <w:spacing w:lineRule="exact" w:line="206"/>
                        <w:ind w:left="300" w:right="16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ільша частина працездатного населення України зайнята у сфері:</w:t>
                        <w:br/>
                        <w:t>а) виробничій;</w:t>
                        <w:tab/>
                        <w:t>б) торгівлі;</w:t>
                        <w:tab/>
                        <w:t>в) невиробничі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Тип національного господарського комплексу Україн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індустріально-аграрн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аграрно-індустріальн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73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аграрни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Галузі виробничої сфери створюють: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а) матеріальні </w:t>
                      </w:r>
                      <w:r>
                        <w:rPr>
                          <w:rStyle w:val="1"/>
                          <w:lang w:val="en-US"/>
                        </w:rPr>
                        <w:t xml:space="preserve">блага; </w:t>
                      </w:r>
                      <w:r>
                        <w:rPr>
                          <w:rStyle w:val="1"/>
                        </w:rPr>
                        <w:t>б) освітні послуги; в) медичні послуги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</w:tabs>
                        <w:spacing w:lineRule="exact" w:line="206"/>
                        <w:ind w:left="3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Територіальне поєднання кількох взаємопов'язаних галузей називаєть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7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ромислова агломераці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9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 xml:space="preserve">промисловий </w:t>
                      </w:r>
                      <w:r>
                        <w:rPr>
                          <w:rStyle w:val="1"/>
                          <w:lang w:val="en-US"/>
                        </w:rPr>
                        <w:t>район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6"/>
                        <w:ind w:left="3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промисловий цент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776980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7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515110</wp:posOffset>
                </wp:positionH>
                <wp:positionV relativeFrom="page">
                  <wp:posOffset>2180590</wp:posOffset>
                </wp:positionV>
                <wp:extent cx="4316095" cy="6232525"/>
                <wp:effectExtent l="0" t="0" r="0" b="0"/>
                <wp:wrapSquare wrapText="largest"/>
                <wp:docPr id="97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623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06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структурі промисловості України більша частка належи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48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легкій промисловост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харчовій промисловост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важкій промисловост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  <w:tab w:val="left" w:pos="2203" w:leader="none"/>
                              </w:tabs>
                              <w:spacing w:lineRule="exact" w:line="206"/>
                              <w:ind w:left="280" w:right="8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У структурі видобутку палива в Україні понад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0 % </w:t>
                            </w:r>
                            <w:r>
                              <w:rPr>
                                <w:rStyle w:val="1"/>
                              </w:rPr>
                              <w:t>припадає:</w:t>
                              <w:br/>
                              <w:t>а) на нафту;</w:t>
                              <w:tab/>
                              <w:t>б) природний газ; в) вугілл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6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ловний чинник розміщення підприємств чорної металургії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трудовий;</w:t>
                              <w:tab/>
                              <w:t>б) транспортний;</w:t>
                              <w:tab/>
                              <w:t>в) паливно-сировинни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  <w:tab w:val="left" w:pos="2203" w:leader="none"/>
                                <w:tab w:val="left" w:pos="4138" w:leader="none"/>
                              </w:tabs>
                              <w:spacing w:lineRule="exact" w:line="206"/>
                              <w:ind w:left="280" w:right="80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кольорової металургії є виробництво:</w:t>
                              <w:br/>
                              <w:t>а) алюмінію;</w:t>
                              <w:tab/>
                              <w:t>б) цинку;</w:t>
                              <w:tab/>
                              <w:t>в) ртут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06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 металомісткого виробництва належи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автомобілебудуванн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7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риладобудуванн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енергетичне машинобудуванн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6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наукоємних галузей машинобудування доцільно будува-</w:t>
                              <w:br/>
                              <w:t>т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в Умані;</w:t>
                              <w:tab/>
                              <w:t>б) Києві;</w:t>
                              <w:tab/>
                              <w:t>в) Бердянську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206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ировину для хімії органічного синтезу виробля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кольорова металургі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машинобудуванн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нафтопереробна галузь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06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 галузевого складу хімії полімерів входить виробництво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сод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мінеральних добрив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пластма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206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Форма тривалих виробничих зв'язків між підприємствами (галузями)</w:t>
                              <w:br/>
                              <w:t>називає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спеціалізація;</w:t>
                              <w:tab/>
                              <w:t>б) концентрація;</w:t>
                              <w:tab/>
                              <w:t>в) коопераці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  <w:tab w:val="left" w:pos="2203" w:leader="none"/>
                                <w:tab w:val="left" w:pos="4138" w:leader="none"/>
                              </w:tabs>
                              <w:spacing w:lineRule="exact" w:line="206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менший показник лісистості серед названих країн має:</w:t>
                              <w:br/>
                              <w:t>а) Польща;</w:t>
                              <w:tab/>
                              <w:t>б) Україна;</w:t>
                              <w:tab/>
                              <w:t>в) Білорусь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  <w:tab w:val="left" w:pos="2203" w:leader="none"/>
                                <w:tab w:val="left" w:pos="4138" w:leader="none"/>
                              </w:tabs>
                              <w:spacing w:lineRule="exact" w:line="206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ловним чинником розміщення підприємств меблевої промисловості є:</w:t>
                              <w:br/>
                              <w:t>а) сировинний;</w:t>
                              <w:tab/>
                              <w:t>б) споживчий;</w:t>
                              <w:tab/>
                              <w:t>в) водни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6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 екологічно небезпечною галуззю будівельної промисловості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цементна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кляна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виробництво будівельних конструкці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  <w:tab w:val="left" w:pos="2203" w:leader="none"/>
                                <w:tab w:val="left" w:pos="4138" w:leader="none"/>
                              </w:tabs>
                              <w:spacing w:lineRule="exact" w:line="206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ировинна база для розвитку будівельної промисловості в Україні:</w:t>
                              <w:br/>
                              <w:t>а) недостатня;</w:t>
                              <w:tab/>
                              <w:t>б) відсутня;</w:t>
                              <w:tab/>
                              <w:t>в) потужн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6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ідприємства легкої промисловості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трудомісткі;</w:t>
                              <w:tab/>
                              <w:t>б) водоємні;</w:t>
                              <w:tab/>
                              <w:t>в) енергоємн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6"/>
                              <w:ind w:left="280" w:right="1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алузь харчової промисловості, яка орієнтується в першу чергу на сиро-</w:t>
                              <w:br/>
                              <w:t>вину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ондитерська;</w:t>
                              <w:tab/>
                              <w:t>б) молочна;</w:t>
                              <w:tab/>
                              <w:t>в) цукрова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6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Із названих галузей господарства до сфери послуг належи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машинобудуванн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ільське господарство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206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осві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490.75pt;mso-wrap-distance-left:0pt;mso-wrap-distance-right:0pt;mso-wrap-distance-top:0pt;mso-wrap-distance-bottom:0pt;margin-top:171.7pt;mso-position-vertical-relative:page;margin-left:119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206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 структурі промисловості України більша частка належи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48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легкій промисловост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харчовій промисловост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важкій промисловост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  <w:tab w:val="left" w:pos="2203" w:leader="none"/>
                        </w:tabs>
                        <w:spacing w:lineRule="exact" w:line="206"/>
                        <w:ind w:left="280" w:right="8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У структурі видобутку палива в Україні понад </w:t>
                      </w:r>
                      <w:r>
                        <w:rPr>
                          <w:rStyle w:val="1"/>
                          <w:lang w:val="en-US"/>
                        </w:rPr>
                        <w:t xml:space="preserve">70 % </w:t>
                      </w:r>
                      <w:r>
                        <w:rPr>
                          <w:rStyle w:val="1"/>
                        </w:rPr>
                        <w:t>припадає:</w:t>
                        <w:br/>
                        <w:t>а) на нафту;</w:t>
                        <w:tab/>
                        <w:t>б) природний газ; в) вугілл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6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Головний чинник розміщення підприємств чорної металургії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трудовий;</w:t>
                        <w:tab/>
                        <w:t>б) транспортний;</w:t>
                        <w:tab/>
                        <w:t>в) паливно-сировинни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  <w:tab w:val="left" w:pos="2203" w:leader="none"/>
                          <w:tab w:val="left" w:pos="4138" w:leader="none"/>
                        </w:tabs>
                        <w:spacing w:lineRule="exact" w:line="206"/>
                        <w:ind w:left="280" w:right="80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ровідною галуззю кольорової металургії є виробництво:</w:t>
                        <w:br/>
                        <w:t>а) алюмінію;</w:t>
                        <w:tab/>
                        <w:t>б) цинку;</w:t>
                        <w:tab/>
                        <w:t>в) ртут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206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о металомісткого виробництва належи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автомобілебудуванн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7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риладобудуванн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енергетичне машинобудуванн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6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ідприємства наукоємних галузей машинобудування доцільно будува-</w:t>
                        <w:br/>
                        <w:t>т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в Умані;</w:t>
                        <w:tab/>
                        <w:t>б) Києві;</w:t>
                        <w:tab/>
                        <w:t>в) Бердянську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206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ировину для хімії органічного синтезу виробля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кольорова металургі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машинобудуванн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нафтопереробна галузь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206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о галузевого складу хімії полімерів входить виробництво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сод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мінеральних добрив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пластмас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206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Форма тривалих виробничих зв'язків між підприємствами (галузями)</w:t>
                        <w:br/>
                        <w:t>називаєть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спеціалізація;</w:t>
                        <w:tab/>
                        <w:t>б) концентрація;</w:t>
                        <w:tab/>
                        <w:t>в) кооперація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  <w:tab w:val="left" w:pos="2203" w:leader="none"/>
                          <w:tab w:val="left" w:pos="4138" w:leader="none"/>
                        </w:tabs>
                        <w:spacing w:lineRule="exact" w:line="206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менший показник лісистості серед названих країн має:</w:t>
                        <w:br/>
                        <w:t>а) Польща;</w:t>
                        <w:tab/>
                        <w:t>б) Україна;</w:t>
                        <w:tab/>
                        <w:t>в) Білорусь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  <w:tab w:val="left" w:pos="2203" w:leader="none"/>
                          <w:tab w:val="left" w:pos="4138" w:leader="none"/>
                        </w:tabs>
                        <w:spacing w:lineRule="exact" w:line="206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Головним чинником розміщення підприємств меблевої промисловості є:</w:t>
                        <w:br/>
                        <w:t>а) сировинний;</w:t>
                        <w:tab/>
                        <w:t>б) споживчий;</w:t>
                        <w:tab/>
                        <w:t>в) водни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6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 екологічно небезпечною галуззю будівельної промисловості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цементна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кляна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виробництво будівельних конструкцій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  <w:tab w:val="left" w:pos="2203" w:leader="none"/>
                          <w:tab w:val="left" w:pos="4138" w:leader="none"/>
                        </w:tabs>
                        <w:spacing w:lineRule="exact" w:line="206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ировинна база для розвитку будівельної промисловості в Україні:</w:t>
                        <w:br/>
                        <w:t>а) недостатня;</w:t>
                        <w:tab/>
                        <w:t>б) відсутня;</w:t>
                        <w:tab/>
                        <w:t>в) потужн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6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ідприємства легкої промисловості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трудомісткі;</w:t>
                        <w:tab/>
                        <w:t>б) водоємні;</w:t>
                        <w:tab/>
                        <w:t>в) енергоємні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6"/>
                        <w:ind w:left="280" w:right="1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Галузь харчової промисловості, яка орієнтується в першу чергу на сиро-</w:t>
                        <w:br/>
                        <w:t>вину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ондитерська;</w:t>
                        <w:tab/>
                        <w:t>б) молочна;</w:t>
                        <w:tab/>
                        <w:t>в) цукрова.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6"/>
                        <w:ind w:left="280" w:hanging="28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Із названих галузей господарства до сфери послуг належи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машинобудуванн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ільське господарство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206"/>
                        <w:ind w:left="28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осві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523615</wp:posOffset>
                </wp:positionH>
                <wp:positionV relativeFrom="page">
                  <wp:posOffset>8545830</wp:posOffset>
                </wp:positionV>
                <wp:extent cx="146050" cy="82550"/>
                <wp:effectExtent l="0" t="0" r="0" b="0"/>
                <wp:wrapSquare wrapText="largest"/>
                <wp:docPr id="97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9pt;mso-position-vertical-relative:page;margin-left:277.4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752600</wp:posOffset>
                </wp:positionH>
                <wp:positionV relativeFrom="page">
                  <wp:posOffset>2205990</wp:posOffset>
                </wp:positionV>
                <wp:extent cx="201295" cy="5680710"/>
                <wp:effectExtent l="0" t="0" r="0" b="0"/>
                <wp:wrapSquare wrapText="largest"/>
                <wp:docPr id="97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568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auto" w:val="clear"/>
                              <w:spacing w:lineRule="exact" w:line="140" w:before="0" w:after="64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0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40" w:before="0" w:after="22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1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40" w:before="0" w:after="426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2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408" w:before="0" w:after="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3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408" w:before="0" w:after="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4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408" w:before="0" w:after="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5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408" w:before="0" w:after="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6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013" w:before="0" w:after="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7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013" w:before="0" w:after="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8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013" w:before="0" w:after="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09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40" w:before="0" w:after="64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10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40" w:before="0" w:after="220"/>
                              <w:rPr/>
                            </w:pPr>
                            <w:r>
                              <w:rPr>
                                <w:rStyle w:val="Style25"/>
                                <w:lang w:val="en-US"/>
                              </w:rPr>
                              <w:t>111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40" w:before="0" w:after="64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12.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Style25"/>
                              </w:rPr>
                              <w:t>1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447.3pt;mso-wrap-distance-left:0pt;mso-wrap-distance-right:0pt;mso-wrap-distance-top:0pt;mso-wrap-distance-bottom:0pt;margin-top:173.7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Style30"/>
                        <w:shd w:fill="auto" w:val="clear"/>
                        <w:spacing w:lineRule="exact" w:line="140" w:before="0" w:after="640"/>
                        <w:rPr/>
                      </w:pPr>
                      <w:r>
                        <w:rPr>
                          <w:rStyle w:val="Style25"/>
                        </w:rPr>
                        <w:t>100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40" w:before="0" w:after="220"/>
                        <w:rPr/>
                      </w:pPr>
                      <w:r>
                        <w:rPr>
                          <w:rStyle w:val="Style25"/>
                        </w:rPr>
                        <w:t>101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40" w:before="0" w:after="426"/>
                        <w:rPr/>
                      </w:pPr>
                      <w:r>
                        <w:rPr>
                          <w:rStyle w:val="Style25"/>
                        </w:rPr>
                        <w:t>102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408" w:before="0" w:after="0"/>
                        <w:rPr/>
                      </w:pPr>
                      <w:r>
                        <w:rPr>
                          <w:rStyle w:val="Style25"/>
                        </w:rPr>
                        <w:t>103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408" w:before="0" w:after="0"/>
                        <w:rPr/>
                      </w:pPr>
                      <w:r>
                        <w:rPr>
                          <w:rStyle w:val="Style25"/>
                        </w:rPr>
                        <w:t>104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408" w:before="0" w:after="0"/>
                        <w:rPr/>
                      </w:pPr>
                      <w:r>
                        <w:rPr>
                          <w:rStyle w:val="Style25"/>
                        </w:rPr>
                        <w:t>105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408" w:before="0" w:after="0"/>
                        <w:rPr/>
                      </w:pPr>
                      <w:r>
                        <w:rPr>
                          <w:rStyle w:val="Style25"/>
                        </w:rPr>
                        <w:t>106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013" w:before="0" w:after="0"/>
                        <w:rPr/>
                      </w:pPr>
                      <w:r>
                        <w:rPr>
                          <w:rStyle w:val="Style25"/>
                        </w:rPr>
                        <w:t>107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013" w:before="0" w:after="0"/>
                        <w:rPr/>
                      </w:pPr>
                      <w:r>
                        <w:rPr>
                          <w:rStyle w:val="Style25"/>
                        </w:rPr>
                        <w:t>108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013" w:before="0" w:after="0"/>
                        <w:rPr/>
                      </w:pPr>
                      <w:r>
                        <w:rPr>
                          <w:rStyle w:val="Style25"/>
                        </w:rPr>
                        <w:t>109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40" w:before="0" w:after="640"/>
                        <w:rPr/>
                      </w:pPr>
                      <w:r>
                        <w:rPr>
                          <w:rStyle w:val="Style25"/>
                        </w:rPr>
                        <w:t>110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40" w:before="0" w:after="220"/>
                        <w:rPr/>
                      </w:pPr>
                      <w:r>
                        <w:rPr>
                          <w:rStyle w:val="Style25"/>
                          <w:lang w:val="en-US"/>
                        </w:rPr>
                        <w:t>111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40" w:before="0" w:after="640"/>
                        <w:rPr/>
                      </w:pPr>
                      <w:r>
                        <w:rPr>
                          <w:rStyle w:val="Style25"/>
                        </w:rPr>
                        <w:t>112.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40" w:before="0" w:after="0"/>
                        <w:rPr/>
                      </w:pPr>
                      <w:r>
                        <w:rPr>
                          <w:rStyle w:val="Style25"/>
                        </w:rPr>
                        <w:t>1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048510</wp:posOffset>
                </wp:positionH>
                <wp:positionV relativeFrom="page">
                  <wp:posOffset>2180590</wp:posOffset>
                </wp:positionV>
                <wp:extent cx="3925570" cy="6231255"/>
                <wp:effectExtent l="0" t="0" r="0" b="0"/>
                <wp:wrapSquare wrapText="largest"/>
                <wp:docPr id="97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623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емлі, які використовуються в сільськогосподарському виробництві,</w:t>
                              <w:br/>
                              <w:t>називаю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земельний фонд; б) сільськогосподарські території;</w:t>
                              <w:br/>
                              <w:t>в) сільськогосподарські угіддя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3706" w:leader="none"/>
                              </w:tabs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відною галуззю сільського господарства України є:</w:t>
                              <w:br/>
                              <w:t>а) рослинництво; б) рибальство;</w:t>
                              <w:tab/>
                              <w:t>в) тваринництво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 технічних культур належа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88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жито та пшениц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соя та просо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93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соняшник та льон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густіша мережа залізничних магістралей в Україні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777" w:leader="none"/>
                                <w:tab w:val="left" w:pos="3706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на півночі;</w:t>
                              <w:tab/>
                              <w:t>б) в центрі;</w:t>
                              <w:tab/>
                              <w:t>в) на сході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Близьк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0 % </w:t>
                            </w:r>
                            <w:r>
                              <w:rPr>
                                <w:rStyle w:val="1"/>
                              </w:rPr>
                              <w:t>експорту України здійснюється в країни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777" w:leader="none"/>
                                <w:tab w:val="left" w:pos="3706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СНД;</w:t>
                              <w:tab/>
                              <w:t>б) Азії;</w:t>
                              <w:tab/>
                              <w:t>в) Західної Європи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ількість економічних районів в Україні станови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777" w:leader="none"/>
                                <w:tab w:val="left" w:pos="3711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5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б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9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 xml:space="preserve">в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12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 паливні ресурси багатий економічний район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ридніпровс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93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Донец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93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Столичн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Значними покладами нафти та газу характеризується економічни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ра-</w:t>
                            </w:r>
                            <w:r>
                              <w:rPr>
                                <w:rStyle w:val="1"/>
                              </w:rPr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йон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івнічно-Східн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ридніпровс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83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Донецьк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лізними й мангановими рудами найкраще забезпечений економічний</w:t>
                              <w:br/>
                              <w:t>район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ричорноморс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Карпатс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98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Придніпровськ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сокою часткою сільського населення характеризується економічний</w:t>
                              <w:br/>
                              <w:t>район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3706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арпатський; б) Донецький;</w:t>
                              <w:tab/>
                              <w:t>в) Подільськ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у площу має економічний район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ричорноморс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ридніпровс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93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Столичн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777" w:leader="none"/>
                                <w:tab w:val="left" w:pos="3706" w:leader="none"/>
                              </w:tabs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йбільшу кількість населення має економічний район:</w:t>
                              <w:br/>
                              <w:t>а) Столичний;</w:t>
                              <w:tab/>
                              <w:t>б) Донецький;</w:t>
                              <w:tab/>
                              <w:t>в) Північно-Східн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Лісовими ресурсами добре забезпечений економічний район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ридніпровськ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Центральний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98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Північно-Західний.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ловною економічною проблемою Столичного економічного району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46" w:leader="none"/>
                              </w:tabs>
                              <w:spacing w:lineRule="exact" w:line="202"/>
                              <w:ind w:left="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забруднення атмосфери шкідливими речовинами промислових</w:t>
                              <w:br/>
                              <w:t>підприємств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радіаційне забруднення території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188" w:leader="none"/>
                              </w:tabs>
                              <w:spacing w:lineRule="exact" w:line="202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збіднення родючості ґрунт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490.65pt;mso-wrap-distance-left:0pt;mso-wrap-distance-right:0pt;mso-wrap-distance-top:0pt;mso-wrap-distance-bottom:0pt;margin-top:171.7pt;mso-position-vertical-relative:page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емлі, які використовуються в сільськогосподарському виробництві,</w:t>
                        <w:br/>
                        <w:t>називаються: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земельний фонд; б) сільськогосподарські території;</w:t>
                        <w:br/>
                        <w:t>в) сільськогосподарські угіддя.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3706" w:leader="none"/>
                        </w:tabs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ровідною галуззю сільського господарства України є:</w:t>
                        <w:br/>
                        <w:t>а) рослинництво; б) рибальство;</w:t>
                        <w:tab/>
                        <w:t>в) тваринництво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о технічних культур належа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88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жито та пшениц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соя та просо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93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соняшник та льон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густіша мережа залізничних магістралей в Україні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777" w:leader="none"/>
                          <w:tab w:val="left" w:pos="3706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на півночі;</w:t>
                        <w:tab/>
                        <w:t>б) в центрі;</w:t>
                        <w:tab/>
                        <w:t>в) на сході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Близько </w:t>
                      </w:r>
                      <w:r>
                        <w:rPr>
                          <w:rStyle w:val="1"/>
                          <w:lang w:val="en-US"/>
                        </w:rPr>
                        <w:t xml:space="preserve">60 % </w:t>
                      </w:r>
                      <w:r>
                        <w:rPr>
                          <w:rStyle w:val="1"/>
                        </w:rPr>
                        <w:t>експорту України здійснюється в країни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777" w:leader="none"/>
                          <w:tab w:val="left" w:pos="3706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СНД;</w:t>
                        <w:tab/>
                        <w:t>б) Азії;</w:t>
                        <w:tab/>
                        <w:t>в) Західної Європи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ількість економічних районів в Україні станови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777" w:leader="none"/>
                          <w:tab w:val="left" w:pos="3711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а) </w:t>
                      </w:r>
                      <w:r>
                        <w:rPr>
                          <w:rStyle w:val="1"/>
                          <w:lang w:val="en-US"/>
                        </w:rPr>
                        <w:t>5;</w:t>
                        <w:tab/>
                      </w:r>
                      <w:r>
                        <w:rPr>
                          <w:rStyle w:val="1"/>
                        </w:rPr>
                        <w:t xml:space="preserve">б) </w:t>
                      </w:r>
                      <w:r>
                        <w:rPr>
                          <w:rStyle w:val="1"/>
                          <w:lang w:val="en-US"/>
                        </w:rPr>
                        <w:t>9;</w:t>
                        <w:tab/>
                      </w:r>
                      <w:r>
                        <w:rPr>
                          <w:rStyle w:val="1"/>
                        </w:rPr>
                        <w:t xml:space="preserve">в) </w:t>
                      </w:r>
                      <w:r>
                        <w:rPr>
                          <w:rStyle w:val="1"/>
                          <w:lang w:val="en-US"/>
                        </w:rPr>
                        <w:t>12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 паливні ресурси багатий економічний район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ридніпровс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93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Донец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93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Столичн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Значними покладами нафти та газу характеризується економічний </w:t>
                      </w:r>
                      <w:r>
                        <w:rPr>
                          <w:rStyle w:val="1"/>
                          <w:lang w:val="en-US"/>
                        </w:rPr>
                        <w:t>ра-</w:t>
                      </w:r>
                      <w:r>
                        <w:rPr>
                          <w:rStyle w:val="1"/>
                        </w:rPr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йон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івнічно-Східн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7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ридніпровс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83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Донецьк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Залізними й мангановими рудами найкраще забезпечений економічний</w:t>
                        <w:br/>
                        <w:t>район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ричорноморс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7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Карпатс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98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Придніпровськ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исокою часткою сільського населення характеризується економічний</w:t>
                        <w:br/>
                        <w:t>район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3706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арпатський; б) Донецький;</w:t>
                        <w:tab/>
                        <w:t>в) Подільськ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у площу має економічний район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ричорноморс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7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ридніпровс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93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Столичний.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777" w:leader="none"/>
                          <w:tab w:val="left" w:pos="3706" w:leader="none"/>
                        </w:tabs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Найбільшу кількість населення має економічний район:</w:t>
                        <w:br/>
                        <w:t>а) Столичний;</w:t>
                        <w:tab/>
                        <w:t>б) Донецький;</w:t>
                        <w:tab/>
                        <w:t>в) Північно-Східн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Лісовими ресурсами добре забезпечений економічний район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ридніпровськ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7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Центральний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98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Північно-Західний.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Головною економічною проблемою Столичного економічного району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46" w:leader="none"/>
                        </w:tabs>
                        <w:spacing w:lineRule="exact" w:line="202"/>
                        <w:ind w:left="20" w:righ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забруднення атмосфери шкідливими речовинами промислових</w:t>
                        <w:br/>
                        <w:t>підприємств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07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радіаційне забруднення території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188" w:leader="none"/>
                        </w:tabs>
                        <w:spacing w:lineRule="exact" w:line="202"/>
                        <w:ind w:left="2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збіднення родючості ґрунт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776980</wp:posOffset>
                </wp:positionH>
                <wp:positionV relativeFrom="page">
                  <wp:posOffset>8542655</wp:posOffset>
                </wp:positionV>
                <wp:extent cx="146050" cy="82550"/>
                <wp:effectExtent l="0" t="0" r="0" b="0"/>
                <wp:wrapSquare wrapText="largest"/>
                <wp:docPr id="97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WWArial7pt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5pt;mso-wrap-distance-left:0pt;mso-wrap-distance-right:0pt;mso-wrap-distance-top:0pt;mso-wrap-distance-bottom:0pt;margin-top:672.6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WWArial7pt"/>
                        </w:rPr>
                        <w:t>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521460</wp:posOffset>
                </wp:positionH>
                <wp:positionV relativeFrom="page">
                  <wp:posOffset>2183130</wp:posOffset>
                </wp:positionV>
                <wp:extent cx="4199890" cy="5158740"/>
                <wp:effectExtent l="0" t="0" r="0" b="0"/>
                <wp:wrapSquare wrapText="largest"/>
                <wp:docPr id="98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515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 Причорноморському економічному районі однією з провідних галузей</w:t>
                              <w:br/>
                              <w:t>сільського господарства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4131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артоплярство; б) льонарство;</w:t>
                              <w:tab/>
                              <w:t>в) виноградарство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дільський економічний район має значні родовища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22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будівельної сировин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8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залізних руд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8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нафти та газу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іровоград, Черкаси, Умань є промисловими центрами економічного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району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197" w:leader="none"/>
                                <w:tab w:val="left" w:pos="4131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)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Столичного;</w:t>
                              <w:tab/>
                            </w:r>
                            <w:r>
                              <w:rPr>
                                <w:rStyle w:val="1"/>
                              </w:rPr>
                              <w:t>б) Подільського;</w:t>
                              <w:tab/>
                              <w:t>в) Центрального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мплексна система спостережень за станом навколишнього середови-</w:t>
                              <w:br/>
                              <w:t>ща — це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27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природокористування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8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заповідність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3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моніторинг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еред названих біосферним заповідником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197" w:leader="none"/>
                                <w:tab w:val="left" w:pos="4131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Кримський;</w:t>
                              <w:tab/>
                              <w:t>б) Дунайський;</w:t>
                              <w:tab/>
                              <w:t>в) Луганській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нікальні природні комплекси Степу охороняються у біосферному за-</w:t>
                              <w:br/>
                              <w:t>повіднику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2197" w:leader="none"/>
                                <w:tab w:val="left" w:pos="4131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 Горгани;</w:t>
                              <w:tab/>
                              <w:t>б) Асканія-Нова;</w:t>
                              <w:tab/>
                              <w:t>в) Шацькому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лобальна демографічна проблема характеризується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27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різким зменшенням кількості жителів Земл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27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різким збільшенням кількості жителів Землі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8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високим рівнем смертності жителів Землі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дин із головних шляхів вирішення глобальної енергетичної проблеми:</w:t>
                              <w:br/>
                              <w:t>а) будівництво АЕС; б) будівництво ГЕС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 використання альтернативних джерел енергії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 природно-заповідного фонду країни належать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3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тільки заповідники й заказник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3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тільки національні парки та заповідники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08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 xml:space="preserve">заповідники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заказники, </w:t>
                            </w:r>
                            <w:r>
                              <w:rPr>
                                <w:rStyle w:val="1"/>
                              </w:rPr>
                              <w:t>національні парки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днією з екологічних проблем України є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8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«старіння нації»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27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>погіршення родючості чорноземів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8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від'ємний природний приріст населення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країна бере активну участь у вирішенні проблеми збереження миру на</w:t>
                              <w:br/>
                              <w:t>Землі шляхом: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3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)</w:t>
                              <w:tab/>
                              <w:t>участі у збройних конфліктах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3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)</w:t>
                              <w:tab/>
                              <w:t xml:space="preserve">участі у миротворчих місіях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ООН;</w:t>
                            </w:r>
                          </w:p>
                          <w:p>
                            <w:pPr>
                              <w:pStyle w:val="671"/>
                              <w:shd w:fill="auto" w:val="clear"/>
                              <w:tabs>
                                <w:tab w:val="clear" w:pos="708"/>
                                <w:tab w:val="left" w:pos="618" w:leader="none"/>
                              </w:tabs>
                              <w:spacing w:lineRule="exact" w:line="202"/>
                              <w:ind w:left="440" w:hanging="0"/>
                              <w:jc w:val="left"/>
                              <w:rPr/>
                            </w:pPr>
                            <w:bookmarkStart w:id="176" w:name="bookmark88"/>
                            <w:r>
                              <w:rPr>
                                <w:rStyle w:val="1"/>
                              </w:rPr>
                              <w:t>в)</w:t>
                              <w:tab/>
                              <w:t>надання гуманітарної допомоги країнам, що розвиваються.</w:t>
                            </w:r>
                            <w:bookmarkEnd w:id="17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406.2pt;mso-wrap-distance-left:0pt;mso-wrap-distance-right:0pt;mso-wrap-distance-top:0pt;mso-wrap-distance-bottom:0pt;margin-top:171.9pt;mso-position-vertical-relative:page;margin-left:119.8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2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 Причорноморському економічному районі однією з провідних галузей</w:t>
                        <w:br/>
                        <w:t>сільського господарства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4131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артоплярство; б) льонарство;</w:t>
                        <w:tab/>
                        <w:t>в) виноградарство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Подільський економічний район має значні родовища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22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будівельної сировин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8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залізних руд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8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нафти та газу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іровоград, Черкаси, Умань є промисловими центрами економічного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>району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197" w:leader="none"/>
                          <w:tab w:val="left" w:pos="4131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 xml:space="preserve">а) </w:t>
                      </w:r>
                      <w:r>
                        <w:rPr>
                          <w:rStyle w:val="1"/>
                          <w:lang w:val="en-US"/>
                        </w:rPr>
                        <w:t>Столичного;</w:t>
                        <w:tab/>
                      </w:r>
                      <w:r>
                        <w:rPr>
                          <w:rStyle w:val="1"/>
                        </w:rPr>
                        <w:t>б) Подільського;</w:t>
                        <w:tab/>
                        <w:t>в) Центрального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Комплексна система спостережень за станом навколишнього середови-</w:t>
                        <w:br/>
                        <w:t>ща — це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27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природокористування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8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заповідність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3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моніторинг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42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Серед названих біосферним заповідником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197" w:leader="none"/>
                          <w:tab w:val="left" w:pos="4131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Кримський;</w:t>
                        <w:tab/>
                        <w:t>б) Дунайський;</w:t>
                        <w:tab/>
                        <w:t>в) Луганській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2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нікальні природні комплекси Степу охороняються у біосферному за-</w:t>
                        <w:br/>
                        <w:t>повіднику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2197" w:leader="none"/>
                          <w:tab w:val="left" w:pos="4131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 Горгани;</w:t>
                        <w:tab/>
                        <w:t>б) Асканія-Нова;</w:t>
                        <w:tab/>
                        <w:t>в) Шацькому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Глобальна демографічна проблема характеризується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27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різким зменшенням кількості жителів Земл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27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різким збільшенням кількості жителів Землі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8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високим рівнем смертності жителів Землі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42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Один із головних шляхів вирішення глобальної енергетичної проблеми:</w:t>
                        <w:br/>
                        <w:t>а) будівництво АЕС; б) будівництво ГЕС;</w:t>
                      </w:r>
                    </w:p>
                    <w:p>
                      <w:pPr>
                        <w:pStyle w:val="671"/>
                        <w:shd w:fill="auto" w:val="clear"/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 використання альтернативних джерел енергії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2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До природно-заповідного фонду країни належать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3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тільки заповідники й заказник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3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тільки національні парки та заповідники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08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 xml:space="preserve">заповідники, </w:t>
                      </w:r>
                      <w:r>
                        <w:rPr>
                          <w:rStyle w:val="1"/>
                          <w:lang w:val="en-US"/>
                        </w:rPr>
                        <w:t xml:space="preserve">заказники, </w:t>
                      </w:r>
                      <w:r>
                        <w:rPr>
                          <w:rStyle w:val="1"/>
                        </w:rPr>
                        <w:t>національні парки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42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Однією з екологічних проблем України є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8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«старіння нації»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27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>погіршення родючості чорноземів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8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в)</w:t>
                        <w:tab/>
                        <w:t>від'ємний природний приріст населення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432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Україна бере активну участь у вирішенні проблеми збереження миру на</w:t>
                        <w:br/>
                        <w:t>Землі шляхом: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3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а)</w:t>
                        <w:tab/>
                        <w:t>участі у збройних конфліктах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3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б)</w:t>
                        <w:tab/>
                        <w:t xml:space="preserve">участі у миротворчих місіях </w:t>
                      </w:r>
                      <w:r>
                        <w:rPr>
                          <w:rStyle w:val="1"/>
                          <w:lang w:val="en-US"/>
                        </w:rPr>
                        <w:t>ООН;</w:t>
                      </w:r>
                    </w:p>
                    <w:p>
                      <w:pPr>
                        <w:pStyle w:val="671"/>
                        <w:shd w:fill="auto" w:val="clear"/>
                        <w:tabs>
                          <w:tab w:val="clear" w:pos="708"/>
                          <w:tab w:val="left" w:pos="618" w:leader="none"/>
                        </w:tabs>
                        <w:spacing w:lineRule="exact" w:line="202"/>
                        <w:ind w:left="440" w:hanging="0"/>
                        <w:jc w:val="left"/>
                        <w:rPr/>
                      </w:pPr>
                      <w:bookmarkStart w:id="177" w:name="bookmark88"/>
                      <w:r>
                        <w:rPr>
                          <w:rStyle w:val="1"/>
                        </w:rPr>
                        <w:t>в)</w:t>
                        <w:tab/>
                        <w:t>надання гуманітарної допомоги країнам, що розвиваються.</w:t>
                      </w:r>
                      <w:bookmarkEnd w:id="177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762125</wp:posOffset>
                </wp:positionH>
                <wp:positionV relativeFrom="page">
                  <wp:posOffset>2190750</wp:posOffset>
                </wp:positionV>
                <wp:extent cx="2879090" cy="133350"/>
                <wp:effectExtent l="0" t="0" r="0" b="0"/>
                <wp:wrapSquare wrapText="largest"/>
                <wp:docPr id="98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6"/>
                              <w:shd w:fill="auto" w:val="clear"/>
                              <w:spacing w:lineRule="exact" w:line="210" w:before="0" w:after="0"/>
                              <w:ind w:left="1660" w:hanging="0"/>
                              <w:rPr/>
                            </w:pPr>
                            <w:bookmarkStart w:id="178" w:name="bookmark89"/>
                            <w:r>
                              <w:rPr>
                                <w:rStyle w:val="WW124"/>
                              </w:rPr>
                              <w:t>відповіді на тестові завдання</w:t>
                            </w:r>
                            <w:bookmarkEnd w:id="17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0.5pt;mso-wrap-distance-left:0pt;mso-wrap-distance-right:0pt;mso-wrap-distance-top:0pt;mso-wrap-distance-bottom:0pt;margin-top:172.5pt;mso-position-vertical-relative:page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126"/>
                        <w:shd w:fill="auto" w:val="clear"/>
                        <w:spacing w:lineRule="exact" w:line="210" w:before="0" w:after="0"/>
                        <w:ind w:left="1660" w:hanging="0"/>
                        <w:rPr/>
                      </w:pPr>
                      <w:bookmarkStart w:id="179" w:name="bookmark89"/>
                      <w:r>
                        <w:rPr>
                          <w:rStyle w:val="WW124"/>
                        </w:rPr>
                        <w:t>відповіді на тестові завдання</w:t>
                      </w:r>
                      <w:bookmarkEnd w:id="17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762125</wp:posOffset>
                </wp:positionH>
                <wp:positionV relativeFrom="page">
                  <wp:posOffset>2396490</wp:posOffset>
                </wp:positionV>
                <wp:extent cx="4215130" cy="1316355"/>
                <wp:effectExtent l="0" t="0" r="0" b="0"/>
                <wp:wrapSquare wrapText="largest"/>
                <wp:docPr id="98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1"/>
                              <w:shd w:fill="auto" w:val="clear"/>
                              <w:spacing w:lineRule="exact" w:line="202"/>
                              <w:ind w:left="20" w:right="20" w:firstLine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3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4. </w:t>
                            </w:r>
                            <w:r>
                              <w:rPr>
                                <w:rStyle w:val="1"/>
                              </w:rPr>
                              <w:t>в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5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6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7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8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9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1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2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3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4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5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6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7. </w:t>
                            </w:r>
                            <w:r>
                              <w:rPr>
                                <w:rStyle w:val="1"/>
                              </w:rPr>
                              <w:t>в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8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9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0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1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2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3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4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5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6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7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8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39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0. </w:t>
                            </w:r>
                            <w:r>
                              <w:rPr>
                                <w:rStyle w:val="1"/>
                              </w:rPr>
                              <w:t>в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1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2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3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4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5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6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7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8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49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0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1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2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3. </w:t>
                            </w:r>
                            <w:r>
                              <w:rPr>
                                <w:rStyle w:val="1"/>
                              </w:rPr>
                              <w:t>б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4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5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6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7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8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59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0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1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2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3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4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5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6. </w:t>
                            </w:r>
                            <w:r>
                              <w:rPr>
                                <w:rStyle w:val="1"/>
                              </w:rPr>
                              <w:t>в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7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8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69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0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1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2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3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4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5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6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7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8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79. </w:t>
                            </w:r>
                            <w:r>
                              <w:rPr>
                                <w:rStyle w:val="1"/>
                              </w:rPr>
                              <w:t>а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0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1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2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3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4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5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6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7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8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9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0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1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2. </w:t>
                            </w:r>
                            <w:r>
                              <w:rPr>
                                <w:rStyle w:val="1"/>
                              </w:rPr>
                              <w:t>в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3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4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5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6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7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8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9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0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1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2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3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4. </w:t>
                            </w:r>
                            <w:r>
                              <w:rPr>
                                <w:rStyle w:val="1"/>
                              </w:rPr>
                              <w:t>а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5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6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7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8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09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0. </w:t>
                            </w:r>
                            <w:r>
                              <w:rPr>
                                <w:rStyle w:val="1"/>
                              </w:rPr>
                              <w:t xml:space="preserve">а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1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2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3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4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5. </w:t>
                            </w:r>
                            <w:r>
                              <w:rPr>
                                <w:rStyle w:val="1"/>
                              </w:rPr>
                              <w:t>а.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6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7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8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19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0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1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2. </w:t>
                            </w:r>
                            <w:r>
                              <w:rPr>
                                <w:rStyle w:val="1"/>
                              </w:rPr>
                              <w:t xml:space="preserve">в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3. </w:t>
                            </w:r>
                            <w:r>
                              <w:rPr>
                                <w:rStyle w:val="1"/>
                              </w:rPr>
                              <w:t xml:space="preserve">б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24. </w:t>
                            </w:r>
                            <w:r>
                              <w:rPr>
                                <w:rStyle w:val="1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03.65pt;mso-wrap-distance-left:0pt;mso-wrap-distance-right:0pt;mso-wrap-distance-top:0pt;mso-wrap-distance-bottom:0pt;margin-top:188.7pt;mso-position-vertical-relative:page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671"/>
                        <w:shd w:fill="auto" w:val="clear"/>
                        <w:spacing w:lineRule="exact" w:line="202"/>
                        <w:ind w:left="20" w:right="20" w:firstLine="28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1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3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4. </w:t>
                      </w:r>
                      <w:r>
                        <w:rPr>
                          <w:rStyle w:val="1"/>
                        </w:rPr>
                        <w:t>в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15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6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7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8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9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1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2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3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4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5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6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7. </w:t>
                      </w:r>
                      <w:r>
                        <w:rPr>
                          <w:rStyle w:val="1"/>
                        </w:rPr>
                        <w:t>в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28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29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0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1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2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3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4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5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6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7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8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39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0. </w:t>
                      </w:r>
                      <w:r>
                        <w:rPr>
                          <w:rStyle w:val="1"/>
                        </w:rPr>
                        <w:t>в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41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2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3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4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5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6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7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8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49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0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1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2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3. </w:t>
                      </w:r>
                      <w:r>
                        <w:rPr>
                          <w:rStyle w:val="1"/>
                        </w:rPr>
                        <w:t>б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54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5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6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7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8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59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0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1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2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3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4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5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6. </w:t>
                      </w:r>
                      <w:r>
                        <w:rPr>
                          <w:rStyle w:val="1"/>
                        </w:rPr>
                        <w:t>в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67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8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69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0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1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2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3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4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5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6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7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8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79. </w:t>
                      </w:r>
                      <w:r>
                        <w:rPr>
                          <w:rStyle w:val="1"/>
                        </w:rPr>
                        <w:t>а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80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1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2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3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4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5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6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7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8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9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0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1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2. </w:t>
                      </w:r>
                      <w:r>
                        <w:rPr>
                          <w:rStyle w:val="1"/>
                        </w:rPr>
                        <w:t>в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93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4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5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6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7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8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9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0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1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2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3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4. </w:t>
                      </w:r>
                      <w:r>
                        <w:rPr>
                          <w:rStyle w:val="1"/>
                        </w:rPr>
                        <w:t>а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105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6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7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8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09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0. </w:t>
                      </w:r>
                      <w:r>
                        <w:rPr>
                          <w:rStyle w:val="1"/>
                        </w:rPr>
                        <w:t xml:space="preserve">а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1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2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3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4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5. </w:t>
                      </w:r>
                      <w:r>
                        <w:rPr>
                          <w:rStyle w:val="1"/>
                        </w:rPr>
                        <w:t>а.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116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7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8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19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0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1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2. </w:t>
                      </w:r>
                      <w:r>
                        <w:rPr>
                          <w:rStyle w:val="1"/>
                        </w:rPr>
                        <w:t xml:space="preserve">в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3. </w:t>
                      </w:r>
                      <w:r>
                        <w:rPr>
                          <w:rStyle w:val="1"/>
                        </w:rPr>
                        <w:t xml:space="preserve">б. </w:t>
                      </w:r>
                      <w:r>
                        <w:rPr>
                          <w:rStyle w:val="1"/>
                          <w:lang w:val="en-US"/>
                        </w:rPr>
                        <w:t xml:space="preserve">124. </w:t>
                      </w:r>
                      <w:r>
                        <w:rPr>
                          <w:rStyle w:val="1"/>
                        </w:rPr>
                        <w:t>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762125</wp:posOffset>
                </wp:positionH>
                <wp:positionV relativeFrom="page">
                  <wp:posOffset>3888740</wp:posOffset>
                </wp:positionV>
                <wp:extent cx="4215130" cy="3822700"/>
                <wp:effectExtent l="0" t="0" r="0" b="0"/>
                <wp:wrapSquare wrapText="largest"/>
                <wp:docPr id="98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82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6"/>
                              <w:shd w:fill="auto" w:val="clear"/>
                              <w:spacing w:lineRule="exact" w:line="210" w:before="0" w:after="47"/>
                              <w:ind w:left="2760" w:hanging="0"/>
                              <w:rPr/>
                            </w:pPr>
                            <w:bookmarkStart w:id="180" w:name="bookmark90"/>
                            <w:r>
                              <w:rPr>
                                <w:rStyle w:val="WW124"/>
                              </w:rPr>
                              <w:t>література</w:t>
                            </w:r>
                            <w:bookmarkEnd w:id="180"/>
                          </w:p>
                          <w:p>
                            <w:pPr>
                              <w:pStyle w:val="67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9" w:leader="none"/>
                              </w:tabs>
                              <w:spacing w:lineRule="exact" w:line="202"/>
                              <w:ind w:left="30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тлас з географії України: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—9 </w:t>
                            </w:r>
                            <w:r>
                              <w:rPr>
                                <w:rStyle w:val="1"/>
                              </w:rPr>
                              <w:t>кл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К.: </w:t>
                            </w:r>
                            <w:r>
                              <w:rPr>
                                <w:rStyle w:val="1"/>
                              </w:rPr>
                              <w:t xml:space="preserve">НВП «Картографія»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2002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Була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Л. </w:t>
                            </w:r>
                            <w:r>
                              <w:rPr>
                                <w:rStyle w:val="1"/>
                              </w:rPr>
                              <w:t>М. Географія України. (Фізична географія): Навчальний по-</w:t>
                              <w:br/>
                              <w:t xml:space="preserve">сібник для учн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Style w:val="1"/>
                              </w:rPr>
                              <w:t>класу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Полтава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1998.— 124 </w:t>
                            </w:r>
                            <w:r>
                              <w:rPr>
                                <w:rStyle w:val="1"/>
                              </w:rPr>
                              <w:t>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Булава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Л. </w:t>
                            </w:r>
                            <w:r>
                              <w:rPr>
                                <w:rStyle w:val="1"/>
                              </w:rPr>
                              <w:t>М., Нагорнюк М. П. Економічна та соціальна географія</w:t>
                              <w:br/>
                              <w:t xml:space="preserve">України: Навчальний посібник для учнів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Style w:val="1"/>
                              </w:rPr>
                              <w:t>класу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Полтава: ПОІПОПП,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3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14" w:leader="none"/>
                              </w:tabs>
                              <w:spacing w:lineRule="exact" w:line="202"/>
                              <w:ind w:left="20" w:firstLine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ab/>
                              <w:t xml:space="preserve">84 </w:t>
                            </w:r>
                            <w:r>
                              <w:rPr>
                                <w:rStyle w:val="1"/>
                              </w:rPr>
                              <w:t>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Заставний Ф. Д. Фізична географія України: Підруч. дл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Style w:val="1"/>
                              </w:rPr>
                              <w:t>кл. серед. за-</w:t>
                              <w:br/>
                              <w:t>гальноосвіт. шк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К.: Форум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3.— 239 </w:t>
                            </w:r>
                            <w:r>
                              <w:rPr>
                                <w:rStyle w:val="1"/>
                              </w:rPr>
                              <w:t>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Масля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П. О., Шищенко П. </w:t>
                            </w:r>
                            <w:r>
                              <w:rPr>
                                <w:rStyle w:val="1"/>
                              </w:rPr>
                              <w:t xml:space="preserve">Г. Географія України: Підруч. дл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—9 </w:t>
                            </w:r>
                            <w:r>
                              <w:rPr>
                                <w:rStyle w:val="1"/>
                              </w:rPr>
                              <w:t>кл.</w:t>
                              <w:br/>
                              <w:t>серед. шк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К.: Зодіак-Еко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2.— 456 </w:t>
                            </w:r>
                            <w:r>
                              <w:rPr>
                                <w:rStyle w:val="1"/>
                              </w:rPr>
                              <w:t>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2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техун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Л. </w:t>
                            </w:r>
                            <w:r>
                              <w:rPr>
                                <w:rStyle w:val="1"/>
                              </w:rPr>
                              <w:t>М. Україна. Короткий географічний огляд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>Харків: Ранок,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934" w:leader="none"/>
                              </w:tabs>
                              <w:spacing w:lineRule="exact" w:line="202"/>
                              <w:ind w:left="20" w:firstLine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ab/>
                              <w:t xml:space="preserve">112 </w:t>
                            </w:r>
                            <w:r>
                              <w:rPr>
                                <w:rStyle w:val="1"/>
                              </w:rPr>
                              <w:t>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Фізична географія України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Style w:val="1"/>
                              </w:rPr>
                              <w:t xml:space="preserve">клас: Посібник для вчител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/ Г. Д. Довгань,</w:t>
                              <w:br/>
                              <w:t xml:space="preserve">Н. Я. Кругла, М. Я. Пшенична, В. О. Соловйов.— </w:t>
                            </w:r>
                            <w:r>
                              <w:rPr>
                                <w:rStyle w:val="1"/>
                              </w:rPr>
                              <w:t xml:space="preserve">Харків: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Веста:</w:t>
                              <w:br/>
                            </w:r>
                            <w:r>
                              <w:rPr>
                                <w:rStyle w:val="1"/>
                              </w:rPr>
                              <w:t xml:space="preserve">Видавництво «Ранок»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2.— 272 </w:t>
                            </w:r>
                            <w:r>
                              <w:rPr>
                                <w:rStyle w:val="1"/>
                              </w:rPr>
                              <w:t>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Чернов </w:t>
                            </w:r>
                            <w:r>
                              <w:rPr>
                                <w:rStyle w:val="1"/>
                              </w:rPr>
                              <w:t xml:space="preserve">Б. О. Фізична географія України: Підруч. дл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Style w:val="1"/>
                              </w:rPr>
                              <w:t>кл. загальноосв.</w:t>
                              <w:br/>
                              <w:t>навч. закл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К.: Освіта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2002.— 254 </w:t>
                            </w:r>
                            <w:r>
                              <w:rPr>
                                <w:rStyle w:val="1"/>
                              </w:rPr>
                              <w:t>с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08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остенко Л. В. Наочний довідник. Географія України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—9 </w:t>
                            </w:r>
                            <w:r>
                              <w:rPr>
                                <w:rStyle w:val="1"/>
                              </w:rPr>
                              <w:t xml:space="preserve">кл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К.; </w:t>
                            </w:r>
                            <w:r>
                              <w:rPr>
                                <w:rStyle w:val="1"/>
                              </w:rPr>
                              <w:t>Х.:</w:t>
                              <w:br/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Веста, </w:t>
                            </w:r>
                            <w:r>
                              <w:rPr>
                                <w:rStyle w:val="1"/>
                              </w:rPr>
                              <w:t>2005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Костенко Л. А. Економічна і соціальна географія України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Style w:val="1"/>
                              </w:rPr>
                              <w:t>кл.</w:t>
                              <w:br/>
                              <w:t>Дидактичні матеріали до уроків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Style w:val="1"/>
                              </w:rPr>
                              <w:t xml:space="preserve">Х.: Ранок;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Веста, 2005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Довгань Г. </w:t>
                            </w:r>
                            <w:r>
                              <w:rPr>
                                <w:rStyle w:val="1"/>
                              </w:rPr>
                              <w:t xml:space="preserve">В. Фізична географія України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Style w:val="1"/>
                              </w:rPr>
                              <w:t>кл. Дидактичні матеріали до</w:t>
                              <w:br/>
                              <w:t xml:space="preserve">уроків.— Х.: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Ранок, </w:t>
                            </w:r>
                            <w:r>
                              <w:rPr>
                                <w:rStyle w:val="1"/>
                              </w:rPr>
                              <w:t>2003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94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иротенко А. Й. Економічна і соціальна географія України.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Style w:val="1"/>
                              </w:rPr>
                              <w:t>кл. Пробл.</w:t>
                              <w:br/>
                              <w:t>підр.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1"/>
                              </w:rPr>
                              <w:t xml:space="preserve">К.: Освіта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2001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2"/>
                              <w:ind w:left="300" w:right="2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Географія України. Електронний навчальний атлас дл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8—9 </w:t>
                            </w:r>
                            <w:r>
                              <w:rPr>
                                <w:rStyle w:val="1"/>
                              </w:rPr>
                              <w:t>кл. вер-</w:t>
                              <w:br/>
                              <w:t xml:space="preserve">сі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4.1.—</w:t>
                            </w:r>
                            <w:r>
                              <w:rPr>
                                <w:rStyle w:val="1"/>
                              </w:rPr>
                              <w:t xml:space="preserve">К.: Інститут передових технологій,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2004.</w:t>
                            </w:r>
                          </w:p>
                          <w:p>
                            <w:pPr>
                              <w:pStyle w:val="67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exact" w:line="202"/>
                              <w:ind w:left="300" w:hanging="28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lang w:val="en-US"/>
                              </w:rPr>
                              <w:t>www.ukrstаt.gov.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301pt;mso-wrap-distance-left:0pt;mso-wrap-distance-right:0pt;mso-wrap-distance-top:0pt;mso-wrap-distance-bottom:0pt;margin-top:306.2pt;mso-position-vertical-relative:page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126"/>
                        <w:shd w:fill="auto" w:val="clear"/>
                        <w:spacing w:lineRule="exact" w:line="210" w:before="0" w:after="47"/>
                        <w:ind w:left="2760" w:hanging="0"/>
                        <w:rPr/>
                      </w:pPr>
                      <w:bookmarkStart w:id="181" w:name="bookmark90"/>
                      <w:r>
                        <w:rPr>
                          <w:rStyle w:val="WW124"/>
                        </w:rPr>
                        <w:t>література</w:t>
                      </w:r>
                      <w:bookmarkEnd w:id="181"/>
                    </w:p>
                    <w:p>
                      <w:pPr>
                        <w:pStyle w:val="67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289" w:leader="none"/>
                        </w:tabs>
                        <w:spacing w:lineRule="exact" w:line="202"/>
                        <w:ind w:left="30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Атлас з географії України: </w:t>
                      </w:r>
                      <w:r>
                        <w:rPr>
                          <w:rStyle w:val="1"/>
                          <w:lang w:val="en-US"/>
                        </w:rPr>
                        <w:t xml:space="preserve">8—9 </w:t>
                      </w:r>
                      <w:r>
                        <w:rPr>
                          <w:rStyle w:val="1"/>
                        </w:rPr>
                        <w:t>кл.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К.: </w:t>
                      </w:r>
                      <w:r>
                        <w:rPr>
                          <w:rStyle w:val="1"/>
                        </w:rPr>
                        <w:t xml:space="preserve">НВП «Картографія», </w:t>
                      </w:r>
                      <w:r>
                        <w:rPr>
                          <w:rStyle w:val="1"/>
                          <w:lang w:val="en-US"/>
                        </w:rPr>
                        <w:t>2002.</w:t>
                      </w:r>
                    </w:p>
                    <w:p>
                      <w:pPr>
                        <w:pStyle w:val="67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Була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Л. </w:t>
                      </w:r>
                      <w:r>
                        <w:rPr>
                          <w:rStyle w:val="1"/>
                        </w:rPr>
                        <w:t>М. Географія України. (Фізична географія): Навчальний по-</w:t>
                        <w:br/>
                        <w:t xml:space="preserve">сібник для учн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8 </w:t>
                      </w:r>
                      <w:r>
                        <w:rPr>
                          <w:rStyle w:val="1"/>
                        </w:rPr>
                        <w:t>класу.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Полтава, </w:t>
                      </w:r>
                      <w:r>
                        <w:rPr>
                          <w:rStyle w:val="1"/>
                          <w:lang w:val="en-US"/>
                        </w:rPr>
                        <w:t xml:space="preserve">1998.— 124 </w:t>
                      </w:r>
                      <w:r>
                        <w:rPr>
                          <w:rStyle w:val="1"/>
                        </w:rPr>
                        <w:t>с.</w:t>
                      </w:r>
                    </w:p>
                    <w:p>
                      <w:pPr>
                        <w:pStyle w:val="67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Булава </w:t>
                      </w:r>
                      <w:r>
                        <w:rPr>
                          <w:rStyle w:val="1"/>
                          <w:lang w:val="en-US"/>
                        </w:rPr>
                        <w:t xml:space="preserve">Л. </w:t>
                      </w:r>
                      <w:r>
                        <w:rPr>
                          <w:rStyle w:val="1"/>
                        </w:rPr>
                        <w:t>М., Нагорнюк М. П. Економічна та соціальна географія</w:t>
                        <w:br/>
                        <w:t xml:space="preserve">України: Навчальний посібник для учнів </w:t>
                      </w:r>
                      <w:r>
                        <w:rPr>
                          <w:rStyle w:val="1"/>
                          <w:lang w:val="en-US"/>
                        </w:rPr>
                        <w:t xml:space="preserve">9 </w:t>
                      </w:r>
                      <w:r>
                        <w:rPr>
                          <w:rStyle w:val="1"/>
                        </w:rPr>
                        <w:t>класу.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Полтава: ПОІПОПП,</w:t>
                      </w:r>
                    </w:p>
                    <w:p>
                      <w:pPr>
                        <w:pStyle w:val="671"/>
                        <w:numPr>
                          <w:ilvl w:val="3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14" w:leader="none"/>
                        </w:tabs>
                        <w:spacing w:lineRule="exact" w:line="202"/>
                        <w:ind w:left="20" w:firstLine="28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  <w:lang w:val="en-US"/>
                        </w:rPr>
                        <w:tab/>
                        <w:t xml:space="preserve">84 </w:t>
                      </w:r>
                      <w:r>
                        <w:rPr>
                          <w:rStyle w:val="1"/>
                        </w:rPr>
                        <w:t>с.</w:t>
                      </w:r>
                    </w:p>
                    <w:p>
                      <w:pPr>
                        <w:pStyle w:val="67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Заставний Ф. Д. Фізична географія України: Підруч. дл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8 </w:t>
                      </w:r>
                      <w:r>
                        <w:rPr>
                          <w:rStyle w:val="1"/>
                        </w:rPr>
                        <w:t>кл. серед. за-</w:t>
                        <w:br/>
                        <w:t>гальноосвіт. шк.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К.: Форум,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03.— 239 </w:t>
                      </w:r>
                      <w:r>
                        <w:rPr>
                          <w:rStyle w:val="1"/>
                        </w:rPr>
                        <w:t>с.</w:t>
                      </w:r>
                    </w:p>
                    <w:p>
                      <w:pPr>
                        <w:pStyle w:val="67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Масляк </w:t>
                      </w:r>
                      <w:r>
                        <w:rPr>
                          <w:rStyle w:val="1"/>
                          <w:lang w:val="en-US"/>
                        </w:rPr>
                        <w:t xml:space="preserve">П. О., Шищенко П. </w:t>
                      </w:r>
                      <w:r>
                        <w:rPr>
                          <w:rStyle w:val="1"/>
                        </w:rPr>
                        <w:t xml:space="preserve">Г. Географія України: Підруч. дл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8—9 </w:t>
                      </w:r>
                      <w:r>
                        <w:rPr>
                          <w:rStyle w:val="1"/>
                        </w:rPr>
                        <w:t>кл.</w:t>
                        <w:br/>
                        <w:t>серед. шк.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К.: Зодіак-Еко,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02.— 456 </w:t>
                      </w:r>
                      <w:r>
                        <w:rPr>
                          <w:rStyle w:val="1"/>
                        </w:rPr>
                        <w:t>с.</w:t>
                      </w:r>
                    </w:p>
                    <w:p>
                      <w:pPr>
                        <w:pStyle w:val="671"/>
                        <w:numPr>
                          <w:ilvl w:val="2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техун </w:t>
                      </w:r>
                      <w:r>
                        <w:rPr>
                          <w:rStyle w:val="1"/>
                          <w:lang w:val="en-US"/>
                        </w:rPr>
                        <w:t xml:space="preserve">Л. </w:t>
                      </w:r>
                      <w:r>
                        <w:rPr>
                          <w:rStyle w:val="1"/>
                        </w:rPr>
                        <w:t>М. Україна. Короткий географічний огляд.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>Харків: Ранок,</w:t>
                      </w:r>
                    </w:p>
                    <w:p>
                      <w:pPr>
                        <w:pStyle w:val="67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934" w:leader="none"/>
                        </w:tabs>
                        <w:spacing w:lineRule="exact" w:line="202"/>
                        <w:ind w:left="20" w:firstLine="28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  <w:lang w:val="en-US"/>
                        </w:rPr>
                        <w:tab/>
                        <w:t xml:space="preserve">112 </w:t>
                      </w:r>
                      <w:r>
                        <w:rPr>
                          <w:rStyle w:val="1"/>
                        </w:rPr>
                        <w:t>с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Фізична географія України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 </w:t>
                      </w:r>
                      <w:r>
                        <w:rPr>
                          <w:rStyle w:val="1"/>
                        </w:rPr>
                        <w:t xml:space="preserve">клас: Посібник для вчителя </w:t>
                      </w:r>
                      <w:r>
                        <w:rPr>
                          <w:rStyle w:val="1"/>
                          <w:lang w:val="en-US"/>
                        </w:rPr>
                        <w:t>/ Г. Д. Довгань,</w:t>
                        <w:br/>
                        <w:t xml:space="preserve">Н. Я. Кругла, М. Я. Пшенична, В. О. Соловйов.— </w:t>
                      </w:r>
                      <w:r>
                        <w:rPr>
                          <w:rStyle w:val="1"/>
                        </w:rPr>
                        <w:t xml:space="preserve">Харків: </w:t>
                      </w:r>
                      <w:r>
                        <w:rPr>
                          <w:rStyle w:val="1"/>
                          <w:lang w:val="en-US"/>
                        </w:rPr>
                        <w:t>Веста:</w:t>
                        <w:br/>
                      </w:r>
                      <w:r>
                        <w:rPr>
                          <w:rStyle w:val="1"/>
                        </w:rPr>
                        <w:t xml:space="preserve">Видавництво «Ранок»,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02.— 272 </w:t>
                      </w:r>
                      <w:r>
                        <w:rPr>
                          <w:rStyle w:val="1"/>
                        </w:rPr>
                        <w:t>с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Чернов </w:t>
                      </w:r>
                      <w:r>
                        <w:rPr>
                          <w:rStyle w:val="1"/>
                        </w:rPr>
                        <w:t xml:space="preserve">Б. О. Фізична географія України: Підруч. дл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8 </w:t>
                      </w:r>
                      <w:r>
                        <w:rPr>
                          <w:rStyle w:val="1"/>
                        </w:rPr>
                        <w:t>кл. загальноосв.</w:t>
                        <w:br/>
                        <w:t>навч. закл.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К.: Освіта, </w:t>
                      </w:r>
                      <w:r>
                        <w:rPr>
                          <w:rStyle w:val="1"/>
                          <w:lang w:val="en-US"/>
                        </w:rPr>
                        <w:t xml:space="preserve">2002.— 254 </w:t>
                      </w:r>
                      <w:r>
                        <w:rPr>
                          <w:rStyle w:val="1"/>
                        </w:rPr>
                        <w:t>с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08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остенко Л. В. Наочний довідник. Географія України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—9 </w:t>
                      </w:r>
                      <w:r>
                        <w:rPr>
                          <w:rStyle w:val="1"/>
                        </w:rPr>
                        <w:t xml:space="preserve">кл. 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К.; </w:t>
                      </w:r>
                      <w:r>
                        <w:rPr>
                          <w:rStyle w:val="1"/>
                        </w:rPr>
                        <w:t>Х.:</w:t>
                        <w:br/>
                      </w:r>
                      <w:r>
                        <w:rPr>
                          <w:rStyle w:val="1"/>
                          <w:lang w:val="en-US"/>
                        </w:rPr>
                        <w:t xml:space="preserve">Веста, </w:t>
                      </w:r>
                      <w:r>
                        <w:rPr>
                          <w:rStyle w:val="1"/>
                        </w:rPr>
                        <w:t>2005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Костенко Л. А. Економічна і соціальна географія України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 </w:t>
                      </w:r>
                      <w:r>
                        <w:rPr>
                          <w:rStyle w:val="1"/>
                        </w:rPr>
                        <w:t>кл.</w:t>
                        <w:br/>
                        <w:t>Дидактичні матеріали до уроків.</w:t>
                      </w:r>
                      <w:r>
                        <w:rPr>
                          <w:rStyle w:val="1"/>
                          <w:lang w:val="en-US"/>
                        </w:rPr>
                        <w:t>—</w:t>
                      </w:r>
                      <w:r>
                        <w:rPr>
                          <w:rStyle w:val="1"/>
                        </w:rPr>
                        <w:t xml:space="preserve">Х.: Ранок; </w:t>
                      </w:r>
                      <w:r>
                        <w:rPr>
                          <w:rStyle w:val="1"/>
                          <w:lang w:val="en-US"/>
                        </w:rPr>
                        <w:t>Веста, 2005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 xml:space="preserve">Довгань Г. </w:t>
                      </w:r>
                      <w:r>
                        <w:rPr>
                          <w:rStyle w:val="1"/>
                        </w:rPr>
                        <w:t xml:space="preserve">В. Фізична географія України. </w:t>
                      </w:r>
                      <w:r>
                        <w:rPr>
                          <w:rStyle w:val="1"/>
                          <w:lang w:val="en-US"/>
                        </w:rPr>
                        <w:t xml:space="preserve">8 </w:t>
                      </w:r>
                      <w:r>
                        <w:rPr>
                          <w:rStyle w:val="1"/>
                        </w:rPr>
                        <w:t>кл. Дидактичні матеріали до</w:t>
                        <w:br/>
                        <w:t xml:space="preserve">уроків.— Х.: </w:t>
                      </w:r>
                      <w:r>
                        <w:rPr>
                          <w:rStyle w:val="1"/>
                          <w:lang w:val="en-US"/>
                        </w:rPr>
                        <w:t xml:space="preserve">Ранок, </w:t>
                      </w:r>
                      <w:r>
                        <w:rPr>
                          <w:rStyle w:val="1"/>
                        </w:rPr>
                        <w:t>2003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94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Сиротенко А. Й. Економічна і соціальна географія України. </w:t>
                      </w:r>
                      <w:r>
                        <w:rPr>
                          <w:rStyle w:val="1"/>
                          <w:lang w:val="en-US"/>
                        </w:rPr>
                        <w:t xml:space="preserve">9 </w:t>
                      </w:r>
                      <w:r>
                        <w:rPr>
                          <w:rStyle w:val="1"/>
                        </w:rPr>
                        <w:t>кл. Пробл.</w:t>
                        <w:br/>
                        <w:t>підр.</w:t>
                      </w:r>
                      <w:r>
                        <w:rPr>
                          <w:rStyle w:val="1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1"/>
                        </w:rPr>
                        <w:t xml:space="preserve">К.: Освіта, </w:t>
                      </w:r>
                      <w:r>
                        <w:rPr>
                          <w:rStyle w:val="1"/>
                          <w:lang w:val="en-US"/>
                        </w:rPr>
                        <w:t>2001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2"/>
                        <w:ind w:left="300" w:right="20" w:hanging="280"/>
                        <w:jc w:val="both"/>
                        <w:rPr/>
                      </w:pPr>
                      <w:r>
                        <w:rPr>
                          <w:rStyle w:val="1"/>
                        </w:rPr>
                        <w:t xml:space="preserve">Географія України. Електронний навчальний атлас для </w:t>
                      </w:r>
                      <w:r>
                        <w:rPr>
                          <w:rStyle w:val="1"/>
                          <w:lang w:val="en-US"/>
                        </w:rPr>
                        <w:t xml:space="preserve">8—9 </w:t>
                      </w:r>
                      <w:r>
                        <w:rPr>
                          <w:rStyle w:val="1"/>
                        </w:rPr>
                        <w:t>кл. вер-</w:t>
                        <w:br/>
                        <w:t xml:space="preserve">сія </w:t>
                      </w:r>
                      <w:r>
                        <w:rPr>
                          <w:rStyle w:val="1"/>
                          <w:lang w:val="en-US"/>
                        </w:rPr>
                        <w:t>4.1.—</w:t>
                      </w:r>
                      <w:r>
                        <w:rPr>
                          <w:rStyle w:val="1"/>
                        </w:rPr>
                        <w:t xml:space="preserve">К.: Інститут передових технологій, </w:t>
                      </w:r>
                      <w:r>
                        <w:rPr>
                          <w:rStyle w:val="1"/>
                          <w:lang w:val="en-US"/>
                        </w:rPr>
                        <w:t>2004.</w:t>
                      </w:r>
                    </w:p>
                    <w:p>
                      <w:pPr>
                        <w:pStyle w:val="67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exact" w:line="202"/>
                        <w:ind w:left="300" w:hanging="280"/>
                        <w:jc w:val="both"/>
                        <w:rPr/>
                      </w:pPr>
                      <w:r>
                        <w:rPr>
                          <w:rStyle w:val="1"/>
                          <w:lang w:val="en-US"/>
                        </w:rPr>
                        <w:t>www.ukrstаt.gov.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11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3">
      <w:start w:val="199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0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">
    <w:name w:val="Основной текст (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lang w:val="en-US"/>
    </w:rPr>
  </w:style>
  <w:style w:type="character" w:styleId="51">
    <w:name w:val="Основной текст (5)"/>
    <w:basedOn w:val="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2"/>
      <w:sz w:val="70"/>
      <w:szCs w:val="70"/>
    </w:rPr>
  </w:style>
  <w:style w:type="character" w:styleId="21">
    <w:name w:val="Основной текст (2)"/>
    <w:basedOn w:val="2"/>
    <w:qFormat/>
    <w:rPr/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5"/>
      <w:w w:val="80"/>
      <w:sz w:val="36"/>
      <w:szCs w:val="36"/>
    </w:rPr>
  </w:style>
  <w:style w:type="character" w:styleId="61">
    <w:name w:val="Основной текст (6)"/>
    <w:basedOn w:val="6"/>
    <w:qFormat/>
    <w:rPr/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5"/>
      <w:szCs w:val="185"/>
    </w:rPr>
  </w:style>
  <w:style w:type="character" w:styleId="41">
    <w:name w:val="Основной текст (4)"/>
    <w:basedOn w:val="4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5"/>
      <w:szCs w:val="15"/>
    </w:rPr>
  </w:style>
  <w:style w:type="character" w:styleId="8">
    <w:name w:val="Основной текст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8TimesNewRoman95pt0pt">
    <w:name w:val="Основной текст (8) + Times New Roman;9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1"/>
      <w:sz w:val="18"/>
      <w:szCs w:val="18"/>
      <w:lang w:val="en-US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"/>
      <w:sz w:val="14"/>
      <w:szCs w:val="14"/>
    </w:rPr>
  </w:style>
  <w:style w:type="character" w:styleId="110pt">
    <w:name w:val="Основной текст (11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6"/>
      <w:sz w:val="14"/>
      <w:szCs w:val="14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4"/>
      <w:szCs w:val="14"/>
    </w:rPr>
  </w:style>
  <w:style w:type="character" w:styleId="121">
    <w:name w:val="Основной текст (1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1"/>
      <w:sz w:val="14"/>
      <w:szCs w:val="14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w w:val="80"/>
      <w:sz w:val="15"/>
      <w:szCs w:val="15"/>
      <w:lang w:val="en-US"/>
    </w:rPr>
  </w:style>
  <w:style w:type="character" w:styleId="22">
    <w:name w:val="Заголовок №2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221">
    <w:name w:val="Заголовок №2 (2)"/>
    <w:basedOn w:val="22"/>
    <w:qFormat/>
    <w:rPr/>
  </w:style>
  <w:style w:type="character" w:styleId="1">
    <w:name w:val="Основной текст1"/>
    <w:basedOn w:val="Style15"/>
    <w:qFormat/>
    <w:rPr/>
  </w:style>
  <w:style w:type="character" w:styleId="14">
    <w:name w:val="Оглавление 1 Знак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Style16">
    <w:name w:val="Оглавление"/>
    <w:basedOn w:val="14"/>
    <w:qFormat/>
    <w:rPr/>
  </w:style>
  <w:style w:type="character" w:styleId="141">
    <w:name w:val="Основной текст (1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3"/>
      <w:szCs w:val="23"/>
    </w:rPr>
  </w:style>
  <w:style w:type="character" w:styleId="142">
    <w:name w:val="Основной текст (14)"/>
    <w:basedOn w:val="141"/>
    <w:qFormat/>
    <w:rPr/>
  </w:style>
  <w:style w:type="character" w:styleId="31">
    <w:name w:val="Заголовок №3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32">
    <w:name w:val="Заголовок №3"/>
    <w:basedOn w:val="31"/>
    <w:qFormat/>
    <w:rPr/>
  </w:style>
  <w:style w:type="character" w:styleId="375pt">
    <w:name w:val="Заголовок №3 + 7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23">
    <w:name w:val="Основной текст2"/>
    <w:basedOn w:val="Style15"/>
    <w:qFormat/>
    <w:rPr/>
  </w:style>
  <w:style w:type="character" w:styleId="Style17">
    <w:name w:val="Подпись к таблиц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Style18">
    <w:name w:val="Подпись к таблице"/>
    <w:basedOn w:val="Style17"/>
    <w:qFormat/>
    <w:rPr/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Arial7pt">
    <w:name w:val="Колонтитул + Arial;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3"/>
      <w:szCs w:val="13"/>
      <w:lang w:val="en-US"/>
    </w:rPr>
  </w:style>
  <w:style w:type="character" w:styleId="WW">
    <w:name w:val="WW-Подпись к таблице"/>
    <w:basedOn w:val="Style17"/>
    <w:qFormat/>
    <w:rPr/>
  </w:style>
  <w:style w:type="character" w:styleId="33">
    <w:name w:val="Основной текст3"/>
    <w:basedOn w:val="Style15"/>
    <w:qFormat/>
    <w:rPr/>
  </w:style>
  <w:style w:type="character" w:styleId="WW3">
    <w:name w:val="WW-Заголовок №3"/>
    <w:basedOn w:val="31"/>
    <w:qFormat/>
    <w:rPr/>
  </w:style>
  <w:style w:type="character" w:styleId="42">
    <w:name w:val="Основной текст4"/>
    <w:basedOn w:val="Style15"/>
    <w:qFormat/>
    <w:rPr/>
  </w:style>
  <w:style w:type="character" w:styleId="WW31">
    <w:name w:val="WW-Заголовок №31"/>
    <w:basedOn w:val="31"/>
    <w:qFormat/>
    <w:rPr/>
  </w:style>
  <w:style w:type="character" w:styleId="WW375pt">
    <w:name w:val="WW-Заголовок №3 + 7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WW32">
    <w:name w:val="WW-Заголовок №32"/>
    <w:basedOn w:val="31"/>
    <w:qFormat/>
    <w:rPr/>
  </w:style>
  <w:style w:type="character" w:styleId="52">
    <w:name w:val="Основной текст5"/>
    <w:basedOn w:val="Style15"/>
    <w:qFormat/>
    <w:rPr/>
  </w:style>
  <w:style w:type="character" w:styleId="62">
    <w:name w:val="Основной текст6"/>
    <w:basedOn w:val="Style15"/>
    <w:qFormat/>
    <w:rPr/>
  </w:style>
  <w:style w:type="character" w:styleId="WW33">
    <w:name w:val="WW-Заголовок №33"/>
    <w:basedOn w:val="31"/>
    <w:qFormat/>
    <w:rPr/>
  </w:style>
  <w:style w:type="character" w:styleId="71">
    <w:name w:val="Основной текст7"/>
    <w:basedOn w:val="Style15"/>
    <w:qFormat/>
    <w:rPr/>
  </w:style>
  <w:style w:type="character" w:styleId="WW34">
    <w:name w:val="WW-Заголовок №34"/>
    <w:basedOn w:val="31"/>
    <w:qFormat/>
    <w:rPr/>
  </w:style>
  <w:style w:type="character" w:styleId="81">
    <w:name w:val="Основной текст8"/>
    <w:basedOn w:val="Style15"/>
    <w:qFormat/>
    <w:rPr/>
  </w:style>
  <w:style w:type="character" w:styleId="15">
    <w:name w:val="Основной текст (1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151">
    <w:name w:val="Основной текст (15)"/>
    <w:basedOn w:val="15"/>
    <w:qFormat/>
    <w:rPr/>
  </w:style>
  <w:style w:type="character" w:styleId="1585pt">
    <w:name w:val="Основной текст (15)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"/>
      <w:sz w:val="17"/>
      <w:szCs w:val="17"/>
    </w:rPr>
  </w:style>
  <w:style w:type="character" w:styleId="16">
    <w:name w:val="Основной текст (1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161">
    <w:name w:val="Основной текст (16)"/>
    <w:basedOn w:val="16"/>
    <w:qFormat/>
    <w:rPr/>
  </w:style>
  <w:style w:type="character" w:styleId="Style20">
    <w:name w:val="Подпись к картинк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Style21">
    <w:name w:val="Подпись к картинке"/>
    <w:basedOn w:val="Style20"/>
    <w:qFormat/>
    <w:rPr/>
  </w:style>
  <w:style w:type="character" w:styleId="WW1">
    <w:name w:val="WW-Подпись к картинке"/>
    <w:basedOn w:val="Style20"/>
    <w:qFormat/>
    <w:rPr/>
  </w:style>
  <w:style w:type="character" w:styleId="91">
    <w:name w:val="Основной текст9"/>
    <w:basedOn w:val="Style15"/>
    <w:qFormat/>
    <w:rPr/>
  </w:style>
  <w:style w:type="character" w:styleId="101">
    <w:name w:val="Основной текст10"/>
    <w:basedOn w:val="Style15"/>
    <w:qFormat/>
    <w:rPr/>
  </w:style>
  <w:style w:type="character" w:styleId="WW35">
    <w:name w:val="WW-Заголовок №35"/>
    <w:basedOn w:val="31"/>
    <w:qFormat/>
    <w:rPr/>
  </w:style>
  <w:style w:type="character" w:styleId="WW11">
    <w:name w:val="WW-Подпись к таблице1"/>
    <w:basedOn w:val="Style17"/>
    <w:qFormat/>
    <w:rPr/>
  </w:style>
  <w:style w:type="character" w:styleId="WW2">
    <w:name w:val="WW-Подпись к таблице2"/>
    <w:basedOn w:val="Style17"/>
    <w:qFormat/>
    <w:rPr/>
  </w:style>
  <w:style w:type="character" w:styleId="111">
    <w:name w:val="Основной текст11"/>
    <w:basedOn w:val="Style15"/>
    <w:qFormat/>
    <w:rPr/>
  </w:style>
  <w:style w:type="character" w:styleId="WW36">
    <w:name w:val="WW-Подпись к таблице3"/>
    <w:basedOn w:val="Style17"/>
    <w:qFormat/>
    <w:rPr/>
  </w:style>
  <w:style w:type="character" w:styleId="122">
    <w:name w:val="Основной текст12"/>
    <w:basedOn w:val="Style15"/>
    <w:qFormat/>
    <w:rPr/>
  </w:style>
  <w:style w:type="character" w:styleId="131">
    <w:name w:val="Основной текст13"/>
    <w:basedOn w:val="Style15"/>
    <w:qFormat/>
    <w:rPr/>
  </w:style>
  <w:style w:type="character" w:styleId="WW361">
    <w:name w:val="WW-Заголовок №36"/>
    <w:basedOn w:val="31"/>
    <w:qFormat/>
    <w:rPr/>
  </w:style>
  <w:style w:type="character" w:styleId="143">
    <w:name w:val="Основной текст14"/>
    <w:basedOn w:val="Style15"/>
    <w:qFormat/>
    <w:rPr/>
  </w:style>
  <w:style w:type="character" w:styleId="WW37">
    <w:name w:val="WW-Заголовок №37"/>
    <w:basedOn w:val="31"/>
    <w:qFormat/>
    <w:rPr/>
  </w:style>
  <w:style w:type="character" w:styleId="152">
    <w:name w:val="Основной текст15"/>
    <w:basedOn w:val="Style15"/>
    <w:qFormat/>
    <w:rPr/>
  </w:style>
  <w:style w:type="character" w:styleId="WW4">
    <w:name w:val="WW-Подпись к таблице4"/>
    <w:basedOn w:val="Style17"/>
    <w:qFormat/>
    <w:rPr/>
  </w:style>
  <w:style w:type="character" w:styleId="162">
    <w:name w:val="Основной текст16"/>
    <w:basedOn w:val="Style15"/>
    <w:qFormat/>
    <w:rPr/>
  </w:style>
  <w:style w:type="character" w:styleId="WW38">
    <w:name w:val="WW-Заголовок №38"/>
    <w:basedOn w:val="31"/>
    <w:qFormat/>
    <w:rPr/>
  </w:style>
  <w:style w:type="character" w:styleId="17">
    <w:name w:val="Основной текст17"/>
    <w:basedOn w:val="Style15"/>
    <w:qFormat/>
    <w:rPr/>
  </w:style>
  <w:style w:type="character" w:styleId="18">
    <w:name w:val="Основной текст18"/>
    <w:basedOn w:val="Style15"/>
    <w:qFormat/>
    <w:rPr/>
  </w:style>
  <w:style w:type="character" w:styleId="WW5">
    <w:name w:val="WW-Подпись к таблице5"/>
    <w:basedOn w:val="Style17"/>
    <w:qFormat/>
    <w:rPr/>
  </w:style>
  <w:style w:type="character" w:styleId="24">
    <w:name w:val="Подпись к картинк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25">
    <w:name w:val="Подпись к картинке (2)"/>
    <w:basedOn w:val="24"/>
    <w:qFormat/>
    <w:rPr/>
  </w:style>
  <w:style w:type="character" w:styleId="19">
    <w:name w:val="Основной текст19"/>
    <w:basedOn w:val="Style15"/>
    <w:qFormat/>
    <w:rPr/>
  </w:style>
  <w:style w:type="character" w:styleId="WW12">
    <w:name w:val="WW-Подпись к картинке1"/>
    <w:basedOn w:val="Style20"/>
    <w:qFormat/>
    <w:rPr/>
  </w:style>
  <w:style w:type="character" w:styleId="WW6">
    <w:name w:val="WW-Подпись к таблице6"/>
    <w:basedOn w:val="Style17"/>
    <w:qFormat/>
    <w:rPr/>
  </w:style>
  <w:style w:type="character" w:styleId="20">
    <w:name w:val="Основной текст20"/>
    <w:basedOn w:val="Style15"/>
    <w:qFormat/>
    <w:rPr/>
  </w:style>
  <w:style w:type="character" w:styleId="WW39">
    <w:name w:val="WW-Заголовок №39"/>
    <w:basedOn w:val="31"/>
    <w:qFormat/>
    <w:rPr/>
  </w:style>
  <w:style w:type="character" w:styleId="211">
    <w:name w:val="Основной текст21"/>
    <w:basedOn w:val="Style15"/>
    <w:qFormat/>
    <w:rPr/>
  </w:style>
  <w:style w:type="character" w:styleId="WW310">
    <w:name w:val="WW-Заголовок №310"/>
    <w:basedOn w:val="31"/>
    <w:qFormat/>
    <w:rPr/>
  </w:style>
  <w:style w:type="character" w:styleId="222">
    <w:name w:val="Основной текст22"/>
    <w:basedOn w:val="Style15"/>
    <w:qFormat/>
    <w:rPr/>
  </w:style>
  <w:style w:type="character" w:styleId="231">
    <w:name w:val="Основной текст23"/>
    <w:basedOn w:val="Style15"/>
    <w:qFormat/>
    <w:rPr/>
  </w:style>
  <w:style w:type="character" w:styleId="WW7">
    <w:name w:val="WW-Подпись к таблице7"/>
    <w:basedOn w:val="Style17"/>
    <w:qFormat/>
    <w:rPr/>
  </w:style>
  <w:style w:type="character" w:styleId="WW311">
    <w:name w:val="WW-Заголовок №311"/>
    <w:basedOn w:val="31"/>
    <w:qFormat/>
    <w:rPr/>
  </w:style>
  <w:style w:type="character" w:styleId="241">
    <w:name w:val="Основной текст24"/>
    <w:basedOn w:val="Style15"/>
    <w:qFormat/>
    <w:rPr/>
  </w:style>
  <w:style w:type="character" w:styleId="26">
    <w:name w:val="Заголовок №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27">
    <w:name w:val="Заголовок №2"/>
    <w:basedOn w:val="26"/>
    <w:qFormat/>
    <w:rPr/>
  </w:style>
  <w:style w:type="character" w:styleId="285pt">
    <w:name w:val="Заголовок №2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"/>
      <w:sz w:val="17"/>
      <w:szCs w:val="17"/>
    </w:rPr>
  </w:style>
  <w:style w:type="character" w:styleId="WW312">
    <w:name w:val="WW-Заголовок №312"/>
    <w:basedOn w:val="31"/>
    <w:qFormat/>
    <w:rPr/>
  </w:style>
  <w:style w:type="character" w:styleId="251">
    <w:name w:val="Основной текст25"/>
    <w:basedOn w:val="Style15"/>
    <w:qFormat/>
    <w:rPr/>
  </w:style>
  <w:style w:type="character" w:styleId="WW8">
    <w:name w:val="WW-Подпись к таблице8"/>
    <w:basedOn w:val="Style17"/>
    <w:qFormat/>
    <w:rPr/>
  </w:style>
  <w:style w:type="character" w:styleId="261">
    <w:name w:val="Основной текст26"/>
    <w:basedOn w:val="Style15"/>
    <w:qFormat/>
    <w:rPr/>
  </w:style>
  <w:style w:type="character" w:styleId="WW21">
    <w:name w:val="WW-Подпись к картинке2"/>
    <w:basedOn w:val="Style20"/>
    <w:qFormat/>
    <w:rPr/>
  </w:style>
  <w:style w:type="character" w:styleId="WW22">
    <w:name w:val="WW-Подпись к картинке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  <w:lang w:val="en-US"/>
    </w:rPr>
  </w:style>
  <w:style w:type="character" w:styleId="WW313">
    <w:name w:val="WW-Заголовок №313"/>
    <w:basedOn w:val="31"/>
    <w:qFormat/>
    <w:rPr/>
  </w:style>
  <w:style w:type="character" w:styleId="271">
    <w:name w:val="Основной текст27"/>
    <w:basedOn w:val="Style15"/>
    <w:qFormat/>
    <w:rPr/>
  </w:style>
  <w:style w:type="character" w:styleId="28">
    <w:name w:val="Основной текст28"/>
    <w:basedOn w:val="Style15"/>
    <w:qFormat/>
    <w:rPr/>
  </w:style>
  <w:style w:type="character" w:styleId="WW314">
    <w:name w:val="WW-Заголовок №314"/>
    <w:basedOn w:val="31"/>
    <w:qFormat/>
    <w:rPr/>
  </w:style>
  <w:style w:type="character" w:styleId="WW315">
    <w:name w:val="WW-Заголовок №315"/>
    <w:basedOn w:val="31"/>
    <w:qFormat/>
    <w:rPr/>
  </w:style>
  <w:style w:type="character" w:styleId="29">
    <w:name w:val="Основной текст29"/>
    <w:basedOn w:val="Style15"/>
    <w:qFormat/>
    <w:rPr/>
  </w:style>
  <w:style w:type="character" w:styleId="WW316">
    <w:name w:val="WW-Заголовок №316"/>
    <w:basedOn w:val="31"/>
    <w:qFormat/>
    <w:rPr/>
  </w:style>
  <w:style w:type="character" w:styleId="30">
    <w:name w:val="Основной текст30"/>
    <w:basedOn w:val="Style15"/>
    <w:qFormat/>
    <w:rPr/>
  </w:style>
  <w:style w:type="character" w:styleId="311">
    <w:name w:val="Основной текст31"/>
    <w:basedOn w:val="Style15"/>
    <w:qFormat/>
    <w:rPr/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</w:rPr>
  </w:style>
  <w:style w:type="character" w:styleId="WW317">
    <w:name w:val="WW-Заголовок №317"/>
    <w:basedOn w:val="31"/>
    <w:qFormat/>
    <w:rPr/>
  </w:style>
  <w:style w:type="character" w:styleId="321">
    <w:name w:val="Основной текст32"/>
    <w:basedOn w:val="Style15"/>
    <w:qFormat/>
    <w:rPr/>
  </w:style>
  <w:style w:type="character" w:styleId="WWTimesNewRoman">
    <w:name w:val="WW-Основной текст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</w:rPr>
  </w:style>
  <w:style w:type="character" w:styleId="2211pt">
    <w:name w:val="Заголовок №2 (2) + 11 pt;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1"/>
      <w:sz w:val="21"/>
      <w:szCs w:val="21"/>
    </w:rPr>
  </w:style>
  <w:style w:type="character" w:styleId="WW221">
    <w:name w:val="WW-Заголовок №2 (2)"/>
    <w:basedOn w:val="22"/>
    <w:qFormat/>
    <w:rPr/>
  </w:style>
  <w:style w:type="character" w:styleId="WW318">
    <w:name w:val="WW-Заголовок №318"/>
    <w:basedOn w:val="31"/>
    <w:qFormat/>
    <w:rPr/>
  </w:style>
  <w:style w:type="character" w:styleId="331">
    <w:name w:val="Основной текст33"/>
    <w:basedOn w:val="Style15"/>
    <w:qFormat/>
    <w:rPr/>
  </w:style>
  <w:style w:type="character" w:styleId="34">
    <w:name w:val="Основной текст34"/>
    <w:basedOn w:val="Style15"/>
    <w:qFormat/>
    <w:rPr/>
  </w:style>
  <w:style w:type="character" w:styleId="WW9">
    <w:name w:val="WW-Подпись к таблице9"/>
    <w:basedOn w:val="Style17"/>
    <w:qFormat/>
    <w:rPr/>
  </w:style>
  <w:style w:type="character" w:styleId="WW10">
    <w:name w:val="WW-Подпись к таблице10"/>
    <w:basedOn w:val="Style17"/>
    <w:qFormat/>
    <w:rPr/>
  </w:style>
  <w:style w:type="character" w:styleId="35">
    <w:name w:val="Основной текст35"/>
    <w:basedOn w:val="Style15"/>
    <w:qFormat/>
    <w:rPr/>
  </w:style>
  <w:style w:type="character" w:styleId="WW23">
    <w:name w:val="WW-Заголовок №2"/>
    <w:basedOn w:val="26"/>
    <w:qFormat/>
    <w:rPr/>
  </w:style>
  <w:style w:type="character" w:styleId="36">
    <w:name w:val="Основной текст36"/>
    <w:basedOn w:val="Style15"/>
    <w:qFormat/>
    <w:rPr/>
  </w:style>
  <w:style w:type="character" w:styleId="37">
    <w:name w:val="Основной текст37"/>
    <w:basedOn w:val="Style15"/>
    <w:qFormat/>
    <w:rPr/>
  </w:style>
  <w:style w:type="character" w:styleId="38">
    <w:name w:val="Основной текст38"/>
    <w:basedOn w:val="Style15"/>
    <w:qFormat/>
    <w:rPr/>
  </w:style>
  <w:style w:type="character" w:styleId="39">
    <w:name w:val="Основной текст39"/>
    <w:basedOn w:val="Style15"/>
    <w:qFormat/>
    <w:rPr/>
  </w:style>
  <w:style w:type="character" w:styleId="40">
    <w:name w:val="Основной текст40"/>
    <w:basedOn w:val="Style15"/>
    <w:qFormat/>
    <w:rPr/>
  </w:style>
  <w:style w:type="character" w:styleId="411">
    <w:name w:val="Основной текст41"/>
    <w:basedOn w:val="Style15"/>
    <w:qFormat/>
    <w:rPr/>
  </w:style>
  <w:style w:type="character" w:styleId="421">
    <w:name w:val="Основной текст42"/>
    <w:basedOn w:val="Style15"/>
    <w:qFormat/>
    <w:rPr/>
  </w:style>
  <w:style w:type="character" w:styleId="43">
    <w:name w:val="Основной текст43"/>
    <w:basedOn w:val="Style15"/>
    <w:qFormat/>
    <w:rPr/>
  </w:style>
  <w:style w:type="character" w:styleId="44">
    <w:name w:val="Основной текст44"/>
    <w:basedOn w:val="Style15"/>
    <w:qFormat/>
    <w:rPr/>
  </w:style>
  <w:style w:type="character" w:styleId="45">
    <w:name w:val="Основной текст45"/>
    <w:basedOn w:val="Style15"/>
    <w:qFormat/>
    <w:rPr/>
  </w:style>
  <w:style w:type="character" w:styleId="46">
    <w:name w:val="Основной текст46"/>
    <w:basedOn w:val="Style15"/>
    <w:qFormat/>
    <w:rPr/>
  </w:style>
  <w:style w:type="character" w:styleId="47">
    <w:name w:val="Основной текст47"/>
    <w:basedOn w:val="Style15"/>
    <w:qFormat/>
    <w:rPr/>
  </w:style>
  <w:style w:type="character" w:styleId="48">
    <w:name w:val="Основной текст48"/>
    <w:basedOn w:val="Style15"/>
    <w:qFormat/>
    <w:rPr/>
  </w:style>
  <w:style w:type="character" w:styleId="49">
    <w:name w:val="Основной текст49"/>
    <w:basedOn w:val="Style15"/>
    <w:qFormat/>
    <w:rPr/>
  </w:style>
  <w:style w:type="character" w:styleId="50">
    <w:name w:val="Основной текст50"/>
    <w:basedOn w:val="Style15"/>
    <w:qFormat/>
    <w:rPr/>
  </w:style>
  <w:style w:type="character" w:styleId="110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3"/>
      <w:szCs w:val="23"/>
    </w:rPr>
  </w:style>
  <w:style w:type="character" w:styleId="112">
    <w:name w:val="Заголовок №1"/>
    <w:basedOn w:val="110"/>
    <w:qFormat/>
    <w:rPr/>
  </w:style>
  <w:style w:type="character" w:styleId="511">
    <w:name w:val="Основной текст51"/>
    <w:basedOn w:val="Style15"/>
    <w:qFormat/>
    <w:rPr/>
  </w:style>
  <w:style w:type="character" w:styleId="WW211">
    <w:name w:val="WW-Заголовок №21"/>
    <w:basedOn w:val="26"/>
    <w:qFormat/>
    <w:rPr/>
  </w:style>
  <w:style w:type="character" w:styleId="WW319">
    <w:name w:val="WW-Заголовок №319"/>
    <w:basedOn w:val="31"/>
    <w:qFormat/>
    <w:rPr/>
  </w:style>
  <w:style w:type="character" w:styleId="521">
    <w:name w:val="Основной текст52"/>
    <w:basedOn w:val="Style15"/>
    <w:qFormat/>
    <w:rPr/>
  </w:style>
  <w:style w:type="character" w:styleId="210">
    <w:name w:val="Подпись к таблиц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212">
    <w:name w:val="Подпись к таблице (2)"/>
    <w:basedOn w:val="210"/>
    <w:qFormat/>
    <w:rPr/>
  </w:style>
  <w:style w:type="character" w:styleId="WW111">
    <w:name w:val="WW-Подпись к таблице11"/>
    <w:basedOn w:val="Style17"/>
    <w:qFormat/>
    <w:rPr/>
  </w:style>
  <w:style w:type="character" w:styleId="WW121">
    <w:name w:val="WW-Подпись к таблице12"/>
    <w:basedOn w:val="Style17"/>
    <w:qFormat/>
    <w:rPr/>
  </w:style>
  <w:style w:type="character" w:styleId="53">
    <w:name w:val="Основной текст53"/>
    <w:basedOn w:val="Style15"/>
    <w:qFormat/>
    <w:rPr/>
  </w:style>
  <w:style w:type="character" w:styleId="WW320">
    <w:name w:val="WW-Заголовок №320"/>
    <w:basedOn w:val="31"/>
    <w:qFormat/>
    <w:rPr/>
  </w:style>
  <w:style w:type="character" w:styleId="WW321">
    <w:name w:val="WW-Подпись к картинке3"/>
    <w:basedOn w:val="Style20"/>
    <w:qFormat/>
    <w:rPr/>
  </w:style>
  <w:style w:type="character" w:styleId="54">
    <w:name w:val="Основной текст54"/>
    <w:basedOn w:val="Style15"/>
    <w:qFormat/>
    <w:rPr/>
  </w:style>
  <w:style w:type="character" w:styleId="WW41">
    <w:name w:val="WW-Подпись к картинке4"/>
    <w:basedOn w:val="Style20"/>
    <w:qFormat/>
    <w:rPr/>
  </w:style>
  <w:style w:type="character" w:styleId="105pt">
    <w:name w:val="Основной текст + 10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5">
    <w:name w:val="Основной текст5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single"/>
      <w:lang w:val="en-US"/>
    </w:rPr>
  </w:style>
  <w:style w:type="character" w:styleId="56">
    <w:name w:val="Основной текст56"/>
    <w:basedOn w:val="Style15"/>
    <w:qFormat/>
    <w:rPr/>
  </w:style>
  <w:style w:type="character" w:styleId="WW222">
    <w:name w:val="WW-Заголовок №22"/>
    <w:basedOn w:val="26"/>
    <w:qFormat/>
    <w:rPr/>
  </w:style>
  <w:style w:type="character" w:styleId="WW285pt">
    <w:name w:val="WW-Заголовок №2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"/>
      <w:sz w:val="17"/>
      <w:szCs w:val="17"/>
    </w:rPr>
  </w:style>
  <w:style w:type="character" w:styleId="WW3211">
    <w:name w:val="WW-Заголовок №321"/>
    <w:basedOn w:val="31"/>
    <w:qFormat/>
    <w:rPr/>
  </w:style>
  <w:style w:type="character" w:styleId="WW375pt1">
    <w:name w:val="WW-Заголовок №3 + 7;5 pt;Не полужирный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57">
    <w:name w:val="Основной текст57"/>
    <w:basedOn w:val="Style15"/>
    <w:qFormat/>
    <w:rPr/>
  </w:style>
  <w:style w:type="character" w:styleId="58">
    <w:name w:val="Основной текст5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single"/>
      <w:lang w:val="en-US"/>
    </w:rPr>
  </w:style>
  <w:style w:type="character" w:styleId="59">
    <w:name w:val="Основной текст59"/>
    <w:basedOn w:val="Style15"/>
    <w:qFormat/>
    <w:rPr/>
  </w:style>
  <w:style w:type="character" w:styleId="WW322">
    <w:name w:val="WW-Заголовок №322"/>
    <w:basedOn w:val="31"/>
    <w:qFormat/>
    <w:rPr/>
  </w:style>
  <w:style w:type="character" w:styleId="60">
    <w:name w:val="Основной текст60"/>
    <w:basedOn w:val="Style15"/>
    <w:qFormat/>
    <w:rPr/>
  </w:style>
  <w:style w:type="character" w:styleId="611">
    <w:name w:val="Основной текст61"/>
    <w:basedOn w:val="Style15"/>
    <w:qFormat/>
    <w:rPr/>
  </w:style>
  <w:style w:type="character" w:styleId="WW51">
    <w:name w:val="WW-Подпись к картинке5"/>
    <w:basedOn w:val="Style20"/>
    <w:qFormat/>
    <w:rPr/>
  </w:style>
  <w:style w:type="character" w:styleId="WW323">
    <w:name w:val="WW-Заголовок №323"/>
    <w:basedOn w:val="31"/>
    <w:qFormat/>
    <w:rPr/>
  </w:style>
  <w:style w:type="character" w:styleId="621">
    <w:name w:val="Основной текст62"/>
    <w:basedOn w:val="Style15"/>
    <w:qFormat/>
    <w:rPr/>
  </w:style>
  <w:style w:type="character" w:styleId="WW61">
    <w:name w:val="WW-Подпись к картинке6"/>
    <w:basedOn w:val="Style20"/>
    <w:qFormat/>
    <w:rPr/>
  </w:style>
  <w:style w:type="character" w:styleId="WW231">
    <w:name w:val="WW-Заголовок №23"/>
    <w:basedOn w:val="26"/>
    <w:qFormat/>
    <w:rPr/>
  </w:style>
  <w:style w:type="character" w:styleId="WW324">
    <w:name w:val="WW-Заголовок №324"/>
    <w:basedOn w:val="31"/>
    <w:qFormat/>
    <w:rPr/>
  </w:style>
  <w:style w:type="character" w:styleId="63">
    <w:name w:val="Основной текст63"/>
    <w:basedOn w:val="Style15"/>
    <w:qFormat/>
    <w:rPr/>
  </w:style>
  <w:style w:type="character" w:styleId="64">
    <w:name w:val="Основной текст64"/>
    <w:basedOn w:val="Style15"/>
    <w:qFormat/>
    <w:rPr/>
  </w:style>
  <w:style w:type="character" w:styleId="WW212">
    <w:name w:val="WW-Подпись к картинке (2)1"/>
    <w:basedOn w:val="24"/>
    <w:qFormat/>
    <w:rPr/>
  </w:style>
  <w:style w:type="character" w:styleId="WW2211">
    <w:name w:val="WW-Заголовок №2 (2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Arial7pt">
    <w:name w:val="WW-Колонтитул + Arial;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3"/>
      <w:szCs w:val="13"/>
      <w:lang w:val="en-US"/>
    </w:rPr>
  </w:style>
  <w:style w:type="character" w:styleId="310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w w:val="80"/>
      <w:sz w:val="15"/>
      <w:szCs w:val="15"/>
      <w:lang w:val="en-US"/>
    </w:rPr>
  </w:style>
  <w:style w:type="character" w:styleId="312">
    <w:name w:val="Подпись к картинк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w w:val="80"/>
      <w:sz w:val="15"/>
      <w:szCs w:val="15"/>
      <w:lang w:val="en-US"/>
    </w:rPr>
  </w:style>
  <w:style w:type="character" w:styleId="WW2221">
    <w:name w:val="WW-Заголовок №2 (2)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16">
    <w:name w:val="WW-Основной текст (1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3">
    <w:name w:val="WW-Заголовок №2 (2)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4">
    <w:name w:val="WW-Заголовок №2 (2)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5">
    <w:name w:val="WW-Заголовок №2 (2)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6">
    <w:name w:val="WW-Заголовок №2 (2)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7">
    <w:name w:val="WW-Заголовок №2 (2)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8">
    <w:name w:val="WW-Заголовок №2 (2)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9">
    <w:name w:val="WW-Заголовок №2 (2)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10">
    <w:name w:val="WW-Заголовок №2 (2)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111">
    <w:name w:val="WW-Заголовок №2 (2)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65">
    <w:name w:val="Основной текст65"/>
    <w:basedOn w:val="Style15"/>
    <w:qFormat/>
    <w:rPr/>
  </w:style>
  <w:style w:type="character" w:styleId="66">
    <w:name w:val="Основной текст6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single"/>
    </w:rPr>
  </w:style>
  <w:style w:type="character" w:styleId="WW2212">
    <w:name w:val="WW-Заголовок №2 (2)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  <w:lang w:val="en-US"/>
    </w:rPr>
  </w:style>
  <w:style w:type="character" w:styleId="WW2213">
    <w:name w:val="WW-Заголовок №2 (2)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123">
    <w:name w:val="Заголовок №1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124">
    <w:name w:val="Заголовок №1 (2)"/>
    <w:basedOn w:val="123"/>
    <w:qFormat/>
    <w:rPr/>
  </w:style>
  <w:style w:type="character" w:styleId="WW2214">
    <w:name w:val="WW-Заголовок №2 (2)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2275pt">
    <w:name w:val="Заголовок №2 (2) + 7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WW2215">
    <w:name w:val="WW-Заголовок №2 (2)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Style22">
    <w:name w:val="Сноска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Style23">
    <w:name w:val="Сноска"/>
    <w:basedOn w:val="Style22"/>
    <w:qFormat/>
    <w:rPr/>
  </w:style>
  <w:style w:type="character" w:styleId="WW2216">
    <w:name w:val="WW-Заголовок №2 (2)1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17">
    <w:name w:val="WW-Заголовок №2 (2)1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18">
    <w:name w:val="WW-Заголовок №2 (2)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19">
    <w:name w:val="WW-Заголовок №2 (2)1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20">
    <w:name w:val="WW-Заголовок №2 (2)2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211">
    <w:name w:val="WW-Заголовок №2 (2)2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22">
    <w:name w:val="WW-Заголовок №2 (2)2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23">
    <w:name w:val="WW-Заголовок №2 (2)2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122">
    <w:name w:val="WW-Заголовок №1 (2)"/>
    <w:basedOn w:val="123"/>
    <w:qFormat/>
    <w:rPr/>
  </w:style>
  <w:style w:type="character" w:styleId="1285pt">
    <w:name w:val="Заголовок №1 (2)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2"/>
      <w:sz w:val="17"/>
      <w:szCs w:val="17"/>
    </w:rPr>
  </w:style>
  <w:style w:type="character" w:styleId="WW161">
    <w:name w:val="WW-Основной текст (16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1211">
    <w:name w:val="WW-Заголовок №1 (2)1"/>
    <w:basedOn w:val="123"/>
    <w:qFormat/>
    <w:rPr/>
  </w:style>
  <w:style w:type="character" w:styleId="WW1285pt">
    <w:name w:val="WW-Заголовок №1 (2)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2"/>
      <w:sz w:val="17"/>
      <w:szCs w:val="17"/>
    </w:rPr>
  </w:style>
  <w:style w:type="character" w:styleId="WW1221">
    <w:name w:val="WW-Заголовок №1 (2)2"/>
    <w:basedOn w:val="123"/>
    <w:qFormat/>
    <w:rPr/>
  </w:style>
  <w:style w:type="character" w:styleId="WW1285pt1">
    <w:name w:val="WW-Заголовок №1 (2) + 8;5 pt;Не малые прописные1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2"/>
      <w:sz w:val="17"/>
      <w:szCs w:val="17"/>
    </w:rPr>
  </w:style>
  <w:style w:type="character" w:styleId="WW2224">
    <w:name w:val="WW-Заголовок №2 (2)2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2275pt">
    <w:name w:val="WW-Заголовок №2 (2) + 7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WW123">
    <w:name w:val="WW-Заголовок №1 (2)3"/>
    <w:basedOn w:val="123"/>
    <w:qFormat/>
    <w:rPr/>
  </w:style>
  <w:style w:type="character" w:styleId="WW1285pt2">
    <w:name w:val="WW-Заголовок №1 (2) + 8;5 pt;Не малые прописные2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2"/>
      <w:sz w:val="17"/>
      <w:szCs w:val="17"/>
    </w:rPr>
  </w:style>
  <w:style w:type="character" w:styleId="Style24">
    <w:name w:val="Друго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lang w:val="en-US"/>
    </w:rPr>
  </w:style>
  <w:style w:type="character" w:styleId="Style25">
    <w:name w:val="Другое"/>
    <w:basedOn w:val="Style24"/>
    <w:qFormat/>
    <w:rPr/>
  </w:style>
  <w:style w:type="character" w:styleId="WW124">
    <w:name w:val="WW-Заголовок №1 (2)4"/>
    <w:basedOn w:val="1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510">
    <w:name w:val="Основной текст (5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4"/>
      <w:sz w:val="26"/>
      <w:szCs w:val="26"/>
      <w:lang w:val="en-US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62"/>
      <w:sz w:val="70"/>
      <w:szCs w:val="70"/>
    </w:rPr>
  </w:style>
  <w:style w:type="paragraph" w:styleId="67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35"/>
      <w:w w:val="80"/>
      <w:sz w:val="36"/>
      <w:szCs w:val="36"/>
    </w:rPr>
  </w:style>
  <w:style w:type="paragraph" w:styleId="410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5"/>
      <w:szCs w:val="185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1" w:before="0" w:after="240"/>
      <w:jc w:val="center"/>
    </w:pPr>
    <w:rPr>
      <w:rFonts w:ascii="Times New Roman" w:hAnsi="Times New Roman" w:eastAsia="Times New Roman" w:cs="Times New Roman"/>
      <w:b/>
      <w:bCs/>
      <w:spacing w:val="11"/>
      <w:sz w:val="15"/>
      <w:szCs w:val="15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475" w:before="240" w:after="0"/>
      <w:ind w:firstLine="980"/>
    </w:pPr>
    <w:rPr>
      <w:rFonts w:ascii="Arial" w:hAnsi="Arial" w:eastAsia="Arial" w:cs="Arial"/>
      <w:i/>
      <w:iCs/>
      <w:sz w:val="14"/>
      <w:szCs w:val="14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26" w:before="0" w:after="240"/>
      <w:jc w:val="center"/>
    </w:pPr>
    <w:rPr>
      <w:rFonts w:ascii="Times New Roman" w:hAnsi="Times New Roman" w:eastAsia="Times New Roman" w:cs="Times New Roman"/>
      <w:spacing w:val="11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82" w:before="240" w:after="0"/>
      <w:jc w:val="both"/>
    </w:pPr>
    <w:rPr>
      <w:rFonts w:ascii="Times New Roman" w:hAnsi="Times New Roman" w:eastAsia="Times New Roman" w:cs="Times New Roman"/>
      <w:spacing w:val="11"/>
      <w:sz w:val="14"/>
      <w:szCs w:val="14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466" w:before="600" w:after="0"/>
      <w:jc w:val="center"/>
    </w:pPr>
    <w:rPr>
      <w:rFonts w:ascii="Times New Roman" w:hAnsi="Times New Roman" w:eastAsia="Times New Roman" w:cs="Times New Roman"/>
      <w:b/>
      <w:bCs/>
      <w:spacing w:val="18"/>
      <w:sz w:val="14"/>
      <w:szCs w:val="14"/>
    </w:rPr>
  </w:style>
  <w:style w:type="paragraph" w:styleId="671">
    <w:name w:val="Основной текст67"/>
    <w:basedOn w:val="Normal"/>
    <w:qFormat/>
    <w:pPr>
      <w:shd w:fill="FFFFFF" w:val="clear"/>
      <w:spacing w:lineRule="exact" w:line="278"/>
      <w:ind w:hanging="440"/>
      <w:jc w:val="center"/>
    </w:pPr>
    <w:rPr>
      <w:rFonts w:ascii="Arial" w:hAnsi="Arial" w:eastAsia="Arial" w:cs="Arial"/>
      <w:spacing w:val="10"/>
      <w:sz w:val="14"/>
      <w:szCs w:val="14"/>
    </w:rPr>
  </w:style>
  <w:style w:type="paragraph" w:styleId="125">
    <w:name w:val="Основной текст (12)"/>
    <w:basedOn w:val="Normal"/>
    <w:qFormat/>
    <w:pPr>
      <w:shd w:fill="FFFFFF" w:val="clear"/>
      <w:spacing w:lineRule="exact" w:line="187" w:before="0" w:after="120"/>
      <w:jc w:val="center"/>
    </w:pPr>
    <w:rPr>
      <w:rFonts w:ascii="Times New Roman" w:hAnsi="Times New Roman" w:eastAsia="Times New Roman" w:cs="Times New Roman"/>
      <w:i/>
      <w:iCs/>
      <w:spacing w:val="6"/>
      <w:sz w:val="14"/>
      <w:szCs w:val="14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192" w:before="120" w:after="240"/>
      <w:jc w:val="center"/>
    </w:pPr>
    <w:rPr>
      <w:rFonts w:ascii="Times New Roman" w:hAnsi="Times New Roman" w:eastAsia="Times New Roman" w:cs="Times New Roman"/>
      <w:spacing w:val="3"/>
      <w:w w:val="80"/>
      <w:sz w:val="15"/>
      <w:szCs w:val="15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atLeast" w:line="0" w:before="0" w:after="300"/>
      <w:outlineLvl w:val="1"/>
    </w:pPr>
    <w:rPr>
      <w:rFonts w:ascii="Arial" w:hAnsi="Arial" w:eastAsia="Arial" w:cs="Arial"/>
      <w:b/>
      <w:bCs/>
      <w:spacing w:val="-1"/>
      <w:sz w:val="17"/>
      <w:szCs w:val="17"/>
    </w:rPr>
  </w:style>
  <w:style w:type="paragraph" w:styleId="Contents1">
    <w:name w:val="TOC 1"/>
    <w:basedOn w:val="Normal"/>
    <w:pPr>
      <w:shd w:fill="FFFFFF" w:val="clear"/>
      <w:spacing w:lineRule="exact" w:line="259"/>
    </w:pPr>
    <w:rPr>
      <w:rFonts w:ascii="Arial" w:hAnsi="Arial" w:eastAsia="Arial" w:cs="Arial"/>
      <w:spacing w:val="10"/>
      <w:sz w:val="14"/>
      <w:szCs w:val="14"/>
    </w:rPr>
  </w:style>
  <w:style w:type="paragraph" w:styleId="144">
    <w:name w:val="Основной текст (14)"/>
    <w:basedOn w:val="Normal"/>
    <w:qFormat/>
    <w:pPr>
      <w:shd w:fill="FFFFFF" w:val="clear"/>
      <w:spacing w:lineRule="atLeast" w:line="0" w:before="0" w:after="180"/>
    </w:pPr>
    <w:rPr>
      <w:rFonts w:ascii="Arial" w:hAnsi="Arial" w:eastAsia="Arial" w:cs="Arial"/>
      <w:b/>
      <w:bCs/>
      <w:smallCaps/>
      <w:spacing w:val="4"/>
      <w:sz w:val="23"/>
      <w:szCs w:val="23"/>
    </w:rPr>
  </w:style>
  <w:style w:type="paragraph" w:styleId="314">
    <w:name w:val="Заголовок №3"/>
    <w:basedOn w:val="Normal"/>
    <w:qFormat/>
    <w:pPr>
      <w:shd w:fill="FFFFFF" w:val="clear"/>
      <w:spacing w:lineRule="atLeast" w:line="0" w:before="180" w:after="60"/>
      <w:outlineLvl w:val="2"/>
    </w:pPr>
    <w:rPr>
      <w:rFonts w:ascii="Arial" w:hAnsi="Arial" w:eastAsia="Arial" w:cs="Arial"/>
      <w:b/>
      <w:bCs/>
      <w:spacing w:val="-1"/>
      <w:sz w:val="17"/>
      <w:szCs w:val="17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10"/>
      <w:sz w:val="14"/>
      <w:szCs w:val="14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53">
    <w:name w:val="Основной текст (15)"/>
    <w:basedOn w:val="Normal"/>
    <w:qFormat/>
    <w:pPr>
      <w:shd w:fill="FFFFFF" w:val="clear"/>
      <w:spacing w:lineRule="exact" w:line="202" w:before="300" w:after="120"/>
      <w:jc w:val="center"/>
    </w:pPr>
    <w:rPr>
      <w:rFonts w:ascii="Arial" w:hAnsi="Arial" w:eastAsia="Arial" w:cs="Arial"/>
      <w:b/>
      <w:bCs/>
      <w:smallCaps/>
      <w:spacing w:val="1"/>
      <w:sz w:val="21"/>
      <w:szCs w:val="21"/>
    </w:rPr>
  </w:style>
  <w:style w:type="paragraph" w:styleId="163">
    <w:name w:val="Основной текст (16)"/>
    <w:basedOn w:val="Normal"/>
    <w:qFormat/>
    <w:pPr>
      <w:shd w:fill="FFFFFF" w:val="clear"/>
      <w:spacing w:lineRule="atLeast" w:line="0" w:before="120" w:after="120"/>
      <w:jc w:val="center"/>
    </w:pPr>
    <w:rPr>
      <w:rFonts w:ascii="Arial" w:hAnsi="Arial" w:eastAsia="Arial" w:cs="Arial"/>
      <w:b/>
      <w:bCs/>
      <w:spacing w:val="-1"/>
      <w:sz w:val="17"/>
      <w:szCs w:val="17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10"/>
      <w:sz w:val="14"/>
      <w:szCs w:val="14"/>
    </w:rPr>
  </w:style>
  <w:style w:type="paragraph" w:styleId="214">
    <w:name w:val="Подпись к картинк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-1"/>
      <w:sz w:val="17"/>
      <w:szCs w:val="17"/>
    </w:rPr>
  </w:style>
  <w:style w:type="paragraph" w:styleId="215">
    <w:name w:val="Заголовок №2"/>
    <w:basedOn w:val="Normal"/>
    <w:qFormat/>
    <w:pPr>
      <w:shd w:fill="FFFFFF" w:val="clear"/>
      <w:spacing w:lineRule="exact" w:line="202" w:before="0" w:after="120"/>
      <w:jc w:val="center"/>
      <w:outlineLvl w:val="1"/>
    </w:pPr>
    <w:rPr>
      <w:rFonts w:ascii="Arial" w:hAnsi="Arial" w:eastAsia="Arial" w:cs="Arial"/>
      <w:b/>
      <w:bCs/>
      <w:smallCaps/>
      <w:spacing w:val="1"/>
      <w:sz w:val="21"/>
      <w:szCs w:val="21"/>
    </w:rPr>
  </w:style>
  <w:style w:type="paragraph" w:styleId="114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rFonts w:ascii="Arial" w:hAnsi="Arial" w:eastAsia="Arial" w:cs="Arial"/>
      <w:b/>
      <w:bCs/>
      <w:smallCaps/>
      <w:spacing w:val="4"/>
      <w:sz w:val="23"/>
      <w:szCs w:val="23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b/>
      <w:bCs/>
      <w:spacing w:val="-1"/>
      <w:sz w:val="17"/>
      <w:szCs w:val="17"/>
    </w:rPr>
  </w:style>
  <w:style w:type="paragraph" w:styleId="315">
    <w:name w:val="Подпись к картинк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3"/>
      <w:w w:val="80"/>
      <w:sz w:val="15"/>
      <w:szCs w:val="15"/>
      <w:lang w:val="en-US"/>
    </w:rPr>
  </w:style>
  <w:style w:type="paragraph" w:styleId="126">
    <w:name w:val="Заголовок №1 (2)"/>
    <w:basedOn w:val="Normal"/>
    <w:qFormat/>
    <w:pPr>
      <w:shd w:fill="FFFFFF" w:val="clear"/>
      <w:spacing w:lineRule="atLeast" w:line="0" w:before="360" w:after="240"/>
      <w:outlineLvl w:val="0"/>
    </w:pPr>
    <w:rPr>
      <w:rFonts w:ascii="Arial" w:hAnsi="Arial" w:eastAsia="Arial" w:cs="Arial"/>
      <w:b/>
      <w:bCs/>
      <w:smallCaps/>
      <w:spacing w:val="1"/>
      <w:sz w:val="21"/>
      <w:szCs w:val="21"/>
    </w:rPr>
  </w:style>
  <w:style w:type="paragraph" w:styleId="Style29">
    <w:name w:val="Сноска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10"/>
      <w:sz w:val="14"/>
      <w:szCs w:val="14"/>
    </w:rPr>
  </w:style>
  <w:style w:type="paragraph" w:styleId="Style30">
    <w:name w:val="Другое"/>
    <w:basedOn w:val="Normal"/>
    <w:qFormat/>
    <w:pPr>
      <w:shd w:fill="FFFFFF" w:val="clear"/>
      <w:spacing w:lineRule="atLeast" w:line="0" w:before="0" w:after="660"/>
    </w:pPr>
    <w:rPr>
      <w:rFonts w:ascii="Arial" w:hAnsi="Arial" w:eastAsia="Arial" w:cs="Arial"/>
      <w:spacing w:val="10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ranok.kharkov.ua" TargetMode="External"/><Relationship Id="rId3" Type="http://schemas.openxmlformats.org/officeDocument/2006/relationships/hyperlink" Target="mailto:commerce@ranok.kharkov.ua" TargetMode="External"/><Relationship Id="rId4" Type="http://schemas.openxmlformats.org/officeDocument/2006/relationships/hyperlink" Target="mailto:pochta@ranok.kharkov.ua" TargetMode="External"/><Relationship Id="rId5" Type="http://schemas.openxmlformats.org/officeDocument/2006/relationships/hyperlink" Target="http://www.ranok.com.ua/" TargetMode="External"/><Relationship Id="rId6" Type="http://schemas.openxmlformats.org/officeDocument/2006/relationships/hyperlink" Target="mailto:office@ranok.kharkov.ua" TargetMode="External"/><Relationship Id="rId7" Type="http://schemas.openxmlformats.org/officeDocument/2006/relationships/hyperlink" Target="mailto:commerce@ranok.kharkov.ua" TargetMode="External"/><Relationship Id="rId8" Type="http://schemas.openxmlformats.org/officeDocument/2006/relationships/hyperlink" Target="mailto:pochta@ranok.kharkov.ua" TargetMode="External"/><Relationship Id="rId9" Type="http://schemas.openxmlformats.org/officeDocument/2006/relationships/hyperlink" Target="http://www.ranok.com.ua/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20.jpeg"/><Relationship Id="rId50" Type="http://schemas.openxmlformats.org/officeDocument/2006/relationships/image" Target="media/image21.jpeg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image" Target="media/image22.jpeg"/><Relationship Id="rId54" Type="http://schemas.openxmlformats.org/officeDocument/2006/relationships/image" Target="media/image23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4.jpeg"/><Relationship Id="rId58" Type="http://schemas.openxmlformats.org/officeDocument/2006/relationships/image" Target="media/image25.jpeg"/><Relationship Id="rId59" Type="http://schemas.openxmlformats.org/officeDocument/2006/relationships/image" Target="media/image25.jpeg"/><Relationship Id="rId60" Type="http://schemas.openxmlformats.org/officeDocument/2006/relationships/image" Target="media/image26.jpeg"/><Relationship Id="rId61" Type="http://schemas.openxmlformats.org/officeDocument/2006/relationships/image" Target="media/image26.jpeg"/><Relationship Id="rId62" Type="http://schemas.openxmlformats.org/officeDocument/2006/relationships/image" Target="media/image27.jpeg"/><Relationship Id="rId63" Type="http://schemas.openxmlformats.org/officeDocument/2006/relationships/image" Target="media/image27.jpeg"/><Relationship Id="rId64" Type="http://schemas.openxmlformats.org/officeDocument/2006/relationships/image" Target="media/image28.jpeg"/><Relationship Id="rId65" Type="http://schemas.openxmlformats.org/officeDocument/2006/relationships/image" Target="media/image28.jpeg"/><Relationship Id="rId66" Type="http://schemas.openxmlformats.org/officeDocument/2006/relationships/image" Target="media/image29.jpeg"/><Relationship Id="rId67" Type="http://schemas.openxmlformats.org/officeDocument/2006/relationships/image" Target="media/image29.jpeg"/><Relationship Id="rId68" Type="http://schemas.openxmlformats.org/officeDocument/2006/relationships/image" Target="media/image30.jpeg"/><Relationship Id="rId69" Type="http://schemas.openxmlformats.org/officeDocument/2006/relationships/image" Target="media/image30.jpeg"/><Relationship Id="rId70" Type="http://schemas.openxmlformats.org/officeDocument/2006/relationships/image" Target="media/image31.jpeg"/><Relationship Id="rId71" Type="http://schemas.openxmlformats.org/officeDocument/2006/relationships/image" Target="media/image31.jpeg"/><Relationship Id="rId72" Type="http://schemas.openxmlformats.org/officeDocument/2006/relationships/image" Target="media/image32.jpeg"/><Relationship Id="rId73" Type="http://schemas.openxmlformats.org/officeDocument/2006/relationships/image" Target="media/image32.jpeg"/><Relationship Id="rId74" Type="http://schemas.openxmlformats.org/officeDocument/2006/relationships/image" Target="media/image33.jpeg"/><Relationship Id="rId75" Type="http://schemas.openxmlformats.org/officeDocument/2006/relationships/image" Target="media/image33.jpeg"/><Relationship Id="rId76" Type="http://schemas.openxmlformats.org/officeDocument/2006/relationships/image" Target="media/image34.jpeg"/><Relationship Id="rId77" Type="http://schemas.openxmlformats.org/officeDocument/2006/relationships/image" Target="media/image34.jpeg"/><Relationship Id="rId78" Type="http://schemas.openxmlformats.org/officeDocument/2006/relationships/image" Target="media/image35.jpeg"/><Relationship Id="rId79" Type="http://schemas.openxmlformats.org/officeDocument/2006/relationships/image" Target="media/image35.jpeg"/><Relationship Id="rId80" Type="http://schemas.openxmlformats.org/officeDocument/2006/relationships/image" Target="media/image36.jpeg"/><Relationship Id="rId81" Type="http://schemas.openxmlformats.org/officeDocument/2006/relationships/image" Target="media/image36.jpeg"/><Relationship Id="rId82" Type="http://schemas.openxmlformats.org/officeDocument/2006/relationships/image" Target="media/image37.jpeg"/><Relationship Id="rId83" Type="http://schemas.openxmlformats.org/officeDocument/2006/relationships/image" Target="media/image37.jpeg"/><Relationship Id="rId84" Type="http://schemas.openxmlformats.org/officeDocument/2006/relationships/image" Target="media/image38.jpeg"/><Relationship Id="rId85" Type="http://schemas.openxmlformats.org/officeDocument/2006/relationships/image" Target="media/image38.jpeg"/><Relationship Id="rId86" Type="http://schemas.openxmlformats.org/officeDocument/2006/relationships/image" Target="media/image39.jpeg"/><Relationship Id="rId87" Type="http://schemas.openxmlformats.org/officeDocument/2006/relationships/image" Target="media/image39.jpeg"/><Relationship Id="rId88" Type="http://schemas.openxmlformats.org/officeDocument/2006/relationships/image" Target="media/image40.jpeg"/><Relationship Id="rId89" Type="http://schemas.openxmlformats.org/officeDocument/2006/relationships/image" Target="media/image40.jpeg"/><Relationship Id="rId90" Type="http://schemas.openxmlformats.org/officeDocument/2006/relationships/image" Target="media/image41.jpeg"/><Relationship Id="rId91" Type="http://schemas.openxmlformats.org/officeDocument/2006/relationships/image" Target="media/image41.jpeg"/><Relationship Id="rId92" Type="http://schemas.openxmlformats.org/officeDocument/2006/relationships/image" Target="media/image42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3.jpeg"/><Relationship Id="rId96" Type="http://schemas.openxmlformats.org/officeDocument/2006/relationships/image" Target="media/image44.jpeg"/><Relationship Id="rId97" Type="http://schemas.openxmlformats.org/officeDocument/2006/relationships/image" Target="media/image44.jpeg"/><Relationship Id="rId98" Type="http://schemas.openxmlformats.org/officeDocument/2006/relationships/image" Target="media/image45.jpeg"/><Relationship Id="rId99" Type="http://schemas.openxmlformats.org/officeDocument/2006/relationships/image" Target="media/image45.jpeg"/><Relationship Id="rId100" Type="http://schemas.openxmlformats.org/officeDocument/2006/relationships/image" Target="media/image46.jpeg"/><Relationship Id="rId101" Type="http://schemas.openxmlformats.org/officeDocument/2006/relationships/image" Target="media/image46.jpeg"/><Relationship Id="rId102" Type="http://schemas.openxmlformats.org/officeDocument/2006/relationships/image" Target="media/image47.jpeg"/><Relationship Id="rId103" Type="http://schemas.openxmlformats.org/officeDocument/2006/relationships/image" Target="media/image47.jpeg"/><Relationship Id="rId104" Type="http://schemas.openxmlformats.org/officeDocument/2006/relationships/image" Target="media/image48.jpeg"/><Relationship Id="rId105" Type="http://schemas.openxmlformats.org/officeDocument/2006/relationships/image" Target="media/image48.jpeg"/><Relationship Id="rId106" Type="http://schemas.openxmlformats.org/officeDocument/2006/relationships/image" Target="media/image49.jpeg"/><Relationship Id="rId107" Type="http://schemas.openxmlformats.org/officeDocument/2006/relationships/image" Target="media/image49.jpeg"/><Relationship Id="rId108" Type="http://schemas.openxmlformats.org/officeDocument/2006/relationships/image" Target="media/image50.jpeg"/><Relationship Id="rId109" Type="http://schemas.openxmlformats.org/officeDocument/2006/relationships/image" Target="media/image50.jpeg"/><Relationship Id="rId110" Type="http://schemas.openxmlformats.org/officeDocument/2006/relationships/image" Target="media/image51.jpeg"/><Relationship Id="rId111" Type="http://schemas.openxmlformats.org/officeDocument/2006/relationships/image" Target="media/image51.jpeg"/><Relationship Id="rId112" Type="http://schemas.openxmlformats.org/officeDocument/2006/relationships/image" Target="media/image52.jpeg"/><Relationship Id="rId113" Type="http://schemas.openxmlformats.org/officeDocument/2006/relationships/image" Target="media/image52.jpeg"/><Relationship Id="rId114" Type="http://schemas.openxmlformats.org/officeDocument/2006/relationships/image" Target="media/image53.jpeg"/><Relationship Id="rId115" Type="http://schemas.openxmlformats.org/officeDocument/2006/relationships/image" Target="media/image53.jpeg"/><Relationship Id="rId116" Type="http://schemas.openxmlformats.org/officeDocument/2006/relationships/image" Target="media/image54.jpeg"/><Relationship Id="rId117" Type="http://schemas.openxmlformats.org/officeDocument/2006/relationships/image" Target="media/image54.jpeg"/><Relationship Id="rId118" Type="http://schemas.openxmlformats.org/officeDocument/2006/relationships/image" Target="media/image55.jpeg"/><Relationship Id="rId119" Type="http://schemas.openxmlformats.org/officeDocument/2006/relationships/image" Target="media/image55.jpeg"/><Relationship Id="rId120" Type="http://schemas.openxmlformats.org/officeDocument/2006/relationships/image" Target="media/image56.jpeg"/><Relationship Id="rId121" Type="http://schemas.openxmlformats.org/officeDocument/2006/relationships/image" Target="media/image56.jpeg"/><Relationship Id="rId122" Type="http://schemas.openxmlformats.org/officeDocument/2006/relationships/image" Target="media/image57.jpeg"/><Relationship Id="rId123" Type="http://schemas.openxmlformats.org/officeDocument/2006/relationships/image" Target="media/image57.jpeg"/><Relationship Id="rId124" Type="http://schemas.openxmlformats.org/officeDocument/2006/relationships/image" Target="media/image58.jpeg"/><Relationship Id="rId125" Type="http://schemas.openxmlformats.org/officeDocument/2006/relationships/image" Target="media/image58.jpeg"/><Relationship Id="rId126" Type="http://schemas.openxmlformats.org/officeDocument/2006/relationships/image" Target="media/image59.jpeg"/><Relationship Id="rId127" Type="http://schemas.openxmlformats.org/officeDocument/2006/relationships/image" Target="media/image59.jpeg"/><Relationship Id="rId128" Type="http://schemas.openxmlformats.org/officeDocument/2006/relationships/image" Target="media/image60.jpeg"/><Relationship Id="rId129" Type="http://schemas.openxmlformats.org/officeDocument/2006/relationships/image" Target="media/image60.jpeg"/><Relationship Id="rId130" Type="http://schemas.openxmlformats.org/officeDocument/2006/relationships/image" Target="media/image61.jpeg"/><Relationship Id="rId131" Type="http://schemas.openxmlformats.org/officeDocument/2006/relationships/image" Target="media/image61.jpeg"/><Relationship Id="rId132" Type="http://schemas.openxmlformats.org/officeDocument/2006/relationships/image" Target="media/image62.jpeg"/><Relationship Id="rId133" Type="http://schemas.openxmlformats.org/officeDocument/2006/relationships/image" Target="media/image62.jpeg"/><Relationship Id="rId134" Type="http://schemas.openxmlformats.org/officeDocument/2006/relationships/image" Target="media/image63.jpeg"/><Relationship Id="rId135" Type="http://schemas.openxmlformats.org/officeDocument/2006/relationships/image" Target="media/image63.jpeg"/><Relationship Id="rId136" Type="http://schemas.openxmlformats.org/officeDocument/2006/relationships/image" Target="media/image64.jpeg"/><Relationship Id="rId137" Type="http://schemas.openxmlformats.org/officeDocument/2006/relationships/image" Target="media/image64.jpeg"/><Relationship Id="rId138" Type="http://schemas.openxmlformats.org/officeDocument/2006/relationships/image" Target="media/image65.jpeg"/><Relationship Id="rId139" Type="http://schemas.openxmlformats.org/officeDocument/2006/relationships/image" Target="media/image65.jpeg"/><Relationship Id="rId140" Type="http://schemas.openxmlformats.org/officeDocument/2006/relationships/image" Target="media/image66.jpeg"/><Relationship Id="rId141" Type="http://schemas.openxmlformats.org/officeDocument/2006/relationships/image" Target="media/image66.jpeg"/><Relationship Id="rId142" Type="http://schemas.openxmlformats.org/officeDocument/2006/relationships/image" Target="media/image67.jpeg"/><Relationship Id="rId143" Type="http://schemas.openxmlformats.org/officeDocument/2006/relationships/image" Target="media/image67.jpeg"/><Relationship Id="rId144" Type="http://schemas.openxmlformats.org/officeDocument/2006/relationships/image" Target="media/image68.jpeg"/><Relationship Id="rId145" Type="http://schemas.openxmlformats.org/officeDocument/2006/relationships/image" Target="media/image68.jpeg"/><Relationship Id="rId146" Type="http://schemas.openxmlformats.org/officeDocument/2006/relationships/image" Target="media/image69.jpeg"/><Relationship Id="rId147" Type="http://schemas.openxmlformats.org/officeDocument/2006/relationships/image" Target="media/image69.jpeg"/><Relationship Id="rId148" Type="http://schemas.openxmlformats.org/officeDocument/2006/relationships/image" Target="media/image70.jpeg"/><Relationship Id="rId149" Type="http://schemas.openxmlformats.org/officeDocument/2006/relationships/image" Target="media/image70.jpeg"/><Relationship Id="rId150" Type="http://schemas.openxmlformats.org/officeDocument/2006/relationships/image" Target="media/image71.jpeg"/><Relationship Id="rId151" Type="http://schemas.openxmlformats.org/officeDocument/2006/relationships/image" Target="media/image71.jpeg"/><Relationship Id="rId152" Type="http://schemas.openxmlformats.org/officeDocument/2006/relationships/image" Target="media/image72.jpeg"/><Relationship Id="rId153" Type="http://schemas.openxmlformats.org/officeDocument/2006/relationships/image" Target="media/image72.jpeg"/><Relationship Id="rId154" Type="http://schemas.openxmlformats.org/officeDocument/2006/relationships/image" Target="media/image73.jpeg"/><Relationship Id="rId155" Type="http://schemas.openxmlformats.org/officeDocument/2006/relationships/image" Target="media/image73.jpeg"/><Relationship Id="rId156" Type="http://schemas.openxmlformats.org/officeDocument/2006/relationships/image" Target="media/image74.jpeg"/><Relationship Id="rId157" Type="http://schemas.openxmlformats.org/officeDocument/2006/relationships/image" Target="media/image74.jpeg"/><Relationship Id="rId158" Type="http://schemas.openxmlformats.org/officeDocument/2006/relationships/image" Target="media/image75.jpeg"/><Relationship Id="rId159" Type="http://schemas.openxmlformats.org/officeDocument/2006/relationships/image" Target="media/image75.jpeg"/><Relationship Id="rId160" Type="http://schemas.openxmlformats.org/officeDocument/2006/relationships/image" Target="media/image76.jpeg"/><Relationship Id="rId161" Type="http://schemas.openxmlformats.org/officeDocument/2006/relationships/image" Target="media/image76.jpeg"/><Relationship Id="rId162" Type="http://schemas.openxmlformats.org/officeDocument/2006/relationships/image" Target="media/image77.jpeg"/><Relationship Id="rId163" Type="http://schemas.openxmlformats.org/officeDocument/2006/relationships/image" Target="media/image77.jpeg"/><Relationship Id="rId164" Type="http://schemas.openxmlformats.org/officeDocument/2006/relationships/image" Target="media/image78.jpeg"/><Relationship Id="rId165" Type="http://schemas.openxmlformats.org/officeDocument/2006/relationships/image" Target="media/image78.jpeg"/><Relationship Id="rId166" Type="http://schemas.openxmlformats.org/officeDocument/2006/relationships/image" Target="media/image79.jpeg"/><Relationship Id="rId167" Type="http://schemas.openxmlformats.org/officeDocument/2006/relationships/image" Target="media/image79.jpeg"/><Relationship Id="rId168" Type="http://schemas.openxmlformats.org/officeDocument/2006/relationships/image" Target="media/image80.jpeg"/><Relationship Id="rId169" Type="http://schemas.openxmlformats.org/officeDocument/2006/relationships/image" Target="media/image80.jpeg"/><Relationship Id="rId170" Type="http://schemas.openxmlformats.org/officeDocument/2006/relationships/image" Target="media/image81.jpeg"/><Relationship Id="rId171" Type="http://schemas.openxmlformats.org/officeDocument/2006/relationships/image" Target="media/image81.jpeg"/><Relationship Id="rId172" Type="http://schemas.openxmlformats.org/officeDocument/2006/relationships/image" Target="media/image82.jpeg"/><Relationship Id="rId173" Type="http://schemas.openxmlformats.org/officeDocument/2006/relationships/image" Target="media/image82.jpeg"/><Relationship Id="rId174" Type="http://schemas.openxmlformats.org/officeDocument/2006/relationships/image" Target="media/image83.jpeg"/><Relationship Id="rId175" Type="http://schemas.openxmlformats.org/officeDocument/2006/relationships/image" Target="media/image83.jpeg"/><Relationship Id="rId176" Type="http://schemas.openxmlformats.org/officeDocument/2006/relationships/image" Target="media/image84.jpeg"/><Relationship Id="rId177" Type="http://schemas.openxmlformats.org/officeDocument/2006/relationships/image" Target="media/image84.jpeg"/><Relationship Id="rId178" Type="http://schemas.openxmlformats.org/officeDocument/2006/relationships/image" Target="media/image85.jpeg"/><Relationship Id="rId179" Type="http://schemas.openxmlformats.org/officeDocument/2006/relationships/image" Target="media/image85.jpeg"/><Relationship Id="rId180" Type="http://schemas.openxmlformats.org/officeDocument/2006/relationships/image" Target="media/image86.jpeg"/><Relationship Id="rId181" Type="http://schemas.openxmlformats.org/officeDocument/2006/relationships/image" Target="media/image86.jpeg"/><Relationship Id="rId182" Type="http://schemas.openxmlformats.org/officeDocument/2006/relationships/image" Target="media/image87.jpeg"/><Relationship Id="rId183" Type="http://schemas.openxmlformats.org/officeDocument/2006/relationships/image" Target="media/image87.jpeg"/><Relationship Id="rId184" Type="http://schemas.openxmlformats.org/officeDocument/2006/relationships/image" Target="media/image88.jpeg"/><Relationship Id="rId185" Type="http://schemas.openxmlformats.org/officeDocument/2006/relationships/image" Target="media/image88.jpeg"/><Relationship Id="rId186" Type="http://schemas.openxmlformats.org/officeDocument/2006/relationships/image" Target="media/image89.jpeg"/><Relationship Id="rId187" Type="http://schemas.openxmlformats.org/officeDocument/2006/relationships/image" Target="media/image89.jpeg"/><Relationship Id="rId188" Type="http://schemas.openxmlformats.org/officeDocument/2006/relationships/image" Target="media/image90.jpeg"/><Relationship Id="rId189" Type="http://schemas.openxmlformats.org/officeDocument/2006/relationships/image" Target="media/image90.jpeg"/><Relationship Id="rId190" Type="http://schemas.openxmlformats.org/officeDocument/2006/relationships/image" Target="media/image91.jpeg"/><Relationship Id="rId191" Type="http://schemas.openxmlformats.org/officeDocument/2006/relationships/image" Target="media/image91.jpeg"/><Relationship Id="rId192" Type="http://schemas.openxmlformats.org/officeDocument/2006/relationships/image" Target="media/image92.jpeg"/><Relationship Id="rId193" Type="http://schemas.openxmlformats.org/officeDocument/2006/relationships/image" Target="media/image92.jpeg"/><Relationship Id="rId194" Type="http://schemas.openxmlformats.org/officeDocument/2006/relationships/image" Target="media/image93.jpeg"/><Relationship Id="rId195" Type="http://schemas.openxmlformats.org/officeDocument/2006/relationships/image" Target="media/image93.jpeg"/><Relationship Id="rId196" Type="http://schemas.openxmlformats.org/officeDocument/2006/relationships/image" Target="media/image94.jpeg"/><Relationship Id="rId197" Type="http://schemas.openxmlformats.org/officeDocument/2006/relationships/image" Target="media/image94.jpeg"/><Relationship Id="rId198" Type="http://schemas.openxmlformats.org/officeDocument/2006/relationships/image" Target="media/image95.jpeg"/><Relationship Id="rId199" Type="http://schemas.openxmlformats.org/officeDocument/2006/relationships/image" Target="media/image95.jpeg"/><Relationship Id="rId200" Type="http://schemas.openxmlformats.org/officeDocument/2006/relationships/image" Target="media/image96.jpeg"/><Relationship Id="rId201" Type="http://schemas.openxmlformats.org/officeDocument/2006/relationships/image" Target="media/image96.jpeg"/><Relationship Id="rId202" Type="http://schemas.openxmlformats.org/officeDocument/2006/relationships/image" Target="media/image97.jpeg"/><Relationship Id="rId203" Type="http://schemas.openxmlformats.org/officeDocument/2006/relationships/image" Target="media/image97.jpeg"/><Relationship Id="rId204" Type="http://schemas.openxmlformats.org/officeDocument/2006/relationships/image" Target="media/image98.jpeg"/><Relationship Id="rId205" Type="http://schemas.openxmlformats.org/officeDocument/2006/relationships/image" Target="media/image98.jpeg"/><Relationship Id="rId206" Type="http://schemas.openxmlformats.org/officeDocument/2006/relationships/image" Target="media/image99.jpeg"/><Relationship Id="rId207" Type="http://schemas.openxmlformats.org/officeDocument/2006/relationships/image" Target="media/image99.jpeg"/><Relationship Id="rId208" Type="http://schemas.openxmlformats.org/officeDocument/2006/relationships/image" Target="media/image100.jpeg"/><Relationship Id="rId209" Type="http://schemas.openxmlformats.org/officeDocument/2006/relationships/image" Target="media/image100.jpeg"/><Relationship Id="rId210" Type="http://schemas.openxmlformats.org/officeDocument/2006/relationships/image" Target="media/image101.jpeg"/><Relationship Id="rId211" Type="http://schemas.openxmlformats.org/officeDocument/2006/relationships/image" Target="media/image101.jpeg"/><Relationship Id="rId212" Type="http://schemas.openxmlformats.org/officeDocument/2006/relationships/image" Target="media/image102.jpeg"/><Relationship Id="rId213" Type="http://schemas.openxmlformats.org/officeDocument/2006/relationships/image" Target="media/image102.jpeg"/><Relationship Id="rId214" Type="http://schemas.openxmlformats.org/officeDocument/2006/relationships/image" Target="media/image103.jpeg"/><Relationship Id="rId215" Type="http://schemas.openxmlformats.org/officeDocument/2006/relationships/image" Target="media/image103.jpeg"/><Relationship Id="rId216" Type="http://schemas.openxmlformats.org/officeDocument/2006/relationships/image" Target="media/image104.jpeg"/><Relationship Id="rId217" Type="http://schemas.openxmlformats.org/officeDocument/2006/relationships/image" Target="media/image104.jpeg"/><Relationship Id="rId218" Type="http://schemas.openxmlformats.org/officeDocument/2006/relationships/image" Target="media/image105.jpeg"/><Relationship Id="rId219" Type="http://schemas.openxmlformats.org/officeDocument/2006/relationships/image" Target="media/image105.jpeg"/><Relationship Id="rId220" Type="http://schemas.openxmlformats.org/officeDocument/2006/relationships/image" Target="media/image106.jpeg"/><Relationship Id="rId221" Type="http://schemas.openxmlformats.org/officeDocument/2006/relationships/image" Target="media/image106.jpeg"/><Relationship Id="rId222" Type="http://schemas.openxmlformats.org/officeDocument/2006/relationships/image" Target="media/image107.jpeg"/><Relationship Id="rId223" Type="http://schemas.openxmlformats.org/officeDocument/2006/relationships/image" Target="media/image107.jpeg"/><Relationship Id="rId224" Type="http://schemas.openxmlformats.org/officeDocument/2006/relationships/image" Target="media/image108.jpeg"/><Relationship Id="rId225" Type="http://schemas.openxmlformats.org/officeDocument/2006/relationships/image" Target="media/image108.jpeg"/><Relationship Id="rId226" Type="http://schemas.openxmlformats.org/officeDocument/2006/relationships/image" Target="media/image109.jpeg"/><Relationship Id="rId227" Type="http://schemas.openxmlformats.org/officeDocument/2006/relationships/image" Target="media/image109.jpeg"/><Relationship Id="rId228" Type="http://schemas.openxmlformats.org/officeDocument/2006/relationships/image" Target="media/image110.jpeg"/><Relationship Id="rId229" Type="http://schemas.openxmlformats.org/officeDocument/2006/relationships/image" Target="media/image110.jpeg"/><Relationship Id="rId230" Type="http://schemas.openxmlformats.org/officeDocument/2006/relationships/image" Target="media/image111.jpeg"/><Relationship Id="rId231" Type="http://schemas.openxmlformats.org/officeDocument/2006/relationships/image" Target="media/image111.jpeg"/><Relationship Id="rId232" Type="http://schemas.openxmlformats.org/officeDocument/2006/relationships/image" Target="media/image112.jpeg"/><Relationship Id="rId233" Type="http://schemas.openxmlformats.org/officeDocument/2006/relationships/image" Target="media/image112.jpeg"/><Relationship Id="rId234" Type="http://schemas.openxmlformats.org/officeDocument/2006/relationships/image" Target="media/image113.jpeg"/><Relationship Id="rId235" Type="http://schemas.openxmlformats.org/officeDocument/2006/relationships/image" Target="media/image113.jpeg"/><Relationship Id="rId236" Type="http://schemas.openxmlformats.org/officeDocument/2006/relationships/image" Target="media/image114.jpeg"/><Relationship Id="rId237" Type="http://schemas.openxmlformats.org/officeDocument/2006/relationships/image" Target="media/image114.jpeg"/><Relationship Id="rId238" Type="http://schemas.openxmlformats.org/officeDocument/2006/relationships/image" Target="media/image115.jpeg"/><Relationship Id="rId239" Type="http://schemas.openxmlformats.org/officeDocument/2006/relationships/image" Target="media/image115.jpeg"/><Relationship Id="rId240" Type="http://schemas.openxmlformats.org/officeDocument/2006/relationships/image" Target="media/image116.jpeg"/><Relationship Id="rId241" Type="http://schemas.openxmlformats.org/officeDocument/2006/relationships/image" Target="media/image116.jpeg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20:18:00Z</dcterms:created>
  <dc:creator/>
  <dc:description/>
  <dc:language>en-US</dc:language>
  <cp:lastModifiedBy>Admin</cp:lastModifiedBy>
  <dcterms:modified xsi:type="dcterms:W3CDTF">2011-03-12T20:18:00Z</dcterms:modified>
  <cp:revision>2</cp:revision>
  <dc:subject/>
  <dc:title/>
</cp:coreProperties>
</file>