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/>
        <w:object w:dxaOrig="9675" w:dyaOrig="8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05pt;height:438.05pt" filled="f" o:ole="">
            <v:imagedata r:id="rId3" o:title=""/>
          </v:shape>
          <o:OLEObject Type="Embed" ProgID="" ShapeID="ole_rId2" DrawAspect="Content" ObjectID="_1111167783" r:id="rId2"/>
        </w:objec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Финансирование ГУЗ «АЦОСВМП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420" w:dyaOrig="6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3pt;height:344.5pt" filled="f" o:ole="">
            <v:imagedata r:id="rId5" o:title=""/>
          </v:shape>
          <o:OLEObject Type="Embed" ProgID="" ShapeID="ole_rId4" DrawAspect="Content" ObjectID="_506323541" r:id="rId4"/>
        </w:objec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Финансирование по статье «Фонд оплаты труда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34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pt;height:372.15pt" filled="f" o:ole="">
            <v:imagedata r:id="rId7" o:title=""/>
          </v:shape>
          <o:OLEObject Type="Embed" ProgID="" ShapeID="ole_rId6" DrawAspect="Content" ObjectID="_531084919" r:id="rId6"/>
        </w:objec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28"/>
          <w:szCs w:val="28"/>
        </w:rPr>
        <w:t>Рисунок 3 – Финансирование по статье «Медикаменты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345" w:dyaOrig="9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5pt;height:465.25pt" filled="f" o:ole="">
            <v:imagedata r:id="rId9" o:title=""/>
          </v:shape>
          <o:OLEObject Type="Embed" ProgID="" ShapeID="ole_rId8" DrawAspect="Content" ObjectID="_969393952" r:id="rId8"/>
        </w:objec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28"/>
          <w:szCs w:val="28"/>
        </w:rPr>
        <w:t>Рисунок 4 – Финансирование по статье «Приобретение продуктов питания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123190</wp:posOffset>
                </wp:positionV>
                <wp:extent cx="230505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и финанс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ов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5.5pt;mso-wrap-distance-left:9.05pt;mso-wrap-distance-right:9.05pt;mso-wrap-distance-top:0pt;mso-wrap-distance-bottom:0pt;margin-top:9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и финансов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ов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83210</wp:posOffset>
                </wp:positionV>
                <wp:extent cx="1028700" cy="182245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3pt" to="179.95pt,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3685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65pt" to="216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82575</wp:posOffset>
                </wp:positionV>
                <wp:extent cx="1143000" cy="18224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25pt" to="350.95pt,3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6300" w:leader="none"/>
        </w:tabs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49225</wp:posOffset>
                </wp:positionV>
                <wp:extent cx="1619250" cy="288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Бюдже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75pt;mso-wrap-distance-left:9.05pt;mso-wrap-distance-right:9.05pt;mso-wrap-distance-top:0pt;mso-wrap-distance-bottom:0pt;margin-top:11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Бюдже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149225</wp:posOffset>
                </wp:positionV>
                <wp:extent cx="1733550" cy="28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работод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2.75pt;mso-wrap-distance-left:9.05pt;mso-wrap-distance-right:9.05pt;mso-wrap-distance-top:0pt;mso-wrap-distance-bottom:0pt;margin-top:11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зносы работод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149225</wp:posOffset>
                </wp:positionV>
                <wp:extent cx="1619250" cy="288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а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75pt;mso-wrap-distance-left:9.05pt;mso-wrap-distance-right:9.05pt;mso-wrap-distance-top:0pt;mso-wrap-distance-bottom:0pt;margin-top:11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ства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1257300" cy="24892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pt" to="188.95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pt" to="216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1143000" cy="24892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pt" to="350.95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</wp:posOffset>
                </wp:positionV>
                <wp:extent cx="1962150" cy="4857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е ресур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8.25pt;mso-wrap-distance-left:9.05pt;mso-wrap-distance-right:9.05pt;mso-wrap-distance-top:0pt;mso-wrap-distance-bottom:0pt;margin-top:4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е ресур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6733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05pt" to="21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181610</wp:posOffset>
                </wp:positionV>
                <wp:extent cx="19621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я использования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4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я использования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19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216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1028700" cy="26479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pt" to="179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6pt" to="341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288290</wp:posOffset>
                </wp:positionV>
                <wp:extent cx="1619250" cy="1047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ние лечебно-профилактически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2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ние лечебно-профилактически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252095</wp:posOffset>
                </wp:positionV>
                <wp:extent cx="1962150" cy="1047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ние учреждений скорой медицинской помощи, санэпидемстанций и други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19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ние учреждений скорой медицинской помощи, санэпидемстанций и други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252095</wp:posOffset>
                </wp:positionV>
                <wp:extent cx="1733550" cy="1047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ние медицинских научно-исследовательски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9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ние медицинских научно-исследовательски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65" w:leader="none"/>
          <w:tab w:val="left" w:pos="6540" w:leader="none"/>
        </w:tabs>
        <w:spacing w:lineRule="auto" w:line="360"/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Источники финансирования учреждений здравоохранения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345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pt;height:328.8pt" filled="f" o:ole="">
            <v:imagedata r:id="rId11" o:title=""/>
          </v:shape>
          <o:OLEObject Type="Embed" ProgID="" ShapeID="ole_rId10" DrawAspect="Content" ObjectID="_775791216" r:id="rId10"/>
        </w:object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28"/>
          <w:szCs w:val="28"/>
        </w:rPr>
        <w:t>Рисунок 6 – Источники финансирования ГУЗ «АЦОСВМП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аблица 1 – Калькуляция на платную услугу «Вызов врача на дом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98"/>
        <w:gridCol w:w="2690"/>
      </w:tblGrid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единицу услуг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есь объем услуг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,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6,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 (26,2 %)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0,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адные расходы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0,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онные отчисления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9,00</w:t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7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6,4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>Таблица 2 – Калькуляция на платную услугу «УФО крови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98"/>
        <w:gridCol w:w="2690"/>
      </w:tblGrid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единицу услуг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есь объем услуг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72,00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 (26,2 %)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7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адные расходы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онные отчисления,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5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62,00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40:00Z</dcterms:created>
  <dc:creator>Customer</dc:creator>
  <dc:description/>
  <cp:keywords/>
  <dc:language>en-US</dc:language>
  <cp:lastModifiedBy>Customer</cp:lastModifiedBy>
  <cp:lastPrinted>2009-02-13T17:23:00Z</cp:lastPrinted>
  <dcterms:modified xsi:type="dcterms:W3CDTF">2009-02-13T07:30:00Z</dcterms:modified>
  <cp:revision>11</cp:revision>
  <dc:subject/>
  <dc:title/>
</cp:coreProperties>
</file>