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Здравоохранение является составной частью общей стратегии социально-экономического развития государства. </w:t>
      </w:r>
    </w:p>
    <w:p>
      <w:pPr>
        <w:pStyle w:val="3"/>
        <w:spacing w:lineRule="auto" w:line="360"/>
        <w:ind w:firstLine="708"/>
        <w:jc w:val="both"/>
        <w:rPr>
          <w:color w:val="FFFFFF"/>
        </w:rPr>
      </w:pPr>
      <w:r>
        <w:rPr/>
        <w:t xml:space="preserve"> </w:t>
      </w:r>
      <w:r>
        <w:rPr/>
        <w:t xml:space="preserve">Социально-экономическая ситуация переходного периода, разрушение ранее действовавших жестких вертикальных отраслевых систем централизованного ресурсного обеспечения потребовало от территориальных органов управления здравоохранением и лечебно-профилактических учреждений самостоятельного принятия управленческих реш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доровье как экономическое благо для индивида оценивается по-разному в зависимости от конкретного состояния человека, стоящих перед ним целей развития, а также уровня вознаграждения, позволяющее ему удовлетворять свои потреб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временной экономической литературе для определения возможностей участия трудоспособного населения в экономических процессах используются понятия рабочей силы и человеческого капит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 рабочей силой принято понимать способность человека к труду. При этом рабочая сила характеризуется как правило, показателями здоровья, образования и профессионал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кий капитал рассматривается как сформированный в результате инвестиций и накопленный человеком определенный запас здоровья, знаний, навыков, способностей, которые целесообразно используются в той или иной сфере общественного воспроизводства, содействуют росту производительности труда и эффективности производства и тем самым ведут к росту доходов для самого человека, семьи, предприятия и общества. Все виды затрат, которые носят целесообразный характер и определяют будущий денежный доход человека, расцениваются как “инвестиции в человеческий капитал”. К ним относятся расходы на поддержание здоровья, получение образования, профессиональную подготовку и пр. В макроэкономическом понимании человеческий капитал является главным фактором экономического рос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доровье населения является важнейшим компонентом трудового потенциала, характеризующим способность экономически активного населения к труду, а экономически неактивного — к потенциальной способности трудиться. Результатом экономического поведения человека является сохранение и воспроизводство своего здоровья как экономического фактора (ресурса). Именно социальные аспекты жизни общества являются главной целью экономического развития государ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звития экономики здравоохранения могут явиться: проблемы целей и социальной обусловленности экономического развития сферы здравоохранения; экономические факторы сферы здравоохранения; диалектика экономической и медицинской эффективности; оценка медико-экономической эффективности; экономические основы функционирования инфраструктуры сферы здравоохра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здравоохранения представляет собой единство функции и структуры. Функция системы здравоохранения определяет основное назначение отрасли и заключается в удовлетворении потребностей общества в услугах здравоохранения. Сама функция оценивается конечной результативностью системы здравоохранения. При этом, чем выше совпадение структуры потребностей общества в услугах здравоохранения и структуры полученных результатов в общественном здоровье, тем, следовательно, эффективней функционирует и сама система здравоохра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вышеописанного, выбранная тема дипломной работы представляется весьма актуаль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дипломной работы является выявить особенности финансирования и предложить пути привлечения дополнительных финансовых ресурсов в учреждениях здравоохра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финансирование  учреждения здравоохран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выбрано Государственное учреждение здравоохранения «Амурский центр организации специализированных видов медицинской помощ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дипломной работы необходимо решить ряд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Рассмотреть теоретические аспекты финансирования бюджетных учреждений, а именно: источники финансирования, оценку исполнение сметы расходов бюджетного учреждения, показатели, характеризующие эффективность использования бюджетных сред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Провести анализ сметного финансирования на примере ГУЗ «АЦОСВМП» за 2005, 2006, 2007 г., а именно: дать краткую характеристику учреждения, провести анализ исполнения сметы расходов, состава и структуры расходов, расходов на питание, соотношение кассовых и фактических расходов, состава и структуры основных фондов, провести анализ коэффициента обновления и выбытия основных фондов, использование фонда заработной платы в целом по учреждению и категориям персонала, дебиторской и кредиторской задолж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Предложить пути привлечения дополнительных финансовых ресурсов  в учреждения здравоохранения, а именно: повышение эффективности ресурсов в здравоохранении и привлечение дополнительных финансовых средств за счет оказания платных медицинских услу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ами альтернативных систем финансирования здравоохранения занимались ученые экономисты Ф.Н.Кадыров, В.И.Боярцев, С.В. Кисилев, М.Е. Питун, О.А. Полякова, которые разрабатывали теоретические и практические предложения по формированию механизма финансирования здравоохранения на основании узучения и критического осмысления действовавших систем ресурсообеспечения отрасли, исследовали зарубежный опыт управления здравоохранением с позиции возможного применения отдельных подходов в отечественной практ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46:00Z</dcterms:created>
  <dc:creator>Nata</dc:creator>
  <dc:description/>
  <cp:keywords/>
  <dc:language>en-US</dc:language>
  <cp:lastModifiedBy>Customer</cp:lastModifiedBy>
  <cp:lastPrinted>2009-02-03T01:44:00Z</cp:lastPrinted>
  <dcterms:modified xsi:type="dcterms:W3CDTF">2009-02-06T12:49:00Z</dcterms:modified>
  <cp:revision>10</cp:revision>
  <dc:subject/>
  <dc:title>                                      ВВЕДЕНИЕ</dc:title>
</cp:coreProperties>
</file>