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</w:tabs>
        <w:spacing w:lineRule="auto" w:line="360"/>
        <w:rPr>
          <w:sz w:val="28"/>
        </w:rPr>
      </w:pPr>
      <w:r>
        <w:rPr>
          <w:sz w:val="28"/>
        </w:rPr>
        <w:t xml:space="preserve">Приложение 1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аблица 1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</w:t>
      </w:r>
      <w:r>
        <w:rPr/>
        <w:t>Экономическая оценка финансового состояния по Амурской районной больнице в целом за 2005-2006 г.г.</w:t>
      </w:r>
    </w:p>
    <w:tbl>
      <w:tblPr>
        <w:tblW w:w="151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125"/>
        <w:gridCol w:w="1102"/>
        <w:gridCol w:w="1103"/>
        <w:gridCol w:w="990"/>
        <w:gridCol w:w="1103"/>
        <w:gridCol w:w="1102"/>
        <w:gridCol w:w="1103"/>
        <w:gridCol w:w="1035"/>
        <w:gridCol w:w="1305"/>
        <w:gridCol w:w="765"/>
        <w:gridCol w:w="1035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Абсолютные величины, тыс.руб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Изменения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5г.                             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6г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5г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6г.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начало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конец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начал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конец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начал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конец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начало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конец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Абсолютных величи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Удельного веса</w:t>
            </w:r>
          </w:p>
        </w:tc>
      </w:tr>
      <w:tr>
        <w:trPr>
          <w:trHeight w:val="11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начал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конец го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начало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конец года</w:t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0"/>
              </w:rPr>
            </w:pPr>
            <w:r>
              <w:rPr>
                <w:sz w:val="20"/>
              </w:rPr>
              <w:t>АКТИВ: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1. Основные средст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ва и др. долгосроч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ные финансовые вложения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2. Материальные за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пасы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3. Малоценные пре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дметы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4. Готовая продук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ция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5. Средства учреж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дений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6. Расчеты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7. Расходы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8. Доходы, прибы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97113,5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3739,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4553,3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6,3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447,9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27413,3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97178,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2933,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4557,7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523,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28217,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7867,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97178,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2933,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4557,7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523,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28217,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7867,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96696,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4035,5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4709,5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826,3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221,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48503,6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72,89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2,8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3,4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20,55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64,23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,9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3,0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8,65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1,82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64,23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,9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3,0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8,65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1,82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62,42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2,60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3,0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31,2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806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804,50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7867,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482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102,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51,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804,0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301,6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20285,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-17867,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8,66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0,87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0,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1,82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1,8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0,20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2,63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205"/>
        <w:gridCol w:w="1208"/>
        <w:gridCol w:w="1097"/>
        <w:gridCol w:w="1102"/>
        <w:gridCol w:w="1093"/>
        <w:gridCol w:w="1097"/>
        <w:gridCol w:w="1093"/>
        <w:gridCol w:w="1103"/>
        <w:gridCol w:w="1047"/>
        <w:gridCol w:w="1047"/>
        <w:gridCol w:w="1047"/>
        <w:gridCol w:w="1046"/>
      </w:tblGrid>
      <w:tr>
        <w:trPr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Абсолютные величины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Удельный вес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Изменения</w:t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начало 2001 г.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конец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1 г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начал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2 г.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конец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2 г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начал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1 г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конец 2001 г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начало 2002 г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конец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2 г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Абсолютных величин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Удельного веса</w:t>
            </w:r>
          </w:p>
        </w:tc>
      </w:tr>
      <w:tr>
        <w:trPr>
          <w:trHeight w:val="887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начал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о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конец го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начало г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 конец года</w:t>
            </w:r>
          </w:p>
        </w:tc>
      </w:tr>
      <w:tr>
        <w:trPr>
          <w:trHeight w:val="30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631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9. Расходы на кап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Строительств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---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</w:tc>
      </w:tr>
      <w:tr>
        <w:trPr>
          <w:trHeight w:val="30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3283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1300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1300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>
                <w:sz w:val="22"/>
              </w:rPr>
              <w:t>154993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017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92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</w:t>
            </w:r>
          </w:p>
        </w:tc>
      </w:tr>
      <w:tr>
        <w:trPr>
          <w:trHeight w:val="20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0"/>
              </w:rPr>
            </w:pPr>
            <w:r>
              <w:rPr>
                <w:sz w:val="20"/>
              </w:rPr>
              <w:t>ПАССИВ: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</w:rPr>
            </w:pPr>
            <w:r>
              <w:rPr>
                <w:sz w:val="22"/>
              </w:rPr>
              <w:t>1. Финансы из бюд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</w:rPr>
            </w:pPr>
            <w:r>
              <w:rPr>
                <w:sz w:val="22"/>
              </w:rPr>
              <w:t>жета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</w:rPr>
            </w:pPr>
            <w:r>
              <w:rPr>
                <w:sz w:val="22"/>
              </w:rPr>
              <w:t>2. Фонды и средств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</w:rPr>
            </w:pPr>
            <w:r>
              <w:rPr>
                <w:sz w:val="22"/>
              </w:rPr>
              <w:t>3. Расчеты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</w:rPr>
            </w:pPr>
            <w:r>
              <w:rPr>
                <w:sz w:val="22"/>
              </w:rPr>
              <w:t>4. Доход и прибыль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</w:rPr>
            </w:pPr>
            <w:r>
              <w:rPr>
                <w:sz w:val="22"/>
              </w:rPr>
              <w:t>5. Финансирование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</w:rPr>
            </w:pPr>
            <w:r>
              <w:rPr>
                <w:sz w:val="22"/>
              </w:rPr>
              <w:t>на кап. Строительст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1666,9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1616,5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1939,9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9361,0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1939,9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9361,0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1582,7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3410,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6,2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3,72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7,3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2,62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7,3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2,62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5,5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4,46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73,0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744,5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357,2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49,8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8,9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1,8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,8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---</w:t>
            </w:r>
          </w:p>
        </w:tc>
      </w:tr>
      <w:tr>
        <w:trPr>
          <w:trHeight w:val="42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2175" w:leader="none"/>
              </w:tabs>
              <w:rPr/>
            </w:pPr>
            <w:r>
              <w:rPr/>
              <w:t>БАЛАНС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3283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1300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1300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4993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017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92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</w:t>
            </w:r>
          </w:p>
        </w:tc>
      </w:tr>
    </w:tbl>
    <w:p>
      <w:pPr>
        <w:pStyle w:val="Normal"/>
        <w:tabs>
          <w:tab w:val="clear" w:pos="708"/>
          <w:tab w:val="left" w:pos="2175" w:leader="none"/>
          <w:tab w:val="left" w:pos="11415" w:leader="none"/>
          <w:tab w:val="right" w:pos="15506" w:leader="none"/>
        </w:tabs>
        <w:spacing w:lineRule="auto" w:line="360"/>
        <w:rPr>
          <w:sz w:val="28"/>
        </w:rPr>
      </w:pPr>
      <w:r>
        <w:rPr>
          <w:sz w:val="28"/>
        </w:rPr>
        <w:t>по форме 1, в том числе, форма 1-1</w:t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214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  <w:tab w:val="left" w:pos="5040" w:leader="none"/>
          <w:tab w:val="right" w:pos="15506" w:leader="none"/>
        </w:tabs>
        <w:spacing w:lineRule="auto" w:line="360"/>
        <w:rPr/>
      </w:pPr>
      <w:r>
        <w:rPr>
          <w:sz w:val="28"/>
        </w:rPr>
        <w:t xml:space="preserve">                </w:t>
      </w:r>
      <w:r>
        <w:rPr>
          <w:sz w:val="28"/>
        </w:rPr>
        <w:t>Приложение 2</w:t>
        <w:tab/>
        <w:tab/>
      </w:r>
      <w:r>
        <w:rPr>
          <w:b/>
          <w:sz w:val="28"/>
        </w:rPr>
        <w:t xml:space="preserve">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2175" w:leader="none"/>
          <w:tab w:val="left" w:pos="5040" w:leader="none"/>
          <w:tab w:val="right" w:pos="15506" w:leader="none"/>
        </w:tabs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аблица 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финансовой деятельности за 2004 – 2006 гг.                                                                                                                                                                                         </w:t>
      </w:r>
    </w:p>
    <w:tbl>
      <w:tblPr>
        <w:tblW w:w="133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080"/>
        <w:gridCol w:w="720"/>
        <w:gridCol w:w="1080"/>
        <w:gridCol w:w="720"/>
        <w:gridCol w:w="1080"/>
        <w:gridCol w:w="720"/>
        <w:gridCol w:w="1080"/>
        <w:gridCol w:w="720"/>
        <w:gridCol w:w="1080"/>
        <w:gridCol w:w="900"/>
        <w:gridCol w:w="385"/>
        <w:gridCol w:w="515"/>
        <w:gridCol w:w="937"/>
      </w:tblGrid>
      <w:tr>
        <w:trPr>
          <w:tblHeader w:val="true"/>
          <w:trHeight w:val="1077" w:hRule="exac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ные услуг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 в целом по учрежд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  <w:r>
              <w:rPr>
                <w:sz w:val="20"/>
              </w:rPr>
              <w:t>бюджета по учреж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</w:t>
            </w:r>
            <w:r>
              <w:rPr>
                <w:sz w:val="20"/>
              </w:rPr>
              <w:t>ФОМС п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учрежд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тных услуг п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blHeader w:val="true"/>
          <w:trHeight w:val="649" w:hRule="exac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ли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ли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ли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ли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учреж.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40" w:hRule="atLeas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ный лимит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</w:tr>
      <w:tr>
        <w:trPr>
          <w:trHeight w:val="440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96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41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</w:tr>
      <w:tr>
        <w:trPr>
          <w:trHeight w:val="440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6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3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</w:tr>
      <w:tr>
        <w:trPr>
          <w:trHeight w:val="441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1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1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,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(фактические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</w:tr>
      <w:tr>
        <w:trPr>
          <w:trHeight w:val="440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39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2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41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</w:tr>
      <w:tr>
        <w:trPr>
          <w:trHeight w:val="440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6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02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</w:tr>
      <w:tr>
        <w:trPr>
          <w:trHeight w:val="441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33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44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ходы (кассовые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2004г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29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75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41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</w:tr>
      <w:tr>
        <w:trPr>
          <w:trHeight w:val="441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68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3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7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41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2006г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49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66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лонение между лимитом и фактическими расходами</w:t>
            </w:r>
          </w:p>
          <w:p>
            <w:pPr>
              <w:pStyle w:val="Normal"/>
              <w:rPr/>
            </w:pPr>
            <w:r>
              <w:rPr/>
              <w:t>(«+», «- »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2004г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1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2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7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2005г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6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5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4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2006г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084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5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29:00Z</dcterms:created>
  <dc:creator>Nata</dc:creator>
  <dc:description/>
  <cp:keywords/>
  <dc:language>en-US</dc:language>
  <cp:lastModifiedBy>Nata</cp:lastModifiedBy>
  <dcterms:modified xsi:type="dcterms:W3CDTF">2008-10-22T13:20:00Z</dcterms:modified>
  <cp:revision>2</cp:revision>
  <dc:subject/>
  <dc:title>Приложение 1                                                                                                                                                            </dc:title>
</cp:coreProperties>
</file>