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мсомольский – на – Амуре государственны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федра «Экономика и финансы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пециальность 080105 – «Финансы и креди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К ЗАЩИТЕ ДОПУСКАЮ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Заведующий кафедрой</w:t>
        <w:tab/>
        <w:tab/>
        <w:tab/>
        <w:tab/>
        <w:tab/>
        <w:tab/>
        <w:tab/>
        <w:tab/>
        <w:tab/>
        <w:t xml:space="preserve">                                              Н.Н.Симон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ПЛОМНАЯ РАБОТА</w:t>
      </w:r>
    </w:p>
    <w:p>
      <w:pPr>
        <w:pStyle w:val="Heading8"/>
        <w:rPr/>
      </w:pPr>
      <w:r>
        <w:rPr/>
        <w:t xml:space="preserve">   </w:t>
      </w:r>
      <w:r>
        <w:rPr/>
        <w:t>Особенности финансирования и пути привлечения дополнительных финансовых ресурсов в учреждениях здравоохра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>(на примере ГУЗ «АЦОСВМП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.КОНТР.                                                                   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.В. Нагаев                                                                  М.Ю. Паш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СТУДЕНТ группы 5ФК3Д-1А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Н.Г. Зах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РЕЦЕНЗЕНТ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Е.В. Лы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hanging="0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58:00Z</dcterms:created>
  <dc:creator>Nata</dc:creator>
  <dc:description/>
  <cp:keywords/>
  <dc:language>en-US</dc:language>
  <cp:lastModifiedBy>Customer</cp:lastModifiedBy>
  <cp:lastPrinted>2009-02-03T01:39:00Z</cp:lastPrinted>
  <dcterms:modified xsi:type="dcterms:W3CDTF">2009-02-02T15:40:00Z</dcterms:modified>
  <cp:revision>6</cp:revision>
  <dc:subject/>
  <dc:title>Министерство образования и науки Российской Федерации</dc:title>
</cp:coreProperties>
</file>