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………………………………………………………………………    7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1 Теоретические аспекты финансирования бюджетных учреждений…….    10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720" w:leader="none"/>
        </w:tabs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точники финансирования учреждений здравоохранения</w:t>
      </w:r>
      <w:r>
        <w:rPr>
          <w:sz w:val="28"/>
          <w:szCs w:val="28"/>
          <w:lang w:val="ru-RU"/>
        </w:rPr>
        <w:t>………....   1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ценка исполнения сметы расходов бюджетного учреждения……...   16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казатели, характеризующие эффективность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спользовани</w:t>
      </w:r>
      <w:r>
        <w:rPr>
          <w:sz w:val="28"/>
          <w:szCs w:val="28"/>
          <w:lang w:val="ru-RU"/>
        </w:rPr>
        <w:t xml:space="preserve">я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бюджет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  <w:lang w:val="ru-RU"/>
        </w:rPr>
        <w:t>……………………………………………………...    2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Анализ сметного финансирования учреждения здравоохранения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(на примере ГУЗ «АЦОСВМП»)…………………………………..............    40</w:t>
      </w:r>
    </w:p>
    <w:p>
      <w:pPr>
        <w:pStyle w:val="Normal"/>
        <w:spacing w:lineRule="auto" w:line="360"/>
        <w:ind w:left="1080" w:hanging="36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lang w:val="ru-RU"/>
        </w:rPr>
        <w:t xml:space="preserve">2.1 Краткая характеристика ГУЗ «Амурского центра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720" w:leader="none"/>
        </w:tabs>
        <w:spacing w:lineRule="auto" w:line="360"/>
        <w:ind w:left="108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организации специализированных видов медицинской помощи……    40</w:t>
      </w:r>
    </w:p>
    <w:p>
      <w:pPr>
        <w:pStyle w:val="Normal"/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2 Сравнительный анализ бюджетного финансирования </w:t>
      </w:r>
    </w:p>
    <w:p>
      <w:pPr>
        <w:pStyle w:val="Normal"/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ГУЗ «АЦОСВМП» за 2005, 2006, 2007 г. …………………………….     44</w:t>
      </w:r>
    </w:p>
    <w:p>
      <w:pPr>
        <w:pStyle w:val="Normal"/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2.3 Сравнительный анализ внебюджетного финансирования</w:t>
      </w:r>
    </w:p>
    <w:p>
      <w:pPr>
        <w:pStyle w:val="Normal"/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ГУЗ «АЦОСВМП» за 2005, 2006, 2007 г……………………………..      64</w:t>
      </w:r>
    </w:p>
    <w:p>
      <w:pPr>
        <w:pStyle w:val="Normal"/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3 Пути привлечения дополнительных финансовых ресурсов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в учреждения здравоохранения……………………………………….…..  69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3.1 Повышение эффективности ресурсов в здравоохранении……..……..  69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3.2 Привлечение дополнительных финансовых ресурсов за счет 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оказания платных медицинских услуг………………….………….….   76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3.3 Расчет экономической эффективности от оказания платных 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медицинских услуг для ГУЗ «АЦОСВМП»………….…………....…    82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Заключение……………………………………………………………….….   89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Список использованных источников………………………………….…..    92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/>
      </w:pPr>
      <w:r>
        <w:rPr>
          <w:sz w:val="28"/>
          <w:lang w:val="ru-RU"/>
        </w:rPr>
        <w:t xml:space="preserve">ПРИЛОЖЕНИЕ А Баланс исполнения сметы доходов и расходов 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за 2005 г………………………………………………..    99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ЛОЖЕНИЕ Б Баланс исполнения сметы доходов и расходов 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за 2006 г………………………………………………..    103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ЛОЖЕНИЕ В Баланс исполнения сметы доходов и расходов </w:t>
      </w:r>
    </w:p>
    <w:p>
      <w:pPr>
        <w:pStyle w:val="Normal"/>
        <w:tabs>
          <w:tab w:val="clear" w:pos="708"/>
          <w:tab w:val="left" w:pos="3240" w:leader="none"/>
          <w:tab w:val="left" w:pos="9720" w:leader="none"/>
          <w:tab w:val="left" w:pos="9900" w:leader="none"/>
        </w:tabs>
        <w:spacing w:lineRule="auto" w:line="360"/>
        <w:ind w:firstLine="900"/>
        <w:jc w:val="both"/>
        <w:rPr/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 xml:space="preserve">за 2007 г………………………………………………..    107 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left="2700" w:hanging="1800"/>
        <w:jc w:val="both"/>
        <w:rPr/>
      </w:pPr>
      <w:r>
        <w:rPr>
          <w:sz w:val="28"/>
          <w:lang w:val="ru-RU"/>
        </w:rPr>
        <w:t>ПРИЛОЖЕНИЕ Г Баланс исполнения сметы доходов и расходов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left="2700" w:hanging="18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</w:t>
      </w:r>
      <w:r>
        <w:rPr>
          <w:sz w:val="28"/>
          <w:lang w:val="ru-RU"/>
        </w:rPr>
        <w:t>по внебюджетным источникам за 2005 г……….…...     112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left="2700" w:hanging="1800"/>
        <w:jc w:val="both"/>
        <w:rPr/>
      </w:pPr>
      <w:r>
        <w:rPr>
          <w:sz w:val="28"/>
          <w:lang w:val="ru-RU"/>
        </w:rPr>
        <w:t>ПРИЛОЖЕНИЕ Д Баланс исполнения сметы доходов и расходов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о внебюджетным источникам за 2006 г …………..     116</w:t>
      </w:r>
    </w:p>
    <w:p>
      <w:pPr>
        <w:pStyle w:val="Normal"/>
        <w:tabs>
          <w:tab w:val="clear" w:pos="708"/>
          <w:tab w:val="left" w:pos="2880" w:leader="none"/>
          <w:tab w:val="left" w:pos="9720" w:leader="none"/>
          <w:tab w:val="left" w:pos="9900" w:leader="none"/>
        </w:tabs>
        <w:spacing w:lineRule="auto" w:line="360"/>
        <w:ind w:firstLine="900"/>
        <w:jc w:val="both"/>
        <w:rPr/>
      </w:pPr>
      <w:r>
        <w:rPr>
          <w:sz w:val="28"/>
          <w:lang w:val="ru-RU"/>
        </w:rPr>
        <w:t>ПРИЛОЖЕНИЕ  Е Баланс исполнения сметы доходов и расходов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по внебюджетным источникам за 2007 г ……….….     120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Е Ж Смета доходов и расходов за 2005 г ……………….     123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Е И Смета доходов и расходов за 2006 г …………….....      124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Е К Смета доходов и расходов за 2007 г …………….....      125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ЛОЖЕНИЕ Л Анализ соотношения кассовых  и фактических 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расходов  за 2005 г………………………………......      126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ЛОЖЕНИЕ М Анализ соотношения кассовых  и фактических </w:t>
      </w:r>
    </w:p>
    <w:p>
      <w:pPr>
        <w:pStyle w:val="Normal"/>
        <w:tabs>
          <w:tab w:val="clear" w:pos="708"/>
          <w:tab w:val="left" w:pos="3240" w:leader="none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расходов  за 2006 г………………………………….       127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/>
      </w:pPr>
      <w:r>
        <w:rPr>
          <w:sz w:val="28"/>
          <w:lang w:val="ru-RU"/>
        </w:rPr>
        <w:t xml:space="preserve">ПРИЛОЖЕНИЕ Н Анализ соотношения кассовых  и фактических расходов 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за 2007 г…………………………..…………………        128</w:t>
      </w:r>
    </w:p>
    <w:p>
      <w:pPr>
        <w:pStyle w:val="Normal"/>
        <w:tabs>
          <w:tab w:val="clear" w:pos="708"/>
          <w:tab w:val="left" w:pos="3240" w:leader="none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Е П Анализ дебиторской задолженности за 2005 г.......        129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Е Р Анализ дебиторской задолженности за 2006 г…....        130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Е С Анализ дебиторской задолженности за 2007 г.…...       131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Е Т Анализ кредиторской задолженности за 2005 г......        132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Е У Анализ кредиторской задолженности за 2006 г......       133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Е Ф Анализ кредиторской задолженности за 2007 г.….       134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/>
      </w:pPr>
      <w:r>
        <w:rPr>
          <w:sz w:val="28"/>
          <w:lang w:val="ru-RU"/>
        </w:rPr>
        <w:t xml:space="preserve">ПРИЛОЖЕНИЕ Х Анализ состава и структуры внебюджетных 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средств за 2005 г………...……………….…….......         135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/>
      </w:pPr>
      <w:r>
        <w:rPr>
          <w:sz w:val="28"/>
          <w:lang w:val="ru-RU"/>
        </w:rPr>
        <w:t xml:space="preserve">ПРИЛОЖЕНИЕ Ц Анализ состава и структуры внебюджетных 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средств за 2006 г ………………………………......         136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/>
      </w:pPr>
      <w:r>
        <w:rPr>
          <w:sz w:val="28"/>
          <w:lang w:val="ru-RU"/>
        </w:rPr>
        <w:t xml:space="preserve">ПРИЛОЖЕНИЕ Ч Анализ состава и структуры внебюджетных </w:t>
      </w:r>
    </w:p>
    <w:p>
      <w:pPr>
        <w:pStyle w:val="Normal"/>
        <w:tabs>
          <w:tab w:val="clear" w:pos="708"/>
          <w:tab w:val="left" w:pos="3240" w:leader="none"/>
          <w:tab w:val="left" w:pos="9180" w:leader="none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средств за 2007 г ………………………….............          137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360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1:12:00Z</dcterms:created>
  <dc:creator>Nata</dc:creator>
  <dc:description/>
  <cp:keywords/>
  <dc:language>en-US</dc:language>
  <cp:lastModifiedBy>Customer</cp:lastModifiedBy>
  <cp:lastPrinted>2009-01-27T11:57:00Z</cp:lastPrinted>
  <dcterms:modified xsi:type="dcterms:W3CDTF">2009-02-05T16:01:00Z</dcterms:modified>
  <cp:revision>10</cp:revision>
  <dc:subject/>
  <dc:title/>
</cp:coreProperties>
</file>