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ключение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Важнейшим элементом социального и экономического развития общества является медицинское обслуживание населения. Здравоохранение  - одна из ведущих отраслей социальной сфер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чниками финансового обеспечения учреждений здравоохранения являются: бюджетные средства, взносы работодателей и средства населения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Бюджетное финансирование осуществляется по смете расходов. Финансовые средства планируются и выделяются их получателю по статьям экономической классификации бюджетных расходов.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Источником финансирования системы ОМС являются взносы работодателей на страхование работающего населения и бюджетные платежи на страхование неработающего населения. Основные цели создания фондов ОМС – сохранение принципов общественного финансирования и создание инструментов, позволяющих осуществлять государственное управление объединенными источниками общественного финансирования в части системы ОМС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редства, получаемые от оказания платных медицинских услуг, организациями здравоохранения расходуются строго по целевому назначению в соответствии со сметами доходов и расходов внебюджетных средст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сточником анализа исполнения смет бюджетных учреждений служит информация как непосредственно характеризующая уровень расходов, так и позволяющая выявит факты их изменения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sz w:val="28"/>
          <w:szCs w:val="28"/>
          <w:lang w:val="ru-RU"/>
        </w:rPr>
        <w:t>Важное значение для оценки исполнения смет, является то, что отражаются два вида расходов: кассовые и фактические.</w:t>
      </w:r>
      <w:r>
        <w:rPr>
          <w:color w:val="000000"/>
          <w:sz w:val="28"/>
          <w:szCs w:val="28"/>
          <w:lang w:val="ru-RU"/>
        </w:rPr>
        <w:t xml:space="preserve"> Их изучение позволяет судить об эффективности использования бюджетных средств, установить степень соответствия расходов объему выполненной работы или установленным нормам.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При оценке исполнения смет расходов бюджетного учреждения изучаются состав и структура расходов, которые группируются по статьям бюджетной классификации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чины отклонений кассовых расходов от фактических вытекают из особенностей учета кассовых и фактических расходов по каждой подстатье и элементу расходов. Изучение существующей между ними объективной взаимосвязи  и зависимости позволяет выявить производственные и финансовые ситуации, возникшие в процессе исполнения сметы расходов.</w:t>
      </w:r>
    </w:p>
    <w:p>
      <w:pPr>
        <w:pStyle w:val="Normal"/>
        <w:shd w:fill="FFFFFF" w:val="clear"/>
        <w:spacing w:lineRule="auto" w:line="360"/>
        <w:ind w:firstLine="696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>Организация рационального и эффективного расходования бюджетных ресурсов необходима в любом современном обществе, поскольку существенно влияет на достижение оптимальных параметров функционирования экономики и решение стоящих перед государством приоритетных задач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 xml:space="preserve">Показатели оценки деятельности получателей бюджетных средств, взаимосвязанные с конкретными государственными программами, необходимы, прежде всего, для улучшения системы внутреннего и внешнего бюджетного контроля и аудита, отвечающей современным требованиям.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sz w:val="28"/>
          <w:lang w:val="ru-RU"/>
        </w:rPr>
        <w:t>В процессе  анализа исполнения сметы расходов учреждения  было выявлено отклонение фактических расходов от предусмотренных сметой. Так в 2005 г. был допущен перерасход сметных назначений на общую сумму 178871939,00 р. В 2006 г. больница допустила недорасход сметных назначений на сумму 10747210,00 р., за период 2007 г. был также перерасход сметных назначений, который составил 29138307,20 р.</w:t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textAlignment w:val="baseline"/>
        <w:rPr>
          <w:sz w:val="28"/>
          <w:lang w:val="ru-RU"/>
        </w:rPr>
      </w:pPr>
      <w:r>
        <w:rPr>
          <w:sz w:val="28"/>
          <w:lang w:val="ru-RU"/>
        </w:rPr>
        <w:t>Анализ расходов на питание показал, что учреждение допустило недорасход бюджетных средств на питание: в 2005 г. на сумму 2283942,00 р., в 2006 г. 2792371,50 р. и в 2007 г. эта сумма составила 1685772,60 р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sz w:val="28"/>
          <w:lang w:val="ru-RU"/>
        </w:rPr>
        <w:t xml:space="preserve">При анализе состава и структуры основных фондов, данные  2005, 2006, 2007 г. показали, что основное место в составе основных фондов занимают здания, их удельный вес примерно составляет 87 % , а также машины и оборудование, доля которых примерно 11,5 %.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sz w:val="28"/>
          <w:lang w:val="ru-RU"/>
        </w:rPr>
        <w:t>Анализ коэффициента обновления и выбытия основных фондов,</w:t>
      </w:r>
      <w:r>
        <w:rPr>
          <w:lang w:val="ru-RU"/>
        </w:rPr>
        <w:t xml:space="preserve"> </w:t>
      </w:r>
      <w:r>
        <w:rPr>
          <w:sz w:val="28"/>
          <w:lang w:val="ru-RU"/>
        </w:rPr>
        <w:t>показал, что в 2005 г. обновление составляло 411222,00 р. или 0,42 %, а выбытие 345934,00 р. или 0,36 %. В 2006 г. обновление основных фондов было на сумму 408363,00 р. (0,42 %), а выбытие 830416,00 р. (0,85 %). По данным 2007 г. обновление составляло 0,53 %, зато выбытие было равно 11,56 %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sz w:val="28"/>
          <w:lang w:val="ru-RU"/>
        </w:rPr>
        <w:t>По анализу использования фонда оплаты труда, увидели, что в 2005 г. план по фонду заработной платы учреждением здравоохранения был выполнен на 98,14 %, данные 2006 г. свидетельствовали о том, что выполнение плана составляло 97,77 %. А в 2007 г. имел место перерасход, который в среднем составил 105 %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sz w:val="28"/>
          <w:lang w:val="ru-RU"/>
        </w:rPr>
        <w:t>Анализ дебиторской задолженности показал, что в 2005 г. она составляла 363186,28 р., а на конец года 433847,79 р. В 2006 г. дебиторская задолженность уменьшилась на 275427,67 р.</w:t>
      </w:r>
      <w:r>
        <w:rPr>
          <w:lang w:val="ru-RU"/>
        </w:rPr>
        <w:t xml:space="preserve"> </w:t>
      </w:r>
      <w:r>
        <w:rPr>
          <w:sz w:val="28"/>
          <w:lang w:val="ru-RU"/>
        </w:rPr>
        <w:t>В 2007 г. имеющаяся дебиторская задолженность на начало года была практически полностью погашена и на конец года составляла 8137,72 р.</w:t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textAlignment w:val="baseline"/>
        <w:rPr>
          <w:sz w:val="28"/>
          <w:lang w:val="ru-RU"/>
        </w:rPr>
      </w:pPr>
      <w:r>
        <w:rPr>
          <w:sz w:val="28"/>
          <w:lang w:val="ru-RU"/>
        </w:rPr>
        <w:t>В 2007 г. кредиторская задолженность увеличилась до суммы 33515269,98 р. В 2006 г. произошло уменьшение кредиторской задолженности на 8678688,62 р. При проведении анализа кредиторской задолженности, увидели, что в 2005г. кредиторская задолженность в целом по учреждению на начало и на конец года практически не изменилас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из ГУЗ «АЦОСВМП»  позволяет сделать заключение о том, что на виды, объемы и качество производимых медицинских услуг оказывает воздействие комплекс факторов производства, включающих основные производственные фонды, оборотные средства, трудовые ресурсы, а также стоимость медицинских услу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ассификация факторов производства, определяющих экономические показатели, является основой классификации резервов повышения качества и эффективности оказания медицинской помощи населению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 xml:space="preserve">К настоящему времени в отечественной экономике удалось сформировать  механизмы рыночного регулирования - введение платных медицинских услуг. Это предопределило коренную реорганизацию экономической базы здравоохранения: введение и развитие экономических отношений между пациентом и учреждениями здравоохранения, формирование цен и тарифов на медицинские услуги, развитие экономических методов управления лечебно-профилактическими учреждениями. 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6:09:00Z</dcterms:created>
  <dc:creator>Nata</dc:creator>
  <dc:description/>
  <cp:keywords/>
  <dc:language>en-US</dc:language>
  <cp:lastModifiedBy>Customer</cp:lastModifiedBy>
  <dcterms:modified xsi:type="dcterms:W3CDTF">2009-02-05T15:52:00Z</dcterms:modified>
  <cp:revision>6</cp:revision>
  <dc:subject/>
  <dc:title/>
</cp:coreProperties>
</file>