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Производство безнапорных труб. </w:t>
      </w:r>
      <w:r>
        <w:rPr/>
        <w:t>Безнапорные трубы можно изготовлять на центрифугах, используя при этом ненапрягаемою арматуру. Для производства труб не требуется навиваемой арматуры и укладки защитного слоя. Стальные формы для безнапорных труб применяются 2-х типов: для диаметра 500 – 1000 мм – длиной 4200 мм, а для диаметра 300 – 400 мм – длиной 3200 м.</w:t>
      </w:r>
    </w:p>
    <w:p>
      <w:pPr>
        <w:pStyle w:val="Normal"/>
        <w:rPr/>
      </w:pPr>
      <w:r>
        <w:rPr/>
        <w:t>Трубы изготовляют в разъемных формах. Внутрь форм вставляют арматурные каркасы, а затем надевают днище форм. После этого форму с каркасом устанавливают на центрифугу и подают бетонную смесь. Затем форма устанавливается в вертикальное положение, раструбом вниз, на пост пропаривания. После приобретения бетоном 70% прочности, форму разбирают, извлекают трубу и направляют на склад.</w:t>
      </w:r>
    </w:p>
    <w:p>
      <w:pPr>
        <w:pStyle w:val="Normal"/>
        <w:rPr/>
      </w:pPr>
      <w:r>
        <w:rPr/>
        <w:t>Производство безнапорных труб можно вести в вертикальных установках. Установка состоит из формовочной рамы с полуформой, находящейся в вертикальном положении, и горизонтальной рамы с поддоном. Пустообразователи с виброголовкой заглублены в колодце. На поддон укладывают два арматурных каркаса. Затем формовочную раму переводят в горизонтальное положение и соединяют с поддоном. Далее формовочные и горизонтальную рамы возвращают в первоначальное положение. После подачи пустообразователя в формы через направляющие и раструбообразователи начинают укладывать бетон. Процесс формирования 15 мин, затем извлекают пустообразователи и формовочную раму устанавливают в горизонтальное положение. Верхнею полоформу возвращают в вертикальное положение, а поддон с отформованным изделием перемещают в камеру пропаривания.</w:t>
      </w:r>
    </w:p>
    <w:p>
      <w:pPr>
        <w:pStyle w:val="Normal"/>
        <w:rPr/>
      </w:pPr>
      <w:r>
        <w:rPr/>
        <w:t>Безнапорные трубы диаметром 700 мм и длиной 5000 мм можно изготавливать на поточно-конвейерной линии методом центрифугирования. Изготовление труб начинают с процесса навивки на сердечник  и напряжения продольной арматуры. Затем на специальном стенде собирают спиральную напряженную арматуру  и скрепляют ее с продольной. После этого сердечник с арматурным каркасом укладывают в полуформу, установленную на тележке формовочного конвейра. Укладывают бетонную смесь, устанавливают верхнюю полуформу, и собранная форма поступает на центрифугу.</w:t>
      </w:r>
    </w:p>
    <w:p>
      <w:pPr>
        <w:pStyle w:val="Normal"/>
        <w:rPr/>
      </w:pPr>
      <w:r>
        <w:rPr/>
        <w:t>При поточно-агрегатной схеме производства каждая труба и форма последовательно проходят соответствующие посты технологической линии.</w:t>
      </w:r>
    </w:p>
    <w:p>
      <w:pPr>
        <w:pStyle w:val="Normal"/>
        <w:rPr>
          <w:b/>
          <w:b/>
          <w:bCs/>
        </w:rPr>
      </w:pPr>
      <w:r>
        <w:rPr>
          <w:b/>
          <w:bCs/>
        </w:rPr>
        <w:t>Производство безнапорных труб методом радиального прессования.</w:t>
      </w:r>
    </w:p>
    <w:p>
      <w:pPr>
        <w:pStyle w:val="Normal"/>
        <w:rPr/>
      </w:pPr>
      <w:r>
        <w:rPr/>
        <w:t>Способ радиального прессования заключается в безвибрационном уплотнение бетонной смеси роликовой головкой. Роликовая головка состоит из основания, на котором свободно закреплены ролики распределительного диска разбрасывающими лопатками. Для заглаживания внутренней поверхности стенки трубы служит цилиндрическая часть основания головки. С помощью центробежных сил вращающихся лопаток набрызгивается бетонная смесь, образующая слабоуплотненную стенку трубы. Далее роликами производится укатка бетона предварительно отформованной стенки трубы. Цилиндрической частью основания головки заглаживания внутренняя поверхность трубы.</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1:51:00Z</dcterms:created>
  <dc:creator>Саша</dc:creator>
  <dc:description/>
  <dc:language>en-US</dc:language>
  <cp:lastModifiedBy>Саша</cp:lastModifiedBy>
  <dcterms:modified xsi:type="dcterms:W3CDTF">2003-01-16T13:26:00Z</dcterms:modified>
  <cp:revision>3</cp:revision>
  <dc:subject/>
  <dc:title>Производство безнапорных труб</dc:title>
</cp:coreProperties>
</file>