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КОНОМИЧЕСКАЯ ЧАСТЬ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5.1.Производственная программа завода.</w:t>
      </w:r>
    </w:p>
    <w:p>
      <w:pPr>
        <w:pStyle w:val="Normal"/>
        <w:ind w:right="283" w:hanging="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307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одук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ействующая оптовая цена предприятия за единицу продукции,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одовая программа, тыс. м³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оимость выпуска продукции в действующих оптовых ценах предприятия, руб.</w:t>
            </w:r>
          </w:p>
        </w:tc>
      </w:tr>
      <w:tr>
        <w:trPr>
          <w:trHeight w:val="16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Объём выпуска продукции в натуральном выражении – всего.</w:t>
            </w:r>
          </w:p>
        </w:tc>
        <w:tc>
          <w:tcPr>
            <w:tcW w:w="7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В том числе:</w:t>
            </w:r>
          </w:p>
        </w:tc>
        <w:tc>
          <w:tcPr>
            <w:tcW w:w="7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 – 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46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15000(13363)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63027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 – 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5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000(14056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944900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 – 4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4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00(11250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22812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 – 4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6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00(11390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54587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1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00(4412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264238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 50.50-2(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7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5000(4483)  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88297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 80.50-2(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90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000(4590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792854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того товарной продук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000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того реализуемой продук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5.2.Капитальные вложения.</w:t>
      </w:r>
    </w:p>
    <w:p>
      <w:pPr>
        <w:pStyle w:val="Normal"/>
        <w:ind w:right="142" w:hanging="0"/>
        <w:jc w:val="right"/>
        <w:rPr/>
      </w:pPr>
      <w:r>
        <w:rPr/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7"/>
        <w:gridCol w:w="1134"/>
        <w:gridCol w:w="142"/>
        <w:gridCol w:w="1276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 основных фондов.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питальные вложе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Всего кап-ных вложений, руб.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ру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траты на непред. рабо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дания, сооружения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ъекты основного производственно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134000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ъекты подсобного и обслуживающе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181000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оору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0600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по зданиям и сооруж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056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905600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рудование цехово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932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орудование общезаводского на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1030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по оборудов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10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103500</w:t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его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900000</w:t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стоимость предприятия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909100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2"/>
        </w:rPr>
      </w:pPr>
      <w:r>
        <w:rPr>
          <w:rFonts w:cs="Courier New" w:ascii="Courier New" w:hAnsi="Courier New"/>
          <w:b/>
          <w:sz w:val="24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ind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3.Штаты и фонд заработной платы аппарата заводоуправления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410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заработной платы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и: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КИП и авто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уков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исты: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 ко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е лабо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ех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ащие: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ёры О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инкас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– машин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водо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000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4.Штаты и фонд заработной платы цехового аппарата управления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4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593"/>
        <w:gridCol w:w="30"/>
        <w:gridCol w:w="2410"/>
        <w:gridCol w:w="11"/>
        <w:gridCol w:w="2445"/>
        <w:gridCol w:w="6"/>
        <w:gridCol w:w="405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и и должност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, чел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заработной платы, руб.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производство</w:t>
            </w:r>
          </w:p>
        </w:tc>
        <w:tc>
          <w:tcPr>
            <w:tcW w:w="7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овочный цех №1:</w:t>
            </w:r>
          </w:p>
        </w:tc>
        <w:tc>
          <w:tcPr>
            <w:tcW w:w="7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техноло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 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овочный цех №2: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техноло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 – 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тоносмесительный 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овочный цех №3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атурный 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ый 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– экономис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производству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ое производство и обслуживание хозяйства</w:t>
            </w:r>
          </w:p>
        </w:tc>
        <w:tc>
          <w:tcPr>
            <w:tcW w:w="7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цех:</w:t>
            </w:r>
          </w:p>
        </w:tc>
        <w:tc>
          <w:tcPr>
            <w:tcW w:w="7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но – механический 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цех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ер – 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х КИП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Скла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кладо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94570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щик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щ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вспомогательному производств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3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всем цеха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2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4000</w:t>
            </w:r>
          </w:p>
        </w:tc>
        <w:tc>
          <w:tcPr>
            <w:tcW w:w="40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3690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5.Штаты рабочих.</w:t>
      </w:r>
    </w:p>
    <w:p>
      <w:pPr>
        <w:pStyle w:val="TextBodyIndent"/>
        <w:ind w:right="283" w:firstLine="720"/>
        <w:jc w:val="right"/>
        <w:rPr>
          <w:sz w:val="20"/>
        </w:rPr>
      </w:pPr>
      <w:r>
        <w:rPr>
          <w:i/>
          <w:sz w:val="20"/>
        </w:rPr>
        <w:t>Таблица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42"/>
        <w:gridCol w:w="425"/>
        <w:gridCol w:w="283"/>
        <w:gridCol w:w="142"/>
        <w:gridCol w:w="142"/>
        <w:gridCol w:w="142"/>
        <w:gridCol w:w="424"/>
        <w:gridCol w:w="143"/>
        <w:gridCol w:w="141"/>
        <w:gridCol w:w="426"/>
        <w:gridCol w:w="162"/>
        <w:gridCol w:w="830"/>
        <w:gridCol w:w="992"/>
        <w:gridCol w:w="142"/>
        <w:gridCol w:w="992"/>
        <w:gridCol w:w="1559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хи</w:t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Явочная численность</w:t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дней работы в год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смены в час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Число часов, отраб. всеми раб., чел/час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онд времени одного раб-го в год, ча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исочная численность рабочих, чел.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ен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е производство</w:t>
            </w:r>
          </w:p>
        </w:tc>
        <w:tc>
          <w:tcPr>
            <w:tcW w:w="765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ые рабочие:</w:t>
            </w:r>
          </w:p>
        </w:tc>
        <w:tc>
          <w:tcPr>
            <w:tcW w:w="765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овочный цех №1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ырьево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Бетоносмеситель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овочный цех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овочный цех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Арматур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помогательные рабочие основных цехов</w:t>
            </w:r>
          </w:p>
        </w:tc>
        <w:tc>
          <w:tcPr>
            <w:tcW w:w="7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овочный цех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0"/>
              </w:rPr>
              <w:t>17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овочный цех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ырьево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Бетоносмеситель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Формовочный цех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Арматурный це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помогательные цеха</w:t>
            </w:r>
          </w:p>
        </w:tc>
        <w:tc>
          <w:tcPr>
            <w:tcW w:w="7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Ремонтно – механический ц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Транспортный ц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Электроце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Цех КИ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Скла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по вспомогательным цех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по завод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</w:tr>
    </w:tbl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  <w:sz w:val="28"/>
          <w:szCs w:val="28"/>
        </w:rPr>
        <w:t>5.6.Расчет фонда заработной платы рабочих.</w:t>
      </w:r>
    </w:p>
    <w:p>
      <w:pPr>
        <w:pStyle w:val="TextBodyIndent"/>
        <w:ind w:right="425" w:firstLine="720"/>
        <w:jc w:val="right"/>
        <w:rPr>
          <w:sz w:val="20"/>
        </w:rPr>
      </w:pPr>
      <w:r>
        <w:rPr>
          <w:i/>
          <w:sz w:val="20"/>
        </w:rPr>
        <w:t>Таблица 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268"/>
        <w:gridCol w:w="14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чное число рабочих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ч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довой фонд зараб-ой платы,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е основных производственных цехов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бочие:</w:t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во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0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рабочие основных цехов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во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осмеситель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очный цех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00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цеха: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о – механически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К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вспомогательным цех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зав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6000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7.Распределение фонда заработной платы основных производственных рабочих по видам продукции.</w:t>
      </w:r>
    </w:p>
    <w:p>
      <w:pPr>
        <w:pStyle w:val="TextBodyIndent"/>
        <w:tabs>
          <w:tab w:val="clear" w:pos="720"/>
          <w:tab w:val="left" w:pos="9498" w:leader="none"/>
        </w:tabs>
        <w:ind w:right="142" w:firstLine="720"/>
        <w:jc w:val="right"/>
        <w:rPr>
          <w:sz w:val="20"/>
        </w:rPr>
      </w:pPr>
      <w:r>
        <w:rPr>
          <w:i/>
          <w:sz w:val="20"/>
        </w:rPr>
        <w:t>Таблица 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8"/>
        <w:gridCol w:w="1409"/>
        <w:gridCol w:w="1275"/>
        <w:gridCol w:w="1701"/>
        <w:gridCol w:w="19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 программа, м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Коэфф-нт сло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привед. выпуск пр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аждого вида продукции в приведенном объеме производств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заработной платы по каждому виду продукции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60.30–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8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40.30–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8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КОД–42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1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КОО–42.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18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1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ДП 9.57-9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4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ТБ50.50-2(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2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ТБ80.50-2(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2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4000</w:t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  <w:sz w:val="28"/>
          <w:szCs w:val="28"/>
        </w:rPr>
        <w:t>5.8.Распределение фонда заработной платы рабочих вспомогательных цехов, обслуживающих хозяйств и вспомогательных рабочих основных цехов.</w:t>
      </w:r>
    </w:p>
    <w:p>
      <w:pPr>
        <w:pStyle w:val="TextBodyIndent"/>
        <w:ind w:right="142" w:firstLine="720"/>
        <w:jc w:val="right"/>
        <w:rPr>
          <w:sz w:val="20"/>
        </w:rPr>
      </w:pPr>
      <w:r>
        <w:rPr>
          <w:i/>
          <w:sz w:val="20"/>
        </w:rPr>
        <w:t>Таблица 8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19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бщей суммы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5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ч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543840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>
          <w:b/>
          <w:sz w:val="28"/>
          <w:szCs w:val="28"/>
        </w:rPr>
        <w:t>5.9.Сводная ведомость численности и фонда заработной платы промышленно – производственного персонала предприятия.</w:t>
      </w:r>
    </w:p>
    <w:p>
      <w:pPr>
        <w:pStyle w:val="TextBodyIndent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693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чная численность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фонд заработной платы,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6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2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8000</w:t>
            </w:r>
          </w:p>
        </w:tc>
      </w:tr>
    </w:tbl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ношение численности аппарата управления к численности рабочих __37____ %.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>
          <w:b/>
          <w:sz w:val="28"/>
          <w:szCs w:val="28"/>
        </w:rPr>
        <w:t>5.10.Амортизационные отчисления для составления калькуляции себестоимости продукции.</w:t>
      </w:r>
    </w:p>
    <w:p>
      <w:pPr>
        <w:pStyle w:val="TextBodyIndent"/>
        <w:tabs>
          <w:tab w:val="clear" w:pos="720"/>
          <w:tab w:val="left" w:pos="9498" w:leader="none"/>
        </w:tabs>
        <w:jc w:val="right"/>
        <w:rPr>
          <w:i/>
          <w:i/>
          <w:sz w:val="20"/>
        </w:rPr>
      </w:pPr>
      <w:r>
        <w:rPr>
          <w:i/>
          <w:sz w:val="20"/>
        </w:rPr>
        <w:t>Таблица 1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84"/>
        <w:gridCol w:w="992"/>
        <w:gridCol w:w="567"/>
        <w:gridCol w:w="142"/>
        <w:gridCol w:w="850"/>
        <w:gridCol w:w="142"/>
        <w:gridCol w:w="142"/>
        <w:gridCol w:w="1134"/>
        <w:gridCol w:w="142"/>
        <w:gridCol w:w="425"/>
        <w:gridCol w:w="1134"/>
        <w:gridCol w:w="113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ы, объекты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мортизационных отчислений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амортизационных отчислений, руб.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онные отчис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онные отчис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я, сооружения: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основного производственно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34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88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28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одсобного и обслуживающего на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8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2"/>
                <w:szCs w:val="22"/>
              </w:rPr>
              <w:t>165792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9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оору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90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даниям и сооруж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905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8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9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:</w:t>
            </w:r>
          </w:p>
        </w:tc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цехового назначе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73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73980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бщезаводского на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4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борудова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5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5525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44505</w:t>
            </w:r>
          </w:p>
        </w:tc>
      </w:tr>
    </w:tbl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умма амортизации зданий и оборудования цехового назначения _________2754268_______________ руб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умма амортизации зданий и оборудования общезаводского назначения ______490227____________ руб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5.11.Амортизационные отчисления (для составления сметы затрат на производство продукции).</w:t>
      </w:r>
    </w:p>
    <w:p>
      <w:pPr>
        <w:pStyle w:val="TextBodyIndent"/>
        <w:ind w:right="283" w:firstLine="720"/>
        <w:jc w:val="right"/>
        <w:rPr>
          <w:i/>
          <w:i/>
          <w:sz w:val="20"/>
        </w:rPr>
      </w:pPr>
      <w:r>
        <w:rPr>
          <w:i/>
          <w:sz w:val="20"/>
        </w:rPr>
        <w:t>Таблица 1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418"/>
        <w:gridCol w:w="1842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непредви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оительства, руб.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9056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9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онные отчисления, руб.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мортизационные отчисления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rPr/>
            </w:pPr>
            <w:r>
              <w:rPr>
                <w:sz w:val="24"/>
                <w:szCs w:val="24"/>
              </w:rPr>
              <w:t>Отнесённые на расходы по содержанию и эксплуатации зданий и оборудования и цеховые расход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2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есённые на общезаводские расходы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27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284" w:firstLine="720"/>
        <w:rPr>
          <w:sz w:val="22"/>
          <w:szCs w:val="22"/>
        </w:rPr>
      </w:pPr>
      <w:r>
        <w:rPr>
          <w:sz w:val="22"/>
          <w:szCs w:val="22"/>
        </w:rPr>
        <w:t>Примечание. Стоимость зданий, сооружений и оборудования должна соответствовать данным стоимости строительства завода, приведены в таблице 3, а при расширении (реконструкции, техническом перевооружении) – данным, приведенным в таблице 4. Сумма амортизационных отчислений по оборудованию должна соответствовать данным таблицы 18. При производстве различных видов продукции для составления смет косвенных расходов расчет амортизационных отчислений производится по таблице 18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jc w:val="left"/>
        <w:rPr/>
      </w:pPr>
      <w:r>
        <w:rPr>
          <w:b/>
          <w:sz w:val="28"/>
          <w:szCs w:val="28"/>
        </w:rPr>
        <w:t>5.12.Смета расходов по содержанию и эксплуатации оборудования и цеховых расходов.</w:t>
      </w:r>
    </w:p>
    <w:p>
      <w:pPr>
        <w:pStyle w:val="TextBodyIndent"/>
        <w:ind w:right="283" w:firstLine="720"/>
        <w:jc w:val="right"/>
        <w:rPr>
          <w:sz w:val="20"/>
        </w:rPr>
      </w:pPr>
      <w:r>
        <w:rPr>
          <w:i/>
          <w:sz w:val="20"/>
        </w:rPr>
        <w:t>Таблица 1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расч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заработная плата цехового аппарата управления и вспомогательных рабоч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21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9, гр. 5 (или табл. 10, гр. 8) и табл. 16, гр.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 основной зар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% основной и дополнительной зар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зданий сооружений и оборудования цехов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2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и содержание зданий 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 стоимости основных фондов цехового назна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для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147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Заработная плата основных производственных рабочих 22464000 руб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Отношение расходов по содержанию и эксплуатации оборудования и цеховых расходов к заработной плате основных производственных рабочих 4,4700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13.Распределение расходов по содержанию и эксплуатации оборудования и цеховых расходов.</w:t>
      </w:r>
    </w:p>
    <w:p>
      <w:pPr>
        <w:pStyle w:val="TextBodyIndent"/>
        <w:ind w:right="142" w:hanging="0"/>
        <w:jc w:val="right"/>
        <w:rPr>
          <w:sz w:val="20"/>
        </w:rPr>
      </w:pPr>
      <w:r>
        <w:rPr>
          <w:i/>
          <w:sz w:val="20"/>
        </w:rPr>
        <w:t>Таблица 1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4111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расходов по содержанию и эксплуатации оборудования и цеховых расходов к заработной плате основных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1987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1987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19078675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98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470,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470,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4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3251,8</w:t>
            </w:r>
          </w:p>
        </w:tc>
      </w:tr>
    </w:tbl>
    <w:p>
      <w:pPr>
        <w:pStyle w:val="TextBodyIndent"/>
        <w:ind w:right="284" w:firstLine="142"/>
        <w:rPr>
          <w:sz w:val="22"/>
          <w:szCs w:val="22"/>
        </w:rPr>
      </w:pPr>
      <w:r>
        <w:rPr>
          <w:sz w:val="22"/>
          <w:szCs w:val="22"/>
        </w:rPr>
        <w:t>Примечание. Итоговая сумма гр. 2 таб. 20 должна равняться итоговой сумме гр. 4 табл. 21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14.Смета общезаводских расходов.</w:t>
      </w:r>
    </w:p>
    <w:p>
      <w:pPr>
        <w:pStyle w:val="TextBodyIndent"/>
        <w:ind w:right="142" w:hanging="0"/>
        <w:jc w:val="right"/>
        <w:rPr>
          <w:sz w:val="20"/>
        </w:rPr>
      </w:pPr>
      <w:r>
        <w:rPr>
          <w:i/>
          <w:sz w:val="20"/>
        </w:rPr>
        <w:t>Таблица 14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и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расче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административно – управленческого персо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7, гр. 5 (или табл. 8, гр. 8) и табл. 16, гр.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4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% фонда заработной 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 – хозяйств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9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 фонда заработной пла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зданий, сооружений и оборудования общезаводск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. 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общезаводских зданий, сооружений 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9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 основных фондов общезаводского назна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для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ля о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6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14076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 суммы предыдущих стат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23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Заработная плата основных производственных рабочих 22464000 руб.</w:t>
      </w:r>
    </w:p>
    <w:p>
      <w:pPr>
        <w:pStyle w:val="TextBodyIndent"/>
        <w:ind w:right="284" w:hanging="0"/>
        <w:rPr>
          <w:sz w:val="22"/>
          <w:szCs w:val="22"/>
        </w:rPr>
      </w:pPr>
      <w:r>
        <w:rPr>
          <w:sz w:val="22"/>
          <w:szCs w:val="22"/>
        </w:rPr>
        <w:t>Отношение общезаводских расходов к заработной плате основных производственных рабочих 0,75197.</w:t>
      </w:r>
    </w:p>
    <w:p>
      <w:pPr>
        <w:pStyle w:val="TextBodyIndent"/>
        <w:ind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5.15.Распределение общезаводских расходов.</w:t>
      </w:r>
    </w:p>
    <w:p>
      <w:pPr>
        <w:pStyle w:val="TextBodyIndent"/>
        <w:ind w:right="283" w:hanging="0"/>
        <w:jc w:val="right"/>
        <w:rPr>
          <w:sz w:val="20"/>
        </w:rPr>
      </w:pPr>
      <w:r>
        <w:rPr>
          <w:i/>
          <w:sz w:val="20"/>
        </w:rPr>
        <w:t>Таблица 15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3260"/>
        <w:gridCol w:w="1418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основных производственных рабочих, руб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заводские расходы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щезаводских расходов к заработной плате основных производственных рабоч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 6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40.30–А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I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78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6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Д–4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КОО–4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П 9.57-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4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4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50.50-2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ТБ80.50-2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4"/>
                <w:szCs w:val="24"/>
              </w:rPr>
              <w:t>22464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2353</w:t>
            </w:r>
          </w:p>
        </w:tc>
      </w:tr>
    </w:tbl>
    <w:p>
      <w:pPr>
        <w:pStyle w:val="TextBodyIndent"/>
        <w:ind w:right="284" w:firstLine="426"/>
        <w:rPr>
          <w:sz w:val="22"/>
          <w:szCs w:val="22"/>
        </w:rPr>
      </w:pPr>
      <w:r>
        <w:rPr>
          <w:sz w:val="22"/>
          <w:szCs w:val="22"/>
        </w:rPr>
        <w:t>Примечание. Итоговая сумма гр. 2, табл. 22 должна равняться итоговой сумме гр. 4, табл. 23.</w:t>
      </w:r>
    </w:p>
    <w:p>
      <w:pPr>
        <w:pStyle w:val="TextBodyIndent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4455" w:leader="none"/>
        </w:tabs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sz w:val="24"/>
        </w:rPr>
        <w:tab/>
      </w:r>
      <w:r>
        <w:rPr>
          <w:b/>
          <w:bCs/>
          <w:sz w:val="28"/>
          <w:szCs w:val="28"/>
          <w:u w:val="single"/>
        </w:rPr>
        <w:t>С 60.30–А</w:t>
      </w:r>
      <w:r>
        <w:rPr>
          <w:b/>
          <w:bCs/>
          <w:sz w:val="28"/>
          <w:szCs w:val="28"/>
          <w:u w:val="single"/>
          <w:lang w:val="en-US"/>
        </w:rPr>
        <w:t>III</w:t>
      </w:r>
    </w:p>
    <w:p>
      <w:pPr>
        <w:pStyle w:val="TextBodyIndent"/>
        <w:tabs>
          <w:tab w:val="clear" w:pos="720"/>
          <w:tab w:val="left" w:pos="4455" w:leader="none"/>
        </w:tabs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5000 м³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изделия 1 (годовой выпуск 15000_____ тыс. куб. м).Бет. смесь:13363 м³.</w:t>
      </w:r>
    </w:p>
    <w:p>
      <w:pPr>
        <w:pStyle w:val="TextBodyIndent"/>
        <w:ind w:right="283" w:hanging="0"/>
        <w:jc w:val="right"/>
        <w:rPr>
          <w:sz w:val="16"/>
        </w:rPr>
      </w:pPr>
      <w:r>
        <w:rPr>
          <w:i/>
          <w:sz w:val="16"/>
        </w:rPr>
        <w:t>Таблица 1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850"/>
        <w:gridCol w:w="8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 М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6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89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1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745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478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346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88198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12424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2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4466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4689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5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4689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158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6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 xml:space="preserve"> 40.30–А</w:t>
      </w:r>
      <w:r>
        <w:rPr>
          <w:b/>
          <w:bCs/>
          <w:sz w:val="28"/>
          <w:szCs w:val="28"/>
          <w:u w:val="single"/>
          <w:lang w:val="en-US"/>
        </w:rPr>
        <w:t>III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b/>
          <w:b/>
          <w:bCs/>
          <w:sz w:val="16"/>
          <w:szCs w:val="28"/>
          <w:u w:val="single"/>
        </w:rPr>
      </w:pPr>
      <w:r>
        <w:rPr>
          <w:b/>
          <w:bCs/>
          <w:sz w:val="16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5000 м³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 себестоимости изделия 2 (годовой выпуск 15000_____ тыс. куб. м).Бет.смесь: 14056 м³.</w:t>
      </w:r>
    </w:p>
    <w:p>
      <w:pPr>
        <w:pStyle w:val="TextBodyIndent"/>
        <w:ind w:right="283" w:hanging="0"/>
        <w:jc w:val="right"/>
        <w:rPr>
          <w:sz w:val="16"/>
        </w:rPr>
      </w:pPr>
      <w:r>
        <w:rPr>
          <w:i/>
          <w:sz w:val="16"/>
        </w:rPr>
        <w:t>Таблица 17</w:t>
      </w:r>
    </w:p>
    <w:tbl>
      <w:tblPr>
        <w:tblW w:w="12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418"/>
        <w:gridCol w:w="992"/>
        <w:gridCol w:w="709"/>
        <w:gridCol w:w="141"/>
        <w:gridCol w:w="851"/>
        <w:gridCol w:w="992"/>
        <w:gridCol w:w="992"/>
        <w:gridCol w:w="992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59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75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2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98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4787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3467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881987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347712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7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34466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2179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9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8217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503975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1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1КОД–42.1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2500 м³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Калькуляция себестоимости изделия 3 (годовой выпуск 12500_____ тыс. куб. м).Бетонная смесь: 11250 м³.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i/>
          <w:sz w:val="22"/>
          <w:szCs w:val="22"/>
        </w:rPr>
        <w:t>Таблица 18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709"/>
        <w:gridCol w:w="141"/>
        <w:gridCol w:w="8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 М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5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29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9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74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6816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6471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07867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8487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8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952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5823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582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56405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42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1КОО–42.1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12500 м³.</w:t>
      </w:r>
    </w:p>
    <w:p>
      <w:pPr>
        <w:pStyle w:val="TextBodyIndent"/>
        <w:ind w:right="284" w:hanging="0"/>
        <w:rPr/>
      </w:pPr>
      <w:r>
        <w:rPr>
          <w:b/>
          <w:sz w:val="28"/>
          <w:szCs w:val="28"/>
        </w:rPr>
        <w:t xml:space="preserve">Калькуляция себестоимости изделия 4 (годовой выпуск 12500_____ тыс. куб. м).Бетонная смесь: 11390 м³/год. </w:t>
      </w:r>
    </w:p>
    <w:p>
      <w:pPr>
        <w:pStyle w:val="TextBodyIndent"/>
        <w:ind w:right="283" w:hanging="0"/>
        <w:jc w:val="right"/>
        <w:rPr>
          <w:sz w:val="16"/>
        </w:rPr>
      </w:pPr>
      <w:r>
        <w:rPr>
          <w:i/>
          <w:sz w:val="16"/>
        </w:rPr>
        <w:t>Таблица 19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850"/>
        <w:gridCol w:w="8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 М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6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3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67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9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10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606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2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3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2681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6458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07867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704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327,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095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2799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2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2799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28079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25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РДП 9.57-90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5000 м³.</w:t>
      </w:r>
    </w:p>
    <w:p>
      <w:pPr>
        <w:pStyle w:val="TextBodyIndent"/>
        <w:ind w:right="284" w:hanging="0"/>
        <w:rPr>
          <w:b/>
          <w:b/>
          <w:sz w:val="24"/>
        </w:rPr>
      </w:pPr>
      <w:r>
        <w:rPr>
          <w:b/>
          <w:sz w:val="28"/>
          <w:szCs w:val="28"/>
        </w:rPr>
        <w:t>Калькуляция себестоимости изделия 5 (годовой выпуск 5000_____ тыс. куб. м).Бетонная смесь: 4412 м³/год.</w:t>
      </w:r>
    </w:p>
    <w:p>
      <w:pPr>
        <w:pStyle w:val="TextBodyIndent"/>
        <w:tabs>
          <w:tab w:val="clear" w:pos="720"/>
          <w:tab w:val="left" w:pos="9498" w:leader="none"/>
        </w:tabs>
        <w:ind w:right="142" w:hanging="0"/>
        <w:jc w:val="right"/>
        <w:rPr>
          <w:sz w:val="16"/>
        </w:rPr>
      </w:pPr>
      <w:r>
        <w:rPr>
          <w:i/>
          <w:sz w:val="16"/>
        </w:rPr>
        <w:t>Таблица 2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850"/>
        <w:gridCol w:w="8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 М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77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7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4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7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0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24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326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898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1459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29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245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32837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65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3283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612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32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РТБ50.50-2(3)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5000 м³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>Калькуляция себестоимости изделия 6 (годовой выпуск 5000_____ тыс. куб. м). Бетонная смесь: 4483 м³/год.</w:t>
      </w:r>
    </w:p>
    <w:p>
      <w:pPr>
        <w:pStyle w:val="TextBodyIndent"/>
        <w:ind w:hanging="0"/>
        <w:jc w:val="right"/>
        <w:rPr>
          <w:sz w:val="16"/>
        </w:rPr>
      </w:pPr>
      <w:r>
        <w:rPr>
          <w:i/>
          <w:sz w:val="16"/>
        </w:rPr>
        <w:t>Таблица 2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850"/>
        <w:gridCol w:w="8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 М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79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1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5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52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0"/>
                <w:lang w:val="en-US"/>
              </w:rPr>
              <w:t>58</w:t>
            </w:r>
            <w:r>
              <w:rPr>
                <w:sz w:val="20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393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72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58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314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83626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6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838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12007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24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1200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8320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66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РТБ 80.50-2(3)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center"/>
        <w:rPr>
          <w:rFonts w:ascii="Courier New" w:hAnsi="Courier New" w:cs="Courier New"/>
          <w:b/>
          <w:b/>
          <w:bCs/>
          <w:sz w:val="16"/>
          <w:szCs w:val="28"/>
          <w:u w:val="single"/>
        </w:rPr>
      </w:pPr>
      <w:r>
        <w:rPr>
          <w:rFonts w:cs="Courier New"/>
          <w:b/>
          <w:bCs/>
          <w:sz w:val="16"/>
          <w:szCs w:val="28"/>
          <w:u w:val="single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выпуск продукции – 5000 м³.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Калькуляция себестоимости изделия 7 (годовой выпуск 5000_____ тыс. куб. м).Бетонная смесь 4590 м³/год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right"/>
        <w:rPr>
          <w:sz w:val="16"/>
        </w:rPr>
      </w:pPr>
      <w:r>
        <w:rPr>
          <w:i/>
          <w:sz w:val="16"/>
        </w:rPr>
        <w:t>Таблица 2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1134"/>
        <w:gridCol w:w="1276"/>
        <w:gridCol w:w="1134"/>
        <w:gridCol w:w="850"/>
        <w:gridCol w:w="8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и расход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годовой выпус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куб. м продукц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единицы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ырье и основные материалы: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Цемент М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Пе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8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4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С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Арм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08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20"/>
                <w:lang w:val="en-US"/>
              </w:rPr>
              <w:t>58</w:t>
            </w:r>
            <w:r>
              <w:rPr>
                <w:sz w:val="20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2"/>
              </w:numPr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71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2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Топливо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ар для технологических ц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жатый возду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ода техноло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Электроэнергия си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работная плата основных производственных рабочих, исходя из 6 – кратного годового минимума заработной пл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072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исления на заработную плату (39% основной и дополнительной заработной платы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583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Расходы по содержанию и эксплуатации оборудования и цехов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6314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26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цехов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15499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31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бщезаводски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838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Итого заводск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3880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88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4388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сего полная себестоимость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8268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17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затрат на производство годового объема выпуска продукции (составляется на основе калькуляций отдельных видов продукции).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right"/>
        <w:rPr>
          <w:i/>
          <w:i/>
          <w:sz w:val="16"/>
        </w:rPr>
      </w:pPr>
      <w:r>
        <w:rPr>
          <w:i/>
          <w:sz w:val="16"/>
        </w:rPr>
        <w:t>Таблица 2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134"/>
        <w:gridCol w:w="1276"/>
        <w:gridCol w:w="1134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трат на годовой выпуск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рье и материал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00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65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79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6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20"/>
                <w:tab w:val="left" w:pos="62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всех видов со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 технологический, получаемый со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5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ля технологических ц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атый во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уда всех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расходы по оплате труда всех работающих (39% расходов на оплату всех работающ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зданий, сооружений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5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й, сооружений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86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 – 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5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8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07550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технико-экономических показателей дипломного проекта.</w:t>
      </w:r>
    </w:p>
    <w:p>
      <w:pPr>
        <w:pStyle w:val="TextBodyIndent"/>
        <w:tabs>
          <w:tab w:val="clear" w:pos="720"/>
          <w:tab w:val="left" w:pos="6237" w:leader="none"/>
        </w:tabs>
        <w:ind w:hanging="0"/>
        <w:jc w:val="right"/>
        <w:rPr>
          <w:i/>
          <w:i/>
          <w:sz w:val="20"/>
        </w:rPr>
      </w:pPr>
      <w:r>
        <w:rPr>
          <w:i/>
          <w:sz w:val="20"/>
        </w:rPr>
        <w:t>Таблица 25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25"/>
        <w:gridCol w:w="6379"/>
        <w:gridCol w:w="1984"/>
        <w:gridCol w:w="1418"/>
      </w:tblGrid>
      <w:tr>
        <w:trPr/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/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товарной продукции в действующих оптовых ценах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945705</w:t>
            </w:r>
          </w:p>
        </w:tc>
      </w:tr>
      <w:tr>
        <w:trPr/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реализованной продукции в стоимостном выра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94570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 основных производственных цехов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 в су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 в сме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 на единицу продукции основного сырья и вспомогательных материалов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7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 си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 –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 Усл. То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для технологических ц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го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годовой расход основного сырья и вспомогательных матери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2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9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8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и си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 –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4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. Усл. Топ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 технологиче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,6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 для технологических ц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4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ого возду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2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промышленно – производственного персонала – всего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работка товарной продукции на одного рабоч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³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88</w:t>
            </w:r>
          </w:p>
        </w:tc>
      </w:tr>
      <w:tr>
        <w:trPr>
          <w:cantSplit w:val="true"/>
        </w:trPr>
        <w:tc>
          <w:tcPr>
            <w:tcW w:w="9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месячная заработная пл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 промышленно – производственного персонал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600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000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20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800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ая стоимость единицы продукции (перечислить по основным видам продукц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60.30–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 40</w:t>
            </w:r>
            <w:r>
              <w:rPr>
                <w:rFonts w:cs="Courier New" w:ascii="Courier New" w:hAnsi="Courier New"/>
                <w:sz w:val="22"/>
                <w:szCs w:val="22"/>
              </w:rPr>
              <w:t>.30–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КОД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КОО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ДП 9.5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ТБ5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ТБ8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ующая оптовая цена единицы продукции (перечислить по основным видам продукц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60.30–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 40</w:t>
            </w:r>
            <w:r>
              <w:rPr>
                <w:rFonts w:cs="Courier New" w:ascii="Courier New" w:hAnsi="Courier New"/>
                <w:sz w:val="22"/>
                <w:szCs w:val="22"/>
              </w:rPr>
              <w:t>.30–А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КОД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КОО–4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3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ДП 9.57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ТБ5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ТБ80.50-2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</w:t>
            </w:r>
          </w:p>
        </w:tc>
      </w:tr>
      <w:tr>
        <w:trPr/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ая себестоимость всей товар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588155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ая прибыль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623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42450</w:t>
            </w:r>
          </w:p>
        </w:tc>
      </w:tr>
      <w:tr>
        <w:trPr/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капитальных вложений (для нов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6909100</w:t>
            </w:r>
          </w:p>
        </w:tc>
      </w:tr>
      <w:tr>
        <w:trPr/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е капитальные в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нтабельность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купаемости новых капитальных вложений (для нов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лога на прибыль предприятия (ставка налога на прибыль для предприятия – 36%), с учетом превышения фонда заработной платы всех работающих над необлагаемой суммой фонда заработной платы промышленно – производственного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237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1282</w:t>
            </w:r>
          </w:p>
        </w:tc>
      </w:tr>
    </w:tbl>
    <w:p>
      <w:pPr>
        <w:pStyle w:val="TextBodyIndent"/>
        <w:tabs>
          <w:tab w:val="clear" w:pos="720"/>
          <w:tab w:val="left" w:pos="6237" w:leader="none"/>
        </w:tabs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18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4:59:00Z</dcterms:created>
  <dc:creator>Кокорев Олег Викторович</dc:creator>
  <dc:description/>
  <dc:language>en-US</dc:language>
  <cp:lastModifiedBy>admin2</cp:lastModifiedBy>
  <cp:lastPrinted>2003-01-25T17:57:00Z</cp:lastPrinted>
  <dcterms:modified xsi:type="dcterms:W3CDTF">2003-01-29T12:49:00Z</dcterms:modified>
  <cp:revision>4</cp:revision>
  <dc:subject/>
  <dc:title>Производственная программа завода</dc:title>
</cp:coreProperties>
</file>