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Баженов Ю.М. Технология бетона: Учеб. пособие для технолог. Спец. строительных вузов. – М.: Высш. шк., 1987. – 415 с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аженов Ю.М., Комар А.Г. Технология бетонных и железобетонных изделий: Учебник для вузов. – М.: Стройиздат, 1984 – 672 ст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ителаури Г.И. Проектирование предприятий сборного железобетона: Учебник для вузов по спец. «Производство строительных изделий и конструкций». – М.: Высшая школа, 1986 – 312 с.: 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о сборных ж/б изделий: Справочник/ Г.И. Бердичевский, А.П. Васильев и др.; Под ред. К.В. Михайлова, К.М. Королева. – М.: Стройиздат, 1989 – 447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Шейкин А.Е. Строительные материвлы. Учебник для вузов. Изд. 2-е, перераб. и доп. – М.: Стройиздат, 1978 – 432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ар А.Г., Кальгин А.А., Фахратов М.А. и др. Проектирование и реконструкция предприятий сборного железобетона. Учебное пособие для вузов. – Тверь, ООО «Издательство «Триада», 2002 – 304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ерегудов В.В., Роговой М.Н. Тепловые процессы и установки в технологии строительных материалов. – М.: Стройиздат, 1983. – 416 с., и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бщесоюзные нормы технологического проектирования предприятий сборного железобетона (ОНТП – 07 – 85 )/ Минстройматериалов СССР. – М.: 198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правочник производителя работ в строительстве / Лыпный М.Д., Синенький К.Е. – 3-е изд., перераб. и доп. – К.: Будивельник, 1986 – 400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Справочник по производству сборных ж/б изделий/ Бердичевский Г.И., Васильев А.П., Иванов Ф.М. – М.: Стройиздат, 1982. – 440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4 – 80. Охрана труда и техника безопасности в строительстве/ Госстрой СССР. – М.: Стройиздат, 1982 – 255 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Справочник по гражданскому строительству/ Н.Т. Арбузов, В.Л. Громов, Д.И. Курбатов. – М.: Техническая литература, 1959 – 561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 Малинина Л.А. Тепловлажностная обработка тяжелого бетона.: М. Стройиздат, 1977 – 160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вышение стойкости бетона. Под ред. Москвина В.М. и Савиной Ю.А. М.: Стройиздат, 1975 – 236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Александровский А.В., Корниленко В.С. Расчет железобетонных и стальных конструкций: Пособие для строительных вузов. – М.: Высшая школа, 1980 – 432 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НиП 2.01.01 – 82. Строительная климатология и геофизика/ Госстрой СССР. – М.: Стройиздат, 1982 – 315 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СНиП 3.09.01 – 85. Производство сборных железобетонных конструкций/ Госстрой СССР. – М.: Стройиздат, 1985 – 320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. Справочник защитных средств и предохранительных приспособлений . – 2-е изд., перераб. и доп. – М.: Стройиздат, 1984. – 104 с., ил.</w:t>
      </w:r>
    </w:p>
    <w:sectPr>
      <w:type w:val="nextPage"/>
      <w:pgSz w:w="11906" w:h="16838"/>
      <w:pgMar w:left="1531" w:right="851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9:37:00Z</dcterms:created>
  <dc:creator>admin2</dc:creator>
  <dc:description/>
  <dc:language>en-US</dc:language>
  <cp:lastModifiedBy>admin2</cp:lastModifiedBy>
  <dcterms:modified xsi:type="dcterms:W3CDTF">2003-02-26T12:01:00Z</dcterms:modified>
  <cp:revision>3</cp:revision>
  <dc:subject/>
  <dc:title>СПИСОК ИСПОЛЬЗУЕМОЙ ЛИТЕРАТУРЫ</dc:title>
</cp:coreProperties>
</file>