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1. Вводная часть и технико-экономическое обоснование района строительства проектируемого район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rPr>
          <w:b/>
          <w:b/>
        </w:rPr>
      </w:pPr>
      <w:r>
        <w:rPr>
          <w:b/>
        </w:rPr>
        <w:t>1.1. Введение.</w:t>
      </w:r>
    </w:p>
    <w:p>
      <w:pPr>
        <w:pStyle w:val="Normal"/>
        <w:ind w:firstLine="540"/>
        <w:rPr/>
      </w:pPr>
      <w:r>
        <w:rPr/>
        <w:t>Основным материалом современного индустриального строительства является сборный железобетон – долговечный и универсальный материал. Его широкое применение в современном строительстве позволяет успешно решать задачи повышения производительности труда и снижения стоимости строительства.</w:t>
      </w:r>
    </w:p>
    <w:p>
      <w:pPr>
        <w:pStyle w:val="Normal"/>
        <w:ind w:firstLine="540"/>
        <w:rPr/>
      </w:pPr>
      <w:r>
        <w:rPr/>
        <w:t>В современном строительстве бетон является одним из важнейших строительных материалов. Из бетона сравнительно легко изготавливать самые разнообразные по форме и размерам строительные конструкции, причем применение сборных бетонных и железобетонных конструкций позволяет вести строительство индустриальными методами, что повышает производительность труда и снижает стоимость строительства.</w:t>
      </w:r>
    </w:p>
    <w:p>
      <w:pPr>
        <w:pStyle w:val="Normal"/>
        <w:ind w:firstLine="540"/>
        <w:rPr/>
      </w:pPr>
      <w:r>
        <w:rPr/>
        <w:t>В настоящее время намечено значительное перевооружение промышленности сборного железобетона: создание более эффективных технологических линий; применение новых вяжущих веществ, легких заполнителей, химических добавок, расширение механизации и автоматизации производства, внедрение вычислительной техники, использование  вторичных продуктов промышленности для экономии материальных и энергетических ресурсов.</w:t>
      </w:r>
    </w:p>
    <w:p>
      <w:pPr>
        <w:pStyle w:val="Normal"/>
        <w:ind w:firstLine="540"/>
        <w:rPr/>
      </w:pPr>
      <w:r>
        <w:rPr/>
        <w:t>Многообразие вяжущих веществ, заполнителей, добавок и технологических приемов позволяет получать бетоны с самыми разнообразными свойствами.[2]</w:t>
      </w:r>
    </w:p>
    <w:p>
      <w:pPr>
        <w:pStyle w:val="Normal"/>
        <w:ind w:firstLine="540"/>
        <w:rPr/>
      </w:pPr>
      <w:r>
        <w:rPr/>
        <w:t>Бетон является хрупким материалом: его прочность при сжатии в несколько раз выше прочности при растяжении. Для восприятия растягивающих напряжений бетон армируют стальными стержнями, получая железобетон. В железобетоне арматуру располагают так, чтобы она воспринимала растягивающие напряжения, а сжимающие напряжения передавались на бетон. Совместная работа арматуры и бетона обуславливается хорошим сцеплением между ними и приблизительно одинаковым температурными коэффициентами линейного расширения.</w:t>
      </w:r>
    </w:p>
    <w:p>
      <w:pPr>
        <w:pStyle w:val="Normal"/>
        <w:ind w:firstLine="540"/>
        <w:rPr/>
      </w:pPr>
      <w:r>
        <w:rPr/>
        <w:t>Бетон предохраняет арматуру от коррозии.</w:t>
      </w:r>
    </w:p>
    <w:p>
      <w:pPr>
        <w:pStyle w:val="Normal"/>
        <w:ind w:firstLine="540"/>
        <w:rPr/>
      </w:pPr>
      <w:r>
        <w:rPr/>
        <w:t>Бетонные и железобетонные конструкции изготавливают либо непосредственно на месте строительства – монолитный бетон и железобетон, либо на заводах и полигонах с последующим монтажом на строительной площадке – сборный бетон и железобетон.</w:t>
      </w:r>
    </w:p>
    <w:p>
      <w:pPr>
        <w:pStyle w:val="Normal"/>
        <w:ind w:firstLine="540"/>
        <w:rPr/>
      </w:pPr>
      <w:r>
        <w:rPr/>
        <w:t>Широкое применение сборного железобетона позволило значительно сократить в строительстве расход металла, древесины и других традиционных материалов, резко повысить производительность труда, сократить сроки возведения зданий и сооружений. Только в Москве применение сборных железобетонных конструкций и перенос в заводские условия части отделочных и монтажных операций в связи с применением железобетонных изделий повышенной готовности позволили сократить численность работающих в строительстве на 50%.[6]</w:t>
      </w:r>
    </w:p>
    <w:p>
      <w:pPr>
        <w:pStyle w:val="Normal"/>
        <w:ind w:firstLine="540"/>
        <w:rPr/>
      </w:pPr>
      <w:r>
        <w:rPr/>
        <w:t xml:space="preserve">В общей стоимости материальных ресурсов, потребляемых в капитальном строительстве, стоимость бетонных и железобетонных конструкций составляет около 25%, что значительно превышает стоимость и объем других видов строительных конструкций. Бетон и железобетон вследствие своих физико-механических свойств, долговечности, технико-экономических показателей и наличия сырьевых ресурсов в обозримом будущем будут занимать ведущее место в капитальном строительстве, как массовые материалы, обладающие большими материальными возможностями. </w:t>
      </w:r>
    </w:p>
    <w:p>
      <w:pPr>
        <w:pStyle w:val="Normal"/>
        <w:ind w:firstLine="540"/>
        <w:rPr/>
      </w:pPr>
      <w:r>
        <w:rPr/>
        <w:t>В последние годы создаются новые виды вяжущих веществ и бетонов, начинают более широко применяться химические добавки, улучшающие свойства бетонов, совершенствуются способы проектирования состава бетона и его технология.</w:t>
      </w:r>
    </w:p>
    <w:p>
      <w:pPr>
        <w:pStyle w:val="Normal"/>
        <w:ind w:firstLine="540"/>
        <w:rPr/>
      </w:pPr>
      <w:r>
        <w:rPr/>
        <w:t>Широкому применению в строительстве сборного железобетона способствует:  1) высокая индустриальность изготовления и монтажа конструкций, что позволяет резко сократить сроки и затраты труда в строительстве и, по существу, свести строительство зданий и сооружений к высокомеханизированному их монтажу; 2) универсальность свойств железобетонных изделий; варьируя технологические приемы и материалы, можно получать изделия с различными физико-механическими свойствами по прочности, теплопроводности, кислотостойкости, химической стойкости, стойкости от ядерного излучения и т.д.; 3) высокая долговечность железобетона по сравнению с другими конструкционными материалами – металлом и древесиной; 4) возможность значительного расширения производства сборного железобетона за счет использования больших запасов сырьевых материалов (песка, гравия, щебня, вяжущих веществ и искусственных пористых заполнителей), а также различных отходов производства (металлургических и топливных шлаков, золы и т.д.). кроме того, применение сборного железобетона позволяет экономить такие материалы, как сталь и древесину. [2]</w:t>
      </w:r>
    </w:p>
    <w:p>
      <w:pPr>
        <w:pStyle w:val="Normal"/>
        <w:ind w:firstLine="540"/>
        <w:rPr/>
      </w:pPr>
      <w:r>
        <w:rPr/>
        <w:t>Основным направлением в развитии строительного производства является его индустриализация, посредством которой можно добиться значительного сокращения сроков и удешевления строительства. Сборный железобетон является одним из наиболее эффективных материалов, способствующих индустриализации строительного производства. Огромные масштабы и высокие темпы строительства стали возможными благодаря массовому применению сборных железобетонных изделий и конструкций. Резервы дальнейшего применения сборного железобетона заключаются в специализации предприятия по выпуску однотипной продукции, снижения массы изделий за счет применения легких бетонов, использовании бетонов высокой прочности, тонкостенных конструкций, объемно-блочных элементов полной заводской готовности и т.д. дальнейшая индустриализация строительства связана с расширением заводского производства изделий и конструкций из сборного железобетона и  созданием крупных предприятий с передовой технологией, механизацией и автоматизацией производства. Применение сборных изделий для возведения жилых, промышленных, транспортных и других сооружений возможно в любое время года, что приобретает особо важное значение в связи с ускоренными темпами освоения северных и восточных районов страны. [7]</w:t>
      </w:r>
    </w:p>
    <w:p>
      <w:pPr>
        <w:pStyle w:val="Normal"/>
        <w:ind w:firstLine="540"/>
        <w:rPr/>
      </w:pPr>
      <w:r>
        <w:rPr/>
        <w:t>Сборный и монолитный  железобетон останутся основными конструкционными материалами в ближайшие годы. Будут широко применяться легкие и ячеистые бетоны, бетоны высоких марок и т.д. легкие бетоны по своим свойствам наиболее перспективные строительные материалы. За последнее время объем конструкций из легкого бетона увеличился почти в 2,5 раза</w:t>
      </w:r>
    </w:p>
    <w:p>
      <w:pPr>
        <w:pStyle w:val="Normal"/>
        <w:ind w:firstLine="540"/>
        <w:rPr/>
      </w:pPr>
      <w:r>
        <w:rPr/>
        <w:t>Применение изделий из легких бетонов на естественных и искусственных пористых заполнителях позволит укрепить монтажные элементы, уменьшить общую массу сооружения, улучшить качество строительства и повысить производительность труда. Использование ограждающих конструкций из легкого бетона на пористых заполнителях  местного производства целесообразно почти во всех районах. Эффективность применения легкого бетона для несущих конструкций зависит от соотношения стоимости крупного пористого и плотного заполнителя в данном районе. Уменьшение стоимости крупного заполнителя, снижение плотности легких бетонов (в несущих конструкциях до 1500…1700 кг/ м³ и в ограждающих до 800 – 900  кг/ м³) повысит экономический эффект применения легких бетонов. [1]</w:t>
      </w:r>
    </w:p>
    <w:p>
      <w:pPr>
        <w:pStyle w:val="Normal"/>
        <w:ind w:firstLine="540"/>
        <w:rPr/>
      </w:pPr>
      <w:r>
        <w:rPr/>
        <w:t>Эффективным материалом для наружных стен и покрытий  зданий является автоклавный ячеистый бетон (газобетон, пенобетон и другие его разновидности). Наличие почти во всех районах заполнителей, пригодных для производства бетонов автоклавного твердения, позволяет широко развивать их производство и использовать в промышленном, жилищном, гражданском и сельскохозяйственном строительстве.</w:t>
      </w:r>
    </w:p>
    <w:p>
      <w:pPr>
        <w:pStyle w:val="Normal"/>
        <w:ind w:firstLine="540"/>
        <w:rPr/>
      </w:pPr>
      <w:r>
        <w:rPr/>
        <w:t>Прогресс в производстве железобетонных конструкций из тяжелых бетонов связан с повышением марок бетона. По экспериментальным данным переход от бетонов М300 и 400 к М600…800 облегчает отдельные конструкции, сокращает расход бетона на 30…50%, стали на 10…20%, а стоимость этих конструкций снижает на 10…20%.</w:t>
      </w:r>
    </w:p>
    <w:p>
      <w:pPr>
        <w:pStyle w:val="Normal"/>
        <w:ind w:firstLine="540"/>
        <w:rPr/>
      </w:pPr>
      <w:r>
        <w:rPr/>
        <w:t>В структуре применения сборных железобетонных конструкций за последнее время произошел ряд существенных изменений: на 15…18% увеличился удельный вес конструкций стеновых панелей и перегородок, которые вытеснили традиционные стеновые материалы; возросла на 20% доля использования конструкций из спецжелезобетона в основном за счет увеличения объемов производства напорных и безнапорных труб. Повысился уровень применения свайных фундаментов, получили массовое применение предварительно напряженные плиты, многопустотные панели перекрытий. [6]</w:t>
      </w:r>
    </w:p>
    <w:p>
      <w:pPr>
        <w:pStyle w:val="Normal"/>
        <w:ind w:firstLine="540"/>
        <w:rPr/>
      </w:pPr>
      <w:r>
        <w:rPr/>
        <w:t>Удельный вес крупнопанельного домостроения и полносборного строительства общественных и промышленных зданий и сооружений в последующие годы должен значительно повыситься как в государственном, так и в частном строительстве до 60%. Продолжается внедрение эффективных стеновых панелей: плоских однослойных для отапливаемых зданий из легких бетонов на пористых заполнителях плотностью 900…1000 кг/ м³  и ячеистого бетона плотностью до 900 кг/ м³; плоских трехслойных с эффективными утеплителями. [6]</w:t>
      </w:r>
    </w:p>
    <w:p>
      <w:pPr>
        <w:pStyle w:val="Normal"/>
        <w:ind w:firstLine="540"/>
        <w:rPr/>
      </w:pPr>
      <w:r>
        <w:rPr/>
        <w:t xml:space="preserve">Использование безопалочного способа производства изделий позволяет уменьшить трудоемкость производства, повысить качество выпускаемой продукции и в ряде случаев сократить расход арматурной стали в изделиях с эффективным армированием. </w:t>
      </w:r>
    </w:p>
    <w:p>
      <w:pPr>
        <w:pStyle w:val="Normal"/>
        <w:ind w:firstLine="540"/>
        <w:rPr/>
      </w:pPr>
      <w:r>
        <w:rPr/>
        <w:t>В ближайшие 10 … 20 лет технология бетонов и производство сборного железобетона получат дальнейшее развитие. Основными направлениями при этом будут следующие: повышение эффективности и качества сборных железобетонных конструкций и изделий, снижение их металлоемкости и трудоемкости их производства; разработка и организация массового производства эффективных видов веществ, арматурной стали, высококачественных заполнителей, комплексных химических добавок; коренное улучшение технологии производства железобетонных и бетонных конструкций путем массового внедрения новых, более современных, технологических процессов, высокопроизводительного оборудования, роботов и манипуляторов, совершенных систем контроля и управления качеством готовых изделий на основе развития методов прогнозирования свойств бетона, широкого использования вычислительной техники; применение ресурсосберегающих и безотходных технологий; широкое использование вторичных продуктов и отходов промышленности, использование всех резервов производства с целью экономии материальных, энергетических и трудовых ресурсов.</w:t>
      </w:r>
    </w:p>
    <w:p>
      <w:pPr>
        <w:pStyle w:val="Normal"/>
        <w:ind w:firstLine="540"/>
        <w:rPr/>
      </w:pPr>
      <w:r>
        <w:rPr/>
        <w:t>Дальнейшее повышение эффективности капитальных вложений в строительство, снижение материалоемкости и трудоемкости, сокращение и повышение его качества могут быть достигнуты на основе расширения объемов полносборного строительства, организации производства конструкций и изделий полной и повышенной заводской готовности. В решении этой задачи важное значение отводится бетону и железобетону, которые в нашей стране являются основными строительными материалами. [7]</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sectPr>
      <w:footerReference w:type="default" r:id="rId2"/>
      <w:type w:val="nextPage"/>
      <w:pgSz w:w="11906" w:h="16838"/>
      <w:pgMar w:left="1418" w:right="680"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9:57:00Z</dcterms:created>
  <dc:creator>admin2</dc:creator>
  <dc:description/>
  <dc:language>en-US</dc:language>
  <cp:lastModifiedBy>admin2</cp:lastModifiedBy>
  <dcterms:modified xsi:type="dcterms:W3CDTF">2003-01-16T14:33:00Z</dcterms:modified>
  <cp:revision>4</cp:revision>
  <dc:subject/>
  <dc:title/>
</cp:coreProperties>
</file>