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 Cyr" w:ascii="Times New Roman Cyr" w:hAnsi="Times New Roman Cyr"/>
          <w:u w:val="single"/>
        </w:rPr>
        <w:t>ЛАБОРАТОРНАЯ РАБОТА №</w:t>
      </w:r>
      <w:r>
        <w:rPr>
          <w:rFonts w:cs="Times New Roman Cyr" w:ascii="Times New Roman Cyr" w:hAnsi="Times New Roman Cyr"/>
          <w:u w:val="single"/>
          <w:lang w:val="en-US"/>
        </w:rPr>
        <w:t>9</w:t>
      </w:r>
      <w:r>
        <w:rPr>
          <w:rFonts w:cs="Times New Roman Cyr" w:ascii="Times New Roman Cyr" w:hAnsi="Times New Roman Cyr"/>
          <w:u w:val="single"/>
        </w:rPr>
        <w:t xml:space="preserve"> «Методы решения систем линейных уравнений</w:t>
      </w:r>
      <w:r>
        <w:rPr>
          <w:rFonts w:cs="Times New Roman Cyr" w:ascii="Times New Roman Cyr" w:hAnsi="Times New Roman Cyr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u w:val="single"/>
        </w:rPr>
        <w:t>»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дента группы ПВ-22 Малютина Максима.</w:t>
      </w:r>
    </w:p>
    <w:p>
      <w:pPr>
        <w:pStyle w:val="TextBody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u w:val="single"/>
        </w:rPr>
        <w:t>Задание.</w:t>
      </w:r>
      <w:r>
        <w:rPr>
          <w:rFonts w:cs="Times New Roman Cyr" w:ascii="Times New Roman Cyr" w:hAnsi="Times New Roman Cyr"/>
        </w:rPr>
        <w:t xml:space="preserve"> Методом Зейделя решить систему линейных уравнений с точностью до 0,001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7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" w:ascii="Times New Roman Cyr" w:hAnsi="Times New Roman Cyr"/>
          <w:u w:val="single"/>
          <w:lang w:val="en-US"/>
        </w:rPr>
        <w:t>Система :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ешения системы уравнений методом Зейделя  необходимо выполнения условия диагонального преобладания, после приведения к данному виду система имеет вид: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,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cs="Times New Roman Cyr" w:ascii="Times New Roman Cyr" w:hAnsi="Times New Roman Cyr"/>
        </w:rPr>
        <w:t>Воспользуемся разложением матрицы А на В и С вида:</w:t>
      </w:r>
    </w:p>
    <w:p>
      <w:pPr>
        <w:pStyle w:val="TextBody"/>
        <w:rPr>
          <w:rFonts w:ascii="Times New Roman Cyr" w:hAnsi="Times New Roman Cyr" w:cs="Times New Roman Cyr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acc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Далее найдем решение приближенное решение уравнения следующим способом: Правило остановки: 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норм матрицы В выбирается меньшая, нормы вектора и матрицы согласованны между собой. При вычислении приближения следующей координаты используются более точные значения предыдущих координат текущего приближения.</w:t>
      </w:r>
      <w:r>
        <w:br w:type="page"/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const</w:t>
      </w:r>
      <w:r>
        <w:rPr>
          <w:rFonts w:cs="Courier New Cyr" w:ascii="Courier New Cyr" w:hAnsi="Courier New Cyr"/>
        </w:rPr>
        <w:t xml:space="preserve"> size=10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type</w:t>
      </w:r>
      <w:r>
        <w:rPr>
          <w:rFonts w:cs="Courier New Cyr" w:ascii="Courier New Cyr" w:hAnsi="Courier New Cyr"/>
        </w:rPr>
        <w:t xml:space="preserve"> vector=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[1..size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real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matrix=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[1..size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vector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norma=</w:t>
      </w: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>(a:matrix;n:byte):real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norma_v=</w:t>
      </w: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>(a:vector;n:byte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InputVector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vector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writeln('Введите ',i,'-ый элемент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readln(a[i]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InputMatrix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writeln('Введите ',i,'-ую строку матрицы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InputVector(a[i],n)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OutputVector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vector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write(a[i]:10:5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OutputMatrix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outputvector(a[i],n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GetB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b:matrix;a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j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i&lt;&gt;j </w:t>
      </w:r>
      <w:r>
        <w:rPr>
          <w:rFonts w:cs="Courier New Cyr" w:ascii="Courier New Cyr" w:hAnsi="Courier New Cyr"/>
          <w:b/>
        </w:rPr>
        <w:t>then</w:t>
      </w:r>
      <w:r>
        <w:rPr>
          <w:rFonts w:cs="Courier New Cyr" w:ascii="Courier New Cyr" w:hAnsi="Courier New Cyr"/>
        </w:rPr>
        <w:t xml:space="preserve"> b[i,j]:=-a[i,j]/a[i,i]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else</w:t>
      </w:r>
      <w:r>
        <w:rPr>
          <w:rFonts w:cs="Courier New Cyr" w:ascii="Courier New Cyr" w:hAnsi="Courier New Cyr"/>
        </w:rPr>
        <w:t xml:space="preserve"> b[i,j]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end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GetC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c:vector;h:vector;n:byte;a:matrix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c[i]:=h[i]/a[i,i]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Norma_1v(a:vector;n:byte):real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:=a[1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for i:=2 to n do if abs(a[i])&gt;s then s:=abs(a[i]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orma_1v:=s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Norma_8v(a:vector;n:byte):real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s:=s+abs(a[i]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orma_8v:=s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Norma_1(a:matrix;n:byte):real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s,norma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i,j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orma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for i:=1 to n do s:=s+abs(a[i,j]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s&gt;norma </w:t>
      </w:r>
      <w:r>
        <w:rPr>
          <w:rFonts w:cs="Courier New Cyr" w:ascii="Courier New Cyr" w:hAnsi="Courier New Cyr"/>
          <w:b/>
        </w:rPr>
        <w:t>then</w:t>
      </w:r>
      <w:r>
        <w:rPr>
          <w:rFonts w:cs="Courier New Cyr" w:ascii="Courier New Cyr" w:hAnsi="Courier New Cyr"/>
        </w:rPr>
        <w:t xml:space="preserve"> norma:=s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orma_1:=norma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Norma_8(a:matrix;n:byte):real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s,norma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i,j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orma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</w:rPr>
        <w:t>s:=s+abs(a[i,j]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s&gt;norma </w:t>
      </w:r>
      <w:r>
        <w:rPr>
          <w:rFonts w:cs="Courier New Cyr" w:ascii="Courier New Cyr" w:hAnsi="Courier New Cyr"/>
          <w:b/>
        </w:rPr>
        <w:t>then</w:t>
      </w:r>
      <w:r>
        <w:rPr>
          <w:rFonts w:cs="Courier New Cyr" w:ascii="Courier New Cyr" w:hAnsi="Courier New Cyr"/>
        </w:rPr>
        <w:t xml:space="preserve"> norma:=s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orma_8:=norma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MulMatrix(a:matrix;ma,na:byte;b:matrix;mb,nb:byte;var c:matrix;var mc,nc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j,k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na=nb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mc:=ma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nc:=nb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m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cs="Courier New Cyr" w:ascii="Courier New Cyr" w:hAnsi="Courier New Cyr"/>
        </w:rPr>
        <w:t>s:=s+a[k,i]*b[i,j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cs="Courier New Cyr" w:ascii="Courier New Cyr" w:hAnsi="Courier New Cyr"/>
        </w:rPr>
        <w:t>c[k,j]:=s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else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cs="Courier New Cyr" w:ascii="Courier New Cyr" w:hAnsi="Courier New Cyr"/>
        </w:rPr>
        <w:t>writeln('Неверные размеры матриц !!!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cs="Courier New Cyr" w:ascii="Courier New Cyr" w:hAnsi="Courier New Cyr"/>
        </w:rPr>
        <w:t>halt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SubMatr(a:matrix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b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j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b[i,j]:=a[i,j]-b[i,j]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MulVector(a:matrix;ma,na:byte;b:vector;nb:byte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c:vector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nc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j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na=nb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nc:=nb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s:=s+a[i,j]*b[j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c[i]:=s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else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cs="Courier New Cyr" w:ascii="Courier New Cyr" w:hAnsi="Courier New Cyr"/>
        </w:rPr>
        <w:t>writeln('Неверные размеры !!!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cs="Courier New Cyr" w:ascii="Courier New Cyr" w:hAnsi="Courier New Cyr"/>
        </w:rPr>
        <w:t>halt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MulVectorZ(a:matrix;n:byte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b:vector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j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</w:rPr>
        <w:t>s:=s+a[i,j]*b[j]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b[i]:=s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SubVect(a,b:vector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c:vector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c[i]:=b[i]-a[i]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AddVect(a:vector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b:vector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b[i]:=b[i]+a[i]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,b,bn:matrix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h,c,xr,x,xn:vector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i,n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ep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nor:norma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norv:norma_v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размерность матрицы  коэффициентов ');readln(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элементы матрицы коэффициентов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putMatrix(a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вектор свободных членов H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putVector(h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заданныю точность '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adln(eps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GetB(b,a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GetC(c,h,n,a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Матрица B: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utputMatrix(b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ектор C: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utputVector(c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adl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(norma_1(b,n)&lt;=norma_8(b,n)) </w:t>
      </w:r>
      <w:r>
        <w:rPr>
          <w:rFonts w:cs="Courier New Cyr" w:ascii="Courier New Cyr" w:hAnsi="Courier New Cyr"/>
          <w:b/>
        </w:rPr>
        <w:t>and</w:t>
      </w:r>
      <w:r>
        <w:rPr>
          <w:rFonts w:cs="Courier New Cyr" w:ascii="Courier New Cyr" w:hAnsi="Courier New Cyr"/>
        </w:rPr>
        <w:t xml:space="preserve"> (norma_1(b,n)&lt;&gt;0)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nor:=norma_1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norv:=norma_1v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else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nor:=norma_8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norv:=norma_8v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ps:=eps*(1-nor(b,n))/nor(b,n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x[i]:=1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MulVectorZ(b,n,x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ddVect(c,x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xn:=x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MulVectorZ(b,n,x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ddVect(c,xn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ubvect(x,xn,xr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while</w:t>
      </w:r>
      <w:r>
        <w:rPr>
          <w:rFonts w:cs="Courier New Cyr" w:ascii="Courier New Cyr" w:hAnsi="Courier New Cyr"/>
        </w:rPr>
        <w:t xml:space="preserve"> norv(xr,n)&gt;eps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x:=x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MulVectorZ(b,n,x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AddVect(c,xn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subvect(x,xn,xr,n)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Значения X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utputVector(x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MulVector(a,n,n,x,n,c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Проверка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utputVector(c,n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.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  <w:t>Результат работы программы:</w:t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</w:r>
    </w:p>
    <w:p>
      <w:pPr>
        <w:pStyle w:val="Style15"/>
        <w:ind w:firstLine="720"/>
        <w:rPr>
          <w:rFonts w:ascii="Courier New Cyr" w:hAnsi="Courier New Cyr" w:cs="Courier New Cyr"/>
          <w:b/>
          <w:b/>
          <w:u w:val="single"/>
          <w:lang w:val="en-US"/>
        </w:rPr>
      </w:pPr>
      <w:r>
        <w:rPr>
          <w:rFonts w:cs="Courier New Cyr" w:ascii="Courier New Cyr" w:hAnsi="Courier New Cyr"/>
          <w:b/>
          <w:u w:val="single"/>
        </w:rPr>
        <w:t>Матрица B: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0.00000   0.06250  -0.11458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-0.34375   0.00000  -0.26563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-0.45946  -0.32432   0.00000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Style15"/>
        <w:ind w:firstLine="720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  <w:t>Вектор C: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-0.08333   1.26563   0.25676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ind w:firstLine="720"/>
        <w:rPr>
          <w:rFonts w:ascii="Courier New Cyr" w:hAnsi="Courier New Cyr" w:cs="Courier New Cyr"/>
          <w:b/>
          <w:b/>
          <w:u w:val="single"/>
          <w:lang w:val="en-US"/>
        </w:rPr>
      </w:pPr>
      <w:r>
        <w:rPr>
          <w:rFonts w:cs="Courier New Cyr" w:ascii="Courier New Cyr" w:hAnsi="Courier New Cyr"/>
          <w:b/>
          <w:u w:val="single"/>
        </w:rPr>
        <w:t>Значения X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0.01836   1.30590  -0.17513</w:t>
      </w:r>
    </w:p>
    <w:p>
      <w:pPr>
        <w:pStyle w:val="Style15"/>
        <w:ind w:firstLine="720"/>
        <w:rPr>
          <w:rFonts w:ascii="Courier New Cyr" w:hAnsi="Courier New Cyr" w:cs="Courier New Cyr"/>
          <w:b/>
          <w:b/>
          <w:u w:val="single"/>
          <w:lang w:val="en-US"/>
        </w:rPr>
      </w:pPr>
      <w:r>
        <w:rPr>
          <w:rFonts w:cs="Courier New Cyr" w:ascii="Courier New Cyr" w:hAnsi="Courier New Cyr"/>
          <w:b/>
          <w:u w:val="single"/>
          <w:lang w:val="en-US"/>
        </w:rPr>
      </w:r>
    </w:p>
    <w:p>
      <w:pPr>
        <w:pStyle w:val="Style15"/>
        <w:ind w:firstLine="720"/>
        <w:rPr>
          <w:rFonts w:ascii="Courier New Cyr" w:hAnsi="Courier New Cyr" w:cs="Courier New Cyr"/>
          <w:b/>
          <w:b/>
          <w:u w:val="single"/>
          <w:lang w:val="en-US"/>
        </w:rPr>
      </w:pPr>
      <w:r>
        <w:rPr>
          <w:rFonts w:cs="Courier New Cyr" w:ascii="Courier New Cyr" w:hAnsi="Courier New Cyr"/>
          <w:b/>
          <w:u w:val="single"/>
        </w:rPr>
        <w:t>Проверка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-0.79990   8.10045   1.90065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type w:val="nextPage"/>
      <w:pgSz w:w="11906" w:h="16838"/>
      <w:pgMar w:left="709" w:right="70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21:13:00Z</dcterms:created>
  <dc:creator>Малютин Максим</dc:creator>
  <dc:description/>
  <dc:language>en-US</dc:language>
  <cp:lastModifiedBy>Малютин С.А.</cp:lastModifiedBy>
  <cp:lastPrinted>1999-02-15T06:54:00Z</cp:lastPrinted>
  <dcterms:modified xsi:type="dcterms:W3CDTF">1999-02-15T03:59:00Z</dcterms:modified>
  <cp:revision>24</cp:revision>
  <dc:subject/>
  <dc:title>Обратить матрицу методом разбиения ее на произведение двух треугольных матриц</dc:title>
</cp:coreProperties>
</file>