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 w:val="false"/>
          <w:i w:val="false"/>
        </w:rPr>
      </w:pPr>
      <w:r>
        <w:object w:dxaOrig="8070" w:dyaOrig="5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2.8pt;margin-top:50.4pt;width:298.8pt;height:19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8211600" r:id="rId2"/>
        </w:object>
        <w:object w:dxaOrig="8370" w:dyaOrig="5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43.2pt;width:288pt;height:21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4044870" r:id="rId4"/>
        </w:objec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b/>
          <w:i w:val="false"/>
        </w:rPr>
        <w:t>Определить графически корни уравнения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object w:dxaOrig="8370" w:dyaOrig="5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3.6pt;margin-top:28.5pt;width:262.8pt;height:16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34693" r:id="rId6"/>
        </w:object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b/>
          <w:i w:val="false"/>
        </w:rPr>
        <w:t>3. Определить графически корни уравнения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object w:dxaOrig="8070" w:dyaOrig="52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8.4pt;margin-top:12.4pt;width:248.55pt;height:163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185515" r:id="rId8"/>
        </w:object>
        <w:object w:dxaOrig="8070" w:dyaOrig="5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82.8pt;margin-top:196.2pt;width:320.6pt;height:20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59879721" r:id="rId10"/>
        </w:object>
        <w:object w:dxaOrig="8640" w:dyaOrig="52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0.3pt;margin-top:216.35pt;width:309.6pt;height:172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8216620" r:id="rId12"/>
        </w:object>
      </w:r>
      <w:r>
        <w:rPr>
          <w:rFonts w:cs="Times New Roman"/>
          <w:b/>
          <w:i w:val="false"/>
        </w:rPr>
        <w:t>4. Определить графически корни уравнения: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Normal"/>
        <w:rPr>
          <w:b/>
          <w:b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>2. Определить аналитически корни уравнения:</w:t>
      </w:r>
    </w:p>
    <w:p>
      <w:pPr>
        <w:pStyle w:val="Normal"/>
        <w:rPr>
          <w:b/>
          <w:b/>
        </w:rPr>
      </w:pPr>
      <w:r>
        <w:rPr>
          <w:b/>
        </w:rPr>
        <w:object w:dxaOrig="8070" w:dyaOrig="5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48.7pt;margin-top:27.1pt;width:338.4pt;height:201.6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492239352" r:id="rId14"/>
        </w:object>
        <w:object w:dxaOrig="8505" w:dyaOrig="52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6.5pt;margin-top:27.1pt;width:328.9pt;height:204.7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0793507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/>
          <w:b/>
          <w:i w:val="false"/>
        </w:rPr>
      </w:r>
    </w:p>
    <w:sectPr>
      <w:type w:val="nextPage"/>
      <w:pgSz w:w="11906" w:h="16838"/>
      <w:pgMar w:left="180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7:17:00Z</dcterms:created>
  <dc:creator>Максим Малютин</dc:creator>
  <dc:description/>
  <dc:language>en-US</dc:language>
  <cp:lastModifiedBy>Максим Малютин</cp:lastModifiedBy>
  <cp:lastPrinted>1998-10-05T21:13:00Z</cp:lastPrinted>
  <dcterms:modified xsi:type="dcterms:W3CDTF">1998-10-06T03:19:00Z</dcterms:modified>
  <cp:revision>13</cp:revision>
  <dc:subject/>
  <dc:title>1</dc:title>
</cp:coreProperties>
</file>